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4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"/>
        <w:gridCol w:w="18"/>
        <w:gridCol w:w="630"/>
        <w:gridCol w:w="44"/>
        <w:gridCol w:w="28"/>
        <w:gridCol w:w="18"/>
        <w:gridCol w:w="630"/>
        <w:gridCol w:w="72"/>
        <w:gridCol w:w="18"/>
        <w:gridCol w:w="2970"/>
        <w:gridCol w:w="36"/>
        <w:gridCol w:w="18"/>
        <w:gridCol w:w="837"/>
        <w:gridCol w:w="9"/>
        <w:gridCol w:w="18"/>
        <w:gridCol w:w="792"/>
        <w:gridCol w:w="54"/>
        <w:gridCol w:w="18"/>
        <w:gridCol w:w="828"/>
        <w:gridCol w:w="18"/>
        <w:gridCol w:w="18"/>
        <w:gridCol w:w="846"/>
        <w:gridCol w:w="18"/>
        <w:gridCol w:w="810"/>
        <w:gridCol w:w="36"/>
        <w:gridCol w:w="18"/>
      </w:tblGrid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FSK FH-SS filter implementation using Gaussian and Compatible simpler FQPSK-1 baseband filters (Dr. Jorg Borowski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A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0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Simple Gaussian Filter design for FH-SS (Wei Gao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DS-SS: BPSK compatible FBPSK, 2.4 GHz measurements demonstrate 400 % advantage, 24 dBm output power instead of 18 dBm (Hussein Mehdi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rticipation in 802.1 Task-groups to update: 802 Functional Requirements and Architecture and Overvie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A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0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nitial outline of PHY conformance test procedure (Larry Zuckerman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MAC subgroup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A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0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FH subgroup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A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0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PHY subgroup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A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0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Full WG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A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MAC/PHY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A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1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MAC/PHY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cument list January mee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A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agenda for the 28th session of meetings of IEEE P802.11, West Palm Beach, March 6-10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 JA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allot January session recommendati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A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ew MAC State Machines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4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pdated MAC State Machines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AUG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014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Updated MAC State Machines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5/014r2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tate Machine Notation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4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port of Ballot on Draft Standard D1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1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-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2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-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3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-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4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-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5, part 1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-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6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-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7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-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8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-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9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-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10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-b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11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-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12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-f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section 5, part 2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-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general and miscellaneous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-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annexes and appendices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-z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ult of Ballot on Draft Standard D1, lost additions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AP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agbytxt.do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allot in annotated text format (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0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0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enue for the May 1995 Session of meetings of IEEE P802.11 (Jon Rosdahl, Novel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FE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nquiry re timing of P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/>
              <w:t>Proposed changes to 802.11d1 to Harmonize it with approved 802.10 Standards (Leon Scaldeferri, NS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ummary of 1994 Motions of the Frequency Hop Group (Jim M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/>
              <w:t>frequency Hop Motion from Nov ‘94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/>
              <w:t>Frequency Hop Topics from January ‘95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MAC subgroup meetings held West Palm Beach, March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FH subgroup meetings held West Palm Beach, March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AP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PHY subgroup meetings held West Palm Beach, March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AP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DS subgroup meetings held West Palm Beach, March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AP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Full WG meetings held West Palm Beach, March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IR meetings held West Palm Beach, March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cument list for March mee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agenda for the 29th session of meetings of IEEE P802.11 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PPT3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proceedures (Larry Zuckerman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ed Text Change for Section 8 (Ed Geiger, Appl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king Sense of MAC + PHY Timing Specification (Ed Geiger, Appl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40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CC’s request for comments on Petition from Symbol Technologies (Larry Zuckerman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duct Labeling (John Sonnenberg, Pulse Engineering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41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duct Labeling (John Sonnenberg, Pulse Engineering and Wayne Moyers, Consultan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terim IR PHY minutes (Tom Baumgartner, Spectrix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terim MAC minutes (Caroline Heide, Spectrix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other Emiter Radiation Mask (Tom Baumgartner, Spectrix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R PHY response to D1 section 12 ballot comments (Barry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ed changes to D1 section 12 based on ballot comments (Barry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CITT CRC16 Calculator Simulation for DS-PHY (Al Petrick, John Fakatselis, Harris Semiconducto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sponse to Van Diepenbeek letter of October ‘94 ( Don Loughby, IEEE P802 Ch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10 comments Resolutions (Jim McDonal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allot Review Issues Log (Jim McDonal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ed Revisions to Section 7.1 Based on D1 Comments( Bob O’Hara, AMD, Greg Ennis, Symbol; Chris Zegelin, Symbol; Phil Belanger, Xircom 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oposed text for Section 1 and 2, based on responses to Draft D1 letter ballot processed at March 1995 Meet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 AP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oposed text for Section 3, based on responses to Draft D1 letter ballot processed at March 1995 Meet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57 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oposed text for Section 3, based on responses to Draft D1 letter ballot processed at March 1995 Meet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AP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ed text for Section 4. to 4.1.2.2, based on responses to Draft D1 letter ballot processed at March 1995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oposed text for Section 5.1 and 5.2, based on responses to Draft D1 letter ballot processed at March 1995 Meet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oposed text for Section 5.4, based on responses to Draft D1 letter ballot processed at March 1995 Meet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60 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oposed text for Section 5.4, based on responses to Draft D1 letter ballot processed at March 1995 Meet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AP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ed text for Section 5.5 and 5.6, based on responses to Draft D1 letter ballot processed at March 1995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1 Response to Draft D1 Letter Ballot proccessed at March 1995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2 Response to Draft D1 Letter Ballot proccessed at March 1995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3 Response to Draft D1 Letter Ballot proccessed at March 1995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64 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3 Response to Draft D1 Letter Ballot proccessed at March 1995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AP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notated Result of Ballot on Draft Standard D1, Section 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4 Response to Draft D1 Letter Ballot proccessed at March 1995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5 thru 5.2.6.1 Response to Draft D1 Letter Ballot proccessed at March 1995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5.2.6.2 thru 5.2.6.5 Response to Draft D1 Letter Ballot proccessed at March 1995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5.2.6.6 thru 5.2.9 Response to Draft D1 Letter Ballot proccessed at March 1995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5.5 thru 5.6 Response to Draft D1 Letter Ballot proccessed at March 1995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7 thru 7.1.4 Response to Draft D1 Letter Ballot proccessed at March 1995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11 Response to Draft D1 Letter Ballot proccessed at March 1995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sponse to NESCOM on PAR extens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  <w:br/>
              <w:t>MA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enujul</w:t>
              <w:br/>
              <w:t>hijustf</w:t>
              <w:br/>
              <w:t xml:space="preserve"> rsrvjul </w:t>
              <w:br/>
              <w:t>airljul</w:t>
              <w:b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enue for the Hawaii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Justification for Hawaii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Reservation for Hawaii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irline discoun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gulatory Document References for FH PHY (Ron Mahany, Nora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74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gulatory Document References for FH PHY revised (Ron Mahany, Nora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H RSSI Requirements (Ron Mahany, Nora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oposed text for Section 10, based on responses to Draft D1 letter ballot processed at March 1995 Meet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AP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5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10 Response to Draft D1 Letter Ballot proccessed at March 1995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AP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oposed text for Section 11, based on responses to Draft D1 letter ballot processed at March 1995 Meet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AP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tions put forward by the FH subgrou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AP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ltap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etter Ballot for April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AP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ed Values for the Contention Window (Wim Diepstraten, AT&amp;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8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IFS, PIFS, DIFS and Slot Times Defined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 95/8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nformance Measurement Point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8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duct Conformance to MIB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8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marks on 802.11-95/76 (Section 10 of 802.11D1.1) (Naftali Chayat, Lann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8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ew of RCR STD-33 (John Sonnenberg, Pulse Engineering, and Wayne Moyers, Consultan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86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FS Specification Proposal  (Wim Diepstraten, AT&amp;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8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cument list for March meeting Salt Lake City, May 8th to 11th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AM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8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Full WG meetings held Salt Lake City, May 8th to 11th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88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amendment to “Tentative Minutes Full WG meetings held Salt Lake City, May 8th to 11th, 1995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89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MAC subgroup meetings held Salt Lake City, May 8th to 11th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9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PHY subgroup meetings held Salt Lake City, May 8th to 11th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9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FH subgroup meetings held Salt Lake City, May 8th to 11th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9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DS subgroup meetings held Salt Lake City, May 8th to 11th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9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port of the MAC subgroup meetings held Salt Lake City, May 8th to 11th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ed changes for security (Dave Bagby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8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8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95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ed changes for security (Dave Bagby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9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EP PRNG proposed text (Dave Bagby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AM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96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EP PRNG proposed text (Dave Bagby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9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sing Data Scrambling for the IEEE 802.11(John Fakatselis, Al Petrick, Carl Andren, Harris Semiconducto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9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9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5.3 Response to Draft D1 Letter Ballot, Processed at May, 1995 Meeting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5.3 Revised text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ed Updates to the D1.2 Draft, Section 3.0 (Tom Siep, Texas Instrument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0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lculating decoded bit-error rates of 802.11 Physical Layer Equipment using error rate measurements of entire transmissions (Larry Zuckerman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formal Straw Poll (Vic Hayes, AT&amp;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hanges to Section 7.0 (Bob O'Hara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0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scussion Record for Comment Table Section 7.0 (Bob O'Hara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0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Report of IEEE 802.11 Meeting, at Salt Lake City, May 8th to 11th, 1995 (Jon Rosdahl, Novell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08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Report (Amended July 1995) of May 1995, Salt Lake City Meeting (Vic Hayes, Ch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0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sponse on deferred RTS/CTS Comment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09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sentation for Response on deferred RTS/CTS Comment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4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ew Section 4.0 Text (Simon Black, Symbi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9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9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1 Draft Comments on the WEP (Dave Bagby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ed Text Updates for Section 6.0 (Greg Ennis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18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sentation for Proposed Text Updates for Section 6.0 (Greg Ennis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ponse to ballot for Section 11.0, (Mike Trompower, Airone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ed Text Updates for Section 1.0 (Leon Scaldeferri, NS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fine the IFS's Update to Section 5.2.4 And 5.2.13 (IFS ADHOC Group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 MIB Table, Section 9.0 Changes (Ed Geiger, Appl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text for Section 11, based on responses to Draft D1 letter ballot (Mike Trompower, Airone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24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oposed text for Section 10, based on responses to Draft D1 letter ballot processed at May 1995 Meet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9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9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agenda for the 30th session of meetings of IEEE P802.11 July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JU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RT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enue for the August 1995 meeting of IEEE P802.11, Schaumburg, IL (Rick White, Motorola)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etter Ballot Motions from the FH-group - approved with &gt;50% and &lt;75% (Jim McDonald, Chair FH-group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Report of the Letter Ballot on March meeting resul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(Vic Hayes, Chair, AT&amp;T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10 responses to ballo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211d11.do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raft11.zi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raft D1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(pack 11.20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ZI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2939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hiperlan.zi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iaison from ETS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raft ETSI RES HIPERLAN specification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ZI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etter Ballot for June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port of May 1995 Letter Ballo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port of June 1995 Letter Ballo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.7 &amp; 10.8 Edits From May Meeting (Ed Geiger, Apple, D. Kawaguchi, Symbol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SA letter (Dave Bagby, AMD), w/o letter from RSA in fil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35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SA letter (Dave Bagby, AMD), including letter from RSA in fil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AUG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adio LAN work in the International Telecommunications Union Radiocommunication sector (Vic Hayes, Ch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ower Management in an Ad-Hoc Network (Rick White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37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sentation for Power Management in an Ad-Hoc Network (Rick White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4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 137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ower Management in an Ad Hoc Network (Rick White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5/ 137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ower Management in an Ad Hoc Network (Rick White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38a-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lication of WEP to MPDU vs MSDU payload (Dave Bagby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mproved Encoding of the Duration/ID Fields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39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sentation for Improved Encoding of the Duration/ID Fields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4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ssues relating to PCF 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40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C MIB changes resulting from Adoption of PCF changes in document 95/140 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AUG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4 &amp; 7 cleanup comments (Wim Diepstraten, AT&amp;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al to correct the DTIM and TIM elements defined in section 4 (Wim Diepstraten, AT&amp;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finition of the Power management bits in section 4 (Wim Diepstraten, AT&amp;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al to add a Data Aging field to the Association and Reassociation frames (Wim Diepstraten, AT&amp;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al to extend the Capability Information field (Wim Diepstraten, AT&amp;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al to include a “Preferred IV list” in a Beacon frame (Wim Diepstraten, AT&amp;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al to Include a Resource Indication in a Beacon Frame (Wim Diepstraten, AT&amp;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arting Point for Section 8 Edit (Dean Kawaguchi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armonisation And Time Encoding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49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Paper on Harmonisation And Time Encoding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49a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sentation for the Harmonisation And Time Encoding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4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al to Allow a DeliveryÐOnly PCF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50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sentation for Proposal For A Lightweight PCF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4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t Error Rate versus Frame Error Rate in Wireless LAN’s (Nathan Silberm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51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it Error Rate versus Frame Error Rate in Wireless LAN’s (Nathan Silberm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ER vs. PER for DS Wireless LAN Performance Measure (Al Petrick, Harr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parate Physical Layer Preamble and PLCP Headers (Al Petrick, Harr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ditors Report (Bob O’Hara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4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nglish Translation &amp; Preliminary Analysis of  RCR STD-33A, an Official Report of the Japanese Radio Laws Pertaining to 802.11 (Larry Zuckermann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finements to the Frequency Hop CCA Criteria (Jim M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56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sentation for Refinements to the Frequency Hop CCA Criteria (Jim M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4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peration in an Interference Limited Environment (Jim M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57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sentation for Operation in an Interference Limited Environment (Jim M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4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cument list for July Meeting Held at Lahaina, Maui, July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th</w:t>
            </w:r>
            <w:r>
              <w:rPr/>
              <w:t xml:space="preserve"> to 1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th</w:t>
            </w:r>
            <w:r>
              <w:rPr/>
              <w:t>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Full WG Meeting Held at Lahaina, Maui, July 10th to 13th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MAC subgroup Meeting Held at Lahaina, Maui, July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th</w:t>
            </w:r>
            <w:r>
              <w:rPr/>
              <w:t xml:space="preserve"> to 1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th</w:t>
            </w:r>
            <w:r>
              <w:rPr/>
              <w:t>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PHY Meeting held in Maui, July 10 to 13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inutes to IEEE P802.11 FH-PHY Group Maui, HI, July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position w:val="10"/>
                <w:sz w:val="16"/>
                <w:szCs w:val="16"/>
              </w:rPr>
              <w:t>t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 to 1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position w:val="10"/>
                <w:sz w:val="16"/>
                <w:szCs w:val="16"/>
              </w:rPr>
              <w:t>t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DS subgroup Meeting Held at Lahaina, Maui, July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th</w:t>
            </w:r>
            <w:r>
              <w:rPr/>
              <w:t xml:space="preserve"> to 1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th</w:t>
            </w:r>
            <w:r>
              <w:rPr/>
              <w:t>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MAC/PHY Meeting Held at Lahaina, Maui, July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th</w:t>
            </w:r>
            <w:r>
              <w:rPr/>
              <w:t xml:space="preserve"> to 1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th</w:t>
            </w:r>
            <w:r>
              <w:rPr/>
              <w:t>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port of MAC subgroup Meeting Held at Lahaina, Maui, July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th</w:t>
            </w:r>
            <w:r>
              <w:rPr/>
              <w:t xml:space="preserve"> to 1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th</w:t>
            </w:r>
            <w:r>
              <w:rPr/>
              <w:t>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4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6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IR subgroup Meeting Held at Lahaina, Maui, July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position w:val="10"/>
                <w:sz w:val="16"/>
                <w:szCs w:val="16"/>
              </w:rPr>
              <w:t>t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 to 1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position w:val="10"/>
                <w:sz w:val="16"/>
                <w:szCs w:val="16"/>
              </w:rPr>
              <w:t>t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6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6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Liaison Statement from ITU (Vic Hayes, Ch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69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cumentation Plan (Vic Hayes, Chair) temporary paper for commen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cumentation Plan and dissemination (Vic Hayes, Ch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AUG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7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5 Unsolved Comments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Section 6 Text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(protected)</w:t>
              <w:br/>
              <w:t>OC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agenda for the 3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st</w:t>
            </w:r>
            <w:r>
              <w:rPr/>
              <w:t xml:space="preserve"> session of meetings of IEEE P802.11 July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4 JUL RT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Section 12 Text (Mike Trompower, Airone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76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nd Revised Section 12 Text (Mike Trompower, Airone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Section 4 Text (Simon Black, Symbi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4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4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Section 8 Text (Bob O’Hara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7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sponse to question on IR PHY CCA (IR group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 MIB Changes to Section 10 (Ed Geiger, Appl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1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ireless LAN Medium Access Control (MAC) andPhysical Layer (PHY) Specifica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ollected Letter Ballot Comment Resolutions for D1 Section 7 (Johnny Zweig, Xir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nalyzing the RTS/CTS Mechanism (J. Weinmiller, H. Woesner and A. Wolisz, Technische Universitaet Berli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odified Backoff Algorithms for the DCF - Proposed update for section 5.2.6 (J. Weinmiller, H. Woesner and A. Wolisz, Technische Universitaet Berli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esentation of the Interoperability Lab (Barry B. Reinhold, UNH InterOperability Lab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4 AU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1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raft Standard D1.3, Wireless LAN Medium Access Control (MAC) andPhysical Layer (PHY) Specifications. With revision marks from D1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0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0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raft Standard D1.3, Wireless LAN Medium Access Control (MAC) andPhysical Layer (PHY) Specifications.  Without revision mar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5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5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Letter Ballot For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nstructions for LB on Draft Standard D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umps On The Road To Privacy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How far should an ESS extend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C Provisions to Support Conformance Testing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atent related excerpts from IEEE Companion (Vic Hayes, Chair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9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ANSI Review draft ANSI-C63.17-199x.  ANS for methds of measurements of Electromagnetic and operational compatibility of Unlicensed Personal Communications Services (U-PCS) devices (Don Johnso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al for new project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EEE 802.12 Annex A. PICS Proform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ocument List for September 1995 Mailing (Ch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EP application to MSDU vs. MPDU (David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Exclusion of Unencrypted MSDUs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irect Sequence PHY PICS Proforma (Mike Trompow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hanges to Section 6.2.6.3 (Bob O’Hara, AMD, Tom Baumgartn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ssociation/Reassociation relation to frame classes (David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text for IPR letters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ossible timeline for next Letter Ballots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ixed Fragment Size per MSDU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ompleting the Random Backoff Time Specification (Thomas Baumgartner, Spectrix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uggest to use a different compression for the bitmap in the TIM frame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uggested Encoding for the TIM Element (Johnny Zweig, Xir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 209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uggested Encoding for the TIM Element (Johnny Zweig, Xir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nconsistent assertion of Association state between (formerly) associated stations (David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ddition of a Key ID Field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Exorcising the Ghosts of Connections (and RT Encryption)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dding Some Meaningful Status Codes (Thomas Baumgartner, Spectrix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4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C Group Report, August 1995, Schaumburg (David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4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onformance Testing Discussion Minutes (Phil Belanger, Xir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port from the CTG Meeting to the Plenary (Peter Chadwick, GEC 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AC Minutes (Carloyn Heide, Spectrix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FH PHY Meeting held in Schaumburg, August 28 to 31, 1995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IEEE P802.11 Working Group, Interim meeting, Schaumburg, Illinois, August 28-31, 1995 (Carolyn Heide, Spectrix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Agenda for the 32nd Session of Mtgs. of IEEE 802.11, Montreal, PQ, Canada, Nov. 6-10 (Vic Hayes, ATT G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4 RTF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28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eeting announcement, Montreal meeting, November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omments of the patent board and current text for IPR letter (Vic Hayes, Chair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2.0 Changes referenced in Michael Fischer’s Latter Ballot response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imary Protocol for DSM Transfers in an ESS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EEE 802.11/D2 Letter Ballot response (C.A. Rypinski, LAC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port of ballot on IEEE P802.11 D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1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2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3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4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5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6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7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8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9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10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11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12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13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General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27-1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ection 1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27-2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ection 2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27-3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ection 3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27-4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ection 4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27-5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ection 5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27-6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ection 6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27-7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ection 7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27-8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ection 8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27-11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ection 11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27-12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ection 12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27-13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ection 13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Editorial comments in marked-up files per section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ZIP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enue for the January 1996 meeting of IEEE P802.11, San Diego (Ian Gifford, MA/COM)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rrespondence for coordination with SCC28 and SCC34 (Vic Hayes, Chair 802.11, AT&amp;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ew Frequency Hopping Patterns (Dean Kawaguchi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11 PICS PROFORMA (Dean Kawaguchi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cument List of the IEEE P802.11 Full Working Group, Plenary meeting, Montreal, Quebec, Canada, November 6-9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IEEE P802.11 Full Working Group, Plenary meeting, Montreal, Quebec, Canada, November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DE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MAC Sub-Group, at the IEEE P802.11 Plenary meeting, Montreal, Quebec, Canada, November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DE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PHY Sub-Group, at the IEEE P802.11 Plenary meeting, Montreal, Quebec, Canada, November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DE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FH-PHY Sub-Group, at the IEEE P802.11 Plenary meeting, Montreal, Quebec, Canada, November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DE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DS-PHY Sub-Group, at the IEEE P802.11 Plenary meeting, Montreal, Quebec, Canada, November 6-9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of the IR-PHY Sub-Group, at the IEEE P802.11 Plenary meeting, Montreal, Quebec, Canada, November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Agenda for the 33rd Session of Mtgs. of IEEE 802.11, Interim meeting, San Diego, CA, Jan. 8-11, 1996 (Vic Hayes, ATT G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4 NO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port of the MAC Sub-Group, at the IEEE P802.11 Plenary meeting, Montreal, Quebec, Canada, November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4 DE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port of the PHY Sub-Group, at the IEEE P802.11 Plenary meeting, Montreal, Quebec, Canada, November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DE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ew Section 12 (Mike Trompower, Airone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4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Interim MAC Sub-Group, at the IEEE P802.11 Plenary meeting, Montreal, Quebec, Canada, November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DE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ew Hopping Sequences (Yuval Shalom, BreezeCom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46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Text for New Hopping Sequences (Yuval Shalom, BreezeCom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uration Information Propagation (Johnny Zweig, Xircom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2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uthentication of Letter Ballot Comments for Section 5 (Wim Diepstraten, AT&amp;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NO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ce and Data transmission over an 802.11 Wireless network (Matthijs Visser, Delft University of Technology, The Netherland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SCRP DE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draft21.do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raft Standard D</w:t>
            </w:r>
            <w:r>
              <w:rPr/>
              <w:t>2.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, Wireless LAN Medium Access Control (MAC) andPhysical Layer (PHY) Specifications. With revision marks from D</w:t>
            </w:r>
            <w:r>
              <w:rPr/>
              <w:t>2.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DEC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9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9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ctbl95.do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cument list of documents distributed in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6 DEC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720" w:footer="288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Notes for Document status column:</w:t>
    </w:r>
  </w:p>
  <w:p>
    <w:pPr>
      <w:pStyle w:val="Normal"/>
      <w:bidi w:val="0"/>
      <w:jc w:val="left"/>
      <w:rPr/>
    </w:pPr>
    <w:r>
      <w:rPr/>
      <w:t>F = Document Number is Available</w:t>
      <w:tab/>
      <w:tab/>
      <w:tab/>
      <w:t>M = Document has been Mailed</w:t>
    </w:r>
  </w:p>
  <w:p>
    <w:pPr>
      <w:pStyle w:val="Normal"/>
      <w:bidi w:val="0"/>
      <w:jc w:val="left"/>
      <w:rPr/>
    </w:pPr>
    <w:r>
      <w:rPr/>
      <w:t>N =  Document Not Received from Author</w:t>
      <w:tab/>
      <w:tab/>
      <w:t>V = Document Not Fit for Distribution</w:t>
    </w:r>
  </w:p>
  <w:p>
    <w:pPr>
      <w:pStyle w:val="Normal"/>
      <w:bidi w:val="0"/>
      <w:jc w:val="left"/>
      <w:rPr/>
    </w:pPr>
    <w:r>
      <w:rPr/>
      <w:t>X = Document Not Distributed in Mailing Yet</w:t>
    </w:r>
  </w:p>
  <w:p>
    <w:pPr>
      <w:pStyle w:val="Footer"/>
      <w:bidi w:val="0"/>
      <w:jc w:val="left"/>
      <w:rPr/>
    </w:pPr>
    <w:r>
      <w:rPr/>
      <w:t>Document list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bidi w:val="0"/>
      <w:jc w:val="left"/>
      <w:rPr/>
    </w:pPr>
    <w:r>
      <w:rPr/>
      <w:t>IEEE P802.11Document table for documents distributed in 1994</w:t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DOCTBL95.DOC</w:t>
    </w:r>
  </w:p>
  <w:tbl>
    <w:tblPr>
      <w:tblW w:w="9936" w:type="dxa"/>
      <w:jc w:val="left"/>
      <w:tblInd w:w="-9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440"/>
      <w:gridCol w:w="3024"/>
      <w:gridCol w:w="864"/>
      <w:gridCol w:w="864"/>
      <w:gridCol w:w="864"/>
      <w:gridCol w:w="864"/>
      <w:gridCol w:w="864"/>
    </w:tblGrid>
    <w:tr>
      <w:trPr/>
      <w:tc>
        <w:tcPr>
          <w:tcW w:w="1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Number</w:t>
          </w:r>
        </w:p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Status and Sub-Group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30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Titl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, on subscr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 in mlng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ormat of file, disk id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on servers in kbyt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in mailing in kbyte</w:t>
          </w:r>
        </w:p>
        <w:p>
          <w:pPr>
            <w:pStyle w:val="Normal"/>
            <w:bidi w:val="0"/>
            <w:jc w:val="center"/>
            <w:rPr/>
          </w:pPr>
          <w:r>
            <w:rPr/>
          </w:r>
        </w:p>
      </w:tc>
    </w:tr>
  </w:tbl>
  <w:p>
    <w:pPr>
      <w:pStyle w:val="Header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Header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P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2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2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2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2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2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M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7">
    <w:name w:val="Heading 7"/>
    <w:basedOn w:val="Heading"/>
    <w:next w:val="T2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2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T2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</w:rPr>
  </w:style>
  <w:style w:type="paragraph" w:styleId="Index7">
    <w:name w:val="Index 7"/>
    <w:next w:val="T2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T2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T2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T2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T2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T2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L2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ML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Footnote">
    <w:name w:val="Footnote Text"/>
    <w:basedOn w:val="Normal"/>
    <w:pPr>
      <w:keepLines/>
      <w:tabs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NormalIndent">
    <w:name w:val="Normal Indent"/>
    <w:next w:val="T2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next w:val="Normal"/>
    <w:qFormat/>
    <w:pPr>
      <w:numPr>
        <w:ilvl w:val="0"/>
        <w:numId w:val="1"/>
      </w:numPr>
      <w:tabs>
        <w:tab w:val="left" w:pos="720" w:leader="none"/>
      </w:tabs>
      <w:spacing w:before="0" w:after="48"/>
      <w:ind w:left="720" w:right="720" w:hanging="72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RF">
    <w:name w:val="RF"/>
    <w:next w:val="FS"/>
    <w:qFormat/>
    <w:pPr>
      <w:widowControl w:val="false"/>
      <w:numPr>
        <w:ilvl w:val="1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L">
    <w:name w:val="DL"/>
    <w:next w:val="L1"/>
    <w:qFormat/>
    <w:pPr>
      <w:widowControl w:val="false"/>
      <w:numPr>
        <w:ilvl w:val="2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1">
    <w:name w:val="C1"/>
    <w:next w:val="O1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1">
    <w:name w:val="A1"/>
    <w:next w:val="T2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P3">
    <w:name w:val="P3"/>
    <w:qFormat/>
    <w:pPr>
      <w:widowControl w:val="false"/>
      <w:numPr>
        <w:ilvl w:val="5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2">
    <w:name w:val="L2"/>
    <w:next w:val="I5"/>
    <w:qFormat/>
    <w:pPr>
      <w:keepLines/>
      <w:widowControl w:val="false"/>
      <w:numPr>
        <w:ilvl w:val="6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T">
    <w:name w:val="QT"/>
    <w:next w:val="I6"/>
    <w:qFormat/>
    <w:pPr>
      <w:widowControl w:val="false"/>
      <w:numPr>
        <w:ilvl w:val="7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4">
    <w:name w:val="P4"/>
    <w:next w:val="Runningfooter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2">
    <w:name w:val="T2"/>
    <w:next w:val="I5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1">
    <w:name w:val="F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I">
    <w:name w:val="AI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0">
    <w:name w:val="I0"/>
    <w:next w:val="ML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1">
    <w:name w:val="I1"/>
    <w:next w:val="ML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2">
    <w:name w:val="I2"/>
    <w:next w:val="ML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3">
    <w:name w:val="I3"/>
    <w:next w:val="FS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4">
    <w:name w:val="I4"/>
    <w:next w:val="I6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5">
    <w:name w:val="I5"/>
    <w:next w:val="DT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6">
    <w:name w:val="I6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7">
    <w:name w:val="I7"/>
    <w:next w:val="I6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0">
    <w:name w:val="F0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S">
    <w:name w:val="FS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1">
    <w:name w:val="H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1">
    <w:name w:val="L1"/>
    <w:next w:val="FS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L">
    <w:name w:val="ML"/>
    <w:next w:val="I3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1">
    <w:name w:val="T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Runningfooter">
    <w:name w:val="running footer"/>
    <w:next w:val="FS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2-05T11:00:00Z</cp:lastPrinted>
  <cp:revision>0</cp:revision>
  <dc:subject/>
  <dc:title/>
</cp:coreProperties>
</file>