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Report of Ballot on IEEE P802.11 D1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>February 8, 1995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/>
        <w:tab/>
        <w:t>Vic Hayes, Chair IEEE P802.11</w:t>
        <w:br/>
        <w:tab/>
        <w:t>AT&amp;T WCND</w:t>
        <w:br/>
        <w:tab/>
        <w:t>Zadelstede 1-10</w:t>
        <w:br/>
        <w:tab/>
        <w:t>Phone: +31 3402 97528</w:t>
        <w:br/>
        <w:tab/>
        <w:t>Fax: +31 3402 97555</w:t>
        <w:br/>
        <w:tab/>
        <w:t>e-Mail: vic.hayes@utrecht.attgis.com</w:t>
      </w:r>
    </w:p>
    <w:p>
      <w:pPr>
        <w:pStyle w:val="Normal"/>
        <w:bidi w:val="0"/>
        <w:jc w:val="left"/>
        <w:rPr/>
      </w:pPr>
      <w:r>
        <w:rPr/>
        <w:t>The statement: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I approve the IEEE P802.11 proposed draft standard P802.11/D1 to be forwarded for sponsor ballot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s defeated with the following resul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, 66, 11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65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5"/>
        <w:gridCol w:w="885"/>
        <w:gridCol w:w="1515"/>
        <w:gridCol w:w="825"/>
        <w:gridCol w:w="1166"/>
      </w:tblGrid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ember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pr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 not appr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sta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rand 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pirant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xCom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ting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arly voting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rand 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ballot is valid because 84 % of the voting members (we have 111 voting members) returned their ballot. (50 % is requir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abstention was filled in by myself, because I was informed that the voter traveled to Japan and had not been contacted since the earthquake.  All other abstentions showed a lack of expertise ind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made the best effort to consolidate the comments into a set of documents with document numbers consisting of the number of this document and an post-fix indicating the section number involved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-10, a, b, c</w:t>
      </w:r>
      <w:r>
        <w:rPr/>
        <w:t xml:space="preserve"> for sections 10, 11 and 12 respectively)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for tabel of contents and indices,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for annexes and appendices a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for general and miscellaneous comments; that is comments that were not addressed to a specific ob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mainder of this documentshowes the vote per individu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the column ballot, I have marke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for “approve”,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for “do not approve” and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for abstain.  In the column comment I have indicate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if comments were submitted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ertise</w:t>
      </w:r>
      <w:r>
        <w:rPr/>
        <w:t xml:space="preserve"> if the abstention was due to lack of expertise, time if the abstention was due to lack of time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rthquake</w:t>
      </w:r>
      <w:r>
        <w:rPr/>
        <w:t xml:space="preserve"> for the special c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let me know if your comments were not correctly represented in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 Bagby submitted an annotated file.  On my request he had placed the contents into the requested tableformat with a qualification that his annotated file is thevalid return.  I will only make the annotated file vailable through the file on the diskette and on the FTP servers.  I will thus exclude a paper copy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4"/>
        <w:gridCol w:w="1695"/>
        <w:gridCol w:w="1470"/>
        <w:gridCol w:w="562"/>
        <w:gridCol w:w="987"/>
        <w:gridCol w:w="2942"/>
      </w:tblGrid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_fir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ber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BE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HAT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 Dept of Commer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AV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G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FRÉDÉRI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UCH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BM F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C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UMGART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ctrix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H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LAN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NUEL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TANC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.T.S.I. Telecommunicac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JORKLU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BM F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SIM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ionics Lt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A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E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MEY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BB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&amp;T WCND Utrec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ALESSANDRO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LE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ytheon 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ACK 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ADBE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MP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AB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E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BERT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UA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Buaa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ETER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DW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 Plessey Semiconductor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NAFTA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Y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KWANG-CHE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tional Tsing Hua Univers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STE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ndard Microsystem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ARTHU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xim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BERT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OW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 Star Associates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FRAN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LA COR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 Plessey Semiconductor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M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RBYSHI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ionics Lt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W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EPSTRA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&amp;T WCND Utrec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BARRY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BY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tonic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PA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ST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F Networ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BERT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G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al Equipment Cor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GR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KATSEL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RI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KAMI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C Dav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TTH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CHA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al Ocean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AVID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COM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U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rner Gold France Enginee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AUL 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tcore Technology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KEITH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RUY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I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le Computer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EU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RSH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U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A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xim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1719"/>
        <w:gridCol w:w="1470"/>
        <w:gridCol w:w="560"/>
        <w:gridCol w:w="983"/>
        <w:gridCol w:w="2931"/>
      </w:tblGrid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_fir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ber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L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 Plessey Semiconductor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VI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&amp;T WCND Utrec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. CAROLYN 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ctrix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B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LARRY van 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G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nowledge Implementations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ELLI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CHARL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ENK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 Plessey Semiconductor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ONALD 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OH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&amp;T GIS WHQ 5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F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AM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ilips Semiconducto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EAN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AWAGUCH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 Technologie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STU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 Technologie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K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YO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C Systems Lab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B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ansden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SEPH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UB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and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UN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q Computer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FRANÇO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MAU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BM F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ANIEL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W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and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. ISAB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shiba America Info System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FRANCISCO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PEZ-HERNANDE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.T.S.I. Telecommunicac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E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RA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ionics Networks Lt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KE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YN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le Computer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H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and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NOBU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SU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rthqua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sushita Electric Wor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cD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cK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BR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SSEN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xim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TSUTO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arp/SD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AKI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U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nasonic Technologie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YA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S Electroni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WAYNE 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Y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SE Communications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B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'HA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FRAN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'NE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XE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TSU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C Electronic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NDAN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CS Cor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N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BM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TR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RIS Semicondu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IP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ionics Lt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A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RIL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&amp;T G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E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CKOWIT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MEC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4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6"/>
        <w:gridCol w:w="1679"/>
        <w:gridCol w:w="1655"/>
        <w:gridCol w:w="547"/>
        <w:gridCol w:w="960"/>
        <w:gridCol w:w="2862"/>
      </w:tblGrid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_fir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ber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AMES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NF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ytheon Comp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BER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AMES F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ESCH  J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RI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N WAL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SDAH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ll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CHA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THEN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CHAN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YPINS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CE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OGER 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DAH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tonics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KULB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NDH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achi Micro Systems 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LEON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ALDEFER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SA  R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G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ER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MEC Cor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as Instru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NATH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ul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GR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 Plessey Semiconductor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E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CC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tional Semicondu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RV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J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ironet Wireless Comms.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KYUNG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 Army CEC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NNENBE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lse Engineering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WALTER 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TE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jitsu Systems Busines of America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PAUL F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HS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ironet Wireless Comms.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xim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OM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ironet Wireless Comms.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T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SOULOGIA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YAN H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Z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shiba America Info System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UI 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AD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versidade de Avei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. JEAN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ADE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SAROS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ESU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 Technologie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HIROHI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KA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AR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RICHARD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JER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YA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ti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merican Expr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IW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A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N Communication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CH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EGEL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bol Technologies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LAWRENCE H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UCK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Micro Devi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. ED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R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pirant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C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KENNETH 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O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Com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C I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D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Com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r. M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CE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arly voting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ola In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Result of ballot on Darft D1, report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 WCND.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February 1995</w:t>
      <w:tab/>
      <w:tab/>
      <w:t>Doc: IEEE P802.11-95/18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2">
    <w:name w:val="T2"/>
    <w:qFormat/>
    <w:pPr>
      <w:widowControl w:val="false"/>
      <w:numPr>
        <w:ilvl w:val="1"/>
        <w:numId w:val="1"/>
      </w:numPr>
      <w:bidi w:val="0"/>
      <w:spacing w:before="0" w:after="240"/>
      <w:ind w:left="720" w:righ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2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