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ollected comments on Section 12 of draft standard D1</w:t>
      </w:r>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187"/>
        <w:gridCol w:w="642"/>
        <w:gridCol w:w="10"/>
        <w:gridCol w:w="49"/>
        <w:gridCol w:w="6570"/>
        <w:gridCol w:w="84"/>
        <w:gridCol w:w="10"/>
        <w:gridCol w:w="4402"/>
        <w:gridCol w:w="450"/>
      </w:tblGrid>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means specified with which a MAC can evaluate the quality of an IR link, so that it is not possible to determine which AP is the best candidate for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RSSI and / or SQ type of indication could provide with the relative information that can be used by the MAC Management entity to determine the best candi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far too many paragraphs in this section that read like they are in a marketing document rather than a draft standard.  There is no reason to mention IrDA, discuss Òtrue LAN systemÓ in qualitative terms, state Ò. . . without the possibility of eavesdroppingÓ (do I hear product liability lawyers lining up outside?),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would be nice if the result of this work was a standard where the different chapters appeared to have been written on the same planet, maybe even the same contin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ch 10,1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CP general descriptions should use similar language and text for all phy’s and should speak to the MAC layer primitives in the same 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rmal operating r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sure" with "ens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10 paragraph change to (placing it in a different room) delete "is usually sufficient"</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placing it in another room from the LAN coverage is always sufficient.</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 5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 . . . may sufferÓ ÐÐ add statement of what the symptoms of this suffering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y" with "to", "for" with "by", "might" with "m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Nodes” with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 Node not in earlier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1.3</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Definitions missing</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Fill in section or delete if nothing to put here</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 12.1.4, 1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hould be merged into the relevant portions of section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formity of notation and nomencla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rge with section 1.3, Abbrevi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on't need a </w:t>
            </w:r>
            <w:r>
              <w:rPr>
                <w:b w:val="false"/>
                <w:bCs w:val="false"/>
                <w:i/>
                <w:iCs w:val="false"/>
                <w:caps w:val="false"/>
                <w:smallCaps w:val="false"/>
                <w:strike w:val="false"/>
                <w:dstrike w:val="false"/>
                <w:outline w:val="false"/>
                <w:vanish w:val="false"/>
                <w:sz w:val="16"/>
                <w:szCs w:val="16"/>
              </w:rPr>
              <w:t>Distributed Abbreviatio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1.4</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Add Acronyms SYNC, SFD,DR, FER</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hese acronyms are equally in need of explanation</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4 Acrony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i Valad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cronyms list should be only one, common to the MAC and all the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 also 10.1, 10.5, 11.1, 11.4, and 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ference model in figure 2Ð11 should be replaced with one that matches the remainder of the standard.  A recommended replacement drawing appears in document 95/16.  To the extent that it makes editorial sense to include reference model drawings in subsequent (e.g. PHY) chapters, those drawings should be copies of, or subsets of, the drawing in section 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ould be a consistent reference model for all sections of the specification, and for all PHYs; otherwise the concept of a reference model is of dubious value.  The existing drawings in 4 chapters are all different, and none fully match the description of the MAC and PHY elsewhere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ppended" with "prepended", "MPDU" with "MPDU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2.2</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title of Figure 12-1: to PDU Frame Format</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he diagram shows the entire PDU Frame</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2 (Figure 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SDU", "rates: Mbps" with "rates: 1 Mb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2.3</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missing number 1 as in 1 Mbps bit rate</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ypo</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wordsÓ is not a term used elsewhere in this standard for this purpo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Mbps and 2MbpsÓ should be Ò1 Mbps and 2Mbp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 of LÐPPM here is valid, but in several later subsections ÒLÐPPMÓ appears where I believe the correct usage would be either 16ÐPPM or 4ÐPPM Ñ please clarif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bps s/b/ 1Mbp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ll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da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 2 line 4: Should be “1 Mbps” instead of “Mb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behavior of the IR PHY which does not implement the 2Mbps transmission option when requested to transmit at 2Mbps needs to be specified.  (I donÕt particularly care about what is specified as long as the result is </w:t>
            </w:r>
            <w:r>
              <w:rPr>
                <w:b w:val="false"/>
                <w:bCs w:val="false"/>
                <w:i w:val="false"/>
                <w:iCs w:val="false"/>
                <w:caps w:val="false"/>
                <w:smallCaps w:val="false"/>
                <w:strike w:val="false"/>
                <w:dstrike w:val="false"/>
                <w:outline w:val="false"/>
                <w:vanish w:val="false"/>
                <w:sz w:val="16"/>
                <w:szCs w:val="16"/>
                <w:u w:val="single"/>
              </w:rPr>
              <w:t>not</w:t>
            </w:r>
            <w:r>
              <w:rPr>
                <w:b w:val="false"/>
                <w:bCs w:val="false"/>
                <w:i w:val="false"/>
                <w:iCs w:val="false"/>
                <w:caps w:val="false"/>
                <w:smallCaps w:val="false"/>
                <w:strike w:val="false"/>
                <w:dstrike w:val="false"/>
                <w:outline w:val="false"/>
                <w:vanish w:val="false"/>
                <w:sz w:val="16"/>
                <w:szCs w:val="16"/>
              </w:rPr>
              <w:t xml:space="preserve"> the transmission of the MPDU at 1Mbps, which would foul up the MACÕs sense of time by remaining on the medium twice as long as the duration field indic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 Mik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modulation isused for the DCLA field?  Should be stated, as this falls after the data rate field and the length field is at the higher rate if so indic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is theÓabsence of a pulseÓ distinguished from theÓempty slotÓ that ends the SYNC field?  Either specify the distinction or use consistent terminology for what is really the same th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2.4.2</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Add note that 1=pulse and 0=no pulse in slot</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Not clear what binary digits mean regarding energy in slots.</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does this SFD meet the 802 Hamming distance requirement?  The SYNC field appears to be of the form 10101010. . ., so the hamming distance to this sequence is only 2.  Recommend use of a 16Ðbit unique word, as is done by the other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liable startÐofÐframe delimitation is one of the most important functions of any PHY.  With the current type of PLCPs, the importance is even greater because there is no endÐofÐframe delimiter, just a length in the PLCP header, so the importance of reliable SFD detection is even more import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hich will" with "that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s"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ate field is not specified such that the CCA based on the Length field can support coexistance with a possible future extended 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ddition, the Length field is specified to be transmitted at the target datarate, so that it can not be interpreted by all receivers that do only support the basic 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ay not be an issue when no in band extended rate extension of this standard can be exp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s"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the encoding in the DCLA field allow for future introduction of 6 more data rates?  If so, this should be stated.  If not, the last sentence of 12.2.4.3 shold be replaced with a statement that other data rate codes are possible, but may not be usable because of limitations imposed by the (length?, format?) of the DCLA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s"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1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10.3.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RC polynomial does not match its name.  The listed polynomial is ÒCRCÐCCITT.Ó  There is a polynomial named ÒCRCÐ16Ó but its polynomial is (X^16)+(X^15)+(X^2)+1.  Either of these polynomials is acceptable for PLCP header checking, but the name and the polynomial should be consistent (and uniform across all of these PHYs).  Please choose 1.  The description of the algorithm in 10.3.2.2.3 is the clearest, and should be replicated for all of the other HEC sections (or adapted for all if the CRCÐ16 polynomial is desired and the error was in the polynomial rather than the name of the polynom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technical correct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re"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2.5.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Add before a) "Following is the transmit procedure:"</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of steps needs an introduction.</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2.5.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Start_of_Data to Start_of_Activity</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Paragraph 8. defines Start_of_Activity, not Start_of_Data</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2.5.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confirm with authors of Section 8. that there is an End_of_Data class.</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Section 8. has contradictions about this</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2.5.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describe the procedure in more realistic terms</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Even though the introduction says that the procedure description is theoretical and based on actions taking place with no delay time the real PHY has to work with a real MAC. With an exposed interface the PHY developer will not have control of the MAC. It is not possible to send the headers, then send a confirm to the MAC, and wait for data from the MAC. </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2.5.2</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Add before a) "Following is the receive procedure:"</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of steps needs an introduction.</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2.5.2</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in a) correct to End_of_Activity, delete 1</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ypo</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2.5.2</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in a) rewrite 2nd and 3rd sentences to "When PHY senses activity on the medium it indicates that the medium is busy with a PHY_DATA.Indicate class=Start_of_Activity. This will normally occur during the SYNC field of the PLCP preamble.</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more clear, concise and accurate and same as CCA description in 12.2.5.3</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2.5.2</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in d) correct to Start_of_Data</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ypo</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5.2, 10.2.3.1, 11.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imperative that all PHYs explicitly constrain the length reported in the RXVECTOR of the PHY_DATA.indicate(Start_of_Data) to equal the length sent from MAC to PHY in the TXVECTOR of the PHY_DATA.request(Start_of_Data) at the peer PHY entity that placed the PhPDU onto the WM.  This needs to be true even if the unification of TXVECTOR and RXVECTOR formats and encodings recommended in another of my comments is not ado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f the receiving MAC cannot rely upon the length indicated in the RXVECTOR to be an accurate copy of the MPDU length from the peer MAC entity, the entire fragmentation/reassembly model needs to be reexamined.  The absence of a fragment length field in the MAC header has been discussed extensively, both regarding fragmentation and regarding WEP (especially WEP, which applies to MSDUs, in conjunction with fragmentation, which generates MPDUs after WEP has encrypted the MSDU).  In several of these discussions, the ability to omit this fragment length indication was justified on the basis of this property of the length indication from the RXVECTOR ÐÐ but the current PHY drafts do not explicitly require that this property is true.  Note that if this property can be relied upon (in cases that the HEC is valid on reception), the use of the PLCP length reported in the RXVECTOR is </w:t>
            </w:r>
            <w:r>
              <w:rPr>
                <w:b w:val="false"/>
                <w:bCs w:val="false"/>
                <w:i w:val="false"/>
                <w:iCs w:val="false"/>
                <w:caps w:val="false"/>
                <w:smallCaps w:val="false"/>
                <w:strike w:val="false"/>
                <w:dstrike w:val="false"/>
                <w:outline w:val="false"/>
                <w:vanish w:val="false"/>
                <w:sz w:val="16"/>
                <w:szCs w:val="16"/>
                <w:u w:val="single"/>
              </w:rPr>
              <w:t>superior</w:t>
            </w:r>
            <w:r>
              <w:rPr>
                <w:b w:val="false"/>
                <w:bCs w:val="false"/>
                <w:i w:val="false"/>
                <w:iCs w:val="false"/>
                <w:caps w:val="false"/>
                <w:smallCaps w:val="false"/>
                <w:strike w:val="false"/>
                <w:dstrike w:val="false"/>
                <w:outline w:val="false"/>
                <w:vanish w:val="false"/>
                <w:sz w:val="16"/>
                <w:szCs w:val="16"/>
              </w:rPr>
              <w:t xml:space="preserve"> to a length field in the MAC header, because a MAC implementation may use the length from the RXVECTOR as a validated (rather than speculative) quantity prior to receipt and validation of the CRC at the end of the MAC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2.5.3</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Add before a) "Following is the CCA procedure:"</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of steps needs an introduction.</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rom" with "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3.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Figure 12-2: PMD Layer Reference Model, add reference to Layer Reference Model in another part of document</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is a general model of the interaction of the layers and should be somewhere in the general specification not in the IR section. There is more detail in Figure 10-1 so this is the one that should survive.</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1</w:t>
              <w:br/>
              <w:t>figure 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 LME shown connecting to MAC.  figure 12-2 should be deleted and the text should refer instead to figure 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1 (Figure 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igure must match all other architectural fig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2.3.1, 2.9, 11.1.2, 10.1.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ference Models in those sections are not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2 PMD Operating Specifications 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i Valad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ould exist a section specifying the operating environment, with the following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2.3 Operating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R-PHY will operate only in indoor environments. IR-PHY interfaces can not be exposed to direct sun light. The IR-PHY does not require a line-of-sight between emitter and receiver in order to work properly. The performance of the system will vary with the geometry of the environment and with the natural and artificial illumination cond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clear from the current standard, the conditions required for an IR-PHY to work prope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2 PMD Operating Specifications 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i Valad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ould exist a specification for the "operating temperature range", with the following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2.4 Operating Temperature R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mperature range for full operation compliance with the IR PHY is specified as 0 to 40 degrees centigra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ould exist a specification for the "operating temperature r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3.2.2</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show LSB on the right, not left</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section 1.6 "Conventions" says that is the way to do it in this standard</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method to determine jit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jitter for pulse as a whole or for each edge independen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3.2</w:t>
              <w:br/>
              <w:t>figure 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2-3 could be smaller, without loss of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3.3.3</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to "The mask represents the irradiance normalized to the total emitted power..."</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Isn't it more accurate than average emitted power?</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3.3.3</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Must add at least one other emitter radiation pattern now for portable handheld device. Should not cover entire azimuth in recognition that the handheld is likely to be positioned in certain way relative to ceiling.</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he pattern in the spec is for a ceiling mounted device in the middle of a room. Must have at least one other pattern for a handheld or mobile device where the perfectly circular pattern is not nearly so useful. This pattern is probably not so wide, therefore the total power might reasonably be reduced in paragraph 12.3.3.1.</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3.3</w:t>
              <w:br/>
              <w:t>figure 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2-4 uses grey shades for lines, should use dotted, dashed or otherwise non-colored lines for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3.3.6</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paragraph number to 12.3.4 and ripple changes through rest of section 12 as follows:</w:t>
            </w:r>
          </w:p>
          <w:p>
            <w:pPr>
              <w:pStyle w:val="Normal"/>
              <w:bidi w:val="0"/>
              <w:jc w:val="left"/>
              <w:rPr/>
            </w:pPr>
            <w:r>
              <w:rPr/>
              <w:t>12.3.3.7 to 12.3.4.1; 12.3.3.8 to 12.3.4.2; 12.3.3.9 to 12.3.4.3; 12.3.4 to 12.3.5; 12.3.4.1 to 12.3.5.1; 12.3.4.2 to 12.3.5.2; 12.3.4.3 to 12.3.5.3.</w:t>
            </w:r>
          </w:p>
          <w:p>
            <w:pPr>
              <w:pStyle w:val="Normal"/>
              <w:bidi w:val="0"/>
              <w:jc w:val="left"/>
              <w:rPr/>
            </w:pPr>
            <w:r>
              <w:rPr/>
              <w:t>Don't for get to change the reference in 12.3.4.2.</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he PMD Transmit Spec were 12.3.3. The PMD Receiver Spec should be at same level, ie 12.3.4, not a subset of Tx spec.</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n MPDU" with "a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n MPDU" with "a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da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FER” (Frame Error Rate) should be defined if it hasn’t been done earli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da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 1 line 2: Add “unmodulated” before “backgr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intended as a measure of immunity to a background ‘DC’ source of IR in the passband of the receiver.  There may also be a need to specify the noise performance, but that was not the original intent of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da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 2 line 1: Use “background” instead of “no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ab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da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 3 line 1: Add a new paragraph: “The receiver sensitivity will be greater than 10% of its maximum value at +/- 85 degrees from the norm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AnnotationText"/>
              <w:bidi w:val="0"/>
              <w:jc w:val="left"/>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Specifying 90 degrees will result in very inefficient operation.  In a diffuse system, a substantial fraction of the available energy in the vicinity of the receiver will occur at entry angles greater than +/- 45 degrees from the normal vertical.  As defined, a conformant receivers acceptance angle could fall to zero at any point outside the +/- 45 degree cone, as long as its sensitivity was greater than 50% at the +/- 45 degree point.  Such a conformant receiver would exhibit performance much inferior to units with sensitivity out to, say, +/-85 degrees, which I believe to be a more realistic value.  A true Lambertian receiver will have 50% sensitivity at +/- 60 degrees, so specifying +/- 45 degrees may not be too poor a choice.  The problem is that the extinction point or perhaps the angle at which the sensitivity falls to 10% should also be specified, probably to a value of +/-85 degrees.  </w:t>
            </w:r>
          </w:p>
          <w:p>
            <w:pPr>
              <w:pStyle w:val="Annotation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nnotation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can also be argued that a superior implementation might have a receiver that has sensitivity enhanced at shallow angles, since it is at these shallow angles that radiation from most distant sources will arrive.  High sensitivity in the cone above the receiver (at narrow receptor angles) is of relatively little value, since radiation arriving in this cone typically originates nearby and is of high intens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3.9 Receiver Field-of-View (FO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i Valad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receiver axis as the direction of incidence of the optical signal at which the received optical power is maxim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receiver FOV as twice the angle measured between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ver axis and the direction of incidence at which the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cal power is equal to 1% of the maximum received optical pow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incident angles smaller than half the FOV, the received optical power should always be higher than 1% of the maximum received power.</w:t>
            </w:r>
          </w:p>
          <w:p>
            <w:pPr>
              <w:pStyle w:val="Normal"/>
              <w:bidi w:val="0"/>
              <w:jc w:val="left"/>
              <w:rPr/>
            </w:pPr>
            <w:r>
              <w:rPr>
                <w:b w:val="false"/>
                <w:bCs w:val="false"/>
                <w:i w:val="false"/>
                <w:iCs w:val="false"/>
                <w:caps w:val="false"/>
                <w:smallCaps w:val="false"/>
                <w:strike w:val="false"/>
                <w:dstrike w:val="false"/>
                <w:outline w:val="false"/>
                <w:vanish w:val="false"/>
                <w:sz w:val="16"/>
                <w:szCs w:val="16"/>
              </w:rPr>
              <w:t>The receiver FOV of a conformant receiver shall be greater than or equal to 150</w:t>
            </w:r>
            <w:r>
              <w:rPr>
                <w:rFonts w:ascii="Symbol" w:hAnsi="Symbol"/>
                <w:b w:val="false"/>
                <w:bCs w:val="false"/>
                <w:i w:val="false"/>
                <w:iCs w:val="false"/>
                <w:caps w:val="false"/>
                <w:smallCaps w:val="false"/>
                <w:strike w:val="false"/>
                <w:dstrike w:val="false"/>
                <w:outline w:val="false"/>
                <w:vanish w:val="false"/>
                <w:sz w:val="24"/>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r FOV should be as wide as possible to minimise the hidden station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 replace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3.4.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Italics not necessary at end of first paragraph</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Italics not used other places for primitives</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3.4.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last sentence in 2nd paragraph to "The CCA may remain "BUSY" after the end of data if some form of energy is still being detected. The PHY will signal PHY_DATA.Indicate class=End_of_Activity only when the CCA goes "CLEAR".</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more accurately states the case</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3.4.2</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3rd sentence to "Conforming PHY are required to assert this condition within the first 12 microseconds of signal reception, when the received signal level is between the receiver sensitivity defined in 12.3.3.7 "Receiver Sensitivity" and the maximum set by the dynamic range defined in 12.3.3.8 "Receiver Dynamic Range", and the background IR signal is at the level defined in 12.3.3.7 "Receiver Sensitivity."</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more accurate to define this parameter over the range of received level</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4.3 Energy Det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i Valad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further stu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sensitivity of the Energy Detection mechanism is too low. With th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d threshold there is a high probability that one or more transmissions from a like-PHY will not produce enough energy to assert the Energy Detection Sig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4</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in table CCA_Watchdog_Timer_Min needs units, I believe microseconds</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missing units required</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lear Slot time specification should be provi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eaning of the PHY_SAP_delay is un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difficult to assess which parameters do add up to the 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B definition is required in ASN.1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is 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4</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in table Channel_Transit_Delay should be larger than 25 nsec for 10 meter range. Whatever change is made the same change required for Channel_Transit_Variance.</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I think that IR propagation speed is about 1.7 nsec per foot</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2.4</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MPDU_Current_Maximum attribute</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Unnecessary complication in an already too complex protocol. The only use I know would be for PHY to know that its error rate is high so a smaller packet could get through better. But the MAC has responsibility for making this decision and MAC doesn’t have to tell PHY it just sends smaller MPDU. In Section 5.1.4 the attribute is called Fragmentation_THreshold.</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8.</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Global replace of Ph with PHY</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to be consistent with rest of document in referring to Physical Layer</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Result of Ballot on Draft D1, section 1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February 1995</w:t>
      <w:tab/>
      <w:tab/>
      <w:t>Doc: IEEE P802.11-95/18-12(c)</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