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llected comments on Section 5 of draft standard D1 (PART 2)</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15369" w:type="dxa"/>
        <w:jc w:val="left"/>
        <w:tblInd w:w="-727" w:type="dxa"/>
        <w:tblLayout w:type="fixed"/>
        <w:tblCellMar>
          <w:top w:w="0" w:type="dxa"/>
          <w:left w:w="108" w:type="dxa"/>
          <w:bottom w:w="0" w:type="dxa"/>
          <w:right w:w="108" w:type="dxa"/>
        </w:tblCellMar>
      </w:tblPr>
      <w:tblGrid>
        <w:gridCol w:w="612"/>
        <w:gridCol w:w="710"/>
        <w:gridCol w:w="9"/>
        <w:gridCol w:w="1"/>
        <w:gridCol w:w="9"/>
        <w:gridCol w:w="20"/>
        <w:gridCol w:w="1159"/>
        <w:gridCol w:w="23"/>
        <w:gridCol w:w="33"/>
        <w:gridCol w:w="132"/>
        <w:gridCol w:w="70"/>
        <w:gridCol w:w="578"/>
        <w:gridCol w:w="10"/>
        <w:gridCol w:w="7"/>
        <w:gridCol w:w="42"/>
        <w:gridCol w:w="27"/>
        <w:gridCol w:w="182"/>
        <w:gridCol w:w="3821"/>
        <w:gridCol w:w="2597"/>
        <w:gridCol w:w="21"/>
        <w:gridCol w:w="65"/>
        <w:gridCol w:w="9"/>
        <w:gridCol w:w="63"/>
        <w:gridCol w:w="189"/>
        <w:gridCol w:w="4011"/>
        <w:gridCol w:w="630"/>
        <w:gridCol w:w="196"/>
        <w:gridCol w:w="143"/>
      </w:tblGrid>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1. &amp; 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Basic Access &amp; Backoff Proced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ckoff mechanism must be changed to state that “stations in backoff should count backoff time whenever the medium is sensed free,” as opposed to only after D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ernative solution: transmitters must backoff on initial attemp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ork capture Is more likely with the D1 proposal than it ever has been with 802.3 because of the procedure described in D1 sections 5.2.6.1. and 5.2.6.2. For example, if four stations are involved in two higher-level conversations, then the first winner of a contention period will then keep the medium for as long as he has traffic to transmit. This is because he will never find the medium busy (since whenever he has completed a transmission, the medium should be free again) unless he must by default backoff for each new transmission - but I do not find such wording anywhere in the document. (See section 10.3.3.2. Carrier Sense/Clear Channel Assessment Proced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inner of the first backoff will transmit an uninterrupted stream of traffic, since the loser is not allowed to count down his backoff until the winner has no more traffic to transmit.  This is because the loser is not allowed to count down his backoff unless the medium has passed DIFS with no traffic, but at the end of each DIFS, just when the loser would start his backoff counter, there will be a new frame from the wi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ffectively, the winner will have captured the network - the loser of the contention will have chosen a non-zero backoff value, and he may only count down when the medium is NOT busy following a DIFS. But the medium will always be busy following DIFS as long as the winner has traffic to transm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least in the 802.3 case, the loser was allowed to count down his backoff even if the network was busy. He then had a chance, after some later IFS time, to attempt to come back in and win the contention back from the original wi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vaguely remember in a proposal that all intial TX attempts must use an initial backoff, but I do not see that anywhere in the D1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electing" with "compu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 station that has just transmitted a frame" with "A station that has just completed transmission of a frame", delete the comma and move "to the medium" after "access" in the paragraph after the fig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ter usage,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Body"/>
              <w:bidi w:val="0"/>
              <w:jc w:val="left"/>
              <w:rPr/>
            </w:pPr>
            <w:r>
              <w:rPr/>
              <w:t>A station that has just transmitted a frame and has another frame ready to transmit (queued), shall perform the backoff procedure.  This requirement is intended to produce a level of fairness of access amongst STA</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16"/>
                <w:szCs w:val="16"/>
              </w:rPr>
              <w:commentReference w:id="0"/>
            </w:r>
            <w:r>
              <w:rPr/>
              <w:t xml:space="preserve"> to the mediu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early state that the backoff timer is only decremented after the medium is idle for a slot time and not continuousl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nd placing that value into the Backoff Timer" to the end of the first sentence of the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ethod for initializing the Backoff Timer must be describ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outline w:val="false"/>
                <w:vanish w:val="false"/>
                <w:sz w:val="16"/>
                <w:szCs w:val="16"/>
              </w:rPr>
              <w:t>The advantage of this approach is that stations that lost contention will defer again until the next DIFS period, and will then likely have a shorter backoff delay than new stations entering the backoff procedure for the first tim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tement is not true unless the Random() function uses some inverse weighting of the CW value.  Stations entering the contention period for the first time will have a better chance of winning access than the units which have already backed off because their CW is smaller than backed off units and they have a higher probability of picking a smaller number than the stations that have already contented once.  What this algorithm really does is provide a means for reducing collisions in a congested state where lots of stations are trying to access the medium.  This algorithm helps reduce the number of units picking the same slot time.  It does not tend toward fair access on a first come, first serve basi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final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lanations are not necessary within the standard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specified that for the purpose of Backoff Procedure, the Contention Free Period is to be considered as "busy" medium, i.e. Backoff Timer does not decrement, even when the medium is sensed fr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reduce the probability of collisions immediately after the Contention Free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 that backoff timer is decremented in steps of slot time.  Need to ensure that stations which lose contention during random backoff will begin transmission on integer slot time next time ar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6.2</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Assuming that the backoff timer is integer multiples of the slot times, the backoff timer should be decrement after each slot time in the contention window when the medium is not busy. When the backoff timer reaches zero, the STA should access the medium.</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6.2</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he statement: “A station that has just transmitted a frame and has another frame ready to transmit (queued), shall perform the backoff procedure.” is not true.</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Text"/>
              <w:bidi w:val="0"/>
              <w:jc w:val="left"/>
              <w:rPr/>
            </w:pPr>
            <w:r>
              <w:rPr/>
              <w:t>A station does not have to perform the backoff procedure when it has received an ACK for a fragment of a fragmented MSDU and has an additional fragment for the same MSDU to send. This must be corrected.</w:t>
            </w:r>
          </w:p>
          <w:p>
            <w:pPr>
              <w:pStyle w:val="Text"/>
              <w:bidi w:val="0"/>
              <w:jc w:val="left"/>
              <w:rPr/>
            </w:pPr>
            <w:r>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left w:val="single" w:sz="6" w:space="0" w:color="000000"/>
              <w:bottom w:val="single" w:sz="6" w:space="0" w:color="000000"/>
              <w:right w:val="single" w:sz="12"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6"/>
                <w:szCs w:val="16"/>
              </w:rPr>
              <w:t>CW will be greater than one..”</w:t>
            </w:r>
            <w:r>
              <w:rPr>
                <w:b w:val="false"/>
                <w:bCs w:val="false"/>
                <w:i w:val="false"/>
                <w:iCs w:val="false"/>
                <w:caps w:val="false"/>
                <w:smallCaps w:val="false"/>
                <w:strike w:val="false"/>
                <w:dstrike w:val="false"/>
                <w:outline w:val="false"/>
                <w:vanish w:val="false"/>
                <w:sz w:val="16"/>
                <w:szCs w:val="16"/>
              </w:rPr>
              <w:t xml:space="preserve"> should be reworded to reflect correct CW as defined insection 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1"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7" w:type="dxa"/>
            <w:gridSpan w:val="8"/>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5"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_RE-TRANSMIT_counter and ACK_RE-TRANSMIT_Lim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be : DATA_RE-TRANSMIT_counter and Lim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0"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is is not an editorial error, then much more explanation is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pPr>
            <w:r>
              <w:rPr/>
              <w:t>5.2.6.3</w:t>
            </w:r>
          </w:p>
          <w:p>
            <w:pPr>
              <w:pStyle w:val="Normal"/>
              <w:bidi w:val="0"/>
              <w:jc w:val="left"/>
              <w:rPr/>
            </w:pPr>
            <w:r>
              <w:rPr/>
            </w:r>
          </w:p>
          <w:p>
            <w:pPr>
              <w:pStyle w:val="Normal"/>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If after ... &gt; If, after ...</w:t>
            </w:r>
          </w:p>
          <w:p>
            <w:pPr>
              <w:pStyle w:val="Normal"/>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pPr>
            <w:r>
              <w:rPr/>
              <w:t>phrase needs commas at both ends</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6.3</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his section should come after Section 5.2.6.4 which describes the use of RTS/CTS.</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paragraph as foll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that receive an RTS frame, but do not sense a busy medium (Data frame) after a CTS-Timeout period can reset their NAV to the previous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middle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CW will be greater then one” in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W will be greater then Cwm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st paragraph does again suggest that Cwmin is one rather then a much bigger value (for instance 16 or 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_RE-TRANSMIT_LIMIT and ACK_RE-TRANSMIT_LIMIT are not defined elsewhere.  Either put them in the MAC MIB or use MAC MIB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be these should be aRTS_Retry_Max and aDATA_Retry_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two retransmit limits with a single lim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clear why the MAC should try harder to deliver a frame in one case than another.  No mechanism is described to initialize the two limit counters and how to handle interaction between them.  Two limits are unnecessarily compl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pPr>
            <w:r>
              <w:rPr/>
              <w:t>Many circumstances may cause an error to occur in a RTS/CTS exchange.</w:t>
            </w:r>
          </w:p>
          <w:p>
            <w:pPr>
              <w:pStyle w:val="Body"/>
              <w:bidi w:val="0"/>
              <w:jc w:val="left"/>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allotComment"/>
              <w:bidi w:val="0"/>
              <w:jc w:val="left"/>
              <w:rPr/>
            </w:pPr>
            <w:r>
              <w:rPr/>
              <w:t>this section appears to crate a different retry limit for RTS than non-RTS cases. I don’t agree with nor see the usefulness of this. RTS frames should be retried the same as other frames.</w:t>
            </w:r>
          </w:p>
          <w:p>
            <w:pPr>
              <w:pStyle w:val="Body"/>
              <w:bidi w:val="0"/>
              <w:jc w:val="left"/>
              <w:rPr/>
            </w:pPr>
            <w:r>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w:t>
            </w:r>
            <w:r>
              <w:rPr>
                <w:b w:val="false"/>
                <w:bCs w:val="false"/>
                <w:i w:val="false"/>
                <w:iCs w:val="false"/>
                <w:caps w:val="false"/>
                <w:smallCaps w:val="false"/>
                <w:strike w:val="false"/>
                <w:dstrike w:val="false"/>
                <w:outline w:val="false"/>
                <w:vanish w:val="false"/>
              </w:rPr>
              <w:t xml:space="preserve"> This process shall continue until the RTS_RE-TRANSMIT_Counter reaches an RTS_RE-TRANSMIT_Limit.</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Need definition of CTS_Timeout (T1), RTS_RE-TRANSMIT_Limit, ACK_RE-TRANSMIT_Limit and ACK_Window (T3).  J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me backoff mechanism shall be used when no ACK frame is received within a predetermined ACK_Window (T3) after a directed DATA frame has been transmitted.  Since this pending transmission is a retransmission attempt the CW will be greater than one as per the backoff rules.  This process shall continue until the ACK_RE-TRANSMIT_Counter reaches an ACK_RE-TRANSMIT_Limit.</w:t>
            </w:r>
          </w:p>
          <w:p>
            <w:pPr>
              <w:pStyle w:val="Editornote"/>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r>
          </w:p>
          <w:p>
            <w:pPr>
              <w:pStyle w:val="Editornote"/>
              <w:bidi w:val="0"/>
              <w:spacing w:before="0" w:after="24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Note that the RTS_ RE-TRANSMIT_LIMIT is expected to be set to 8-16, while the no-Ack_Retransmit_Limit is expected to be set to 2-4.:  from 93/190,   JES]</w:t>
            </w:r>
          </w:p>
          <w:p>
            <w:pPr>
              <w:pStyle w:val="Editornote"/>
              <w:bidi w:val="0"/>
              <w:jc w:val="left"/>
              <w:rPr/>
            </w:pPr>
            <w:r>
              <w:rPr>
                <w:b/>
                <w:bCs w:val="false"/>
                <w:i/>
                <w:iCs w:val="false"/>
                <w:caps w:val="false"/>
                <w:smallCaps w:val="false"/>
                <w:strike w:val="false"/>
                <w:dstrike w:val="false"/>
                <w:outline w:val="false"/>
                <w:vanish/>
              </w:rPr>
              <w:t>[Is there any requirement for interaction between RTS and ACK retransmission?  Does one effect the other in any way?  JES]</w:t>
            </w:r>
            <w:r>
              <w:rPr>
                <w:b w:val="false"/>
                <w:bCs w:val="false"/>
                <w:i w:val="false"/>
                <w:iCs w:val="false"/>
                <w:caps w:val="false"/>
                <w:smallCaps w:val="false"/>
                <w:strike w:val="false"/>
                <w:dstrike w:val="false"/>
                <w:outline w:val="false"/>
                <w:vanish w:val="false"/>
                <w:sz w:val="16"/>
                <w:szCs w:val="16"/>
              </w:rPr>
              <w:commentReference w:id="1"/>
            </w:r>
          </w:p>
          <w:p>
            <w:pPr>
              <w:pStyle w:val="Body"/>
              <w:bidi w:val="0"/>
              <w:jc w:val="left"/>
              <w:rPr/>
            </w:pPr>
            <w:r>
              <w:rPr/>
            </w:r>
          </w:p>
          <w:p>
            <w:pPr>
              <w:pStyle w:val="Body"/>
              <w:bidi w:val="0"/>
              <w:spacing w:before="0" w:after="240"/>
              <w:jc w:val="left"/>
              <w:rPr/>
            </w:pPr>
            <w:r>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_RE-TRANSMIT_Limi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_RE-TRANSMIT_Count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_Window (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TS_RE-TRANSMIT_Limi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TS_RE-TRANSMIT_Counter</w:t>
            </w:r>
          </w:p>
          <w:p>
            <w:pPr>
              <w:pStyle w:val="Normal"/>
              <w:bidi w:val="0"/>
              <w:jc w:val="center"/>
              <w:rPr>
                <w:b w:val="false"/>
                <w:b w:val="false"/>
                <w:bCs w:val="false"/>
                <w:i w:val="false"/>
                <w:i w:val="false"/>
                <w:iCs w:val="false"/>
                <w:caps w:val="false"/>
                <w:smallCaps w:val="false"/>
                <w:strik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TS_Timeout(T1)</w:t>
            </w:r>
          </w:p>
          <w:p>
            <w:pPr>
              <w:pStyle w:val="Normal"/>
              <w:bidi w:val="0"/>
              <w:jc w:val="center"/>
              <w:rPr>
                <w:b w:val="false"/>
                <w:b w:val="false"/>
                <w:bCs w:val="false"/>
                <w:i w:val="false"/>
                <w:i w:val="false"/>
                <w:iCs w:val="false"/>
                <w:caps w:val="false"/>
                <w:smallCaps w:val="false"/>
                <w:strike/>
                <w:outline w:val="false"/>
                <w:vanish w:val="false"/>
                <w:sz w:val="16"/>
                <w:szCs w:val="16"/>
              </w:rPr>
            </w:pPr>
            <w:r>
              <w:rPr>
                <w:b w:val="false"/>
                <w:bCs w:val="false"/>
                <w:i w:val="false"/>
                <w:iCs w:val="false"/>
                <w:caps w:val="false"/>
                <w:smallCaps w:val="false"/>
                <w:strik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assume that these values need to be defined somewhere, maybe the MIB, can't find them ther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first two paragraph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lanations are not necessary within the standard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6.3</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Must resolve editor’s comments relating to CTS_Timeout (T1), RTS_RE-TRANSMIT_Limit, ACK_RE-TRANSMIT_Limit and ACK_Window (T3) and any requirement for interaction between RTS and ACK retransmission.</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T1 and T3 ar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y are defined by each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y, now I know how RTS and CTS are exchanged, when do you send the data frame which generated the RTS/CTS exchange, during the SIFS slot or the first DIFS slot or wha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suspect that a station should send the data frame involved in a RTS/CTS exchange in the SIFS slot as well as the ACK, CTS, and Data Fragment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uys, we have got to think of all these things and then document them.  - I found it... its in figure 5-9.  Good job hiding this one.  I just finished playing Myst and this clue was tougher than any Myst clue to find.  Section 5.2.4.1 should be re-written to include RTS/CTS data frame and data fragment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nd paragraph, second sentence, strike the first word "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9, explain T1 and 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ve: "</w:t>
            </w:r>
            <w:r>
              <w:rPr/>
              <w:t>In the absence of a PCF ... reset the NAV".</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not true.   Data and ACK frames also carry duration information and update the NA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second paragraph, need to clarify that destination station of RTS does not update its NA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uracy of NAV should be in units of milli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X ns" with "one bi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ifies timing requirements. (See  comment on 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2.6.4</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state NAV internal state accuracy as - 0 + 1 microsecond.</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A longer NAV will not cause protocol errors but a shorter NAV counter will.</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Setting the NAV Through Use of RTS/CTS Frames (3rd paragraph)</w:t>
            </w:r>
          </w:p>
          <w:p>
            <w:pPr>
              <w:pStyle w:val="Normal"/>
              <w:bidi w:val="0"/>
              <w:jc w:val="left"/>
              <w:rPr/>
            </w:pPr>
            <w:r>
              <w:rPr/>
            </w:r>
          </w:p>
          <w:p>
            <w:pPr>
              <w:pStyle w:val="Normal"/>
              <w:bidi w:val="0"/>
              <w:jc w:val="left"/>
              <w:rPr/>
            </w:pPr>
            <w:r>
              <w:rPr/>
              <w:t xml:space="preserve">Maintenance of the NAV shall consist of an internal state accurate to </w:t>
            </w:r>
            <w:r>
              <w:rPr>
                <w:b w:val="false"/>
                <w:bCs w:val="false"/>
                <w:i w:val="false"/>
                <w:iCs w:val="false"/>
                <w:caps w:val="false"/>
                <w:smallCaps w:val="false"/>
                <w:strike/>
                <w:outline w:val="false"/>
                <w:vanish w:val="false"/>
              </w:rPr>
              <w:t>X nS</w:t>
            </w:r>
            <w:r>
              <w:rPr/>
              <w:t xml:space="preserve"> </w:t>
            </w:r>
            <w:r>
              <w:rPr>
                <w:b w:val="false"/>
                <w:bCs w:val="false"/>
                <w:i w:val="false"/>
                <w:iCs w:val="false"/>
                <w:caps w:val="false"/>
                <w:smallCaps w:val="false"/>
                <w:strike w:val="false"/>
                <w:dstrike w:val="false"/>
                <w:outline w:val="false"/>
                <w:vanish w:val="false"/>
                <w:u w:val="single"/>
              </w:rPr>
              <w:t>1 microsecond</w:t>
            </w:r>
            <w:r>
              <w:rPr/>
              <w:t xml:space="preserve"> of the busy/free condition of the medium...</w:t>
            </w:r>
          </w:p>
          <w:p>
            <w:pPr>
              <w:pStyle w:val="Normal"/>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ard should not have a TBD.  The uncertainty of other timing factors such as propagation delay is on the order of 1 microsec.  The allowed error in the NAV should not be any more string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X nanoseconds in the 3rd paragraph needs to be quantified.  My recommendation is a value of 1000ns (1 microsecond, the same resolution as the TSF tim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y things in this MAC are done to microsecond resolution, so there is no simplification to using a NAV resolution coarser than 1 microsecond.  Given the response times in the existing PHY specifications, there appears to be no benefit to a finer NAV resolution than 1 micro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ration Field value determination is not defined.  See section 4 for RTS and CTS frame structure says to see section 5.xx for duration field explanation.  (I believe programmers call this an infinite loo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t worry about this, just throw RTS/CTS ou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nS should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ke “are the only events th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V should be set to protect ack on directed data 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ell should be “dwell or super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presence of PCF AP, should fragment based on superframe time (not just FH hop dwell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uracy of X ns need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d Accuracy of NAV timer must be inserted. 1usec +/- 25 ppm is appropri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d for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pPr>
            <w:r>
              <w:rPr/>
              <w:t>5.2.6.4</w:t>
            </w:r>
          </w:p>
          <w:p>
            <w:pPr>
              <w:pStyle w:val="Normal"/>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para 3:  NAV precision specified as “X nS”</w:t>
            </w:r>
          </w:p>
          <w:p>
            <w:pPr>
              <w:pStyle w:val="Normal"/>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pPr>
            <w:r>
              <w:rPr/>
              <w:t>typo</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V accuracy needs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The NAV has a value in the range {XX..YY} that is an integer multiple of the slo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am unclear as to the upper limit for NAV and whether NAV is a multiple of some other time period (such as slot time) or whether NAV can take on any value in the valid range. The text I suggest is just an example of how to resolve my concerns. I will accept any text that defines these properties of NA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The NAV has a value in the range {XX..YY} that is an integer multiple of the slo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am unclear as to the upper limit for NAV and whether NAV is a multiple of some other time period (such as slot time) or whether NAV can take on any value in the valid range. The text I suggest is just an example of how to resolve my concerns. I will accept any text that defines these properties of NA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uracy of NAV counter of X ns must be better defined.  Nanosecond timing is not necessary in this network.  If allowable inaccuracy grows to several usec, must be included in slot time since it will result in error in starting DIFS tim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6.4</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he reception of Data and ACK frames can also set the NAV to a non-zero duration.</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6.4</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Data and ACK frames also contain a duration field.</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6.4</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the internal state accuracy for the NAV.</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Setting the NAV Through Use of RTS/CTS Frames (3rd paragraph)</w:t>
            </w:r>
          </w:p>
          <w:p>
            <w:pPr>
              <w:pStyle w:val="Normal"/>
              <w:bidi w:val="0"/>
              <w:jc w:val="left"/>
              <w:rPr/>
            </w:pPr>
            <w:r>
              <w:rPr/>
            </w:r>
          </w:p>
          <w:p>
            <w:pPr>
              <w:pStyle w:val="Normal"/>
              <w:bidi w:val="0"/>
              <w:jc w:val="left"/>
              <w:rPr/>
            </w:pPr>
            <w:r>
              <w:rPr/>
              <w:t xml:space="preserve">Maintenance of the NAV shall consist of an internal state accurate to </w:t>
            </w:r>
            <w:r>
              <w:rPr>
                <w:b w:val="false"/>
                <w:bCs w:val="false"/>
                <w:i w:val="false"/>
                <w:iCs w:val="false"/>
                <w:caps w:val="false"/>
                <w:smallCaps w:val="false"/>
                <w:strike/>
                <w:outline w:val="false"/>
                <w:vanish w:val="false"/>
              </w:rPr>
              <w:t>X nS</w:t>
            </w:r>
            <w:r>
              <w:rPr/>
              <w:t xml:space="preserve"> </w:t>
            </w:r>
            <w:r>
              <w:rPr>
                <w:b w:val="false"/>
                <w:bCs w:val="false"/>
                <w:i w:val="false"/>
                <w:iCs w:val="false"/>
                <w:caps w:val="false"/>
                <w:smallCaps w:val="false"/>
                <w:strike w:val="false"/>
                <w:dstrike w:val="false"/>
                <w:outline w:val="false"/>
                <w:vanish w:val="false"/>
                <w:u w:val="single"/>
              </w:rPr>
              <w:t>1 microsecond</w:t>
            </w:r>
            <w:r>
              <w:rPr/>
              <w:t xml:space="preserve"> of the busy/free condition of the medium...</w:t>
            </w:r>
          </w:p>
          <w:p>
            <w:pPr>
              <w:pStyle w:val="Normal"/>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ard should not have a TB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X nS’  value to 1 µ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move word ‘a’  from third line second paragraph ‘All STA receiving </w:t>
            </w:r>
            <w:r>
              <w:rPr>
                <w:b/>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t xml:space="preserve"> the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a real number here.  1 µsec seems reasonable considering the size of the D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should set the NAV to the received “Duration” field only when the “Duration” value is greater then the current NAV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could have already received other RTS and CTS information (from a neighbouring BSS) that has already set the NAV to a larger value then the new “Duration”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uration” field in Data and Ack frames should also be interpreted by all stations, and they should update their NAV according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section 5.2.10 should be updated to reflect this proced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in these sections does not reflect the changes that occured by the fragmentation. The “Duration” field in the Data frame should be specified similarly as the RTS function, while the Duration field in the Ack should be specified similarly as the CTS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1"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7" w:type="dxa"/>
            <w:gridSpan w:val="8"/>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5"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0"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 of X is fundamental to the operation of the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Seting NAV through use of RTS/CTS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absence of a PCF, reception of RTS, CTS, DATA and ACK frames may all set the NAV to a non-zero duration in certain circumsta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at D1 text fails to include DATA and ACK frames that are part of a fragmented MSDU exchange as being capable of setting NAV to non-zero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Setting NAV through use of RTS/CTS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tenance of the NAV shall consist of an internal state accurate to 16 microseconds of the busy/free condition of the medi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ns resolution of NAV is not specified. 16 microseconds would satisfy the update rate of the CCA information delivered by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uration field of the CTS should be copied from the RTS (without any need for further calculation), so its definition should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the RTS it is the time from the end of the corresponding CTS to the end of the ACK, and on the CTS it is the time from the end of this message to the end of the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TS (and ACK) response is the more time-critical portion of the whole MAC implementation, so the amount of calculations in this portion should be reduced. Outsider stations (calculating the NAV) are idle, so the calculations overhead should be t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ccuracy of the NAV timer should be on the range of 1 micro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HY specifications are in microseconds, so there is no point of having a NAV more accurate than th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FS" with "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ill" with "shall" in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FS" with "SIFS" in caption to figure 5-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ill" with "shall" in ten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first sentence remove the word "ei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2.6.5</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in first sentence change from (IFS) to (SIFS)</w:t>
            </w:r>
          </w:p>
          <w:p>
            <w:pPr>
              <w:pStyle w:val="Normal"/>
              <w:bidi w:val="0"/>
              <w:jc w:val="left"/>
              <w:rPr/>
            </w:pPr>
            <w:r>
              <w:rPr/>
              <w:t>in 3rd paragraph change from IFS to SIFS</w:t>
            </w:r>
          </w:p>
          <w:p>
            <w:pPr>
              <w:pStyle w:val="Normal"/>
              <w:bidi w:val="0"/>
              <w:jc w:val="left"/>
              <w:rPr/>
            </w:pPr>
            <w:r>
              <w:rPr/>
              <w:t>Change in title of Figure 5-10 from IFS to SIFS</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ypo</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12" w:type="dxa"/>
            <w:tcBorders/>
            <w:tcMar>
              <w:left w:w="0" w:type="dxa"/>
              <w:right w:w="0" w:type="dxa"/>
            </w:tcMar>
          </w:tcPr>
          <w:p>
            <w:pPr>
              <w:pStyle w:val="TableContents"/>
              <w:widowControl w:val="false"/>
              <w:suppressLineNumbers/>
              <w:bidi w:val="0"/>
              <w:jc w:val="lef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hort Inter-Frame Space (SIFS)  (beginning of the section the IFS abbreviation is wro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n Ya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ell Time is used in this section but it is not defined.  Please def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well Time Prior to this discu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ibility. Concept of a dwell time has not been introduced at this point.  Superframe boundary may provide same limitation. as dwell time (5.3.1)  See 5.5 for dwell time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a station has transmitted a frame other than a fragment, it does not have priority to transmit on the channel following the ACK for that fram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the hell does not have priority mean?  Can't use the SIFS frame or must use the backoff algorithm, or start with a CW of 2 or what?  Why not say the station must wait for the normal contention period before it can again access the channe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until ... MSDU" with "until it has sent all fragments of an MSDU and received their corresponding ACKS, or until it failed to receive an ACK for a specific fra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 must contend if it fails to receive an ACK for a fra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pPr>
            <w:r>
              <w:rPr/>
              <w:t>5.2.6.5</w:t>
            </w:r>
          </w:p>
          <w:p>
            <w:pPr>
              <w:pStyle w:val="Normal"/>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para 3: guidlines &gt; rules </w:t>
            </w:r>
          </w:p>
          <w:p>
            <w:pPr>
              <w:pStyle w:val="Normal"/>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pPr>
            <w:r>
              <w:rPr/>
              <w:t>not optional</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pPr>
            <w:r>
              <w:rPr/>
              <w:t>5.2.6.5</w:t>
            </w:r>
          </w:p>
          <w:p>
            <w:pPr>
              <w:pStyle w:val="Normal"/>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para 13 et seq.: a limit on the number of fragment retransmission attempts in the absence of acknowledgement, without the use of RTS &amp; CTS, should be established (analogous to RTS_Retransmit_Limit, which applies with RTS &amp; CTS).</w:t>
            </w:r>
          </w:p>
          <w:p>
            <w:pPr>
              <w:pStyle w:val="Normal"/>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pPr>
            <w:r>
              <w:rPr/>
              <w:t>oversight?</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paragraph 7, if source station receives ack but does not have time to transmit next fragment and receive ack before hop, it must not only contend for channel after hop settling time, it must use random backoff proced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Frames not requiring ack (e.g., broadcast/multicast from AP) should not be fragmented.  Probability of success will be higher if they are transmitted in entirety since no ack to indicate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6.5</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8, Fragment retransmission: Change “If the source station does not receive an acknowledgment frame, it will attempt to retransmit the fragment at a later time (according to the backoff algorithm). When the time arrives to retransmit the fragment, the source station will contend for access in the contention window.” to “If the source station does not receive an acknowledgment frame, it will attempt to retransmit the fragment according to the backoff procedure. The CW shall increase exponentially after every retransmission attempt for any fragment for a given MSDU, up to a maximum value CWmax.</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the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pacing between fragments of a broadcast/multicast frame shall be equal to the SIFS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ase of a broadcast fragment burst is unique and must be fully specified.  From the implementation point of view it would be easier to make this a PIFS time, however this should be so only if it is not possible for a STA to send a fragmented broadcast during the contention free period of a superfram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source station does not receive an acknowledgement frame, it will attempt to retransmit the fragment at a later time (according to the back-off algorithm).  How long does the source station have to wait, T3 or 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specified whether contiguous Fragments of  MSDUs that do not require acknowledgment are sent with SIFS between them or n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not clear from the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 Figures 5-11&amp; 5-12, the “RTS” needs to be blocked of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box around opening RTS in figure 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rame" with "Fragment" in the last sentence before figure 5-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box around opening RTS in figure 5-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11 and 5-12 are missing boxes around RTS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2.6.6</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Put x through or shade differently the NAV(ACK 1) in Figure 5-12.</w:t>
            </w:r>
          </w:p>
          <w:p>
            <w:pPr>
              <w:pStyle w:val="Normal"/>
              <w:bidi w:val="0"/>
              <w:jc w:val="left"/>
              <w:rPr/>
            </w:pPr>
            <w:r>
              <w:rPr/>
              <w:t>Figure 5-12 missing a box around RTS</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since the discussion says there was no ACK 1 to create that NAV update. Typo.</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1" w:type="dxa"/>
            <w:gridSpan w:val="9"/>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at  each  fragment  is  transmitted after                waiting 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raft  states  that  "the source station will transmit all  fragments of the MSDU without releasing the channel as long  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enough  time left in the dwell time". Does this mean  that there is no SIFS between frag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1" w:type="dxa"/>
            <w:gridSpan w:val="9"/>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he last sentence of the second paragraph to  read "Each  fragment  and  ACK acts as a virtual RTS and CTS for the next fragment to co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is ambiguous regarding the applicability of  the duration field for fragments and AC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1" w:type="dxa"/>
            <w:gridSpan w:val="9"/>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NAV (ACK 1) from "Other" from the figure “RTS/CTS  with  Transmitter  Priority w/ missed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gure  is incorrect in showing the NAV being set by ACK 1 when ACK 1 is never 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1" w:type="dxa"/>
            <w:gridSpan w:val="9"/>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ce RTS in the two figu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 is not within a "box" of the following two figur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RTS/CTS with Fragmented  MSDU</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RTS/CTS with Transmitter Prior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6.6</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his section should be moved to be after Section 5.2.7</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asic RTS/CTS function should be introduced before addressing RTS/CTS for frag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11 err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the NAV bar for fragment 1 to start from the end of Fragment 1, not from the end of ACK1.  Same for NAV bar of Fragment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AV have a count-down timer which is defined by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ay the duration field is defined in fragments, a station will need to hold on to the duartion value until the ACK is complete before using it as the NAV. I recommend that w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efine the duration in each fragment so that it corresponds to the time from the end of that fragment to the ACK for the following fragment. This makes the RTS and Fragment NAV processing identical. That is, any time a valid message( RTS,CTS, ACK or Fragment) is received, a station sets the NAV to the duration value.  CTS and ACK processing is also identical because the duration field is calculated as the duration field  from the proceeding  RTS or Fragment minus a fixed off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11 needs to be updated to reflect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last two sentences, it is stated that a station which has not received an ACK should wait until NAV has expired before attempting re-transmission. I recommend that the station be allowed to re-transmit after a DIFS plus random backoff as it would do normally for any re-transmiss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gure 5-12 needs to be updated to reflect thi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ke sentence “The source station must wait until the NAV (Fragment 1) expires before attemp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le this adds a little to fairness of access, it wastes a potentially large amount of bandwid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uration field to be the time from end of current frame till end of next anticipated ack in all cases.  This makes processing consistent whether the duration information is in a RTS, CTS, Data or ACK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tting stations should not maintain NAV.   When ACK is not received, transmitting station should try to reaccess the channel beginning after anticipated ACK would have been received.  This is the same time that stations getting NAV information from the CTS will begin to access the chann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6.6</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how a STA makes a decision to use RTS/CTS for a fragmented MSDU. I assume that if the fragment size is greater than RTS_Threshold, RTS/CTS is used.</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6.6</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he duration field in the Data and ACK frames shall be used to update the NAV even if the transmission did not start with an RTS/CTS exchange.</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Text"/>
              <w:bidi w:val="0"/>
              <w:jc w:val="left"/>
              <w:rPr/>
            </w:pPr>
            <w:r>
              <w:rPr/>
              <w:t>This is especially useful for a multi-fragement MSDU that does not use RTS/CTS.</w:t>
            </w:r>
          </w:p>
          <w:p>
            <w:pPr>
              <w:pStyle w:val="Text"/>
              <w:bidi w:val="0"/>
              <w:jc w:val="left"/>
              <w:rPr/>
            </w:pPr>
            <w:r>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6.6</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If RTS/CTS is used for the initial transmission of a fragmented MSDU, RTS/CTS will be used for retransmission of any fragments of the MSDU.</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pPr>
            <w:r>
              <w:rPr/>
              <w:t>Figure 5-11.</w:t>
            </w:r>
          </w:p>
          <w:p>
            <w:pPr>
              <w:pStyle w:val="Body"/>
              <w:bidi w:val="0"/>
              <w:jc w:val="left"/>
              <w:rPr/>
            </w:pPr>
            <w:r>
              <w:rPr>
                <w:b w:val="false"/>
                <w:bCs w:val="false"/>
                <w:i w:val="false"/>
                <w:iCs w:val="false"/>
                <w:caps w:val="false"/>
                <w:smallCaps w:val="false"/>
                <w:strike w:val="false"/>
                <w:dstrike w:val="false"/>
                <w:outline w:val="false"/>
                <w:vanish w:val="false"/>
              </w:rPr>
              <w:t>µ §</w:t>
            </w:r>
          </w:p>
          <w:p>
            <w:pPr>
              <w:pStyle w:val="Body"/>
              <w:bidi w:val="0"/>
              <w:jc w:val="left"/>
              <w:rPr/>
            </w:pPr>
            <w:r>
              <w:rPr>
                <w:b w:val="false"/>
                <w:bCs w:val="false"/>
                <w:i w:val="false"/>
                <w:iCs w:val="false"/>
                <w:caps w:val="false"/>
                <w:smallCaps w:val="false"/>
                <w:strike w:val="false"/>
                <w:dstrike w:val="false"/>
                <w:outline w:val="false"/>
                <w:vanish w:val="false"/>
              </w:rPr>
              <w:t>µ §</w:t>
            </w:r>
          </w:p>
          <w:p>
            <w:pPr>
              <w:pStyle w:val="Body"/>
              <w:bidi w:val="0"/>
              <w:spacing w:before="0" w:after="24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V should always be updated at the end of a received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gures and description in this section should be updated to reflect the general definition of the “Duration” field when it is used in a Data and Ack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uration field in a Data frame should specify the time from the end of the data frame until the end of the Ack of the subsequent fragment (RTS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uration field in a Ack frame should specify the time from the end of the Ack frame until the end of the subsequent Ack frame (CTS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efinition is similar to the Duration definition for an RTS and CTS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ame CTS_Timeout mechanism could be used to reset the NAV when a subsequent fragment is not immediately send as result of a Ack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 and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n Ya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clear that whether RTS/CTS is required if the same MSDU has to recontent for the medium for any reason.  e.g. If the dwell time expired before all the fragments are sent.  Please clarify.  It seems reasonable to explicitly require the use of RTS/CTS in this situation if it is used to set up the transmission of the M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or improved clarity in second paragraph, may wish to insert sentence: "Fragment 2 and ACK 2 will update NAV to indicate busy until end of ACK 3. ", prior to last two sentenc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RTS/CTS usage with Frag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of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llowing is a description of using RTS/CTS for a fragmented MSDU. The RTS/CTS frames define the duration of the first frame and acknowledgment. The duration field in the data frame specifies the total duration of the subsequent ACK frame, the next frament and the next ACK frame and the duration field in the acknowledgment frames specifies the total duration of the next fragment and acknowledgment. This is illustrated in Figure 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V should be updated at end of frame received to avoid hidden node problem. Current description tries to avoid hidden node problem by relying on storing duration field from DATA frame until NAV timeout, and then reloading NAV at that point. This method is unacceptable, since it is inconsistent with RTS/CTS NAV update sche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RTS/CTS usage with Frag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and diagrams should be updated to convey the following direc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V counter shall be updated with new duration field information at the end of the successfully received frame from which the duration field was par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mplies that duration field information for DATA and ACK frames of MSDU fragments must be different - DATA duration must include this ACK, next DATA, next ACK, ACK duration field should include next DATA, next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from the text and the diagrams when the NAV should be updated. Should the update for DATA frame duration field inforamtion occur at the end of the DATA frame, or at the end of he ACK frame, or at the end of the curent NAV count, assuming that the ACK frame is not received fi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vote for: update NAV at end of frame that contains duration and is successfully received, since this is consistent with current description of NAV updates for RTS and CTS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RTS/CTS usage with frag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of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ource station must wait until the ACK timeout before attempting to contend for the channel after not receiving the acknowled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at D1 wording implies that source station maintains a NAV according to its own transmissions! NAV update policy elsewhere in D1 makes no mention of NAV updates in response to own transmissions. Also, it is not clear that even if NAV was updated during say, ACK frame of fragmented MSDU exchange at the DATA frame sender, that the DATA frame sender would somehow be allowed to ignore the NAV information in order to send the next DATA fragment. Therefore, wording should reflect accepted transmitter behavior by obeying ACK timeout in order to determine when to begin contending for channel aga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Last sentence  “frame and </w:t>
            </w:r>
            <w:r>
              <w:rPr>
                <w:b/>
                <w:bCs w:val="false"/>
                <w:i w:val="false"/>
                <w:iCs w:val="false"/>
                <w:caps w:val="false"/>
                <w:smallCaps w:val="false"/>
                <w:strike w:val="false"/>
                <w:dstrike w:val="false"/>
                <w:outline w:val="false"/>
                <w:vanish w:val="false"/>
                <w:sz w:val="16"/>
                <w:szCs w:val="16"/>
              </w:rPr>
              <w:t>an</w:t>
            </w:r>
            <w:r>
              <w:rPr>
                <w:b w:val="false"/>
                <w:bCs w:val="false"/>
                <w:i w:val="false"/>
                <w:iCs w:val="false"/>
                <w:caps w:val="false"/>
                <w:smallCaps w:val="false"/>
                <w:strike w:val="false"/>
                <w:dstrike w:val="false"/>
                <w:outline w:val="false"/>
                <w:vanish w:val="false"/>
                <w:sz w:val="16"/>
                <w:szCs w:val="16"/>
              </w:rPr>
              <w:t xml:space="preserve"> SIFS gap period. No regard shall be </w:t>
            </w:r>
            <w:r>
              <w:rPr>
                <w:b/>
                <w:bCs w:val="false"/>
                <w:i w:val="false"/>
                <w:iCs w:val="false"/>
                <w:caps w:val="false"/>
                <w:smallCaps w:val="false"/>
                <w:strike w:val="false"/>
                <w:dstrike w:val="false"/>
                <w:outline w:val="false"/>
                <w:vanish w:val="false"/>
                <w:sz w:val="16"/>
                <w:szCs w:val="16"/>
              </w:rPr>
              <w:t>give</w:t>
            </w:r>
            <w:r>
              <w:rPr>
                <w:b w:val="false"/>
                <w:bCs w:val="false"/>
                <w:i w:val="false"/>
                <w:iCs w:val="false"/>
                <w:caps w:val="false"/>
                <w:smallCaps w:val="false"/>
                <w:strike w:val="false"/>
                <w:dstrike w:val="false"/>
                <w:outline w:val="false"/>
                <w:vanish w:val="false"/>
                <w:sz w:val="16"/>
                <w:szCs w:val="16"/>
              </w:rPr>
              <w:t xml:space="preserve"> ” should be “frame and </w:t>
            </w:r>
            <w:r>
              <w:rPr>
                <w:b/>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t xml:space="preserve"> SIFS gap period. No regard shall be </w:t>
            </w:r>
            <w:r>
              <w:rPr>
                <w:b/>
                <w:bCs w:val="false"/>
                <w:i w:val="false"/>
                <w:iCs w:val="false"/>
                <w:caps w:val="false"/>
                <w:smallCaps w:val="false"/>
                <w:strike w:val="false"/>
                <w:dstrike w:val="false"/>
                <w:outline w:val="false"/>
                <w:vanish w:val="false"/>
                <w:sz w:val="16"/>
                <w:szCs w:val="16"/>
              </w:rPr>
              <w:t>give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last sentence of third paragraph to: "The value zero shall be used to indicate that all MPDUs shall be delivered with the use of RTS and 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gap" and replace "give" with "given" in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d paragraph refers to "LME" which is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shall be give to” should read “shall be given t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LME’ to list of acrony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or delete paragraph fou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four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s RTS_Threshold has no control over incoming frames - the sending STA's RTS_Threshold controls whether it uses RTS/CTS or not, and is it does the receiving STA must adhere to that regardless of its own RTS_Threshold. Therefore this parameter does not control dir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 carrier sensing should be done before any access to the medi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dden stations, stations with varying coverage distances and unsymetrical rx/tx distances will cause many instances of STAs accessing the medium when they shouldn't. Collisions can be minimized by carrier sense before any transm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2.7</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1st sentence of 2nd paragraph to "STA shall use an RTS/CTS exchange for directed frames according to the state of attribute (NEED NAME OF THIS ATTRIBUTE) with values of never and when the length of MPDU is greater than the length threshold indicated by the RTS_Threshold attribute."</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2 says use of RTS/CTS can be set to always, never, or when MPDU greater than threshold. RTS_Threshold value can't take care of never state so an RTS/CTS attribute is required. Personally, I'm not sure that never should be allowed because of the implications for operation in overlapping BSA's</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2.7</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Need discussion of affect on overlapping BSA in same channel of not sensing medium before CTS </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MUST have simulation of this affect to know if this is good design.</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entence at end ÒThe value 2304 shall be used to indicate that no MPDU shall be delivered with the use of RTS/CTD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bine with 5.2.7.  Inappropriate to have only a single subhea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reference to figure 5-13 in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Figurecaption"/>
              <w:bidi w:val="0"/>
              <w:rPr/>
            </w:pPr>
            <w:r>
              <w:rPr/>
              <w:t>Figure 5-13: Directed Data/ACK MPDU</w:t>
            </w:r>
          </w:p>
          <w:p>
            <w:pPr>
              <w:pStyle w:val="Editornote"/>
              <w:bidi w:val="0"/>
              <w:jc w:val="left"/>
              <w:rPr/>
            </w:pPr>
            <w:r>
              <w:rPr>
                <w:b/>
                <w:bCs w:val="false"/>
                <w:i/>
                <w:iCs w:val="false"/>
                <w:caps w:val="false"/>
                <w:smallCaps w:val="false"/>
                <w:strike w:val="false"/>
                <w:dstrike w:val="false"/>
                <w:outline w:val="false"/>
                <w:vanish/>
              </w:rPr>
              <w:t>[Note to PHY group contained in 93/190:    Note: It is desirable that the PHY has an "End Delimiter" detection means, so that the end of the "Medium Busy" can be detected bit-synchronously, minimizing detection delay.   ED:  This would effect the SIFS, etc. gap times.  ]</w:t>
            </w:r>
            <w:r>
              <w:rPr>
                <w:b w:val="false"/>
                <w:bCs w:val="false"/>
                <w:i w:val="false"/>
                <w:iCs w:val="false"/>
                <w:caps w:val="false"/>
                <w:smallCaps w:val="false"/>
                <w:strike w:val="false"/>
                <w:dstrike w:val="false"/>
                <w:outline w:val="false"/>
                <w:vanish w:val="false"/>
                <w:sz w:val="16"/>
                <w:szCs w:val="16"/>
              </w:rPr>
              <w:commentReference w:id="2"/>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hould set duration to protect the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 busy network, the number of missed acks could get quite large without this. it really adds no cost to bandwidth since (as fig 5-13 shows) other stations should defer until after a DIFS following the ack. This would still allow the use of short directed frames even in BSAs that are using RTS/CTS in an efficient ma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7.1</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Figure 5-13 should be modified to show that the data frame is transmitted at some point during the contention window, not after DIFS.</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 must select a window in the contention window after D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TA's" with  "ST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on" with "for" in the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w does a STA decide whether to send a broadcast  STA to STA or through the A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does the AP do with a broadcast frame it hears from a STA to STA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adcast/multicast  messages should not be fragmented since we don’t all receiving stations trying to ACK the frag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Infrastructure networks, the broadcast message from the STA to AP should go up the AP as a directed message( it could be fragmented!). The AP would then transmit this entire broacast message without frag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MAC level recovery ... except for those frames sent via an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to </w:t>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 those frames sent </w:t>
            </w:r>
            <w:r>
              <w:rPr>
                <w:b w:val="false"/>
                <w:bCs w:val="false"/>
                <w:i/>
                <w:iCs w:val="false"/>
                <w:caps w:val="false"/>
                <w:smallCaps w:val="false"/>
                <w:strike w:val="false"/>
                <w:dstrike w:val="false"/>
                <w:outline w:val="false"/>
                <w:vanish w:val="false"/>
                <w:sz w:val="16"/>
                <w:szCs w:val="16"/>
              </w:rPr>
              <w:t>to</w:t>
            </w:r>
            <w:r>
              <w:rPr>
                <w:b w:val="false"/>
                <w:bCs w:val="false"/>
                <w:i w:val="false"/>
                <w:iCs w:val="false"/>
                <w:caps w:val="false"/>
                <w:smallCaps w:val="false"/>
                <w:strike w:val="false"/>
                <w:dstrike w:val="false"/>
                <w:outline w:val="false"/>
                <w:vanish w:val="false"/>
                <w:sz w:val="16"/>
                <w:szCs w:val="16"/>
              </w:rPr>
              <w:t xml:space="preserve"> an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s from an AP cannot be recovered if lo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paragraph thr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adcasts and multicasts coming from a STA should be sent without RTS/CTS and ACK. It should be the responsibility of the AP to retransmit them onto the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 should send all broadcasts to the AP only if there is one. The AP must then retransmit them within the BSS and onto the DS if the BSS is part of an 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proposes that a STA must transmit all broadcasts and multicasts twice - once to the STAs in its BSS and once to the AP so that the AP can distribute them throughout the ESS. This is an unreasonable request of a STA. A STA should not have to know if there is an ESS, or if there is a portal somewhere through which its broadcast must be sent to wired STAs - it should just transmit a broadcast when it needs to do 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adcast and Multicast frames may be fragmen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is only true if To DS bit is set.  While it is probably a good idea, we have done nothing to preclude individual stations from sending broadcast/multicast messages to everyone.  We have also not precluded STA to STA communications without using the AP in an infrastructure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AP needs to be changed to To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ToAPÓ to ÒToD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t find Ack_timeout in MIB tabl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ps to define i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1"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7" w:type="dxa"/>
            <w:gridSpan w:val="8"/>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5"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s 'ToAP' bit should be 'To DS' b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AP’ to ‘To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 "</w:t>
            </w:r>
            <w:r>
              <w:rPr/>
              <w:t xml:space="preserve">ToAP" </w:t>
            </w:r>
            <w:r>
              <w:rPr>
                <w:b w:val="false"/>
                <w:bCs w:val="false"/>
                <w:i/>
                <w:iCs w:val="false"/>
                <w:caps w:val="false"/>
                <w:smallCaps w:val="false"/>
                <w:strike w:val="false"/>
                <w:dstrike w:val="false"/>
                <w:outline w:val="false"/>
                <w:vanish w:val="false"/>
              </w:rPr>
              <w:t xml:space="preserve">with </w:t>
            </w:r>
            <w:r>
              <w:rPr/>
              <w:t>"ToD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has equivalent functionality for the purpose of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oAP" bit has been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without receiving an ACK frame" after "time" in the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what the purpose of the timeout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edium should be sensed before ACKs are transmit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sensing the medium could cause a collision which destroys the ACK, causing a retransmission which would have resulted anyway had the medium be sensed - no difference. However not sensing the medium causes the other transmission to be corrupted also, which would not have happe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2.9</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Need discussion of affect on overlapping BSA in same channel of not sensing medium before ACK </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MUST have simulation of this affect to know if this is good design.</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Body"/>
              <w:bidi w:val="0"/>
              <w:jc w:val="left"/>
              <w:rPr/>
            </w:pPr>
            <w:r>
              <w:rPr/>
              <w:t>The Source STA shall wait an Ack_timeout amount of time before concluding that the MPDU failed.</w:t>
            </w:r>
          </w:p>
          <w:p>
            <w:pPr>
              <w:pStyle w:val="Editornote"/>
              <w:pBdr>
                <w:top w:val="single" w:sz="6" w:space="1" w:color="000000"/>
                <w:left w:val="single" w:sz="6" w:space="1" w:color="000000"/>
                <w:bottom w:val="single" w:sz="6" w:space="1" w:color="000000"/>
                <w:right w:val="single" w:sz="6" w:space="1" w:color="000000"/>
              </w:pBdr>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 Should there be a specification of how long the Source STA waits for the ACK?  Something like SIFS + err. tollerance.?  (YES.  There is Ack_timeout in the state machine diagrams.  Bob)   JES]</w:t>
            </w:r>
            <w:r>
              <w:rPr>
                <w:b w:val="false"/>
                <w:bCs w:val="false"/>
                <w:i w:val="false"/>
                <w:iCs w:val="false"/>
                <w:caps w:val="false"/>
                <w:smallCaps w:val="false"/>
                <w:strike w:val="false"/>
                <w:dstrike w:val="false"/>
                <w:outline w:val="false"/>
                <w:vanish w:val="false"/>
                <w:sz w:val="16"/>
                <w:szCs w:val="16"/>
              </w:rPr>
              <w:commentReference w:id="3"/>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t>This policy induces some probability that a pending frame in a neighboring BSA (using the same chann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2.9</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Ack_timeout value.</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Text"/>
              <w:bidi w:val="0"/>
              <w:jc w:val="left"/>
              <w:rPr/>
            </w:pPr>
            <w:r>
              <w:rPr/>
              <w:t>This value is either PHY dependent or based on the SIFS time.</w:t>
            </w:r>
          </w:p>
          <w:p>
            <w:pPr>
              <w:pStyle w:val="Text"/>
              <w:bidi w:val="0"/>
              <w:jc w:val="left"/>
              <w:rPr/>
            </w:pPr>
            <w:r>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aragraph starting: "This policy..." should be immediately after the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a paragraph in between that makes the whole last paragraph to be out of sco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extra "." at the end of the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1" w:type="dxa"/>
            <w:gridSpan w:val="9"/>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  all stations to be capable of participating                 in PCF data transfers during the contention-free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st sentence of the introduction reads that "Nor, must all STA's be capable of participating in PCF data transfers."  This  implies  that  for  power management, DTIMs cannot be schedu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ring the contention-free  period.  Also,  Beacons  and  ATIMs cannot be put out during the contention-free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riction that PCF cannot overlap coverage area with another PCF on same channel is fundamental flaw.  Prohibits use of PCF with single-channel PHY,  severely restricts use of PCF with N-channel PHY where N is sm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must be redesigned to permit the functionality of PCF to be delivered with single channel PHYs (or alternative way to deliver functional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superframe tim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cf period manageme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f data delive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 to paragraph 2 "The restriction on PCF operation for few-channel PHY need not preclude the overlap of Access Points for those PHY.  It only precludes the PCF-style beacon behavior and a superframe delimited contention free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what happens if there is a collision in the contention free period (by some STA which is hidden from part of th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the PCF is build on the DCF, when the Point Coordinator backs off, what if a DCF STA gets control? Is there a gap in the CF period for the transaction to 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how a STA knows the start of a super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uccess of the contention free period is largely based on STAs knowing that it is in progress and setting their NAVs. If they can't do this, then partially hidden STAs will often see DIFS when there aren't any and destroy the CF bu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second sentence, remove the clause "in a manner that results in destructive interference with frame trans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manner of overlap that won't result in destructive interference, so why leave the excuse o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3</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2nd paragraph is not acceptable to PAR requirements. Remove it. Can substitute discussion of mechanism decided on to handle overlapping point-coordinated BSA's.</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here is no fully defined way to support time bounded services other than PCF. PAR says we must support time bounded services. Therefore can't restrict some (radio?) PHY's from using PCF. Not necessary to restrict any PHY. I propose a method to handle overlapping PCF BSA's (on same channel). If a STA hears PCF polls from an AP not it's own it tells its own AP of situation which causes the AP to change channels. I'm not sure how this works in FHSS since hop sequences eventually intersect but I'm sure we can quickly figure out how to handle this. Maybe the STA using FHSS concludes it is on same channel if it hears other AP polls twice within a number of hops. IR doesn't have overlap problem so not a problem that it has only one channel.</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61" w:type="dxa"/>
            <w:gridSpan w:val="6"/>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 Johns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6"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odify the PCF specifications to be consistent with a spectrum etiquet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8"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peration in the US with unlicensed spectrum now, and likely in the future, will require conformance to an etiquette. The etiquette must operate on a power sense/timing basis only and must control fair access to any system conforming to it. This includes systems that do not necessarily conform to an interoperability standar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a long-shot alternative, it may be possible to establish a regulatory arrangement in the US in which only one interoperability standard is permitted, much as HiperLAN in Europe. In this case the PCF could operate as specified, but this would require development of a very strong rationa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change is highly recommended, but may not be possible in a convenient time schedule and is not a condition for changing the vote. A dialog should be set up with WINForum to determine what may be required  to provide for a PCF function in the US in a future rev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06" w:type="dxa"/>
            <w:gridSpan w:val="8"/>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ext 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oint Coordination Function (PCF) provides contention free services.  It is an option for a station to become the Point Coordinator.  All stations inherently obey the medium access rules of the PCF, because they are based on the DCF, with the Point Coordinator gaining priority access to the medium using a PIFS which is smaller than the DIFS used for the DCF access to the medium.  The operating characteristics of the PCF are such that all stations are able to operate properly in the presence of a BSS where a PCF is in operation, and (if associated with a point coordinated BSS) receive asynchronous data frames send under PCF control.  It is an option for a station to become the Point Coordinator, as well as to be able to respond to contentionÐfree polls by a Point Coordinator with CFÐdata transmissions.  A station which is able to respond to contentionÐfree polls is referred to as CFÐAware, and may request to be polled by an active Point Coordinator during each superframe.  When polled by the Point Coordinator, a CFÐAware station may send one data or CFÐdata frame to any destination (not just to the Point Coordinator).  If the addressed recipient of a CFÐdata transmission is not CFÐAware, that station acknowledges the transmission using the normal DCF acknowledgement rules, and the Point Coordinator retains control of the medium using a PIFS duration before resuming CFÐtransf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match CFÐusage and subtype encoding that appear elsewhere in this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asic restriction is that a PCF can not overlap with another PCF on the same channel in a manner that results in destructive interferenc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can not be guaranteed!  Several things are missing from the standard to even come close to making this possible.  First, there is no way to control a mobile unit's power.  A 1000mW node can cross over several PCF functions with no control.  Secondly, we specify no area restrictions in standard to limit range of PCF and associated nodes.  This must be investigated further before it is either accepted or rejected in the Draft.  I feel that this function must be remov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limitations.  If restricted to certain PHYs, state which PHYs.  Need a clear mechanism to either control PCF contention or clearly define the set of conditions in which PCF is permitted or supported.  If all conditions are not met, a station should not be permitted to intiate PC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2: If the use of PCF access is restricted to certain PHY type, these types must be defined. Otherwise this sentence should be removed.</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mechanism to control PCF contention in ESS or multiple independent BSS installation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ind w:left="720" w:hanging="720"/>
              <w:jc w:val="left"/>
              <w:rPr/>
            </w:pPr>
            <w:r>
              <w:rPr>
                <w:b w:val="false"/>
                <w:bCs w:val="false"/>
                <w:i w:val="false"/>
                <w:iCs w:val="false"/>
                <w:caps w:val="false"/>
                <w:smallCaps w:val="false"/>
                <w:strike w:val="false"/>
                <w:dstrike w:val="false"/>
                <w:outline w:val="false"/>
                <w:vanish w:val="false"/>
                <w:sz w:val="16"/>
                <w:szCs w:val="16"/>
              </w:rPr>
              <w:t xml:space="preserve">Second paragraph, it is not clear how PCF contention  controlled in  </w:t>
            </w:r>
            <w:r>
              <w:rPr>
                <w:b w:val="false"/>
                <w:bCs w:val="false"/>
                <w:i w:val="false"/>
                <w:iCs w:val="false"/>
                <w:caps w:val="false"/>
                <w:smallCaps w:val="false"/>
                <w:strike w:val="false"/>
                <w:dstrike w:val="false"/>
                <w:outline w:val="false"/>
                <w:vanish w:val="false"/>
                <w:sz w:val="16"/>
                <w:szCs w:val="16"/>
                <w:u w:val="single"/>
              </w:rPr>
              <w:t>any</w:t>
            </w:r>
            <w:r>
              <w:rPr>
                <w:b w:val="false"/>
                <w:bCs w:val="false"/>
                <w:i w:val="false"/>
                <w:iCs w:val="false"/>
                <w:caps w:val="false"/>
                <w:smallCaps w:val="false"/>
                <w:strike w:val="false"/>
                <w:dstrike w:val="false"/>
                <w:outline w:val="false"/>
                <w:vanish w:val="false"/>
                <w:sz w:val="16"/>
                <w:szCs w:val="16"/>
              </w:rPr>
              <w:t xml:space="preserve">  PHY when multple BSS’s are present simulataneously. IR is single channel , DS with limited channel set has high probability of overlap on a given frequency, or even in FH when occasional simultaneous usage of a given frequency will occu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5.3.1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d objec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F_Length</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 kids are manageable --- sometim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think managed object is a better term for a manageable paramet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F_Length is missing in the MIB definition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 Superframe Length Minimum and maximum (and put the min, max 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arify the first paragraph and figure 5-15 to be consistent with figure 5-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CF runs over the DCF, they are not mutually exclus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lain where the length of CF parameter origin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preset their NAVs all STA must have the same parameter for length of superframe - from where to they get this and how is it assured they all have the s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3.1</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3rd sentence of 1st paragraph to " Within a given SF period, the PCF shall be active in the Contention Free Period, while the DCF is active all the time.</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Figure 5.2 shows that DCF is basis for and always present with PCF. This is important to me because this was the major claim of superiority made for this protocol so we better not forget it.</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3.1</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1st sentence of 2nd paragraph to "The length of a SF is determined by the PC."</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If manageable we need to say by whom</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Heading3"/>
              <w:bidi w:val="0"/>
              <w:spacing w:before="240" w:after="6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Superframe Structure</w:t>
            </w:r>
          </w:p>
          <w:p>
            <w:pPr>
              <w:pStyle w:val="BallotComment"/>
              <w:bidi w:val="0"/>
              <w:ind w:left="504" w:hanging="504"/>
              <w:jc w:val="left"/>
              <w:rPr/>
            </w:pPr>
            <w:r>
              <w:rPr/>
              <w:t>Hum, the MAC group needs to discuss the super frame stuff again - I have heard it argued that the concept of the super frame is no longer applicable due to the way the CFA stuff has evolved. IF this is true then, the references to superframe need to be removed from the draft before sponsor ballot (refs in this section and others).</w:t>
            </w:r>
            <w:r>
              <w:rPr>
                <w:b/>
                <w:bCs w:val="false"/>
                <w:i/>
                <w:iCs w:val="false"/>
                <w:caps w:val="false"/>
                <w:smallCaps w:val="false"/>
                <w:strike w:val="false"/>
                <w:dstrike w:val="false"/>
                <w:outline w:val="false"/>
                <w:vanish w:val="false"/>
                <w:color w:val="auto"/>
                <w:sz w:val="16"/>
                <w:szCs w:val="16"/>
              </w:rPr>
              <w:commentReference w:id="4"/>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striction of the superframe duration to not exceed the dwell time in an FHSS PHY renders the FHSS PHY essentially unable to support CF services of any kind with the typical dwell times listed in the current draft.  This is unacceptable, so if the FHSS PHY is retained a means of permitting multipleÐdwell superframes must be found.  Lengthening the dwell to several hundred milliseconds is not an appropriate solution, because of excessive delivery delays and variance that introduces to time bounded service when retries are necessary.  I do not have a good solution to suggest, but urge that one be found or we will have to choose between no TBS or no contentionÐbased service with the FHSS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column to right as well as other comments of mine regarding the dwell time limits (section 10.6.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hop dwell time is undefin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the period of tim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1</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Superframe stretching must be removed.</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Text"/>
              <w:bidi w:val="0"/>
              <w:jc w:val="left"/>
              <w:rPr/>
            </w:pPr>
            <w:r>
              <w:rPr/>
              <w:t>There is not reason for it and it just complicates the synchronization of STAs. A STA should not transmit an Asynchronous frame if it and its ACK are not complete before the end of a superframe.</w:t>
            </w:r>
          </w:p>
          <w:p>
            <w:pPr>
              <w:pStyle w:val="Text"/>
              <w:bidi w:val="0"/>
              <w:jc w:val="left"/>
              <w:rPr/>
            </w:pPr>
            <w:r>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frame boundaries should be specified, such that they relate to the TSF. This allows stations to setup their NAV for a length of CF_Boundary, when they detect that a PCF is active in the BSS. The following is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he target SF starting time will be when TSF mod SF_Length =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should also identify how the relevant parameters of SF_length and CF_Boundary are distribu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efered method is to put them in the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levant parameters need to be put in the Beacon, rather then in the Association Response, because the latter will not work for overlapping stations of an other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1, et s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Superframe con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frame is a holdover from PCF TBS.  Since PCF TBS is no longer supported, the superframe is no longer necessary.  Because the PCF can gain priority access to the medium (through the use of PIFS) a superframe is not needed to support STAs in power saving modes ei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op the terminology "CF-up frames" and "CF-Down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frames are not distinguished from normal data frames, and the terminology is confusing. (there's no CF-UP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third sentence, change to "Data frames sent from the PCF during the CF period to associated ST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CF can sent data outside of the CF period also, these are not CF-Down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ntention Free Period may be accomplished using a bit in the header of subsequent Data frames... " What  is the requireme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1" w:type="dxa"/>
            <w:gridSpan w:val="9"/>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mit the use of the acronym “PC”  to  the  first  sentence  of clause 5.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is  confusing  PC and PCF in this section and la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third sentence remove the word "assoc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y STA can become a PC not just a AP according to previous paragraph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what bit in the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not find any such bit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3.2</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Get these authors of this section together with the authors of Section 4 to determine where the CFP ACK bit should go in the frame header. There is a reserved bit in Frame Control field.</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Wonderful improvement to the efficiency but not implemented in the frame format description of Section 4.</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a statement that ÒThe PCF is not required to be located at the same station as the AP, but for most uses of contention free communication, any other configuration results in reduced throughput and increased transit delays for most frames.Ó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izeable percentage of BSS traffic is expected to have the AP as either transmitter or receiver.  Hence the greatest gains from the lack of need for backoff and the piggybacking of acknowledgements comes when the AP station is TA of each CFÐdown frame and RA of each CFÐup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2</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How is the “one special STA per BSS called the Point Coordinator” determined. This must be defined.</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2</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here are no longer any CF-Up and CF-Down frames. This section must be rewritten to reflect the currently defined Frame types and subtypes</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PCF to P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ordinator is the PC, the function it provides is the PC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reflect current frame types in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3.2.1</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last sentence to "Even if a DCF station do not set its NAV to the maximum CF-Period at the beginning of a SF for some reason, the shorter PIFS...needed by stations using DCF only."</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Seems to me the setting of NAV is primary method of DCF deferal. Stations don't have a protocol called Contention period, the use DCF which results in their transmissions being in the Contention period.</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12" w:type="dxa"/>
            <w:tcBorders/>
            <w:tcMar>
              <w:left w:w="0" w:type="dxa"/>
              <w:right w:w="0" w:type="dxa"/>
            </w:tcMar>
          </w:tcPr>
          <w:p>
            <w:pPr>
              <w:pStyle w:val="TableContents"/>
              <w:widowControl w:val="false"/>
              <w:suppressLineNumbers/>
              <w:bidi w:val="0"/>
              <w:jc w:val="lef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End Frame needs to be defin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End Frame is not defined anywher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tation with the PCF" with "Point Coordin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uperframe stretching. in the third sentence into ......coll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clear how a station knows when the SF is star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last sentence, replace "eliminates" with "minimiz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cause of hidden stations the possibility of a corrupted CF period cannot be elimin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first sentence should be "All non CF-aware STA shall preset their NAVs to the maximu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F aware STAs set their NAVs, then they cannot transmit during the CF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3.2.2</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Must describe how STA knows the beginning of the SF so it can set its NAV.</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important operation not explained</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3.2.2</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Add to end of 1st paragraph "Stations operating in PCF mode will ignore their NAV when they are directed to transmit by PC."</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If everyone sets NAV at beginning of SF then no STA could transmit according to rules set up previously.</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ppears to be considerable simplification to synchronizing the superframe with the beacon interval, especially in cases where the AP and PCF are colocated.  Recommend adding a statement that ÒThere shall be an integral number of superframe intervals per beacon interval.  The timing of these shall be synchronized such that the PIFS interval to gain medium access for one of these superframes immediately follows each beacon transmiss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ification, avoidance of severe delay in beacon generation when the nominal beacon interval occurs during a superframe (when the PCF and AP are not colocated) and the AP is not near the head of the polling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_Period parameter add to MIB tabl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_Period not listed in MIB tabl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be how stations know superframe tim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2.2</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How does a station know what the Maximum CF-period length is? This must be defined and must be a PCF distributed value.</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first sentence of the first paragraph with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uration field of the first Data frame sent by the PCF at the beginning of the Superframe shall have a value equal to the length of the contention-free period desired for this superframe by the PCF.  Subsequent Data frames will have a duration field equal to the time remaining until the end of the Contention-Free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roughout section 5.3 there is mention of the ‘Start of the Superframe’.   In this section each station is somehow supposed to know when this start is.  There are two choices; use the duration field as mentioned to the left, or have a beacon or some kind of CF-Start frame at the beginning of each Superframe.  (I would personally prefer a CF-Start frame, however the duration field solution builds on an existing capbility and has less impact o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NAV Operation (Within the context of PCF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missing reference: how do stations determine the beginning of the S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cannot find a reference in D1 that indicates the mechanism for STATIONS to determine the beginning of the Super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ease make clear that PCF is always th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his section to reflect the deletion of the CF-ACK bit and addition of CF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is no reference to figure 5-17 in this section.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eshortened Superframe?  What is thi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here is figure 5-17 explained?  It is a good drawing but the detail for it is missing.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Down should be defined as CF-DATA frame from PC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3.1</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Figure 5-17 should be removed.</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Text"/>
              <w:bidi w:val="0"/>
              <w:jc w:val="left"/>
              <w:rPr/>
            </w:pPr>
            <w:r>
              <w:rPr/>
              <w:t>It is not referenced in the text.</w:t>
            </w:r>
          </w:p>
          <w:p>
            <w:pPr>
              <w:pStyle w:val="Text"/>
              <w:bidi w:val="0"/>
              <w:jc w:val="left"/>
              <w:rPr/>
            </w:pPr>
            <w:r>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s the last sentence in the section: "CF frames shall not be retransmitted in the case of failure of acknowled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mbination of priority access and retransmission without competition will lead to starvation of non-CF STAs in cases of noisy media or marginal transmission cond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d paragraph second sentence says "after a PIFS gap" - if this means without regard to busy medium it should say 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is is the case I want it pointed out so that I can object. If the response is there, but not being seen by the PCF, then transmitting blindly after a PIFS will corrupt it and the retransmission will never work and is just a waste of everybody's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3.3.1</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Second paragraph describes something that can't happen--a non CF aware station transmitting during the contention free period. I don't know solution but must be decided and changed.</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But can a station that is not CF aware transmit during the CF period because it has set its NAV at the beginning of the SF period? I assume that all stations can ser NAV at beginning of SF since the description of that action didn't say otherwise. On thinking about this more I believe that pseudocode for sending of ACK and CTS in any circumstance includes ignoring NAV.</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3.3.1</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last sentence of 3rd paragraph to "...control and transmit the next frame after sensing that the medium is clear for a PIFS gap..."</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Sentence doesn;t make it clear that PC is checking for medium busy during the PIFS gap.</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3.1</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1: There is not a CF-Poll bit in the subtype field. CF-Polls are Async Data frame subtypes.</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3.1</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2: There is not a CF-Ack bit in the subtype field. CF-Acks are Async Data frame subtypes.</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3.1</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2: D2 must be for the same station if it id to be used for Acking the U1 frame. Otherwise the PCF will send a normal ACK.</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3.1</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4: In ¶3 it states that if a station is not PCF aware, it should responded with an ACK to a CF-Down frame. In ¶4 it states that a CF-Down frame need not be acked. Contradiction must be resolved.</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PCF Transfers when the PCF station is Transmitter or Recip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of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at a station must at least respond with an acknowledgement for the preceeding CF-Down frame. The lack of any response to the CF-Down frame will be considered a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first paragraph of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CF shall send (CF-Down) frames between the start of the CF–Period and the CF–End using the SIFS gap except in cases where a transmission by another station is expected by the PCF and an SIFS gap elapses without the receipt of the expected transmission.  In such cases the PCF shall send the next (CF-Down) frame a PIFS gap after the end of the last transmission.  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of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at a station need not respond when the station has no CF-Up traffic to send, and no acknowledgment is required to be returned for the preceding CF-Down frame.  A responding CF-Up frame in these cases shall not be considered a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has the following 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can the PCF know whether to expect a response or not if this is an option for the receiver? This forces the PCF to a choice of “always separate PCF transfers by PIFS, because there might be a response frame for any transfer.” I.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f no acknowledgement is </w:t>
            </w:r>
            <w:r>
              <w:rPr>
                <w:b w:val="false"/>
                <w:bCs w:val="false"/>
                <w:i w:val="false"/>
                <w:iCs w:val="false"/>
                <w:caps w:val="false"/>
                <w:smallCaps w:val="false"/>
                <w:strike w:val="false"/>
                <w:dstrike w:val="false"/>
                <w:outline w:val="false"/>
                <w:vanish w:val="false"/>
                <w:sz w:val="16"/>
                <w:szCs w:val="16"/>
                <w:u w:val="single"/>
              </w:rPr>
              <w:t>required</w:t>
            </w:r>
            <w:r>
              <w:rPr>
                <w:b w:val="false"/>
                <w:bCs w:val="false"/>
                <w:i w:val="false"/>
                <w:iCs w:val="false"/>
                <w:caps w:val="false"/>
                <w:smallCaps w:val="false"/>
                <w:strike w:val="false"/>
                <w:dstrike w:val="false"/>
                <w:outline w:val="false"/>
                <w:vanish w:val="false"/>
                <w:sz w:val="16"/>
                <w:szCs w:val="16"/>
              </w:rPr>
              <w:t xml:space="preserve"> to be returned, then the PC is likely to begin a new CF-down frame after SIFS, since the PCF is allowed to separate CF-down frames by SIFS when it does not </w:t>
            </w:r>
            <w:r>
              <w:rPr>
                <w:b w:val="false"/>
                <w:bCs w:val="false"/>
                <w:i w:val="false"/>
                <w:iCs w:val="false"/>
                <w:caps w:val="false"/>
                <w:smallCaps w:val="false"/>
                <w:strike w:val="false"/>
                <w:dstrike w:val="false"/>
                <w:outline w:val="false"/>
                <w:vanish w:val="false"/>
                <w:sz w:val="16"/>
                <w:szCs w:val="16"/>
                <w:u w:val="single"/>
              </w:rPr>
              <w:t>expect</w:t>
            </w:r>
            <w:r>
              <w:rPr>
                <w:b w:val="false"/>
                <w:bCs w:val="false"/>
                <w:i w:val="false"/>
                <w:iCs w:val="false"/>
                <w:caps w:val="false"/>
                <w:smallCaps w:val="false"/>
                <w:strike w:val="false"/>
                <w:dstrike w:val="false"/>
                <w:outline w:val="false"/>
                <w:vanish w:val="false"/>
                <w:sz w:val="16"/>
                <w:szCs w:val="16"/>
              </w:rPr>
              <w:t xml:space="preserve"> a response. Now assume that the receiver of the first CF-down frame takes the “option” of generating a “responding CF-Up frame” in this case (even though it is NOT required), but the PCF is NOT expecting a response. The receiver will create a collision with the PC because it has taken this option. Therefore, the “option” should be stricken from the specification, and the generation of a responding CF-Up frame when the PCF is not expecting it should be considered an ERROR and illeg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Basically, the problem here is that there needs to be explicit requirements on the part of the CF-aware station, such that the PCF can determine whether or not a response is forthcoming. If the PCF cannot make this determination, then the rule earlier in this section needs to be changed, such that </w:t>
            </w:r>
            <w:r>
              <w:rPr>
                <w:b w:val="false"/>
                <w:bCs w:val="false"/>
                <w:i w:val="false"/>
                <w:iCs w:val="false"/>
                <w:caps w:val="false"/>
                <w:smallCaps w:val="false"/>
                <w:strike w:val="false"/>
                <w:dstrike w:val="false"/>
                <w:outline w:val="false"/>
                <w:vanish w:val="false"/>
                <w:sz w:val="16"/>
                <w:szCs w:val="16"/>
                <w:u w:val="single"/>
              </w:rPr>
              <w:t>all</w:t>
            </w:r>
            <w:r>
              <w:rPr>
                <w:b w:val="false"/>
                <w:bCs w:val="false"/>
                <w:i w:val="false"/>
                <w:iCs w:val="false"/>
                <w:caps w:val="false"/>
                <w:smallCaps w:val="false"/>
                <w:strike w:val="false"/>
                <w:dstrike w:val="false"/>
                <w:outline w:val="false"/>
                <w:vanish w:val="false"/>
                <w:sz w:val="16"/>
                <w:szCs w:val="16"/>
              </w:rPr>
              <w:t xml:space="preserve"> CF-down traffic for which a response cannot be predicted should be separated by PIFS instead of by SIFS. Such a delineation is not currently cle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line, insert space in "thePC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twice refers to "an SIFS" instead of "a 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 to station transfer in the CF period should not be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if the PC can't hear the destination station the transfer will never work and will corrupt forthcoming transmissions from the P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the length limit of the CF period cannot be guaranteed because the PC has no control over how long these two STA seize the medi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3.3.2</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Add after 2nd sentence "To allow this transaction the PCF, when it receives a data frame no directed to it, waits PIFS instead of SIFS.</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action is implied but better to explicitly state it.</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Max MPDU Length (Figure 5-17) to MSDU Lengt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allow for full MSDU, with fragmentation. Also  see Mahany comment at 5.3.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s that PCF will resume CF-Down transmissions after SIFS period after ACK.  What if message being acked contains additional fragments?  Either PCF must be assured of hearing message or PCF must wait PIFS after ACK to begin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TBS that "may have multiple service level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does that me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is text with ÒThe PCF provides an alternate mechanism to access the WM.  Within this contention free medium access, both asynchronous and time bounded services can be provided.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that CF is not a service but a medium access mod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4</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If Contention Free Time Bounded Services “may have multiple service levels”, they must be defined.</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or" with "to" in the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these services’ on second line to: ‘to Contention Free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during the Superframe period’ on last line of first paragraph to: ‘during the Contention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equation for CF_Boundary to be Max. Fragmented MPDU with RTS/CTS and ACK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ve room for a full contention-based frame per super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does BACKoff operate during the end of the superfram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_Boundary missing fro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 Async MPDU is undefined and missing fro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amount of time allowed for the contention period, one max size MPDU is silly.  I believe that the contention free period should take no more than 1/2 of the superframe, especially if it is intended for real-time traffic.  This allows bursty traffic to get through at a reasonable rate without moving up to priority type of traffic.  The priority traffic doesn't have any defined mechanism for congestion control.  This is unacceptabl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 people would like to see the dwell time in FHSS PHY not exceed more than a few max packet lengths.  This is to avoid interference from microwave ovens etc.  We might consider that a Superframe extend over several hop &amp; hop dwell periods rather than size it to a single dwell tim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ne consideration for Superframes to contain several hops &amp; hop dwell periods is that one might be able to scale hop times dynamically without impacting the Superfram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1"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7" w:type="dxa"/>
            <w:gridSpan w:val="8"/>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5"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tention free period shall be limited to 50% of the Super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0"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ving a mechanism in the standard that allows one implementation (CF-aware) to shut down async only  stations to one packet per SuperFrame could be considered predatory. After all in an ISM band the CF period is going to have to cope with other outside interference, why not async traff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vise so that superframe allows at least one fragmented Asynchronous MSDU  may be transmitted per superframe using RTS, CTS mechanism, , with fragment length set to aMPDU_Minimum.  Alternatively setting fragment length to aMPDU_Current_Maximum would be acceptabl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clear whether the provision for one max. Asynchronous MPDU allows for fragmentation, RTS, CTS collision avoidance, etc.  This must be made explicit, as it may preclude use of some access mechanisms (or fragmentation) if PCF is used,  or it may force adaptive algorithms to establish SF leng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allow time for max MPDU and Max contention window.  If large amount of contention traffic, superframe will continually stretch to the point where there will be insufficient time for contention free service in a particular super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4.1</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a MIB Value for length of the Contention Free period.</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4.1</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2: Superframe stretching must be removed.</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Text"/>
              <w:bidi w:val="0"/>
              <w:jc w:val="left"/>
              <w:rPr/>
            </w:pPr>
            <w:r>
              <w:rPr/>
              <w:t>There is not reason for it and it just complicates the synchronization of STAs. A STA should not transmit an Asynchronous frame if it and its ACK are not complete before the end of a superframe.</w:t>
            </w:r>
          </w:p>
          <w:p>
            <w:pPr>
              <w:pStyle w:val="Text"/>
              <w:bidi w:val="0"/>
              <w:jc w:val="left"/>
              <w:rPr/>
            </w:pPr>
            <w:r>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Contention Free Length Lim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of superframe should be revisited, based upon objec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asoning given for the chosen value of the limit is nonsensic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quirement needed in order to guarantee the time necessary for “at least one maximum size Asynchronous MPDU” to be transmitted during the contention portion of the superframe is infinite. This is because in a heavily loaded network, it is possible (although not likely) for collisions to consume the entire contention portion of the SF. The choice of the size of one maximum size Asynchronous MPDU increases the probability of transmission of a contention period frame, but it does not guarantee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ce a frame begins, the medium should be sensed busy by the PCF, and therefore, SF stretching should result to allow any size asynchronous frame to be transmitted. If the point is to avoid SF stretching, then this method might help to minimize SF stretching, but there is still the possibility of a first contention frame (or a combination of frames) using 99% of the contention period, and the next asynchronous frame being a maximum size MPDU then stretching the SF into the next CF period for the maximum possible amount of time anyway.</w:t>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limit should be set based upon the 95% confidence interval for collision resolution given a “large” number of contending nodes all attempting to gain control of the network immediately following the end of the CF period </w:t>
            </w:r>
            <w:r>
              <w:rPr>
                <w:b w:val="false"/>
                <w:bCs w:val="false"/>
                <w:i w:val="false"/>
                <w:iCs w:val="false"/>
                <w:caps w:val="false"/>
                <w:smallCaps w:val="false"/>
                <w:strike w:val="false"/>
                <w:dstrike w:val="false"/>
                <w:outline w:val="false"/>
                <w:vanish w:val="false"/>
                <w:sz w:val="16"/>
                <w:szCs w:val="16"/>
                <w:u w:val="single"/>
              </w:rPr>
              <w:t>PLUS</w:t>
            </w:r>
            <w:r>
              <w:rPr>
                <w:b w:val="false"/>
                <w:bCs w:val="false"/>
                <w:i w:val="false"/>
                <w:iCs w:val="false"/>
                <w:caps w:val="false"/>
                <w:smallCaps w:val="false"/>
                <w:strike w:val="false"/>
                <w:dstrike w:val="false"/>
                <w:outline w:val="false"/>
                <w:vanish w:val="false"/>
                <w:sz w:val="16"/>
                <w:szCs w:val="16"/>
              </w:rPr>
              <w:t xml:space="preserve"> some period of time (like the maximum length asymchronous MPDU) in order to attempt to guard against excessive SF stretching. Probability of SF stretching is very likely in any case anyw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numbers from beginning of paragraph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s to CF-Poll, CF-ACK Bits need to be corrected using new frame  types. This applies to other sections al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second sentence of paragraph two with: "A CF-aware station shall acknowledge receipt of each Asynchronous Data frame of the CF-Poll subtypes from the PCF using Data frames of the CF-ACK subtypes, sent after an SIFS interval.  A CF-aware stationshall acknowledge receipt of all other Asynchronous Data frames using ACK Control frames sent after an SIFS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reflect new frame sub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le 1 - previous sections say that RTS/CTS use is controlled by the RTS_Threshold parameter. Clarify how this rule is broken in the CF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adicts section 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le 3 - correct the last sentence, a STA is allowed to respond or not resp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adicts 5.3.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3.4.2</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to "1. Only Data frames, resulting ACK frames (if any), RTS frames, and resulting CTS frames shall be sent..."</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Sentence was incorrect. RTS/CTS is allowed to enhance reliability of CF transmissions against hidden nodes and to aid in resolving overlapping BSA contention.</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ppears to be no reason for prohibiting management frames during the CF period.  Suggest deleting usage rule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general, management frames can be send anywhere data frames are allowed, hence they should be permitted during the CF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4.2</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Contention Free usage rules must be rewritten in order to eliminate the reference to bits and instead reference frame subtypes.</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no longer CF bits in the control field of the MAC header. They are different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management frames should also be allowed to be send during the CF-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mitation is not necessary, and does greatly increase the Beacon timing complexity, because the SF-interval  and Beacon interval can not be allig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first sentence, spelling error "rece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nd para, “recive CF-Polls” should read “receive CF-Pol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CFS to acronym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ermit ACFS to be initiated in a non-PCF environment with a </w:t>
            </w:r>
            <w:r>
              <w:rPr>
                <w:b w:val="false"/>
                <w:bCs w:val="false"/>
                <w:i/>
                <w:iCs w:val="false"/>
                <w:caps w:val="false"/>
                <w:smallCaps w:val="false"/>
                <w:strike w:val="false"/>
                <w:dstrike w:val="false"/>
                <w:outline w:val="false"/>
                <w:vanish w:val="false"/>
                <w:sz w:val="16"/>
                <w:szCs w:val="16"/>
              </w:rPr>
              <w:t>Start Connection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llows few-channel PHY which cannot support PCF functions because of overlap restrictions to still support a contention-free service which may have a better Qos than the regular Async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paragraphs  to reflect new subtypes in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ynchronous traffic is characterized by its bursty, connectionless nature.  The ACFS allows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aragraph is a bunch of bull.  The difference between data transfers in the contention free period versus the contention period is the QoS.  The contention free period allows a connection oriented service to be established with some QoS associated with the access to the media and predictable results when the media is busy or no more contention free period is available.  The contention period provides no QoS.  No bandwidth can be reserved or guaranteed nor can delay or congestion be managed.   Access to the contention free period is managed by the PFC.  Access to the media during the contention period is asynchronous in the sense that the point in which a stations grabs the media is not predictable by any other station in WLAN.  Accesses in the CF period are predictable by the PCF and other station in the WLAN.  Talking about a ACFS procedure is silly.  The discussion here should be about connection oriented or connectionless services, not ACFs what every that mean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olling list is a logical construct,...   This list has to be more than this.  If the intent of the CF period is to provide better QoS than the contention period, how the QoS is implemented is a function of the MAC.</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MAC is going to control the access to the media, and part of that access involves some QoS parameters, then how the MAC administrates the QoS of the polling list better be in the standard.  Managing the CF polls and who needs service versus who doesn't during each frame must be a function of the MAC, not some higher lay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5</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how a station gets on the “polling list”.</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st sentence of the last paragraph is unintelligi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t correct it because I don't understand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CF is not required to do this, and in certain cases, such as a (CF-Down) frame that acknowledges a (CF-Up) frame less than one MPDU duration from the CF-boundary, the CF-Poll bit must not be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isting text is confu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paragraphs  to reflect new subtypes in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two is difficult to understand and must be rewrit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what the PC does if the superframe has been delayed s long there is no longer time to send at least one Data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lict between requirement to send at least one data frame and to restrict the maximum length of a superframe and allow superframe start de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5.1</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whether the PCF can change the CF_Boundary based on the amount of CF traffic expected.</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5.1</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how the PCF works through the “polling list”. If it is not completed during a CF period, does the PCF start over the next period or pick up where it left off?</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5.1</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Must rewrite to reference Data frame subtypes, not bits in the header.</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no longer CF bits in the control field of the MAC header. They are different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5.2</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xml:space="preserve">How a STA gets on the “polling list” must be </w:t>
            </w:r>
            <w:r>
              <w:rPr>
                <w:b w:val="false"/>
                <w:bCs w:val="false"/>
                <w:i w:val="false"/>
                <w:iCs w:val="false"/>
                <w:caps w:val="false"/>
                <w:smallCaps w:val="false"/>
                <w:strike w:val="false"/>
                <w:dstrike w:val="false"/>
                <w:outline w:val="false"/>
                <w:vanish w:val="false"/>
                <w:u w:val="single"/>
              </w:rPr>
              <w:t>inside</w:t>
            </w:r>
            <w:r>
              <w:rPr/>
              <w:t xml:space="preserve"> the scope of the standard and must be defined. A mechanism must be defined to allow a station to be added to the “polling list”.</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he sentence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he contention free TBS management frames are used in the following w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nagement frames listed are for CF-TBS only. This should be made clear in th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how a connection request is den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is a connection request denied - sending an End Connection in response to a request Connection? This section doesn't s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3.6</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all frames and the content of each of the fields.</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Text"/>
              <w:bidi w:val="0"/>
              <w:jc w:val="left"/>
              <w:rPr/>
            </w:pPr>
            <w:r>
              <w:rPr/>
              <w:t>This whole section must be rewritten with more detailed information on how the frames are used and what happens when a frame is received. Since they are management frames, they are not passed up to or received from the LLC.</w:t>
            </w:r>
          </w:p>
          <w:p>
            <w:pPr>
              <w:pStyle w:val="Text"/>
              <w:bidi w:val="0"/>
              <w:jc w:val="left"/>
              <w:rPr/>
            </w:pPr>
            <w:r>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User (of an STA)should be "CF Aware S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tart Connection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Start Connection Request" defined in the MAC service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tart Connection Ind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Start Connection Indication" defined in the MAC service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 to end of fir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User (of an AP)should be "CF Awar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place N.B. with plain Englis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N.B.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ve:  "NB AP and STA start connection ... them".</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need to distinguish the frames.   The "ToAP" bit no longer exis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tart Connection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Start Connection Request" defined in the MAC service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N.B." with appropriate standard language and functional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AP Start Connection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graph of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B. AP and STA Start Connection Request frames are the same type, using the “To AP” bit to distinguish th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t’s be definite about the type designation - the two type fields are identical or they are not - the original text used the term “can” in the sense of they might be if you want them to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sentence, remove the word "Start", and the long quote 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does not reply with frames.  Replace with “Point Coordin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change the second "connection" to "S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 is what gets added to the poll list, not the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Grant Connection frame type to Connection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in first line:  ‘MAC may reply’ with ‘MAC shall rep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first sentence of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ird paragraph with:  The connection may be granted or denied by the AP and shall indicate this using the Status Value and Error Indicator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better to make these exchanges more deterministic.  Getting no response at all gives the higher layers no information about what’s happening, therefore a negative response should be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NG is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ll Huh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vacy must be included as an 802.11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stomers will demand some sort of security from standard 802.11 product and will not want to add this on. Lack of integral privacy will slow market adoption of 802.11 standard based produ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needs moderate update to accommodate the WEP recommendations from the January, 1995 interim meeting.  Document 95/15 contains recommended replacement text and drawings to accomplish this.  An alternative ICV algorithm is presented therein, which has certain advantages (also stated therein), but CRC32 is also an acceptable, if suboptimal, ICV technique.  The PRNG algorithm remains unspecified in document 95/15.  I found the proposed RC(4) algorithm from the original WEP proposal to be acceptable.  However, the changes discussed in document 95/15 deal with aspects of WEP that are orthogonal to the PRNG algorithm details, and are applicable to any PRNG algorithm that uses (KEY+IV) up to 64 bits and uses XOR to encipher the L_SDU to yield and SDE_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bjective is a WEP that is practical and efficient to implement as a generally available privacy mechanism, adequate for basic privacy and able to work, or be disabled, in environments which want more comprehensive security facilities, and operate and 802.10 SDE layer above the MAC.  This avoids the complexity of potentially needing a full 802.10 layer within the MAC, which would discourage implementation and use of the basic privacy facil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e Hamilt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vacy must be defined as a part of 802.11 and not require 80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 key to market acceptance of a wireless LAN. Customers will not accept product that requires additional additions to implement priva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e Hamilt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seudo random generator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vacy algorithm is not implementable without the PR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4</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It is not clear from this section that the WEP algorithm is implemented as part of 802.10.</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4</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he WEP must be part of the MAC. It should not require any implementation of 802.10. It should be independent of 802.10. If more security is required, the WEP must have the capability of being disabled and 802.10 security used above the MAC.</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stomers will require privacy on their WLANs. They will not what to be required to use another standard to implement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4</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he pseudo random number generator must be defined.</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Text"/>
              <w:bidi w:val="0"/>
              <w:jc w:val="left"/>
              <w:rPr/>
            </w:pPr>
            <w:r>
              <w:rPr/>
              <w:t>Not defined. I vote for the one that was supplied at the Nov. 94 Meeting.</w:t>
            </w:r>
          </w:p>
          <w:p>
            <w:pPr>
              <w:pStyle w:val="Text"/>
              <w:bidi w:val="0"/>
              <w:jc w:val="left"/>
              <w:rPr/>
            </w:pPr>
            <w:r>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ldeferr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will be provided at the March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on Wired Equivalent Privacy (WEP) needed to be expanded to show how it fits the IEEE 802.10 standard. It should include at least two more figures and associated text showing the WEP’s SDE structure and the SDE local management flow. It should also state and describe that WEP will provide for implicit authentication as described in 80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 2.4.3.2</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8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6"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For conformance, support for the WEP privacy algorithm  (or other standardized privacy algorithm) must be static (must be implemented). The actual use of the WEP privacy scheme may be dynamic (may not be used on every association).</w:t>
            </w:r>
            <w:r>
              <w:rPr>
                <w:b/>
                <w:bCs w:val="false"/>
                <w:i w:val="false"/>
                <w:iCs w:val="false"/>
                <w:caps w:val="false"/>
                <w:smallCaps w:val="false"/>
                <w:strike w:val="false"/>
                <w:dstrike w:val="false"/>
                <w:outline w:val="false"/>
                <w:vanish w:val="false"/>
                <w:sz w:val="16"/>
                <w:szCs w:val="16"/>
              </w:rPr>
              <w:t xml:space="preserve"> </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263"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isn't a standard privacy algorithm specified? The lack of a standard   specified   privacy   algorithm  will hinder interoperabilit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remove the last two sent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ntradicts section 2.4.3.1 which says that authentication is mandator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4.1</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2nd sentence to "WEP is an 802.11 option to provide a data confidentiality algorithm.</w:t>
            </w:r>
          </w:p>
          <w:p>
            <w:pPr>
              <w:pStyle w:val="Normal"/>
              <w:bidi w:val="0"/>
              <w:jc w:val="left"/>
              <w:rPr/>
            </w:pPr>
            <w:r>
              <w:rPr/>
              <w:t>Change last 2 sentences to "Running an 802.11 network with privacy but without authentication leaves the system open to security threats."</w:t>
            </w:r>
          </w:p>
          <w:p>
            <w:pPr>
              <w:pStyle w:val="Normal"/>
              <w:bidi w:val="0"/>
              <w:jc w:val="left"/>
              <w:rPr/>
            </w:pPr>
            <w:r>
              <w:rPr/>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I don't remember a vote where P802.11 committee as a whole recommended against privacy without authentication. The new sentences are statements of fact without the emotional baggage.</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last two sentences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he 802.11 MAC level we can assume implicit authentication whenever privacy is used, and the frame decripts succesfully as can be detected by the ICV check mechanis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exportability' paragraph appropriate for an international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exportability" with "Ex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tent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rt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commentReference w:id="5"/>
            </w:r>
            <w:r>
              <w:rPr/>
              <w:t>Every effort has been made to design the WEP system operation so as to maximize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4.2</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last sentence.</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he exportability of WEP is only one reason that it is an option. IR doesn't need it as much as RF for instance could be another reason. The desire of customers not to deal with key management is another good reason.</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proposed in this sub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following figure 5-21, remove "proposed in this sub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via a secure side channel" after "needs to be communicated between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 explicitly what is only impl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variable 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following figure 5-22 refers to variable P which is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 has been defined as both the key and the key sequence.  Need to clarif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the encrypted message now includes IV and ICV, does this mean that the maximum MSDU size of 2034 bytes is actually increa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number of details in this section do not comply with the requirements of 802.10.</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 figure 5-22 with:</w:t>
            </w:r>
          </w:p>
          <w:p>
            <w:pPr>
              <w:pStyle w:val="Body"/>
              <w:bidi w:val="0"/>
              <w:jc w:val="left"/>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
              <w:bidi w:val="0"/>
              <w:jc w:val="left"/>
              <w:rPr/>
            </w:pPr>
            <w:r>
              <w:rPr>
                <w:b w:val="false"/>
                <w:bCs w:val="false"/>
                <w:i/>
                <w:iCs w:val="false"/>
                <w:caps w:val="false"/>
                <w:smallCaps w:val="false"/>
                <w:strike w:val="false"/>
                <w:dstrike w:val="false"/>
                <w:outline w:val="false"/>
                <w:vanish w:val="false"/>
              </w:rPr>
              <w:t>Replace: "</w:t>
            </w:r>
            <w:r>
              <w:rPr/>
              <w:t xml:space="preserve">The output of the process .. ICV."  </w:t>
            </w:r>
            <w:r>
              <w:rPr>
                <w:b w:val="false"/>
                <w:bCs w:val="false"/>
                <w:i/>
                <w:iCs w:val="false"/>
                <w:caps w:val="false"/>
                <w:smallCaps w:val="false"/>
                <w:strike w:val="false"/>
                <w:dstrike w:val="false"/>
                <w:outline w:val="false"/>
                <w:vanish w:val="false"/>
              </w:rPr>
              <w:t>with:</w:t>
            </w:r>
          </w:p>
          <w:p>
            <w:pPr>
              <w:pStyle w:val="Body"/>
              <w:bidi w:val="0"/>
              <w:jc w:val="left"/>
              <w:rPr/>
            </w:pPr>
            <w:r>
              <w:rPr/>
              <w:t xml:space="preserve">"The output of the process is a </w:t>
            </w:r>
            <w:r>
              <w:rPr>
                <w:b/>
                <w:bCs w:val="false"/>
                <w:i w:val="false"/>
                <w:iCs w:val="false"/>
                <w:caps w:val="false"/>
                <w:smallCaps w:val="false"/>
                <w:strike w:val="false"/>
                <w:dstrike w:val="false"/>
                <w:outline w:val="false"/>
                <w:vanish w:val="false"/>
              </w:rPr>
              <w:t>message</w:t>
            </w:r>
            <w:r>
              <w:rPr/>
              <w:t xml:space="preserve"> containing the ciphertext,  the IV,  and other protocol fields required by 802.10".</w:t>
            </w:r>
          </w:p>
          <w:p>
            <w:pPr>
              <w:pStyle w:val="Body"/>
              <w:bidi w:val="0"/>
              <w:jc w:val="left"/>
              <w:rPr/>
            </w:pPr>
            <w:r>
              <w:rPr>
                <w:b w:val="false"/>
                <w:bCs w:val="false"/>
                <w:i/>
                <w:iCs w:val="false"/>
                <w:caps w:val="false"/>
                <w:smallCaps w:val="false"/>
                <w:strike w:val="false"/>
                <w:dstrike w:val="false"/>
                <w:outline w:val="false"/>
                <w:vanish w:val="false"/>
              </w:rPr>
              <w:t xml:space="preserve">Replace: </w:t>
            </w:r>
            <w:r>
              <w:rPr/>
              <w:t xml:space="preserve">"The {IV, MSDU, ICV} triplet forms" </w:t>
            </w:r>
            <w:r>
              <w:rPr>
                <w:b w:val="false"/>
                <w:bCs w:val="false"/>
                <w:i/>
                <w:iCs w:val="false"/>
                <w:caps w:val="false"/>
                <w:smallCaps w:val="false"/>
                <w:strike w:val="false"/>
                <w:dstrike w:val="false"/>
                <w:outline w:val="false"/>
                <w:vanish w:val="false"/>
              </w:rPr>
              <w:t>with</w:t>
            </w:r>
          </w:p>
          <w:p>
            <w:pPr>
              <w:pStyle w:val="Body"/>
              <w:bidi w:val="0"/>
              <w:jc w:val="left"/>
              <w:rPr>
                <w:b w:val="false"/>
                <w:b w:val="false"/>
                <w:bCs w:val="false"/>
                <w:i/>
                <w:i/>
                <w:iCs w:val="false"/>
                <w:caps w:val="false"/>
                <w:smallCaps w:val="false"/>
                <w:strike w:val="false"/>
                <w:dstrike w:val="false"/>
                <w:outline w:val="false"/>
                <w:vanish w:val="false"/>
              </w:rPr>
            </w:pPr>
            <w:r>
              <w:rPr/>
              <w:t>"The {IV, MSDU, ICV} triplet,  and any other protocol fields required by 802.10 (such as the SDE desginator, which is a special LSAP indicator), form"</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0 requires that if a clear header is present,  it must include the SDE design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0 requires that the ICV be within the protected part of the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0 requires the SDE designator.   In addition,  a full implementation of 802.10 allows additional protocol fields to be present within the clear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ly specify in the text and pictures, how the Secret Key, and the Initialization Vector (IV) are combined to form the seed of the WEP PR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support implicit authentication, it should be specified that a frame that is received with a correct FCS, but where the ICV does not check shall not be send to the LL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P integrity check algorithm should be chang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an algorithm that can easily be applied on a per fragment basis, such that per fragment ICV check values can easily be combined to the MSDU level IC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privacy is optional then there should be an indication in the MAC header as to whether privacy has been applied to this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vacy should only apply to the MSDU, not to the MAC Header, nor to Management and Control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1 should specify that by default an ESS-wide key is to be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1 should specify an element that can optionally be used in a Beacon, for the purpose of IV distribution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icture suggest an EXOR, while the operation is apparently concate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nly frames that are using the same key for encription and decription are valid for forwarding to the LLC. However the frame should not be discarded by the MAC itself, because it does contain relevent information like the Duration and PM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CV check algorithm is unnessesary complex. It should be noted that the same CRC HW implementation cannot be reused for ICV check purposes. A more simple reversible algorithm should be specified that can be applied in fragments or parts thereo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efficient implementation within the MAC this indication is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o facilitate a simple default mechanism, in which only one key is used network w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hould allow efficient implementations in which the AP can manage the prefered use of an I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paragraphs three and four to reflect new subtypes in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second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NG 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specify the PRNG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be you can use the one from 5.2.5 (heh, he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algorithm must be specified to provide the required secu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unction is described but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4.4</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last sentence. Replace with "Until the next version of this specification details the PRNG this feature can't be implemented in 802.11 compliant networks for interoperability reasons."</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Have to say this unless there is a method for WEP capable STA's to keep track of each STA's capability in ESS and send in clear when the destination is not WEP capable.</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Heading3"/>
              <w:bidi w:val="0"/>
              <w:spacing w:before="240" w:after="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EP Algorithm Specification</w:t>
            </w:r>
          </w:p>
          <w:p>
            <w:pPr>
              <w:pStyle w:val="Body"/>
              <w:bidi w:val="0"/>
              <w:jc w:val="left"/>
              <w:rPr/>
            </w:pPr>
            <w:r>
              <w:rPr/>
              <w:t>The specific PRNG algorithm is unspecified at present.  Reviewers of this draft are encouraged to comment on appropriate PRNG algorithms for adoption by 802.11.</w:t>
            </w:r>
          </w:p>
          <w:p>
            <w:pPr>
              <w:pStyle w:val="BallotComment"/>
              <w:bidi w:val="0"/>
              <w:jc w:val="left"/>
              <w:rPr/>
            </w:pPr>
            <w:r>
              <w:rPr/>
              <w:t>The PRNG must be specified to enable compatible implementations of WEP. This reviewer has concluded that for several reasons RC4 from RSA is the appropriate alg to choose. The reasons include effciency of implementation and the enhacned chances for export offered by the unique status of RC4. This reviewer can not vote to forward the Standard for sponsor ballot until the PRNG alg is specified.</w:t>
            </w:r>
            <w:r>
              <w:rPr>
                <w:b/>
                <w:bCs w:val="false"/>
                <w:i/>
                <w:iCs w:val="false"/>
                <w:caps w:val="false"/>
                <w:smallCaps w:val="false"/>
                <w:strike w:val="false"/>
                <w:dstrike w:val="false"/>
                <w:outline w:val="false"/>
                <w:vanish w:val="false"/>
                <w:color w:val="auto"/>
                <w:sz w:val="16"/>
                <w:szCs w:val="16"/>
              </w:rPr>
              <w:commentReference w:id="6"/>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P Algorithm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ly TB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P algorithm is 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341"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9"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3" w:type="dxa"/>
            <w:gridSpan w:val="7"/>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27" w:type="dxa"/>
            <w:gridSpan w:val="9"/>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age 9 of Document IEEE P802.11-94/249 for exact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26"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think that the algorithm described in Doc IEEE P802.11-94/249 would make wireless LANs actually more secure than the wired equivalant.  This seems to be a very good reason to use it if possi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be careful in defining WEP algorithm.  If products containing WEP are not exportable, a standard defining WEP may not be exportable ei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12" w:space="0" w:color="000000"/>
              <w:left w:val="single" w:sz="12" w:space="0" w:color="000000"/>
              <w:bottom w:val="single" w:sz="12"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4</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e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46"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771" w:type="dxa"/>
            <w:gridSpan w:val="9"/>
            <w:tcBorders>
              <w:top w:val="single" w:sz="12" w:space="0" w:color="000000"/>
              <w:left w:val="single" w:sz="6" w:space="0" w:color="000000"/>
              <w:bottom w:val="single" w:sz="12" w:space="0" w:color="000000"/>
              <w:right w:val="single" w:sz="6" w:space="0" w:color="000000"/>
            </w:tcBorders>
          </w:tcPr>
          <w:p>
            <w:pPr>
              <w:pStyle w:val="Figurecaption"/>
              <w:bidi w:val="0"/>
              <w:rPr/>
            </w:pPr>
            <w:r>
              <w:rPr/>
              <w:t>WEP Algorithm Specification[an export-approved algorithm must be specified]</w:t>
            </w:r>
          </w:p>
          <w:p>
            <w:pPr>
              <w:pStyle w:val="Figurecaption"/>
              <w:bidi w:val="0"/>
              <w:spacing w:before="0" w:after="240"/>
              <w:rPr/>
            </w:pPr>
            <w:r>
              <w:rPr/>
            </w:r>
          </w:p>
        </w:tc>
        <w:tc>
          <w:tcPr>
            <w:tcW w:w="4263"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is reflects the discussions on Encipherment held in the January MAC meeting in San Jose.  The minimum criteria is: </w:t>
            </w:r>
          </w:p>
          <w:p>
            <w:pPr>
              <w:pStyle w:val="Normal"/>
              <w:bidi w:val="0"/>
              <w:ind w:left="360" w:hanging="360"/>
              <w:jc w:val="left"/>
              <w:rPr/>
            </w:pPr>
            <w:r>
              <w:rPr>
                <w:b/>
                <w:bCs w:val="false"/>
                <w:i w:val="false"/>
                <w:iCs w:val="false"/>
                <w:caps w:val="false"/>
                <w:smallCaps w:val="false"/>
                <w:strike w:val="false"/>
                <w:dstrike w:val="false"/>
                <w:outline w:val="false"/>
                <w:vanish w:val="false"/>
              </w:rPr>
              <w:t>·</w:t>
              <w:tab/>
              <w:t>exportable from the US</w:t>
            </w:r>
          </w:p>
          <w:p>
            <w:pPr>
              <w:pStyle w:val="Normal"/>
              <w:bidi w:val="0"/>
              <w:ind w:left="360" w:hanging="360"/>
              <w:jc w:val="left"/>
              <w:rPr/>
            </w:pPr>
            <w:r>
              <w:rPr>
                <w:b/>
                <w:bCs w:val="false"/>
                <w:i w:val="false"/>
                <w:iCs w:val="false"/>
                <w:caps w:val="false"/>
                <w:smallCaps w:val="false"/>
                <w:strike w:val="false"/>
                <w:dstrike w:val="false"/>
                <w:outline w:val="false"/>
                <w:vanish w:val="false"/>
              </w:rPr>
              <w:t>·</w:t>
              <w:tab/>
              <w:t>importable to France</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his proves to be impossible, then all references to encription and its requirement in 802.11 should be remo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9"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P Algorithm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ly TB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E STATEMENT THAT ONCE THE POLL HAS BEEN TRANSMITTED THAT PSP STATIONS RECEIVE THE MSDU JUST LIKE A CAM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W FRAGMENTATION WORKS FOR 'PSP' STATIONS IS NOT ADEQUATELY SPECIFI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needs" with "is" in the thi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for an MSDU of 1500 octets" to the end of paragraph f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all "bytes" to "octets"  in figure 5-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ust" with "shall" in paragraph sev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all "bytes" to "octets"  in figure 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reflect new sequence control semanti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last sentence, replace "than" with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ever possible, the size of the payload of a fragment shall be some fixed number of byt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ood, I would hate to see it be some variable number of sheep.  What does this mean?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 4th Paragraph change ‘... following two ...’ to ‘... following three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 aFrag_Paylo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references to MSDU ID and fragment ID to reflect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5</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10: Change MSDU ID to Sequence Number.</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U ID no longer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pPr>
            <w:r>
              <w:rPr/>
              <w:t xml:space="preserve">When data needs to be transmitted, the number of octets in the payload of the fragment shall be determined based on the time at which the fragment is to be transmitted for the first time. Once a fragment is transmitted for the first time, its contents shall be fixed until </w:t>
            </w:r>
            <w:r>
              <w:rPr>
                <w:b/>
                <w:bCs w:val="false"/>
                <w:i w:val="false"/>
                <w:iCs w:val="false"/>
                <w:caps w:val="false"/>
                <w:smallCaps w:val="false"/>
                <w:strike w:val="false"/>
                <w:dstrike w:val="false"/>
                <w:outline w:val="false"/>
                <w:vanish w:val="false"/>
              </w:rPr>
              <w:t>the MSDU</w:t>
            </w:r>
            <w:r>
              <w:rPr/>
              <w:t xml:space="preserve"> is successfully delivered to </w:t>
            </w:r>
            <w:r>
              <w:rPr>
                <w:b/>
                <w:bCs w:val="false"/>
                <w:i w:val="false"/>
                <w:iCs w:val="false"/>
                <w:caps w:val="false"/>
                <w:smallCaps w:val="false"/>
                <w:strike w:val="false"/>
                <w:dstrike w:val="false"/>
                <w:outline w:val="false"/>
                <w:vanish w:val="false"/>
              </w:rPr>
              <w:t>the DS or destination station</w:t>
            </w:r>
            <w:r>
              <w:rPr/>
              <w:t xml:space="preserve">. </w:t>
            </w:r>
          </w:p>
          <w:p>
            <w:pPr>
              <w:pStyle w:val="Body"/>
              <w:bidi w:val="0"/>
              <w:spacing w:before="0" w:after="24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pecification said that the fragment size must be kept constant until the MPDU reaches the destination. Fragmentation is applied within a BSS, different BSSs will chose different fragment sizes. Therefore, when more than one 'radio 'hop' is used, fragment size cannot be fixed until the ultimate "destination" is reach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MSDU ID’ to: ‘Dialog Token’ in third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s to MPDU ID need to be replaced with Sequen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Fragment bit is now in Frame Control Field and not in Fragment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mplementation whose PHY MIB parameter aMPDU_Minimum is greater than 2304 plus MAC Header may choose to not implement fragmentation on either transmit or rece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assembled" between "is" and "to be" in the fou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ther clarification of when fragmentation takes pl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paragraph seven change the second sentence to be "In this case, the station shall wait until after the well boundary to cre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ter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paragraph elev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ecesary complexity to squeeze, on average, half a frame into each hop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ll atributes in the MIB in section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attributes are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references to MSDU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U ID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Transmit_MSDU_Timer attribu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4 frame descriptions do not define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5</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Authors of this section need to get with authors of frame format section and decide where the MSDU ID will be.</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No MSDU ID in section 4 frame format description</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Heading2"/>
              <w:bidi w:val="0"/>
              <w:spacing w:before="120" w:after="2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Fragmentation</w:t>
            </w:r>
          </w:p>
          <w:p>
            <w:pPr>
              <w:pStyle w:val="BallotComment"/>
              <w:bidi w:val="0"/>
              <w:jc w:val="left"/>
              <w:rPr/>
            </w:pPr>
            <w:r>
              <w:rPr/>
              <w:t>combine this section with sec 5.1.5 so frag info all in one place</w:t>
            </w:r>
          </w:p>
          <w:p>
            <w:pPr>
              <w:pStyle w:val="BallotComment"/>
              <w:bidi w:val="0"/>
              <w:jc w:val="left"/>
              <w:rPr/>
            </w:pPr>
            <w:r>
              <w:rPr/>
              <w:t>After due consideration, and recognizing that stations are explicitly not required to attempt to fit fragments to remaining dewell times fir FH PHYs, and considering that the increase in band width utilization involved is very slight, I conclude that the complexity of attempting to match fragment size to remaining dwell time does not justify the effort involved. Even as an option, I don’t believe we should retain this feature as the draft is already the most complex MAC ever defined. This is an area were we should increase the odds of interoperability and simplicity over functionality. Therefore, I vote against sponsor ballot until this feature is removed. If this modification is adopted, I shall volunteer to edit sections 1.1.4 and 5.5 to make the needed wording changes. I have not provided exact text here as word does not allow recursive annotations and that change would obscure other comments I have made in the same sections.</w:t>
            </w:r>
          </w:p>
          <w:p>
            <w:pPr>
              <w:pStyle w:val="Body"/>
              <w:bidi w:val="0"/>
              <w:jc w:val="left"/>
              <w:rPr/>
            </w:pPr>
            <w:r>
              <w:rPr/>
            </w:r>
          </w:p>
          <w:p>
            <w:pPr>
              <w:pStyle w:val="Body"/>
              <w:bidi w:val="0"/>
              <w:jc w:val="left"/>
              <w:rPr/>
            </w:pPr>
            <w:r>
              <w:rPr/>
              <w:t xml:space="preserve">The MAC </w:t>
            </w:r>
            <w:r>
              <w:rPr>
                <w:b w:val="false"/>
                <w:bCs w:val="false"/>
                <w:i w:val="false"/>
                <w:iCs w:val="false"/>
                <w:caps w:val="false"/>
                <w:smallCaps w:val="false"/>
                <w:strike w:val="false"/>
                <w:dstrike w:val="false"/>
                <w:outline w:val="false"/>
                <w:vanish w:val="false"/>
              </w:rPr>
              <w:t>maywill</w:t>
            </w:r>
            <w:r>
              <w:rPr/>
              <w:t xml:space="preserve"> fragment and reassemble MSDUs. The fragmentation and reassembly mechanisms allows for fragments to be retransmitted. </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BallotComment"/>
              <w:bidi w:val="0"/>
              <w:jc w:val="left"/>
              <w:rPr/>
            </w:pPr>
            <w:r>
              <w:rPr/>
              <w:t>one the consequences of providing fragmentation at the MAC layer is that a station must contain have MSDU buffering to cover  ((max MSDU size + MAC overhead) * number of ad-hoc stas one wishes to communicate with simultaneously). This is true for both infrastructure and IBSS operation. To provide a minimal level of interoperability, a minimal number for simulations station support must be specified. this is on the order of 2k+ per simultaneous station and may not be an insignificant implementation cost. Once the number of different MSDUs being received exceeds the available buffering, there will be a failure condition. It is my assumption that the way this failure will manifest itself is that new MSDUs will not be received and therefore not acked, eventually resulting in retransmission (hopefully when the number of simultaneous MSDUs being received at the destination is less). To guarantee some level of avoidance of this problem, we must specify a minimally supported number of simultaneous MSDU receptions. to do this the following sentence should be added. I have chosen 6 MSDUs as it adds up to a bit less than a common memory increment</w:t>
            </w:r>
            <w:r>
              <w:rPr>
                <w:b/>
                <w:bCs w:val="false"/>
                <w:i/>
                <w:iCs w:val="false"/>
                <w:caps w:val="false"/>
                <w:smallCaps w:val="false"/>
                <w:strike w:val="false"/>
                <w:dstrike w:val="false"/>
                <w:outline w:val="false"/>
                <w:vanish/>
              </w:rPr>
              <w:t>.</w:t>
            </w:r>
          </w:p>
          <w:p>
            <w:pPr>
              <w:pStyle w:val="Body"/>
              <w:bidi w:val="0"/>
              <w:jc w:val="left"/>
              <w:rPr/>
            </w:pPr>
            <w:r>
              <w:rPr>
                <w:b w:val="false"/>
                <w:bCs w:val="false"/>
                <w:i w:val="false"/>
                <w:iCs w:val="false"/>
                <w:caps w:val="false"/>
                <w:smallCaps w:val="false"/>
                <w:strike w:val="false"/>
                <w:dstrike w:val="false"/>
                <w:outline w:val="false"/>
                <w:vanish w:val="false"/>
              </w:rPr>
              <w:t xml:space="preserve">All Stations shall support the </w:t>
            </w:r>
            <w:r>
              <w:rPr/>
              <w:t>simultaneous</w:t>
            </w:r>
            <w:r>
              <w:rPr>
                <w:b w:val="false"/>
                <w:bCs w:val="false"/>
                <w:i w:val="false"/>
                <w:iCs w:val="false"/>
                <w:caps w:val="false"/>
                <w:smallCaps w:val="false"/>
                <w:strike w:val="false"/>
                <w:dstrike w:val="false"/>
                <w:outline w:val="false"/>
                <w:vanish w:val="false"/>
              </w:rPr>
              <w:t xml:space="preserve"> reception of a minimum of 6 MSDUs.</w:t>
            </w:r>
          </w:p>
          <w:p>
            <w:pPr>
              <w:pStyle w:val="Body"/>
              <w:bidi w:val="0"/>
              <w:jc w:val="left"/>
              <w:rPr/>
            </w:pPr>
            <w:r>
              <w:rPr>
                <w:b w:val="false"/>
                <w:bCs w:val="false"/>
                <w:i w:val="false"/>
                <w:iCs w:val="false"/>
                <w:caps w:val="false"/>
                <w:smallCaps w:val="false"/>
                <w:strike w:val="false"/>
                <w:dstrike w:val="false"/>
                <w:outline w:val="false"/>
                <w:vanish w:val="false"/>
              </w:rPr>
              <w:t xml:space="preserve">The fragmentation mechanism design accounts for the characteristics of FH PHYs. </w:t>
            </w:r>
            <w:r>
              <w:rPr/>
              <w:t>For the purposes of this description a ‘dwell time’ will refer to the duration of time spent on a single frequency in a FH system. Therefore in a FH PHY</w:t>
            </w:r>
            <w:r>
              <w:rPr>
                <w:b w:val="false"/>
                <w:bCs w:val="false"/>
                <w:i w:val="false"/>
                <w:iCs w:val="false"/>
                <w:caps w:val="false"/>
                <w:smallCaps w:val="false"/>
                <w:strike w:val="false"/>
                <w:dstrike w:val="false"/>
                <w:outline w:val="false"/>
                <w:vanish w:val="false"/>
              </w:rPr>
              <w:t>,</w:t>
            </w:r>
            <w:r>
              <w:rPr/>
              <w:t xml:space="preserve"> the PHY will hop to the next frequency in the hop sequence at the end of the current dwell time. For other systems a ‘dwell time’ will refer to the period of time spanning from the start of transmission of a TIM until just before the start of transmission of the next TIM.</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pPr>
            <w:r>
              <w:rPr/>
              <w:t>Whenever possible, the size of the payload of a fragment shall be some fixed number of octets. This is denoted by aFragment_</w:t>
            </w:r>
            <w:r>
              <w:rPr>
                <w:b w:val="false"/>
                <w:bCs w:val="false"/>
                <w:i w:val="false"/>
                <w:iCs w:val="false"/>
                <w:caps w:val="false"/>
                <w:smallCaps w:val="false"/>
                <w:strike w:val="false"/>
                <w:dstrike w:val="false"/>
                <w:outline w:val="false"/>
                <w:vanish w:val="false"/>
              </w:rPr>
              <w:t>ThresholdPayload</w:t>
            </w:r>
            <w:r>
              <w:rPr/>
              <w:t>. aFragment_Payload equals</w:t>
            </w:r>
            <w:r>
              <w:rPr>
                <w:b w:val="false"/>
                <w:bCs w:val="false"/>
                <w:i w:val="false"/>
                <w:iCs w:val="false"/>
                <w:caps w:val="false"/>
                <w:smallCaps w:val="false"/>
                <w:strike w:val="false"/>
                <w:dstrike w:val="false"/>
                <w:outline w:val="false"/>
                <w:vanish w:val="false"/>
              </w:rPr>
              <w:t xml:space="preserve"> aFragmentation_Threshold minus MAC Header minus CRC</w:t>
            </w:r>
            <w:r>
              <w:rPr/>
              <w:t xml:space="preserve">. The payload of a fragment </w:t>
            </w:r>
            <w:r>
              <w:rPr>
                <w:b w:val="false"/>
                <w:bCs w:val="false"/>
                <w:i w:val="false"/>
                <w:iCs w:val="false"/>
                <w:caps w:val="false"/>
                <w:smallCaps w:val="false"/>
                <w:strike w:val="false"/>
                <w:dstrike w:val="false"/>
                <w:outline w:val="false"/>
                <w:vanish w:val="false"/>
              </w:rPr>
              <w:t>canshall</w:t>
            </w:r>
            <w:r>
              <w:rPr/>
              <w:t xml:space="preserve"> never be larger than </w:t>
            </w:r>
            <w:r>
              <w:rPr>
                <w:b w:val="false"/>
                <w:bCs w:val="false"/>
                <w:i w:val="false"/>
                <w:iCs w:val="false"/>
                <w:caps w:val="false"/>
                <w:smallCaps w:val="false"/>
                <w:strike w:val="false"/>
                <w:dstrike w:val="false"/>
                <w:outline w:val="false"/>
                <w:vanish w:val="false"/>
              </w:rPr>
              <w:t>(aFragmentation_Threshold - MAC Header Length - CRC Length)aFragment_Payload</w:t>
            </w:r>
            <w:r>
              <w:rPr/>
              <w:t xml:space="preserve">. However, the size of the payload may be less than </w:t>
            </w:r>
            <w:r>
              <w:rPr>
                <w:b w:val="false"/>
                <w:bCs w:val="false"/>
                <w:i w:val="false"/>
                <w:iCs w:val="false"/>
                <w:caps w:val="false"/>
                <w:smallCaps w:val="false"/>
                <w:strike w:val="false"/>
                <w:dstrike w:val="false"/>
                <w:outline w:val="false"/>
                <w:vanish w:val="false"/>
              </w:rPr>
              <w:t>thisaFragment_Payload</w:t>
            </w:r>
            <w:r>
              <w:rPr/>
              <w:t xml:space="preserve">. </w:t>
            </w:r>
          </w:p>
          <w:p>
            <w:pPr>
              <w:pStyle w:val="Body"/>
              <w:bidi w:val="0"/>
              <w:jc w:val="left"/>
              <w:rPr/>
            </w:pPr>
            <w:r>
              <w:rPr/>
              <w:t xml:space="preserve">When data need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destination station. </w:t>
            </w:r>
          </w:p>
          <w:p>
            <w:pPr>
              <w:pStyle w:val="Body"/>
              <w:bidi w:val="0"/>
              <w:jc w:val="left"/>
              <w:rPr/>
            </w:pPr>
            <w:r>
              <w:rPr/>
              <w:t xml:space="preserve">The number of data octets in the payload of a fragment shall depend on the values of the following two variables at the instant the fragment is to be transmitted for the first time: </w:t>
            </w:r>
          </w:p>
          <w:p>
            <w:pPr>
              <w:pStyle w:val="List1"/>
              <w:bidi w:val="0"/>
              <w:ind w:left="1152" w:hanging="432"/>
              <w:jc w:val="left"/>
              <w:rPr/>
            </w:pPr>
            <w:r>
              <w:rPr/>
              <w:t>a)</w:t>
              <w:tab/>
              <w:t>The time remaining in the current dwell time.</w:t>
            </w:r>
          </w:p>
          <w:p>
            <w:pPr>
              <w:pStyle w:val="List1"/>
              <w:bidi w:val="0"/>
              <w:ind w:left="1152" w:hanging="432"/>
              <w:jc w:val="left"/>
              <w:rPr/>
            </w:pPr>
            <w:r>
              <w:rPr/>
              <w:t>b)</w:t>
              <w:tab/>
              <w:t xml:space="preserve">The number of octets in the MSDU that have not yet been transmitted for the first time. </w:t>
            </w:r>
          </w:p>
          <w:p>
            <w:pPr>
              <w:pStyle w:val="List1"/>
              <w:bidi w:val="0"/>
              <w:ind w:left="1152" w:hanging="432"/>
              <w:jc w:val="left"/>
              <w:rPr/>
            </w:pPr>
            <w:r>
              <w:rPr/>
            </w:r>
          </w:p>
          <w:p>
            <w:pPr>
              <w:pStyle w:val="Body"/>
              <w:bidi w:val="0"/>
              <w:jc w:val="left"/>
              <w:rPr/>
            </w:pPr>
            <w:r>
              <w:rPr/>
              <w:t>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number of octets in the payload may be reduced to the maximum number of octets that will allow the fragment plus the MAC acknowledgment to fit within the time remaining in the dwell time. This is shown in Figure 5-24.</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24: Fragmentation Near a Dwell Boundary</w:t>
            </w:r>
          </w:p>
          <w:p>
            <w:pPr>
              <w:pStyle w:val="Body"/>
              <w:bidi w:val="0"/>
              <w:jc w:val="left"/>
              <w:rPr/>
            </w:pPr>
            <w:r>
              <w:rPr/>
              <w:t>Referring to Figure 5-24, a example</w:t>
            </w:r>
            <w:r>
              <w:rPr>
                <w:b w:val="false"/>
                <w:bCs w:val="false"/>
                <w:i w:val="false"/>
                <w:iCs w:val="false"/>
                <w:caps w:val="false"/>
                <w:smallCaps w:val="false"/>
                <w:strike w:val="false"/>
                <w:dstrike w:val="false"/>
                <w:outline w:val="false"/>
                <w:vanish w:val="false"/>
              </w:rPr>
              <w:t xml:space="preserve"> </w:t>
            </w:r>
            <w:r>
              <w:rPr/>
              <w:t>1500 octet MSDU is fragmented into four fragments with aFragment_Payload set at 500 octets. There is enough time left in the dwell to send two fragments, one of 500 octets and a second of 300 octets. After the dwell boundary, the rest of the MSDU is sent, one 500 octet fragment and one 200 octet fragment.</w:t>
            </w:r>
          </w:p>
          <w:p>
            <w:pPr>
              <w:pStyle w:val="Body"/>
              <w:bidi w:val="0"/>
              <w:jc w:val="left"/>
              <w:rPr/>
            </w:pPr>
            <w:r>
              <w:rPr/>
              <w:t xml:space="preserve">A station may elect not to adjust the size of the </w:t>
            </w:r>
            <w:r>
              <w:rPr>
                <w:b w:val="false"/>
                <w:bCs w:val="false"/>
                <w:i w:val="false"/>
                <w:iCs w:val="false"/>
                <w:caps w:val="false"/>
                <w:smallCaps w:val="false"/>
                <w:strike w:val="false"/>
                <w:dstrike w:val="false"/>
                <w:outline w:val="false"/>
                <w:vanish w:val="false"/>
              </w:rPr>
              <w:t>fragmentpayload</w:t>
            </w:r>
            <w:r>
              <w:rPr/>
              <w:t xml:space="preserve"> when approaching a dwell boundary. In this case, the station shall wait until the next dwell time to create and transmit a fragmen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 xml:space="preserve">with a aFragment_Payload octet payload (provided there are at least aFragment_Payload more octets remaining in the MSDU). </w:t>
            </w:r>
            <w:r>
              <w:rPr/>
              <w:t xml:space="preserve">A station must be capable of receiving fragments of </w:t>
            </w:r>
            <w:r>
              <w:rPr>
                <w:b w:val="false"/>
                <w:bCs w:val="false"/>
                <w:i w:val="false"/>
                <w:iCs w:val="false"/>
                <w:caps w:val="false"/>
                <w:smallCaps w:val="false"/>
                <w:strike w:val="false"/>
                <w:dstrike w:val="false"/>
                <w:outline w:val="false"/>
                <w:vanish w:val="false"/>
              </w:rPr>
              <w:t xml:space="preserve">varying </w:t>
            </w:r>
            <w:r>
              <w:rPr/>
              <w:t>size</w:t>
            </w:r>
            <w:r>
              <w:rPr>
                <w:b w:val="false"/>
                <w:bCs w:val="false"/>
                <w:i w:val="false"/>
                <w:iCs w:val="false"/>
                <w:caps w:val="false"/>
                <w:smallCaps w:val="false"/>
                <w:strike w:val="false"/>
                <w:dstrike w:val="false"/>
                <w:outline w:val="false"/>
                <w:vanish w:val="false"/>
              </w:rPr>
              <w:t xml:space="preserve">s varying between aMin_Full_MPDU and aMax_Full_MPDU  </w:t>
            </w:r>
            <w:r>
              <w:rPr/>
              <w:t>for a single MSDU.</w:t>
            </w:r>
          </w:p>
          <w:p>
            <w:pPr>
              <w:pStyle w:val="Body"/>
              <w:bidi w:val="0"/>
              <w:jc w:val="left"/>
              <w:rPr>
                <w:b w:val="false"/>
                <w:b w:val="false"/>
                <w:bCs w:val="false"/>
                <w:i w:val="false"/>
                <w:i w:val="false"/>
                <w:iCs w:val="false"/>
                <w:caps w:val="false"/>
                <w:smallCaps w:val="false"/>
                <w:strike w:val="false"/>
                <w:dstrike w:val="false"/>
                <w:outline w:val="false"/>
                <w:vanish w:val="false"/>
              </w:rPr>
            </w:pPr>
            <w:r>
              <w:rPr/>
              <w:t>If a fragment requires retransmission, its contents and length shall remain fixed for the lifetime of the MSDU</w:t>
            </w:r>
            <w:r>
              <w:rPr>
                <w:b w:val="false"/>
                <w:bCs w:val="false"/>
                <w:i w:val="false"/>
                <w:iCs w:val="false"/>
                <w:caps w:val="false"/>
                <w:smallCaps w:val="false"/>
                <w:strike w:val="false"/>
                <w:dstrike w:val="false"/>
                <w:outline w:val="false"/>
                <w:vanish w:val="false"/>
              </w:rPr>
              <w:t xml:space="preserve"> at that station</w:t>
            </w:r>
            <w:r>
              <w:rPr/>
              <w:t xml:space="preserve">. </w:t>
            </w:r>
            <w:r>
              <w:rPr>
                <w:b w:val="false"/>
                <w:bCs w:val="false"/>
                <w:i w:val="false"/>
                <w:iCs w:val="false"/>
                <w:caps w:val="false"/>
                <w:smallCaps w:val="false"/>
                <w:strike w:val="false"/>
                <w:dstrike w:val="false"/>
                <w:outline w:val="false"/>
                <w:vanish w:val="false"/>
              </w:rPr>
              <w:t>In other words, Aa</w:t>
            </w:r>
            <w:r>
              <w:rPr/>
              <w:t xml:space="preserve">fter a fragment is transmitted once, </w:t>
            </w:r>
            <w:r>
              <w:rPr>
                <w:b w:val="false"/>
                <w:bCs w:val="false"/>
                <w:i w:val="false"/>
                <w:iCs w:val="false"/>
                <w:caps w:val="false"/>
                <w:smallCaps w:val="false"/>
                <w:strike w:val="false"/>
                <w:dstrike w:val="false"/>
                <w:outline w:val="false"/>
                <w:vanish w:val="false"/>
              </w:rPr>
              <w:t xml:space="preserve">the </w:t>
            </w:r>
            <w:r>
              <w:rPr/>
              <w:t xml:space="preserve">contents </w:t>
            </w:r>
            <w:r>
              <w:rPr>
                <w:b w:val="false"/>
                <w:bCs w:val="false"/>
                <w:i w:val="false"/>
                <w:iCs w:val="false"/>
                <w:caps w:val="false"/>
                <w:smallCaps w:val="false"/>
                <w:strike w:val="false"/>
                <w:dstrike w:val="false"/>
                <w:outline w:val="false"/>
                <w:vanish w:val="false"/>
              </w:rPr>
              <w:t>andor</w:t>
            </w:r>
            <w:r>
              <w:rPr/>
              <w:t xml:space="preserve"> length of that fragment </w:t>
            </w:r>
            <w:r>
              <w:rPr>
                <w:b w:val="false"/>
                <w:bCs w:val="false"/>
                <w:i w:val="false"/>
                <w:iCs w:val="false"/>
                <w:caps w:val="false"/>
                <w:smallCaps w:val="false"/>
                <w:strike w:val="false"/>
                <w:dstrike w:val="false"/>
                <w:outline w:val="false"/>
                <w:vanish w:val="false"/>
              </w:rPr>
              <w:t>shallare</w:t>
            </w:r>
            <w:r>
              <w:rPr/>
              <w:t xml:space="preserve"> not </w:t>
            </w:r>
            <w:r>
              <w:rPr>
                <w:b w:val="false"/>
                <w:bCs w:val="false"/>
                <w:i w:val="false"/>
                <w:iCs w:val="false"/>
                <w:caps w:val="false"/>
                <w:smallCaps w:val="false"/>
                <w:strike w:val="false"/>
                <w:dstrike w:val="false"/>
                <w:outline w:val="false"/>
                <w:vanish w:val="false"/>
              </w:rPr>
              <w:t>allowed to changefluctuate</w:t>
            </w:r>
            <w:r>
              <w:rPr/>
              <w:t xml:space="preserve"> to accommodate </w:t>
            </w:r>
            <w:r>
              <w:rPr>
                <w:b w:val="false"/>
                <w:bCs w:val="false"/>
                <w:i w:val="false"/>
                <w:iCs w:val="false"/>
                <w:caps w:val="false"/>
                <w:smallCaps w:val="false"/>
                <w:strike w:val="false"/>
                <w:dstrike w:val="false"/>
                <w:outline w:val="false"/>
                <w:vanish w:val="false"/>
              </w:rPr>
              <w:t xml:space="preserve">the </w:t>
            </w:r>
            <w:r>
              <w:rPr/>
              <w:t>dwell time boundaries.</w:t>
            </w:r>
          </w:p>
          <w:p>
            <w:pPr>
              <w:pStyle w:val="Body"/>
              <w:bidi w:val="0"/>
              <w:jc w:val="left"/>
              <w:rPr/>
            </w:pPr>
            <w:r>
              <w:rPr>
                <w:b w:val="false"/>
                <w:bCs w:val="false"/>
                <w:i w:val="false"/>
                <w:iCs w:val="false"/>
                <w:caps w:val="false"/>
                <w:smallCaps w:val="false"/>
                <w:strike w:val="false"/>
                <w:dstrike w:val="false"/>
                <w:outline w:val="false"/>
                <w:vanish w:val="false"/>
              </w:rPr>
              <w:t>For example;</w:t>
            </w:r>
            <w:r>
              <w:rPr/>
              <w:t xml:space="preserve">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5-25.</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25: Fragmented MSDU with missed ACK Near a Dwell Boundary</w:t>
            </w:r>
          </w:p>
          <w:p>
            <w:pPr>
              <w:pStyle w:val="Body"/>
              <w:bidi w:val="0"/>
              <w:jc w:val="left"/>
              <w:rPr/>
            </w:pPr>
            <w:r>
              <w:rPr/>
              <w:t>In the example shown in Figure 5-25, the same 1500 octet MSDU is fragmented at the same point in the dwell time as in Figure 5-24 but the ACK for the second fragment is missed. After the dwell boundary, the fragment is retransmitted and the fragment size remains 300 octets.</w:t>
            </w:r>
          </w:p>
          <w:p>
            <w:pPr>
              <w:pStyle w:val="Body"/>
              <w:bidi w:val="0"/>
              <w:jc w:val="left"/>
              <w:rPr/>
            </w:pPr>
            <w:r>
              <w:rPr/>
              <w:t>Each fragment will contain a MSDU ID and fragment ID. When a station is transmitting a MSDU, the MSDU ID will remain the same for a given MSDU and the fragments will be in order of lowest ID to highest ID. The fragment ID also contains a bit that indicates the last fragment of the MSDU.</w:t>
            </w:r>
          </w:p>
          <w:p>
            <w:pPr>
              <w:pStyle w:val="Body"/>
              <w:bidi w:val="0"/>
              <w:jc w:val="left"/>
              <w:rPr/>
            </w:pPr>
            <w:r>
              <w:rPr/>
              <w:t>If, when retransmitting a fragment, there is not enough time remaining in the dwell time to allow transmission of the fragment plus the acknowledgment, the station shall wait until the start of the next dwell time before retransmitting that fragment.</w:t>
            </w:r>
          </w:p>
          <w:p>
            <w:pPr>
              <w:pStyle w:val="Body"/>
              <w:bidi w:val="0"/>
              <w:jc w:val="left"/>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does not address how to fragment broadcast and multicast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Correct Definition of Dwell Time to be Applicable to All PHY’s per 5.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ment that  interval between TIM's of FH time on  frequency defines dwell time  is incorrect if PCF is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ing diagrams and/or text should be modified to show that aMax_Transmit_MSDU_Lifetime is actually the “dwell time.”  Define the relationship between aMax_Transmit_MSDU_Lifetime and the SF Period defined in section 5.3. Or if there is no relationship state 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am unclear as to what parameters define “dwell time.” May want to consider modifications to section 5.2.6.5 as well, to improve clarity. I also am unclear as to how the PCF environment affects fragmented MS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ing diagrams and/or text should be modified to show that aMax_Transmit_MSDU_Lifetime is actually the “dwell time.”  Define the relationship between aMax_Transmit_MSDU_Lifetime and the SF Period defined in section 5.3. Or if there is no relationship state 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am unclear as to what parameters define “dwell time.” May want to consider modifications to section 5.2.6.5 as well, to improve clarity. I also am unclear as to how the PCF environment affects fragmented MS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gmentation should only apply to either directed messages or broadcast/multicast messages with To DS bit set.  For non-ACKed messages, better probability of success will be achieved if the message is not fragmented.  The cost of not fragmenting will be that for long broadcast messages a station will not be able to send a portion of the message before a hop and the remainder afterwar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last sentence of the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cond paragraph below figure 5-25 needs to be made consistent with section 4.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t should be specified somewhere that every fragment except the last fragment of a MSDU should have an even Byte lengt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s other then Frequency Hopping do not have a “dwell time” limitation. The PCF and the Beacon generation is specified such that a normal defer occurs when the medium is busy at that instant of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eliminate fragment concatenation allignment problems in an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 (glob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MSDU IDÓ to Òdialog toke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with chapter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 2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irst sentence with ÒThe payload of a fragment shall always consist of an even number of octets except, if necessary, for the last fragment of an MSDU.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the middle sentence should state Ò. . . minus MAC header, minus IV and ICV if WEP=1, minus CRC.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er implementation, also this provision was approved in a motion at the November, 1994 Plenary Meeting, but the relevant text updates overlooked this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 paragraph 4 through paragraph 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recommend that this whole discussion of fragment size variation for dwell boundary optimization be eliminated, and replaced with something to the effect that ÒFragmentation shall only be applied when the MPDU required to hold the entire MPDU exceeds aFragment_Threshold.  When fragmentation is applied, each fragment shall have a payload length of aFragment_Payload octets, except the final fragment, which may have a shorter payload.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undamental reason that fragmentation was added to the MAC was because certain PHYs were unable to deliver maximum length MSDUs in a single PhPDU.  This can be overcome using fixed size fragments.  The concept of dwell optimization is unnecessarily complex, only beneficial to the FHSS PHY, if at all, and complicates buffer management at the receiving station.  The complexity penalizes all MAC implementations whether or not they can attach an FHSS PHY.  The benefits are dubious, because if the fragmentation decision must be made based on the amount of time expected to be left after the Ack to the previous fragment, in order to build a MAC header and TXVECTOR for the correct length fragment, but if deferral is needed due to a CCA event, or retransmission of the previous fragment proves necessary, the time calculation is invalid.  Finally, with a maximum MPDU size of 400 octets, the FHSS PHY whether operating at 1Mbps or 2Mbps, stands to gain, best case, less than 80Kbps of aggregate raw data transfer, assuming perfect dwell optimization, no extra deferrals, no failures to acknowledge, perfect hop synchronization,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 Rothenber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gmentation Mechanism must be changed to a Window-based, Selective Retransmission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The current Fragmentation Algorithm is inefficient, adds an overhead of SIFS + ACK time (about 265 microsec in FHSS) for each fra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The current Fragmentation algorithm is brok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fferent aMaxTransmit_MSDU_Lifetime and aMax_Receive_MSDU_Lifetime may cause one side (e.g the receiver) to drop the MSDU but continue acknowledging the following Fragments, hence the frame will be discarded without the transmitter noticing th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reflect new sequence control semanti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ÒMSDU IDÓ to Òdialog tokenÓ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gement numbers should be 0Ðorigin (0,1,2,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Only the last fragment or only fragment of an MSDU shall have this bit set to on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with chapter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1" w:type="dxa"/>
            <w:gridSpan w:val="9"/>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at the duplicate fragment is acknowledged                 even if the fragment is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does not describe if an ACK is returned for  a  duplicate fra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MSDU ID to reflect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last sentence add ‘...but still ACK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6</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1: Change MSDU ID to Sequence Number.</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U ID no longer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6</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4: Change MSDU ID to Sequence Number.</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U ID no longer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MSDU ID’ to: ‘Dialog Token’  throughout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should be updated in its use of the MSDU-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wording describes reassembly as a function of the recieving station. Because it is possible that different APs along the way will have different values for aFragmentation_Threshold that a single fragment will not be able to pass through without additional fragmentation. The current fragmentation scheme does not allow for recursive fragmentation. Therefore, this requires that reassemble be accomplished at each intermediat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mplementation whose PHY MIB parameter aMPDU_Minimum is greater than 2304 plus MAC Header may choose to not implement fragmentation on either transmit or rece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ll atributes in the MIB in section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attributes are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references to MSDU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U ID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6</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Authors of this section need to get with authors of frame format section and decide where the MSDU ID will be.</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No MSDU ID in section 4 frame format description</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12" w:type="dxa"/>
            <w:tcBorders/>
            <w:tcMar>
              <w:left w:w="0" w:type="dxa"/>
              <w:right w:w="0" w:type="dxa"/>
            </w:tcMar>
          </w:tcPr>
          <w:p>
            <w:pPr>
              <w:pStyle w:val="TableContents"/>
              <w:widowControl w:val="false"/>
              <w:suppressLineNumbers/>
              <w:bidi w:val="0"/>
              <w:jc w:val="lef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ssembl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scription of the contents of a Data Frame header in section 4 are not consistent with the MSDU ID, Fragment number and Last Fragment indicato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both these section agree which ever is the last agreemen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pPr>
            <w:r>
              <w:rPr/>
              <w:t>Dialog Token: This field allows the destination station to check that all incoming fragments belong to the same MSDU.</w:t>
            </w:r>
          </w:p>
          <w:p>
            <w:pPr>
              <w:pStyle w:val="Body"/>
              <w:bidi w:val="0"/>
              <w:jc w:val="left"/>
              <w:rPr/>
            </w:pPr>
            <w:r>
              <w:rPr/>
              <w:t>Fragment Number: Fragments of an MSDU are numbered sequentially, starting at zero.</w:t>
            </w:r>
          </w:p>
          <w:p>
            <w:pPr>
              <w:pStyle w:val="Body"/>
              <w:bidi w:val="0"/>
              <w:spacing w:before="0" w:after="24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U ID no longer exists, dialog token is the correct te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other fields in the specification start at zero, a normal convention in the field of modern compu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perverse to have only one field starting from 1. Either it is more sensible to start all fields from 1, or it is more sensible to start all fields from zero. I believe that zero is more usu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or more examples of MultiRate frame exchange would be lovely, especially if it showed how the duration field was (correctly) calculated and the NAV maintained.  An asymmetric exchange in particular would be amu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the algorithm for selecting the rate - assume that the STA have already chosen the desired TX and RX rates and that the rates are known to bo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first sentence,  replace "on" with "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ext that explians how rate capability information is distribu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wo pla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ransmitted on STATION_BASIC_RA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tted at one of aBSS_Basic_Rate_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SS_Basic_Rate_Set is a PHY MIB parameter, while STATION_BASIC_RATE is n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should specify and clarify the use of the defined variables in the</w:t>
              <w:br/>
              <w:t xml:space="preserve"> PHY MIB section 9.1.1.2 agPhyRate_G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Supported_Rx_Rates,</w:t>
              <w:br/>
              <w:tab/>
              <w:t>aSupported_Tx_Rates,</w:t>
              <w:br/>
              <w:tab/>
              <w:t>aBSS_Basic_Rate_Set,</w:t>
              <w:br/>
              <w:tab/>
              <w:t>aStation_Basic_Rate,</w:t>
              <w:br/>
              <w:tab/>
              <w:t>aExtended_Rate_Set,</w:t>
              <w:br/>
              <w:tab/>
              <w:t>aPLCP_Rate,</w:t>
              <w:br/>
              <w:tab/>
              <w:t>aPreferred_Tx_Rate,</w:t>
              <w:br/>
              <w:tab/>
              <w:t>aPreferred_Rx_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R PHY is asymmetric - it may receive at rates which it cannot transmit 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rate support incurs complexity not commensurate with the theoretical gain in throughp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there is a great deal of information which STAs are required to interpret in every frame (not just control frames) to make this protocol work. This is broken by multirate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5.7</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Someone with better understanding of protocol than I should be asked to determine if this section has listed all the frame types that contain data that every other station needs to hear.</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What about the End_CF frame? I'm sure that is a frame type not listed here that must be sent at basic rate. There are probably others.</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Heading2"/>
              <w:bidi w:val="0"/>
              <w:spacing w:before="120" w:after="2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ultirate Support</w:t>
            </w:r>
          </w:p>
          <w:p>
            <w:pPr>
              <w:pStyle w:val="BallotComment"/>
              <w:bidi w:val="0"/>
              <w:jc w:val="left"/>
              <w:rPr/>
            </w:pPr>
            <w:r>
              <w:rPr/>
              <w:t>Please refer to my comments annotated as “one band = one phy” for background to this comment. The same leadership problem which has resulted in that situation also resulted in the mis-guided desire for multiple rate support. The unpleasant history (as this reviewer understands it) is:</w:t>
            </w:r>
          </w:p>
          <w:p>
            <w:pPr>
              <w:pStyle w:val="BallotComment"/>
              <w:bidi w:val="0"/>
              <w:jc w:val="left"/>
              <w:rPr/>
            </w:pPr>
            <w:r>
              <w:rPr/>
              <w:t>The subject of multiple rate support first arose within the DS PHY sub-sub-group. Members from companies participating could not decide whether to support 1mbs or 2mbs for a data rate. Instead of resolving this difference they decided to simply say that they would do both. From a market standpoint this is foolish as the market is conditioned to desire the highest rate possible (all other factors being held constant).</w:t>
            </w:r>
          </w:p>
          <w:p>
            <w:pPr>
              <w:pStyle w:val="BallotComment"/>
              <w:bidi w:val="0"/>
              <w:jc w:val="left"/>
              <w:rPr/>
            </w:pPr>
            <w:r>
              <w:rPr/>
              <w:t xml:space="preserve">In the mean time the members interested in FH PHYs could also not decide on a basic data rate. This resulted in a splintering of the FH gang into two sub-sub-groups which have generally been called the FH group and the hi-speed FH group. Again, the rates involved are 1mbs and 2mbs respectively. </w:t>
            </w:r>
          </w:p>
          <w:p>
            <w:pPr>
              <w:pStyle w:val="BallotComment"/>
              <w:bidi w:val="0"/>
              <w:jc w:val="left"/>
              <w:rPr/>
            </w:pPr>
            <w:r>
              <w:rPr/>
              <w:t>This creted a situation where there were people interested in 2 different phys each at 2 different rates all in the same band. While this interest is ok for investigating differences between the proposals, it never should have been encouraged to continue and result in multiple conflicting phy proposals within the draft.</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BallotComment"/>
              <w:bidi w:val="0"/>
              <w:jc w:val="left"/>
              <w:rPr/>
            </w:pPr>
            <w:r>
              <w:rPr/>
              <w:t>Because each of these small groups is afraid that they don’t have enough influence (and hence votes) to get 802.11 to endorse their favored phy/rate combination, they loosely support each other in avoiding trying to create a combined phy proposal for 2.4 Ghz ISM band.</w:t>
            </w:r>
          </w:p>
          <w:p>
            <w:pPr>
              <w:pStyle w:val="BallotComment"/>
              <w:bidi w:val="0"/>
              <w:jc w:val="left"/>
              <w:rPr/>
            </w:pPr>
            <w:r>
              <w:rPr/>
              <w:t>The avoidance of the real issue (leadership inability to resolve differences of opinion) has resulted in the side effect of a desire to attempt to support multiple bit rates between stations on a shared media. This is seen my some members as a magic way to enable them to continue doing their own thing.</w:t>
            </w:r>
          </w:p>
          <w:p>
            <w:pPr>
              <w:pStyle w:val="BallotComment"/>
              <w:bidi w:val="0"/>
              <w:jc w:val="left"/>
              <w:rPr/>
            </w:pPr>
            <w:r>
              <w:rPr/>
              <w:t xml:space="preserve">For very good technical reasons no other 802 group has ever attempted to mix different bit rate signals on a single shared medium. In all other 802 groups, different rates are isolated by the physical isolation properties of wired media. This is unfortunately NOT a characteristic of either radio or IR - both of which are inherently shared in nature. </w:t>
            </w:r>
          </w:p>
          <w:p>
            <w:pPr>
              <w:pStyle w:val="BallotComment"/>
              <w:bidi w:val="0"/>
              <w:jc w:val="left"/>
              <w:rPr/>
            </w:pPr>
            <w:r>
              <w:rPr/>
              <w:t xml:space="preserve">The proposals for multi-rate support were consistently rejected by 802.11 until they were eventually watered down sufficiently to appear innocuous enough to finally get a barely passing vote for adoption. The unfortunate results are contained in the D1 draft. </w:t>
            </w:r>
          </w:p>
          <w:p>
            <w:pPr>
              <w:pStyle w:val="BallotComment"/>
              <w:bidi w:val="0"/>
              <w:jc w:val="left"/>
              <w:rPr/>
            </w:pPr>
            <w:r>
              <w:rPr/>
              <w:t xml:space="preserve">It is widely acknowledged (even by the supporters of the proposal) that the performance gain offered by the mixed rate provisions is insignificant to low at best. </w:t>
            </w:r>
          </w:p>
          <w:p>
            <w:pPr>
              <w:pStyle w:val="BallotComment"/>
              <w:bidi w:val="0"/>
              <w:jc w:val="left"/>
              <w:rPr/>
            </w:pPr>
            <w:r>
              <w:rPr/>
              <w:t>This reviewer believes that the multi-rate support described in D1 is not only mis-motivated, but also technically unacceptable. The current draft threatens the primary goal of multiple vendor interoperability. The D1 draft say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BallotComment"/>
              <w:bidi w:val="0"/>
              <w:ind w:left="720" w:hanging="0"/>
              <w:jc w:val="left"/>
              <w:rPr/>
            </w:pPr>
            <w:r>
              <w:rPr/>
              <w:t>“</w:t>
            </w:r>
            <w:r>
              <w:rPr/>
              <w:t>Unicast Data and/or Management Frames are sent on any available transmit rate. The algorithm for selecting this rate is implementation dependent and is beyond the scope of this standard.”</w:t>
            </w:r>
          </w:p>
          <w:p>
            <w:pPr>
              <w:pStyle w:val="BallotComment"/>
              <w:bidi w:val="0"/>
              <w:ind w:left="720" w:hanging="0"/>
              <w:jc w:val="left"/>
              <w:rPr/>
            </w:pPr>
            <w:r>
              <w:rPr/>
              <w:t>Leaving the algorithm for selection of data rate as implementation dependent is un-acceptable as it will result in huge interoperability problems.</w:t>
            </w:r>
          </w:p>
          <w:p>
            <w:pPr>
              <w:pStyle w:val="BallotComment"/>
              <w:bidi w:val="0"/>
              <w:jc w:val="left"/>
              <w:rPr/>
            </w:pPr>
            <w:r>
              <w:rPr/>
              <w:t>Therefore, this reviewer will not vote to forward the draft for sponsor ballot until the mis-motivated multi-rate provisions are remov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et of rules must be followed by all the stations to ensure coexistence and interoperability on MultiRate Capable PHY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Control Frames (RTS, CTS and ACK) are transmitted on the STATION_BASIC_RATE (which as specified before belongs to the ESS_BASIC_RATE) so they will be understood by all the stations in the ES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Multicast and Broadcast Frames are transmitted on the STATION_BASIC_RATE, regardless of their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cast Data and/or Management Frames are sent on any available transmit rate. The algorithm for selecting this rate is implementation dependent and is beyond the scope of this standard.</w:t>
            </w:r>
          </w:p>
          <w:p>
            <w:pPr>
              <w:pStyle w:val="Normal"/>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Multirate Support</w:t>
            </w:r>
          </w:p>
          <w:p>
            <w:pPr>
              <w:pStyle w:val="Normal"/>
              <w:bidi w:val="0"/>
              <w:jc w:val="left"/>
              <w:rPr/>
            </w:pPr>
            <w:r>
              <w:rPr/>
            </w:r>
          </w:p>
          <w:p>
            <w:pPr>
              <w:pStyle w:val="Normal"/>
              <w:bidi w:val="0"/>
              <w:jc w:val="left"/>
              <w:rPr/>
            </w:pPr>
            <w:r>
              <w:rPr/>
              <w:t>The following set of rules must be followed by all the stations to ensure coexistence and interoperability on MultiRate Capable PHYs.</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ll Control Frames (RTS, CTS and ACK) are transmitted on the STATION_BASIC_RATE (which as specified before belongs to the ESS_BASIC_RATE) so they will be understood by all the stations in the ESS.</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ll Multicast and Broadcast Frames are transmitted on the STATION_BASIC_RATE, regardless of their type.</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Unicast Data and/or Management Frames are sent on any available transmit rate. The algorithm for selecting this rate is implementation dependent and is beyond the scope of this standar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anagement Frames are sent at the ESS_BASIC_RATE to enable stations to determine its compatibility and associate or decline associat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u w:val="single"/>
              </w:rPr>
              <w:t>All other frames are sent at the BSS_RATE.  A BSS associated with a particular AP will have a BSS_RATE defined by a management entity.  A station attempting to enter the BSS must determine if it is capable of communicating at the BSS_RATE before associa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hough implementations need not be defined, the standard should include the mechanisms to allow all multi-rate compliant devices to determine when it can switch to higher rates.  The current text  does not provide any general algorithm nor the mechanisms to enable it to do so.  The one dynamic switching method proposed had a patent infringement issue which the committee chose not to tack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light of these problems, the only alternative that can be sufficiently defined for a standard is the non-dynamic, management-defined method of one rate per BSS.  The text defines the basic method with mechanisms for roaming  and CSMA protocol with non-multiple rate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Both FH and DS PHYs send preamble and PLCP header at the basic rate of 1 Mbps, even on 2 Mbps packets.  Thus, all stations are capable of hearing the preamble and PLCP header which contains the length of the packet, i.e., a ÒPHY NAV.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change Òany available transmit rateÓ to Òany rate available at both the TA and RA stations.  If RA capabilities are undetermined, the transmit rate shall be the STATION_BASIC_RAT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nicast Data and/or Management Frames are sent on any available transmit rat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nagement Frames must be sendable at the Basic Rate but can optionally be sent at any bit rate.  How could you associate with a LAN or set up connections with Basic rate only nodes.  I believe that the algorithm used to set the rate can be buried in upper layer management.  Unfortunately, I also believe that for purpose of managing the polling list and QoS of the PCF, the bit rate in the CF must be predefined at the time when setting up a connection or the maximum channel usage set at the basic rate and the nodes can optionally send at the higher rate. This must be used by the connection management entity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n't believe that 802.11 should support packets at variable rates in a given BSS. 802.11 radios should be set to a given rate in a particular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ultirate Support: Allow support for homogenous high data rate Networks in places where feasi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urrent standard supports only low data rate networks or mixed “speed” networks.  In places where high data rate only is feasible, high speed networks will have to slow down the header part lowering the network throughput accordingly.  “Mixed Mode” shall be requested only in places where 1 and 2 Mbps stations exist or are expected to communica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s this section really necessary? It does not add much to the understanding of the protoco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we decide to keep this section, we should the same format for the MAC and PHY state mach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channel </w:t>
            </w:r>
            <w:r>
              <w:rPr>
                <w:b/>
                <w:bCs w:val="false"/>
                <w:i w:val="false"/>
                <w:iCs w:val="false"/>
                <w:caps w:val="false"/>
                <w:smallCaps w:val="false"/>
                <w:strike w:val="false"/>
                <w:dstrike w:val="false"/>
                <w:outline w:val="false"/>
                <w:vanish w:val="false"/>
                <w:sz w:val="16"/>
                <w:szCs w:val="16"/>
              </w:rPr>
              <w:t xml:space="preserve">inoder </w:t>
            </w:r>
            <w:r>
              <w:rPr>
                <w:b w:val="false"/>
                <w:bCs w:val="false"/>
                <w:i w:val="false"/>
                <w:iCs w:val="false"/>
                <w:caps w:val="false"/>
                <w:smallCaps w:val="false"/>
                <w:strike w:val="false"/>
                <w:dstrike w:val="false"/>
                <w:outline w:val="false"/>
                <w:vanish w:val="false"/>
                <w:sz w:val="16"/>
                <w:szCs w:val="16"/>
              </w:rPr>
              <w:t xml:space="preserve">to provide some </w:t>
            </w:r>
            <w:r>
              <w:rPr>
                <w:b/>
                <w:bCs w:val="false"/>
                <w:i w:val="false"/>
                <w:iCs w:val="false"/>
                <w:caps w:val="false"/>
                <w:smallCaps w:val="false"/>
                <w:strike w:val="false"/>
                <w:dstrike w:val="false"/>
                <w:outline w:val="false"/>
                <w:vanish w:val="false"/>
                <w:sz w:val="16"/>
                <w:szCs w:val="16"/>
              </w:rPr>
              <w:t>if</w:t>
            </w:r>
            <w:r>
              <w:rPr>
                <w:b w:val="false"/>
                <w:bCs w:val="false"/>
                <w:i w:val="false"/>
                <w:iCs w:val="false"/>
                <w:caps w:val="false"/>
                <w:smallCaps w:val="false"/>
                <w:strike w:val="false"/>
                <w:dstrike w:val="false"/>
                <w:outline w:val="false"/>
                <w:vanish w:val="false"/>
                <w:sz w:val="16"/>
                <w:szCs w:val="16"/>
              </w:rPr>
              <w:t xml:space="preserve">” should be “channel </w:t>
            </w:r>
            <w:r>
              <w:rPr>
                <w:b/>
                <w:bCs w:val="false"/>
                <w:i w:val="false"/>
                <w:iCs w:val="false"/>
                <w:caps w:val="false"/>
                <w:smallCaps w:val="false"/>
                <w:strike w:val="false"/>
                <w:dstrike w:val="false"/>
                <w:outline w:val="false"/>
                <w:vanish w:val="false"/>
                <w:sz w:val="16"/>
                <w:szCs w:val="16"/>
              </w:rPr>
              <w:t xml:space="preserve">in order </w:t>
            </w:r>
            <w:r>
              <w:rPr>
                <w:b w:val="false"/>
                <w:bCs w:val="false"/>
                <w:i w:val="false"/>
                <w:iCs w:val="false"/>
                <w:caps w:val="false"/>
                <w:smallCaps w:val="false"/>
                <w:strike w:val="false"/>
                <w:dstrike w:val="false"/>
                <w:outline w:val="false"/>
                <w:vanish w:val="false"/>
                <w:sz w:val="16"/>
                <w:szCs w:val="16"/>
              </w:rPr>
              <w:t xml:space="preserve">to provide some </w:t>
            </w:r>
            <w:r>
              <w:rPr>
                <w:b/>
                <w:bCs w:val="false"/>
                <w:i w:val="false"/>
                <w:iCs w:val="false"/>
                <w:caps w:val="false"/>
                <w:smallCaps w:val="false"/>
                <w:strike w:val="false"/>
                <w:dstrike w:val="false"/>
                <w:outline w:val="false"/>
                <w:vanish w:val="false"/>
                <w:sz w:val="16"/>
                <w:szCs w:val="16"/>
              </w:rPr>
              <w:t>of</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first and third sent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od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ord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inoder to provide some if” should read “inorder to provide some o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management state machines...in order to prov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 in current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inoder’ to ‘ in or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lling in last sentence:  in order,  some o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Section 5.8 is out of date with cmtee decisions (CFA etc.) and the rest of the document. update for consistency before sponsor ball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are state diagrams for PCF polling frames and response to PCF polling fram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MAC service primitives to facilitate the three distribution system servic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Re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Disassociation - including the detection of link outa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bove mentioned MAC service primitives will feed into the Association, Reassociation, and Disassocation services in the state machine descriptions as 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ough detail must be provided by the 802.11 standard to facilitate hand-off  mechanisms on the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 FSMs are not in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state diagram section from standard.  It does not add much information and has several inaccuracies.  If section is maintained, change format of state diagrams to match those used by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8</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he MAC state machines are incomplete and must be completed.</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Text"/>
              <w:bidi w:val="0"/>
              <w:jc w:val="left"/>
              <w:rPr/>
            </w:pPr>
            <w:r>
              <w:rPr/>
              <w:t>There is nothing in the transmit, receive, or control state machines concerning fragmentation. The state machines do not define any of the contention free services. There are references to MPDU ID which no longer exists.</w:t>
            </w:r>
          </w:p>
          <w:p>
            <w:pPr>
              <w:pStyle w:val="Text"/>
              <w:bidi w:val="0"/>
              <w:jc w:val="left"/>
              <w:rPr/>
            </w:pPr>
            <w:r>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5.8</w:t>
            </w:r>
          </w:p>
          <w:p>
            <w:pPr>
              <w:pStyle w:val="Text"/>
              <w:bidi w:val="0"/>
              <w:jc w:val="left"/>
              <w:rPr/>
            </w:pPr>
            <w:r>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the MAC Management State Machine.</w:t>
            </w:r>
          </w:p>
          <w:p>
            <w:pPr>
              <w:pStyle w:val="Text"/>
              <w:bidi w:val="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Text"/>
              <w:bidi w:val="0"/>
              <w:jc w:val="left"/>
              <w:rPr/>
            </w:pPr>
            <w:r>
              <w:rPr/>
              <w:t>MAC Management State Machine is not defined.</w:t>
            </w:r>
          </w:p>
          <w:p>
            <w:pPr>
              <w:pStyle w:val="Text"/>
              <w:bidi w:val="0"/>
              <w:jc w:val="left"/>
              <w:rPr/>
            </w:pPr>
            <w:r>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lete this section and all sub-sections.</w:t>
            </w:r>
          </w:p>
          <w:p>
            <w:pPr>
              <w:pStyle w:val="Body"/>
              <w:bidi w:val="0"/>
              <w:spacing w:before="0" w:after="240"/>
              <w:jc w:val="left"/>
              <w:rPr/>
            </w:pPr>
            <w:r>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duplicates information contained in the rest of the specification, at best it is redund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t, this section has not been maintained (for example: fragmentation has not been included, contention free exchanges have not been included, power saving mechanisms have not been included) and so it contradicts parts of the specification that have been mainta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would need a massive amount of effort to be made correct, since this is not realistic I recommend that we delete the section and rely on the main body of the text as the definitiv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entire section need updating to re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ragmentation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PDUID handling 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dd the PCF specifi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Better control Timing aspe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clude Access with prior backoff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orrect functionality proble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facility to start with backoff if a frame is queued just after a previous transmission by the same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Transition C07 should change to C08 in figure 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add “Backoff=1” to transition C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jor update is needed to bring the statemachines up to date with the added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 also 5.1.5, 5.1.6, 5.1.7, 5.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state machines are incomplete and severely out of date with the MAC descriptions.  Because this table format does not lend itself to embedded graphics, and the amount of material to be updated, my recommendation is that section 5.8 be replaced with the corresponding material from document 95/14.  For consistency, and updating to match MAC changes made since midÐ1994 and appearing elsewhere in this draft, portions of the other listed sections are also updated in 95/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existing MAC state machines are sufficiently out of date as to add negative information content to the draft.  They also do not, as currently structured, deal consistently with the use and measurement of </w:t>
            </w:r>
            <w:r>
              <w:rPr>
                <w:b w:val="false"/>
                <w:bCs w:val="false"/>
                <w:i w:val="false"/>
                <w:iCs w:val="false"/>
                <w:caps w:val="false"/>
                <w:smallCaps w:val="false"/>
                <w:strike w:val="false"/>
                <w:dstrike w:val="false"/>
                <w:outline w:val="false"/>
                <w:vanish w:val="false"/>
                <w:sz w:val="16"/>
                <w:szCs w:val="16"/>
                <w:u w:val="single"/>
              </w:rPr>
              <w:t>time</w:t>
            </w:r>
            <w:r>
              <w:rPr>
                <w:b w:val="false"/>
                <w:bCs w:val="false"/>
                <w:i w:val="false"/>
                <w:iCs w:val="false"/>
                <w:caps w:val="false"/>
                <w:smallCaps w:val="false"/>
                <w:strike w:val="false"/>
                <w:dstrike w:val="false"/>
                <w:outline w:val="false"/>
                <w:vanish w:val="false"/>
                <w:sz w:val="16"/>
                <w:szCs w:val="16"/>
              </w:rPr>
              <w:t>.  Accordingly, they are more easily replaced that edited.  Document 95/14 is a replacement number for document 94/253 which was not ready in time for the November, 1994 meeting and which was renumbered at Vic HayesÕ request due to the year 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transition </w:t>
            </w:r>
            <w:r>
              <w:rPr>
                <w:b/>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t xml:space="preserve"> listed” should be “transition </w:t>
            </w:r>
            <w:r>
              <w:rPr>
                <w:b/>
                <w:bCs w:val="false"/>
                <w:i w:val="false"/>
                <w:iCs w:val="false"/>
                <w:caps w:val="false"/>
                <w:smallCaps w:val="false"/>
                <w:strike w:val="false"/>
                <w:dstrike w:val="false"/>
                <w:outline w:val="false"/>
                <w:vanish w:val="false"/>
                <w:sz w:val="16"/>
                <w:szCs w:val="16"/>
              </w:rPr>
              <w:t>are</w:t>
            </w:r>
            <w:r>
              <w:rPr>
                <w:b w:val="false"/>
                <w:bCs w:val="false"/>
                <w:i w:val="false"/>
                <w:iCs w:val="false"/>
                <w:caps w:val="false"/>
                <w:smallCaps w:val="false"/>
                <w:strike w:val="false"/>
                <w:dstrike w:val="false"/>
                <w:outline w:val="false"/>
                <w:vanish w:val="false"/>
                <w:sz w:val="16"/>
                <w:szCs w:val="16"/>
              </w:rPr>
              <w:t xml:space="preserve"> lis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der convention 2), change ‘in order to take a transition a ...’ to ‘in order to take a transition </w:t>
            </w:r>
            <w:r>
              <w:rPr>
                <w:b w:val="false"/>
                <w:bCs w:val="false"/>
                <w:i w:val="false"/>
                <w:iCs w:val="false"/>
                <w:caps w:val="false"/>
                <w:smallCaps w:val="false"/>
                <w:strike w:val="false"/>
                <w:dstrike w:val="false"/>
                <w:outline w:val="false"/>
                <w:vanish w:val="false"/>
                <w:sz w:val="16"/>
                <w:szCs w:val="16"/>
                <w:u w:val="single"/>
              </w:rPr>
              <w:t>are</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1" w:type="dxa"/>
            <w:gridSpan w:val="9"/>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licitly  show  MAC  and  PHY  service  primitives                 driving the flows in the MAC layer state mach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layer state machine should be driven  by  MAC  and  PHY                service primit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must be updated to reflect the current operation of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s to PHY end delimiter should be deleted( including figure 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s to MPDUID should be corr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Transmit State Machin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of figure 5-27 is performed in the PHY layer.  Refer to para 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 state machine shouldnÕt perform PHY fun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ranmit State Machine does not include the current PHY PLCP header definition.  i.e. signal field, sevice field, length field, CRC 16. Also, non of the PHYs have PHY-specific trailers so State T6 is unnecess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Transmit State Machin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of figure 5-27 is performed in the PHY layer.  Refer to para 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 state machine shouldnÕt perform PHY fun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must be updated to reflect the current operation of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t State Machin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ce try, but the MAC and PHY guys haven't read one another's tex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te machine doesn't match the state actions the FHSS or DS PHY u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is too involved to document her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pending (if that really is a word) of the PHY preamble and start delimiter are already part of the the PHY state machines and should be deleted here.  Same is true for PHY end delimiter (if anyone ever adds 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 Preamble and Tx Start Delimiter only cover part of the PHY information transmitted prior to the beginning of MAC header transmission.  This is all spelled out in the PHY and should not be included here.  Also, as defined in the text, State T3 should be Tx MAC header not Tx header since there is also a PHY header.  Update reference to MPDU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1"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7" w:type="dxa"/>
            <w:gridSpan w:val="8"/>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5"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ween State T3 and T4 there should be the header "PLP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move the Transmit State Machin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ransmit State Machine described here includes mainly PHY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s to MPDUID should be corr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s to MPDUID should be corr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te machine needs some work. i.e. RTS and CTS do not include MPDU_ID, R4 does not seem to cover fragmented data, and State R6 should be CF END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all references to MPDU ID.  Change To AP to To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fir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missing data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no longer check for MPDUID( Sequence Control). Rather we check to see if the destination address is station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RTS case, when my_addr=0, all  RTS timer references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must be updated to reflect the current operation of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ive State Machin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body insisted in several votes to make this state machine and the transmit state machine byte oriented.  This state machine indicates the passages of a PDU, not byt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1"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7" w:type="dxa"/>
            <w:gridSpan w:val="8"/>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5"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5-28 'Receive state machine' R30a  and R50a should say: MPDU_ID&lt;&gt;Original_ID. CTS and ACK do not have MPDU_ID 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4.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data is not previously defined and not defined in type field.  Also, missing from figure 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veral frame types missing (e.g., beacon, poll, CF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der </w:t>
            </w:r>
            <w:r>
              <w:rPr>
                <w:b/>
                <w:bCs w:val="false"/>
                <w:i w:val="false"/>
                <w:iCs w:val="false"/>
                <w:caps w:val="false"/>
                <w:smallCaps w:val="false"/>
                <w:strike w:val="false"/>
                <w:dstrike w:val="false"/>
                <w:outline w:val="false"/>
                <w:vanish w:val="false"/>
                <w:sz w:val="16"/>
                <w:szCs w:val="16"/>
              </w:rPr>
              <w:t>R20a, Other_RTS,</w:t>
            </w:r>
            <w:r>
              <w:rPr>
                <w:b w:val="false"/>
                <w:bCs w:val="false"/>
                <w:i w:val="false"/>
                <w:iCs w:val="false"/>
                <w:caps w:val="false"/>
                <w:smallCaps w:val="false"/>
                <w:strike w:val="false"/>
                <w:dstrike w:val="false"/>
                <w:outline w:val="false"/>
                <w:vanish w:val="false"/>
                <w:sz w:val="16"/>
                <w:szCs w:val="16"/>
              </w:rPr>
              <w:t xml:space="preserve"> no reason to set RTS timer if an RTS is received.  If station is DA, send CTS.  If station is not DA, set NA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ove ‘The CTS timer shall be stopped.’ to under </w:t>
            </w:r>
            <w:r>
              <w:rPr>
                <w:b/>
                <w:bCs w:val="false"/>
                <w:i w:val="false"/>
                <w:iCs w:val="false"/>
                <w:caps w:val="false"/>
                <w:smallCaps w:val="false"/>
                <w:strike w:val="false"/>
                <w:dstrike w:val="false"/>
                <w:outline w:val="false"/>
                <w:vanish w:val="false"/>
                <w:sz w:val="16"/>
                <w:szCs w:val="16"/>
              </w:rPr>
              <w:t>R30b,CTS_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der </w:t>
            </w:r>
            <w:r>
              <w:rPr>
                <w:b/>
                <w:bCs w:val="false"/>
                <w:i w:val="false"/>
                <w:iCs w:val="false"/>
                <w:caps w:val="false"/>
                <w:smallCaps w:val="false"/>
                <w:strike w:val="false"/>
                <w:dstrike w:val="false"/>
                <w:outline w:val="false"/>
                <w:vanish w:val="false"/>
                <w:sz w:val="16"/>
                <w:szCs w:val="16"/>
              </w:rPr>
              <w:t>R50a,Other_ACK</w:t>
            </w:r>
            <w:r>
              <w:rPr>
                <w:b w:val="false"/>
                <w:bCs w:val="false"/>
                <w:i w:val="false"/>
                <w:iCs w:val="false"/>
                <w:caps w:val="false"/>
                <w:smallCaps w:val="false"/>
                <w:strike w:val="false"/>
                <w:dstrike w:val="false"/>
                <w:outline w:val="false"/>
                <w:vanish w:val="false"/>
                <w:sz w:val="16"/>
                <w:szCs w:val="16"/>
              </w:rPr>
              <w:t>, the statement that the NAV shall be updated to indicate that the network is now free is wrong if fragmentation is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he Receive State Machine to reflect the new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1"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7" w:type="dxa"/>
            <w:gridSpan w:val="8"/>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5"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5-29   Bracketed expressions should be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0"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amp;B|C may mean (A&amp;B)|C or it may mean A&amp;(B|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1"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7" w:type="dxa"/>
            <w:gridSpan w:val="8"/>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5"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0a,b RTS timer and _timeout should be CTS timer and _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references to MPDU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must be updated to reflect the current operation of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ry procedure should allow use of frequency/spacial diversity by allowing interleaving of mpdu to different destinations when retry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pecially in the case of FH, if a retry can be delayed until after a hop, the MPDU may get through when a momentary channel outage has occured. This allows better utilization of bandwidth as well since communication to other stations (which potentially are not experiencing an outage) can proceed instead of making fut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ries to the “bad”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gmentation is not illustrated in the FS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l, beacons, etc. are missing from state mach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elete C00d.  If station receives a valid RTS in response to a transmitted CTS, it should transmit Data frame after SIFS time </w:t>
            </w:r>
            <w:r>
              <w:rPr>
                <w:b w:val="false"/>
                <w:bCs w:val="false"/>
                <w:i w:val="false"/>
                <w:iCs w:val="false"/>
                <w:caps w:val="false"/>
                <w:smallCaps w:val="false"/>
                <w:strike w:val="false"/>
                <w:dstrike w:val="false"/>
                <w:outline w:val="false"/>
                <w:vanish w:val="false"/>
                <w:sz w:val="16"/>
                <w:szCs w:val="16"/>
                <w:u w:val="single"/>
              </w:rPr>
              <w:t>independent of medium</w:t>
            </w:r>
            <w:r>
              <w:rPr>
                <w:b w:val="false"/>
                <w:bCs w:val="false"/>
                <w:i w:val="false"/>
                <w:iCs w:val="false"/>
                <w:caps w:val="false"/>
                <w:smallCaps w:val="false"/>
                <w:strike w:val="false"/>
                <w:dstrike w:val="false"/>
                <w:outline w:val="false"/>
                <w:vanish w:val="false"/>
                <w:sz w:val="16"/>
                <w:szCs w:val="16"/>
              </w:rPr>
              <w:t>.  There is not sufficient time in SIFS to perform CCA.  Also, C07 should never occu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C34, transition should occur when either unicast data was transmitted or any data frame destined for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C8, Select Backoff, backoff must be integer number of slot ti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now be in section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1"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7" w:type="dxa"/>
            <w:gridSpan w:val="8"/>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5"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is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notes about intentionally left blank or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ll Huh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management state machine need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spec leaves this state machine completely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Heading3"/>
              <w:bidi w:val="0"/>
              <w:spacing w:before="240" w:after="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MAC Management State Machines</w:t>
            </w:r>
          </w:p>
          <w:p>
            <w:pPr>
              <w:pStyle w:val="BallotComment"/>
              <w:bidi w:val="0"/>
              <w:jc w:val="left"/>
              <w:rPr/>
            </w:pPr>
            <w:r>
              <w:rPr/>
              <w:t>Missing section - must complete before sponsor ball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management state machines seem to be miss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88"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hard to tell if having no state machine is better or worst than having one which is there but wro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e Hamilt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Management State Machin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 not implement a MAC without knowing what the management state machine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MAC management state mach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ust be Comp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management state machine need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MAC management state machine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As all state machines in standard should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12" w:space="0" w:color="000000"/>
              <w:left w:val="single" w:sz="12" w:space="0" w:color="000000"/>
              <w:bottom w:val="single" w:sz="12"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3</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e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46"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771" w:type="dxa"/>
            <w:gridSpan w:val="9"/>
            <w:tcBorders>
              <w:top w:val="single" w:sz="12" w:space="0" w:color="000000"/>
              <w:left w:val="single" w:sz="6" w:space="0" w:color="000000"/>
              <w:bottom w:val="single" w:sz="12" w:space="0" w:color="000000"/>
              <w:right w:val="single" w:sz="6" w:space="0" w:color="000000"/>
            </w:tcBorders>
          </w:tcPr>
          <w:p>
            <w:pPr>
              <w:pStyle w:val="Figurecaption"/>
              <w:bidi w:val="0"/>
              <w:rPr/>
            </w:pPr>
            <w:r>
              <w:rPr/>
              <w:t>MAC Management State Machine[must be specified]</w:t>
            </w:r>
          </w:p>
          <w:p>
            <w:pPr>
              <w:pStyle w:val="Figurecaption"/>
              <w:bidi w:val="0"/>
              <w:spacing w:before="0" w:after="240"/>
              <w:rPr/>
            </w:pPr>
            <w:r>
              <w:rPr/>
            </w:r>
          </w:p>
        </w:tc>
        <w:tc>
          <w:tcPr>
            <w:tcW w:w="4263"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tandard must be complete in order to be functio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9"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3, 6.2, 6.3, 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se items, integrate the information into other sections of the document, or delete these se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n’t feel comfortable recommending the draft for approval with these sections blank.  I am marking this as an editorial comment since I don’t have specific corrections to o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3, 6.2, 6.3, 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se items, integrate the information into other sections of the document, or delete these se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n’t feel comfortable recommending the draft for approval with these sections blank.  I am marking this as an editorial comment since I don’t have specific corrections to o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9"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6.</w:t>
            </w:r>
          </w:p>
          <w:p>
            <w:pPr>
              <w:pStyle w:val="Normal"/>
              <w:bidi w:val="0"/>
              <w:jc w:val="left"/>
              <w:rPr/>
            </w:pPr>
            <w:r>
              <w:rPr/>
            </w:r>
          </w:p>
        </w:tc>
        <w:tc>
          <w:tcPr>
            <w:tcW w:w="1376"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72"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to write this chapter so that interoperability is assured and compliance can be determined</w:t>
            </w:r>
          </w:p>
          <w:p>
            <w:pPr>
              <w:pStyle w:val="Normal"/>
              <w:bidi w:val="0"/>
              <w:jc w:val="left"/>
              <w:rPr/>
            </w:pPr>
            <w:r>
              <w:rPr/>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Can an 802.11 implimentation be interoperable without this chapter?</w:t>
            </w:r>
          </w:p>
          <w:p>
            <w:pPr>
              <w:pStyle w:val="Normal"/>
              <w:bidi w:val="0"/>
              <w:jc w:val="left"/>
              <w:rPr/>
            </w:pPr>
            <w:r>
              <w:rPr/>
            </w:r>
          </w:p>
        </w:tc>
        <w:tc>
          <w:tcPr>
            <w:tcW w:w="969"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_x0001__x0000_­e_x0001__x0000_Gk"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8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c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t_x0001__x0000_•w_x0001__x0000_Ey" w:date="0-00-00T00:00:00Z" w:initials="">
    <w:p>
      <w:r>
        <w:rPr>
          <w:rFonts w:eastAsia="DejaVu Sans" w:cs="DejaVu Sans"/>
          <w:b w:val="false"/>
          <w:bCs w:val="false"/>
          <w:i w:val="false"/>
          <w:iCs w:val="false"/>
          <w:caps w:val="false"/>
          <w:smallCaps w:val="false"/>
          <w:strike w:val="false"/>
          <w:dstrike w:val="false"/>
          <w:outline w:val="false"/>
          <w:sz w:val="24"/>
          <w:szCs w:val="24"/>
          <w:lang w:val="en-US" w:eastAsia="en-US" w:bidi="en-US"/>
        </w:rPr>
        <w:t>uniform rts / non-rts retry</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 w:author="ð_x0001__x0000_yû_x0001__x0000__x0002_D" w:date="0-00-00T00:00:00Z" w:initials="">
    <w:p>
      <w:r>
        <w:rPr>
          <w:rFonts w:eastAsia="DejaVu Sans" w:cs="DejaVu Sans"/>
          <w:b w:val="false"/>
          <w:bCs w:val="false"/>
          <w:i w:val="false"/>
          <w:iCs w:val="false"/>
          <w:caps w:val="false"/>
          <w:smallCaps w:val="false"/>
          <w:strike w:val="false"/>
          <w:dstrike w:val="false"/>
          <w:outline w:val="false"/>
          <w:sz w:val="24"/>
          <w:szCs w:val="24"/>
          <w:lang w:val="en-US" w:eastAsia="en-US" w:bidi="en-US"/>
        </w:rPr>
        <w:t>rem ed no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3"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8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 ed no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4"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24"/>
          <w:szCs w:val="24"/>
          <w:lang w:val="en-US" w:eastAsia="en-US" w:bidi="en-US"/>
        </w:rPr>
        <w:t>superframe obsole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5"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 - formatting</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6" w:author="DB" w:date="0-00-00T00:00:00Z" w:initials="">
    <w:p>
      <w:r>
        <w:rPr>
          <w:rFonts w:eastAsia="DejaVu Sans" w:cs="DejaVu Sans"/>
          <w:b w:val="false"/>
          <w:bCs w:val="false"/>
          <w:i w:val="false"/>
          <w:iCs w:val="false"/>
          <w:caps w:val="false"/>
          <w:smallCaps w:val="false"/>
          <w:strike w:val="false"/>
          <w:dstrike w:val="false"/>
          <w:outline w:val="false"/>
          <w:sz w:val="24"/>
          <w:szCs w:val="24"/>
          <w:lang w:val="en-US" w:eastAsia="en-US" w:bidi="en-US"/>
        </w:rPr>
        <w:t>specify WEP PRNG</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Result of Ballot on Draft D1, section 5, part 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Vic Hayes, Chair, AT&amp;T WCND</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February 1995</w:t>
      <w:tab/>
      <w:tab/>
      <w:t>Doc: IEEE P802.11-95/18-5/2 (f)</w:t>
    </w:r>
  </w:p>
  <w:p>
    <w:pPr>
      <w:pStyle w:val="Header"/>
      <w:tabs>
        <w:tab w:val="clear" w:pos="4680"/>
        <w:tab w:val="clear" w:pos="9360"/>
        <w:tab w:val="center" w:pos="6480" w:leader="none"/>
        <w:tab w:val="right" w:pos="136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T1"/>
      <w:numFmt w:val="none"/>
      <w:suff w:val="nothing"/>
      <w:lvlText w:val=""/>
      <w:lvlJc w:val="left"/>
      <w:pPr>
        <w:tabs>
          <w:tab w:val="num" w:pos="0"/>
        </w:tabs>
        <w:ind w:left="0" w:hanging="0"/>
      </w:pPr>
    </w:lvl>
    <w:lvl w:ilvl="2">
      <w:start w:val="1"/>
      <w:pStyle w:val="T2"/>
      <w:numFmt w:val="none"/>
      <w:suff w:val="nothing"/>
      <w:lvlText w:val=""/>
      <w:lvlJc w:val="left"/>
      <w:pPr>
        <w:tabs>
          <w:tab w:val="num" w:pos="0"/>
        </w:tabs>
        <w:ind w:left="0" w:hanging="0"/>
      </w:pPr>
    </w:lvl>
    <w:lvl w:ilvl="3">
      <w:start w:val="1"/>
      <w:pStyle w:val="T3"/>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Editornote"/>
      <w:numFmt w:val="none"/>
      <w:suff w:val="nothing"/>
      <w:lvlText w:val=""/>
      <w:lvlJc w:val="left"/>
      <w:pPr>
        <w:tabs>
          <w:tab w:val="num" w:pos="0"/>
        </w:tabs>
        <w:ind w:left="0" w:hanging="0"/>
      </w:pPr>
    </w:lvl>
    <w:lvl w:ilvl="6">
      <w:start w:val="1"/>
      <w:pStyle w:val="Text"/>
      <w:numFmt w:val="none"/>
      <w:suff w:val="nothing"/>
      <w:lvlText w:val=""/>
      <w:lvlJc w:val="left"/>
      <w:pPr>
        <w:tabs>
          <w:tab w:val="num" w:pos="0"/>
        </w:tabs>
        <w:ind w:left="0" w:hanging="0"/>
      </w:pPr>
    </w:lvl>
    <w:lvl w:ilvl="7">
      <w:start w:val="1"/>
      <w:pStyle w:val="BallotComment"/>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odyinden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T1">
    <w:name w:val="T1"/>
    <w:next w:val="List1"/>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qFormat/>
    <w:pPr>
      <w:widowControl w:val="false"/>
      <w:numPr>
        <w:ilvl w:val="2"/>
        <w:numId w:val="1"/>
      </w:numPr>
      <w:bidi w:val="0"/>
      <w:spacing w:before="0" w:after="24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3"/>
        <w:numId w:val="1"/>
      </w:numPr>
      <w:pBdr>
        <w:bottom w:val="single" w:sz="6" w:space="1" w:color="000000"/>
      </w:pBdr>
      <w:tabs>
        <w:tab w:val="clear" w:pos="720"/>
        <w:tab w:val="center" w:pos="4680" w:leader="none"/>
      </w:tabs>
      <w:bidi w:val="0"/>
      <w:spacing w:before="0" w:after="240"/>
      <w:jc w:val="left"/>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Bodyclose"/>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next w:val="Bodyindent"/>
    <w:qFormat/>
    <w:pPr>
      <w:widowControl w:val="false"/>
      <w:numPr>
        <w:ilvl w:val="5"/>
        <w:numId w:val="1"/>
      </w:numPr>
      <w:bidi w:val="0"/>
      <w:spacing w:before="0" w:after="240"/>
      <w:outlineLvl w:val="5"/>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Text">
    <w:name w:val="text"/>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allotComment">
    <w:name w:val="Ballot Comment"/>
    <w:basedOn w:val="Normal"/>
    <w:next w:val="Normal"/>
    <w:qFormat/>
    <w:pPr>
      <w:numPr>
        <w:ilvl w:val="7"/>
        <w:numId w:val="1"/>
      </w:numPr>
      <w:pBdr>
        <w:top w:val="single" w:sz="18" w:space="1" w:color="FF0000" w:shadow="1"/>
        <w:left w:val="single" w:sz="18" w:space="1" w:color="FF0000" w:shadow="1"/>
        <w:bottom w:val="single" w:sz="18" w:space="1" w:color="FF0000" w:shadow="1"/>
        <w:right w:val="single" w:sz="18" w:space="1" w:color="FF0000" w:shadow="1"/>
      </w:pBdr>
      <w:outlineLvl w:val="7"/>
    </w:pPr>
    <w:rPr>
      <w:b/>
      <w:bCs w:val="false"/>
      <w:i/>
      <w:iCs w:val="false"/>
      <w:caps w:val="false"/>
      <w:smallCaps w:val="false"/>
      <w:strike w:val="false"/>
      <w:dstrike w:val="false"/>
      <w:outline w:val="false"/>
      <w:vanish/>
      <w:color w:val="0000FF"/>
      <w:sz w:val="20"/>
      <w:szCs w:val="20"/>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Body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09T16:48:00Z</cp:lastPrinted>
  <cp:revision>0</cp:revision>
  <dc:subject/>
  <dc:title/>
</cp:coreProperties>
</file>