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or"/>
        <w:rPr>
          <w:ins w:id="0" w:author="David Bagby" w:date="1995-07-13T00:11:00Z"/>
        </w:rPr>
      </w:pPr>
      <w:r>
        <w:rPr/>
        <w:t xml:space="preserve">(Section 5)  </w:t>
      </w:r>
      <w:r>
        <w:rPr/>
        <w:fldChar w:fldCharType="begin"/>
      </w:r>
      <w:r>
        <w:rPr/>
        <w:instrText xml:space="preserve"> SEQ AutoNr \* ARABIC </w:instrText>
      </w:r>
      <w:r>
        <w:rPr/>
        <w:fldChar w:fldCharType="separate"/>
      </w:r>
      <w:r>
        <w:rPr/>
        <w:t>1</w:t>
      </w:r>
      <w:r>
        <w:rPr/>
        <w:fldChar w:fldCharType="end"/>
      </w:r>
      <w:r>
        <w:rPr/>
        <w:tab/>
        <w:t>Authentication and Privacy</w:t>
      </w:r>
    </w:p>
    <w:p>
      <w:pPr>
        <w:pStyle w:val="Editor"/>
        <w:rPr>
          <w:ins w:id="3" w:author="David Bagby" w:date="1995-07-13T00:11:00Z"/>
        </w:rPr>
      </w:pPr>
      <w:ins w:id="1" w:author="David Bagby" w:date="1995-07-13T00:11:00Z">
        <w:r>
          <w:rPr/>
          <w:t xml:space="preserve"> </w:t>
        </w:r>
      </w:ins>
      <w:ins w:id="2" w:author="David Bagby" w:date="1995-07-13T00:11:00Z">
        <w:r>
          <w:rPr/>
          <w:t>Note to Editors: This section was inserted into D1.2 after section 4. It was supposed to be inserted immediately after section 3. It is written to follow section 2 and 3 as it contains the description of the logical information needed for the authentication management messages and thus should precede the details of fame formats in section 4. Please move this section as part of the next draft revision (at which time this editor’s note should be deleted from the draft). - Dave Bagby</w:t>
        </w:r>
      </w:ins>
    </w:p>
    <w:p>
      <w:pPr>
        <w:pStyle w:val="Heading1"/>
        <w:rPr/>
      </w:pPr>
      <w:r>
        <w:rPr/>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 xml:space="preserve"> </w:t>
      </w:r>
      <w:r>
        <w:rPr/>
        <w:t>Authentication Services</w:t>
      </w:r>
    </w:p>
    <w:p>
      <w:pPr>
        <w:pStyle w:val="Body"/>
        <w:rPr/>
      </w:pPr>
      <w:r>
        <w:rPr/>
        <w:t>802.11 defines two subtypes of  authentication service; “Open System” and “Shared Key”. The subtype invoked is ind</w:t>
      </w:r>
      <w:ins w:id="4" w:author="David Bagby" w:date="1995-07-13T00:13:00Z">
        <w:r>
          <w:rPr/>
          <w:t>i</w:t>
        </w:r>
      </w:ins>
      <w:r>
        <w:rPr/>
        <w:t xml:space="preserve">cated  in the body of authentication management frames. Thus authentication frames are self </w:t>
      </w:r>
      <w:ins w:id="5" w:author="David Bagby" w:date="1995-07-13T00:15:00Z">
        <w:r>
          <w:rPr/>
          <w:t>identifying</w:t>
        </w:r>
      </w:ins>
      <w:del w:id="6" w:author="David Bagby" w:date="1995-07-13T00:15:00Z">
        <w:r>
          <w:rPr/>
          <w:delText>idenfitfying</w:delText>
        </w:r>
      </w:del>
      <w:r>
        <w:rPr/>
        <w:t xml:space="preserve"> with</w:t>
      </w:r>
      <w:ins w:id="7" w:author="David Bagby" w:date="1995-07-13T00:14:00Z">
        <w:r>
          <w:rPr/>
          <w:t xml:space="preserve"> r</w:t>
        </w:r>
      </w:ins>
      <w:r>
        <w:rPr/>
        <w:t>e</w:t>
      </w:r>
      <w:del w:id="8" w:author="David Bagby" w:date="1995-07-13T00:14:00Z">
        <w:r>
          <w:rPr/>
          <w:delText>r</w:delText>
        </w:r>
      </w:del>
      <w:r>
        <w:rPr/>
        <w:t>spect to authentication algorithm.</w:t>
      </w:r>
    </w:p>
    <w:p>
      <w:pPr>
        <w:pStyle w:val="Heading3"/>
        <w:rPr/>
      </w:pPr>
      <w:r>
        <w:rPr/>
        <w:fldChar w:fldCharType="begin"/>
      </w:r>
      <w:r>
        <w:rPr/>
        <w:instrText xml:space="preserve"> SEQ AutoNr \* ARABIC </w:instrText>
      </w:r>
      <w:r>
        <w:rPr/>
        <w:fldChar w:fldCharType="separate"/>
      </w:r>
      <w:r>
        <w:rPr/>
        <w:t>3</w:t>
      </w:r>
      <w:r>
        <w:rPr/>
        <w:fldChar w:fldCharType="end"/>
      </w:r>
      <w:r>
        <w:rPr/>
        <w:t xml:space="preserve"> </w:t>
      </w:r>
      <w:r>
        <w:rPr/>
        <w:t>Open System Authentication</w:t>
      </w:r>
    </w:p>
    <w:p>
      <w:pPr>
        <w:pStyle w:val="Body"/>
        <w:rPr/>
      </w:pPr>
      <w:r>
        <w:rPr/>
        <w:t xml:space="preserve">Open System authentication is the simplest of the available authentication </w:t>
      </w:r>
      <w:ins w:id="9" w:author="David Bagby" w:date="1995-07-13T00:15:00Z">
        <w:r>
          <w:rPr/>
          <w:t>algorithms</w:t>
        </w:r>
      </w:ins>
      <w:del w:id="10" w:author="David Bagby" w:date="1995-07-13T00:15:00Z">
        <w:r>
          <w:rPr/>
          <w:delText>algotithms</w:delText>
        </w:r>
      </w:del>
      <w:r>
        <w:rPr/>
        <w:t xml:space="preserve">. Essentially it is a null authentication algorithm. Anyone who requests authentication with this algorithm becomes </w:t>
      </w:r>
      <w:ins w:id="11" w:author="David Bagby" w:date="1995-07-13T00:15:00Z">
        <w:r>
          <w:rPr/>
          <w:t>authenticated</w:t>
        </w:r>
      </w:ins>
      <w:del w:id="12" w:author="David Bagby" w:date="1995-07-13T00:15:00Z">
        <w:r>
          <w:rPr/>
          <w:delText>authentcated</w:delText>
        </w:r>
      </w:del>
      <w:r>
        <w:rPr/>
        <w:t>.</w:t>
      </w:r>
    </w:p>
    <w:p>
      <w:pPr>
        <w:pStyle w:val="Body"/>
        <w:rPr/>
      </w:pPr>
      <w:r>
        <w:rPr/>
        <w:t xml:space="preserve">Open </w:t>
      </w:r>
      <w:ins w:id="13" w:author="David Bagby" w:date="1995-07-13T00:15:00Z">
        <w:r>
          <w:rPr/>
          <w:t>system</w:t>
        </w:r>
      </w:ins>
      <w:del w:id="14" w:author="David Bagby" w:date="1995-07-13T00:15:00Z">
        <w:r>
          <w:rPr/>
          <w:delText>syetem</w:delText>
        </w:r>
      </w:del>
      <w:r>
        <w:rPr/>
        <w:t xml:space="preserve"> authentication involves a two step authentication transaction sequence. The first step in the sequence is Identity assertion and request for authentication. The second frame in the sequence is a (usually) successful authentication result.</w:t>
      </w:r>
    </w:p>
    <w:p>
      <w:pPr>
        <w:pStyle w:val="Heading4"/>
        <w:rPr/>
      </w:pPr>
      <w:r>
        <w:rPr/>
        <w:fldChar w:fldCharType="begin"/>
      </w:r>
      <w:r>
        <w:rPr/>
        <w:instrText xml:space="preserve"> SEQ AutoNr \* ARABIC </w:instrText>
      </w:r>
      <w:r>
        <w:rPr/>
        <w:fldChar w:fldCharType="separate"/>
      </w:r>
      <w:r>
        <w:rPr/>
        <w:t>4</w:t>
      </w:r>
      <w:r>
        <w:rPr/>
        <w:fldChar w:fldCharType="end"/>
      </w:r>
      <w:r>
        <w:rPr/>
        <w:t xml:space="preserve"> </w:t>
      </w:r>
      <w:r>
        <w:rPr/>
        <w:t>Open System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Station Identity Assertion (in SA field of header)</w:t>
      </w:r>
    </w:p>
    <w:p>
      <w:pPr>
        <w:pStyle w:val="List1"/>
        <w:ind w:left="1872" w:hanging="432"/>
        <w:rPr/>
      </w:pPr>
      <w:r>
        <w:rPr/>
        <w:t>Authentication transaction sequence number = 1</w:t>
      </w:r>
    </w:p>
    <w:p>
      <w:pPr>
        <w:pStyle w:val="List1"/>
        <w:ind w:left="1872" w:hanging="432"/>
        <w:rPr/>
      </w:pPr>
      <w:r>
        <w:rPr/>
        <w:t xml:space="preserve">Authentication </w:t>
      </w:r>
      <w:ins w:id="15" w:author="David Bagby" w:date="1995-07-13T00:15:00Z">
        <w:r>
          <w:rPr/>
          <w:t>algorithm</w:t>
        </w:r>
      </w:ins>
      <w:del w:id="16" w:author="David Bagby" w:date="1995-07-13T00:15:00Z">
        <w:r>
          <w:rPr/>
          <w:delText>algortithm</w:delText>
        </w:r>
      </w:del>
      <w:r>
        <w:rPr/>
        <w:t xml:space="preserve"> dependent </w:t>
      </w:r>
      <w:ins w:id="17" w:author="David Bagby" w:date="1995-07-13T00:15:00Z">
        <w:r>
          <w:rPr/>
          <w:t>information</w:t>
        </w:r>
      </w:ins>
      <w:del w:id="18" w:author="David Bagby" w:date="1995-07-13T00:15: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5</w:t>
      </w:r>
      <w:r>
        <w:rPr/>
        <w:fldChar w:fldCharType="end"/>
      </w:r>
      <w:r>
        <w:rPr/>
        <w:t xml:space="preserve"> </w:t>
      </w:r>
      <w:r>
        <w:rPr/>
        <w:t>Open System Authentication (second and final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2</w:t>
      </w:r>
    </w:p>
    <w:p>
      <w:pPr>
        <w:pStyle w:val="List1"/>
        <w:ind w:left="1872" w:hanging="432"/>
        <w:rPr/>
      </w:pPr>
      <w:r>
        <w:rPr/>
        <w:t xml:space="preserve">Authentication </w:t>
      </w:r>
      <w:ins w:id="19" w:author="David Bagby" w:date="1995-07-13T00:15:00Z">
        <w:r>
          <w:rPr/>
          <w:t>algorithm</w:t>
        </w:r>
      </w:ins>
      <w:del w:id="20" w:author="David Bagby" w:date="1995-07-13T00:15:00Z">
        <w:r>
          <w:rPr/>
          <w:delText>algortithm</w:delText>
        </w:r>
      </w:del>
      <w:r>
        <w:rPr/>
        <w:t xml:space="preserve"> dependent </w:t>
      </w:r>
      <w:ins w:id="21" w:author="David Bagby" w:date="1995-07-13T00:15:00Z">
        <w:r>
          <w:rPr/>
          <w:t>information</w:t>
        </w:r>
      </w:ins>
      <w:del w:id="22" w:author="David Bagby" w:date="1995-07-13T00:15:00Z">
        <w:r>
          <w:rPr/>
          <w:delText>infromation</w:delText>
        </w:r>
      </w:del>
      <w:r>
        <w:rPr/>
        <w:t>. (none)</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 xml:space="preserve">From </w:t>
      </w:r>
      <w:ins w:id="23" w:author="David Bagby" w:date="1995-07-13T00:15:00Z">
        <w:r>
          <w:rPr/>
          <w:t>authenticating</w:t>
        </w:r>
      </w:ins>
      <w:del w:id="24" w:author="David Bagby" w:date="1995-07-13T00:15:00Z">
        <w:r>
          <w:rPr/>
          <w:delText>authenticatiing</w:delText>
        </w:r>
      </w:del>
      <w:r>
        <w:rPr/>
        <w:t xml:space="preserve"> station to initiating station.</w:t>
      </w:r>
    </w:p>
    <w:p>
      <w:pPr>
        <w:pStyle w:val="List1"/>
        <w:ind w:left="1872" w:hanging="432"/>
        <w:rPr/>
      </w:pPr>
      <w:r>
        <w:rPr/>
      </w:r>
    </w:p>
    <w:p>
      <w:pPr>
        <w:pStyle w:val="Body"/>
        <w:rPr/>
      </w:pPr>
      <w:r>
        <w:rPr/>
        <w:t>This frame shall be sent with WEP OFF.</w:t>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Shared Key Authentication</w:t>
      </w:r>
    </w:p>
    <w:p>
      <w:pPr>
        <w:pStyle w:val="Body"/>
        <w:rPr>
          <w:ins w:id="25" w:author="David Bagby" w:date="1995-07-13T00:20:00Z"/>
        </w:rPr>
      </w:pPr>
      <w:r>
        <w:rPr/>
        <w:t xml:space="preserve">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w:t>
      </w:r>
    </w:p>
    <w:p>
      <w:pPr>
        <w:pStyle w:val="Body"/>
        <w:rPr/>
      </w:pPr>
      <w:r>
        <w:rPr/>
        <w:t>The</w:t>
      </w:r>
      <w:del w:id="26" w:author="David Bagby" w:date="1995-07-13T00:21:00Z">
        <w:r>
          <w:rPr/>
          <w:delText>refore, this</w:delText>
        </w:r>
      </w:del>
      <w:r>
        <w:rPr/>
        <w:t xml:space="preserve"> </w:t>
      </w:r>
      <w:ins w:id="27" w:author="David Bagby" w:date="1995-07-13T00:21:00Z">
        <w:r>
          <w:rPr/>
          <w:t xml:space="preserve">Shared Key </w:t>
        </w:r>
      </w:ins>
      <w:r>
        <w:rPr/>
        <w:t>authentication scheme is only available if the WEP option is implemented.  Additionally, the Shared Key authentication facility shall be implemented if WEP is implemented.</w:t>
      </w:r>
    </w:p>
    <w:p>
      <w:pPr>
        <w:pStyle w:val="Body"/>
        <w:rPr/>
      </w:pPr>
      <w:r>
        <w:rPr/>
        <w:t xml:space="preserve">The required secret, shared key is presumed to have been delivered to participating stations via a secure channel </w:t>
      </w:r>
      <w:ins w:id="28" w:author="David Bagby" w:date="1995-07-13T00:15:00Z">
        <w:r>
          <w:rPr/>
          <w:t>which</w:t>
        </w:r>
      </w:ins>
      <w:del w:id="29" w:author="David Bagby" w:date="1995-07-13T00:15:00Z">
        <w:r>
          <w:rPr/>
          <w:delText>wich</w:delText>
        </w:r>
      </w:del>
      <w:r>
        <w:rPr/>
        <w:t xml:space="preserve"> is </w:t>
      </w:r>
      <w:ins w:id="30" w:author="David Bagby" w:date="1995-07-13T00:15:00Z">
        <w:r>
          <w:rPr/>
          <w:t>independent</w:t>
        </w:r>
      </w:ins>
      <w:del w:id="31" w:author="David Bagby" w:date="1995-07-13T00:15:00Z">
        <w:r>
          <w:rPr/>
          <w:delText>independnt</w:delText>
        </w:r>
      </w:del>
      <w:r>
        <w:rPr/>
        <w:t xml:space="preserve"> of 802.11.  This shared key is stored in a </w:t>
      </w:r>
      <w:ins w:id="32" w:author="David Bagby" w:date="1995-07-13T00:21:00Z">
        <w:r>
          <w:rPr/>
          <w:t>write</w:t>
        </w:r>
      </w:ins>
      <w:del w:id="33" w:author="David Bagby" w:date="1995-07-13T00:21:00Z">
        <w:r>
          <w:rPr/>
          <w:delText>read</w:delText>
        </w:r>
      </w:del>
      <w:r>
        <w:rPr/>
        <w:t>-only MIB variable via the MAC management path.</w:t>
      </w:r>
    </w:p>
    <w:p>
      <w:pPr>
        <w:pStyle w:val="Heading4"/>
        <w:rPr/>
      </w:pPr>
      <w:r>
        <w:rPr/>
        <w:fldChar w:fldCharType="begin"/>
      </w:r>
      <w:r>
        <w:rPr/>
        <w:instrText xml:space="preserve"> SEQ AutoNr \* ARABIC </w:instrText>
      </w:r>
      <w:r>
        <w:rPr/>
        <w:fldChar w:fldCharType="separate"/>
      </w:r>
      <w:r>
        <w:rPr/>
        <w:t>7</w:t>
      </w:r>
      <w:r>
        <w:rPr/>
        <w:fldChar w:fldCharType="end"/>
      </w:r>
      <w:r>
        <w:rPr/>
        <w:t xml:space="preserve"> </w:t>
      </w:r>
      <w:r>
        <w:rPr/>
        <w:t>Shared Key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Station Identity Assertion (in SA field of header)</w:t>
      </w:r>
    </w:p>
    <w:p>
      <w:pPr>
        <w:pStyle w:val="List1"/>
        <w:ind w:left="1872" w:hanging="432"/>
        <w:rPr/>
      </w:pPr>
      <w:r>
        <w:rPr/>
        <w:t>Authentication Algorithm Identification = “shared key”</w:t>
      </w:r>
    </w:p>
    <w:p>
      <w:pPr>
        <w:pStyle w:val="List1"/>
        <w:ind w:left="1872" w:hanging="432"/>
        <w:rPr/>
      </w:pPr>
      <w:r>
        <w:rPr/>
        <w:t>Authentication transaction sequence number = 1</w:t>
      </w:r>
    </w:p>
    <w:p>
      <w:pPr>
        <w:pStyle w:val="List1"/>
        <w:ind w:left="1872" w:hanging="432"/>
        <w:rPr/>
      </w:pPr>
      <w:r>
        <w:rPr/>
        <w:t xml:space="preserve">Authentication </w:t>
      </w:r>
      <w:ins w:id="34" w:author="David Bagby" w:date="1995-07-13T00:15:00Z">
        <w:r>
          <w:rPr/>
          <w:t>algorithm</w:t>
        </w:r>
      </w:ins>
      <w:del w:id="35" w:author="David Bagby" w:date="1995-07-13T00:15:00Z">
        <w:r>
          <w:rPr/>
          <w:delText>algortithm</w:delText>
        </w:r>
      </w:del>
      <w:r>
        <w:rPr/>
        <w:t xml:space="preserve"> dependent </w:t>
      </w:r>
      <w:ins w:id="36" w:author="David Bagby" w:date="1995-07-13T00:15:00Z">
        <w:r>
          <w:rPr/>
          <w:t>information</w:t>
        </w:r>
      </w:ins>
      <w:del w:id="37" w:author="David Bagby" w:date="1995-07-13T00:15: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8</w:t>
      </w:r>
      <w:r>
        <w:rPr/>
        <w:fldChar w:fldCharType="end"/>
      </w:r>
      <w:r>
        <w:rPr/>
        <w:t xml:space="preserve"> </w:t>
      </w:r>
      <w:r>
        <w:rPr/>
        <w:t>Shared Key Authentication (Second frame)</w:t>
      </w:r>
    </w:p>
    <w:p>
      <w:pPr>
        <w:pStyle w:val="Body"/>
        <w:rPr/>
      </w:pPr>
      <w:r>
        <w:rPr/>
        <w:t>Before sending the second frame in the shared key authentication sequence,  the sender shall use WEP to generate a string of octets which shall be used as the authentication challenge tex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2</w:t>
      </w:r>
    </w:p>
    <w:p>
      <w:pPr>
        <w:pStyle w:val="List1"/>
        <w:ind w:left="1872" w:hanging="432"/>
        <w:rPr/>
      </w:pPr>
      <w:r>
        <w:rPr/>
        <w:t xml:space="preserve">Authentication </w:t>
      </w:r>
      <w:ins w:id="38" w:author="David Bagby" w:date="1995-07-13T00:15:00Z">
        <w:r>
          <w:rPr/>
          <w:t>algorithm</w:t>
        </w:r>
      </w:ins>
      <w:del w:id="39" w:author="David Bagby" w:date="1995-07-13T00:15:00Z">
        <w:r>
          <w:rPr/>
          <w:delText>algortithm</w:delText>
        </w:r>
      </w:del>
      <w:r>
        <w:rPr/>
        <w:t xml:space="preserve"> dependent </w:t>
      </w:r>
      <w:ins w:id="40" w:author="David Bagby" w:date="1995-07-13T00:15:00Z">
        <w:r>
          <w:rPr/>
          <w:t>information</w:t>
        </w:r>
      </w:ins>
      <w:del w:id="41" w:author="David Bagby" w:date="1995-07-13T00:15:00Z">
        <w:r>
          <w:rPr/>
          <w:delText>infromation</w:delText>
        </w:r>
      </w:del>
      <w:r>
        <w:rPr/>
        <w:t xml:space="preserve"> = </w:t>
      </w:r>
      <w:ins w:id="42" w:author="David Bagby" w:date="1995-07-13T00:15:00Z">
        <w:r>
          <w:rPr/>
          <w:t>Challenge</w:t>
        </w:r>
      </w:ins>
      <w:del w:id="43" w:author="David Bagby" w:date="1995-07-13T00:15:00Z">
        <w:r>
          <w:rPr/>
          <w:delText>Challlenge</w:delText>
        </w:r>
      </w:del>
      <w:r>
        <w:rPr/>
        <w:t xml:space="preserve"> text.</w:t>
      </w:r>
    </w:p>
    <w:p>
      <w:pPr>
        <w:pStyle w:val="Body"/>
        <w:ind w:left="2160" w:hanging="0"/>
        <w:rPr/>
      </w:pPr>
      <w:r>
        <w:rPr/>
        <w:t>This fi</w:t>
      </w:r>
      <w:ins w:id="44" w:author="David Bagby" w:date="1995-07-13T00:22:00Z">
        <w:r>
          <w:rPr/>
          <w:t>e</w:t>
        </w:r>
      </w:ins>
      <w:r>
        <w:rPr/>
        <w:t>l</w:t>
      </w:r>
      <w:del w:id="45" w:author="David Bagby" w:date="1995-07-13T00:22:00Z">
        <w:r>
          <w:rPr/>
          <w:delText>e</w:delText>
        </w:r>
      </w:del>
      <w:r>
        <w:rPr/>
        <w:t>d shall be of fixed length of 128 octets. The field shall be filled with octets generated by the WEP mechanism</w:t>
      </w:r>
      <w:ins w:id="46" w:author="David Bagby" w:date="1995-07-13T00:22:00Z">
        <w:r>
          <w:rPr/>
          <w:t xml:space="preserve"> using a random initial seed.</w:t>
        </w:r>
      </w:ins>
      <w:del w:id="47" w:author="David Bagby" w:date="1995-07-13T00:22:00Z">
        <w:r>
          <w:rPr/>
          <w:delText>.</w:delText>
        </w:r>
      </w:del>
    </w:p>
    <w:p>
      <w:pPr>
        <w:pStyle w:val="Bodyclose"/>
        <w:ind w:left="720" w:hanging="0"/>
        <w:rPr/>
      </w:pPr>
      <w:r>
        <w:rPr/>
        <w:t>Direction of message:</w:t>
      </w:r>
    </w:p>
    <w:p>
      <w:pPr>
        <w:pStyle w:val="List1"/>
        <w:ind w:left="1872" w:hanging="432"/>
        <w:rPr/>
      </w:pPr>
      <w:r>
        <w:rPr/>
        <w:t>To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9</w:t>
      </w:r>
      <w:r>
        <w:rPr/>
        <w:fldChar w:fldCharType="end"/>
      </w:r>
      <w:r>
        <w:rPr/>
        <w:t xml:space="preserve"> </w:t>
      </w:r>
      <w:r>
        <w:rPr/>
        <w:t>Shared Key Authentication (Third frame)</w:t>
      </w:r>
    </w:p>
    <w:p>
      <w:pPr>
        <w:pStyle w:val="Body"/>
        <w:rPr/>
      </w:pPr>
      <w:r>
        <w:rPr/>
        <w:t xml:space="preserve">The station which </w:t>
      </w:r>
      <w:ins w:id="48" w:author="David Bagby" w:date="1995-07-13T00:15:00Z">
        <w:r>
          <w:rPr/>
          <w:t>received</w:t>
        </w:r>
      </w:ins>
      <w:del w:id="49" w:author="David Bagby" w:date="1995-07-13T00:15:00Z">
        <w:r>
          <w:rPr/>
          <w:delText>recieved</w:delText>
        </w:r>
      </w:del>
      <w:r>
        <w:rPr/>
        <w:t xml:space="preserve"> the second frame in the sequence shall copy the challenge text from the second frame into the third frame. The third frame shall be transmitted after encryption by WEP using the shared secret  key.</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3</w:t>
      </w:r>
    </w:p>
    <w:p>
      <w:pPr>
        <w:pStyle w:val="List1"/>
        <w:ind w:left="1872" w:hanging="432"/>
        <w:rPr/>
      </w:pPr>
      <w:r>
        <w:rPr/>
        <w:t xml:space="preserve">Authentication </w:t>
      </w:r>
      <w:ins w:id="50" w:author="David Bagby" w:date="1995-07-13T00:15:00Z">
        <w:r>
          <w:rPr/>
          <w:t>algorithm</w:t>
        </w:r>
      </w:ins>
      <w:del w:id="51" w:author="David Bagby" w:date="1995-07-13T00:15:00Z">
        <w:r>
          <w:rPr/>
          <w:delText>algortithm</w:delText>
        </w:r>
      </w:del>
      <w:r>
        <w:rPr/>
        <w:t xml:space="preserve"> dependent </w:t>
      </w:r>
      <w:ins w:id="52" w:author="David Bagby" w:date="1995-07-13T00:15:00Z">
        <w:r>
          <w:rPr/>
          <w:t>information</w:t>
        </w:r>
      </w:ins>
      <w:del w:id="53" w:author="David Bagby" w:date="1995-07-13T00:15:00Z">
        <w:r>
          <w:rPr/>
          <w:delText>infromation</w:delText>
        </w:r>
      </w:del>
      <w:r>
        <w:rPr/>
        <w:t xml:space="preserve"> = challenge text from sequence two fram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N.</w:t>
      </w:r>
    </w:p>
    <w:p>
      <w:pPr>
        <w:pStyle w:val="Heading4"/>
        <w:rPr/>
      </w:pPr>
      <w:r>
        <w:rPr/>
        <w:fldChar w:fldCharType="begin"/>
      </w:r>
      <w:r>
        <w:rPr/>
        <w:instrText xml:space="preserve"> SEQ AutoNr \* ARABIC </w:instrText>
      </w:r>
      <w:r>
        <w:rPr/>
        <w:fldChar w:fldCharType="separate"/>
      </w:r>
      <w:r>
        <w:rPr/>
        <w:t>10</w:t>
      </w:r>
      <w:r>
        <w:rPr/>
        <w:fldChar w:fldCharType="end"/>
      </w:r>
      <w:r>
        <w:rPr/>
        <w:t xml:space="preserve"> </w:t>
      </w:r>
      <w:r>
        <w:rPr/>
        <w:t>Shared Key Authentication (Fourth and final frame).</w:t>
      </w:r>
    </w:p>
    <w:p>
      <w:pPr>
        <w:pStyle w:val="Body"/>
        <w:rPr/>
      </w:pPr>
      <w:r>
        <w:rPr/>
        <w:t xml:space="preserve">The stations which </w:t>
      </w:r>
      <w:ins w:id="54" w:author="David Bagby" w:date="1995-07-13T00:15:00Z">
        <w:r>
          <w:rPr/>
          <w:t>receives</w:t>
        </w:r>
      </w:ins>
      <w:del w:id="55" w:author="David Bagby" w:date="1995-07-13T00:15:00Z">
        <w:r>
          <w:rPr/>
          <w:delText>recieves</w:delText>
        </w:r>
      </w:del>
      <w:r>
        <w:rPr/>
        <w:t xml:space="preserve">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w:t>
      </w:r>
      <w:del w:id="56" w:author="David Bagby" w:date="1995-07-13T00:24:00Z">
        <w:r>
          <w:rPr/>
          <w:delText xml:space="preserve">then </w:delText>
        </w:r>
      </w:del>
      <w:r>
        <w:rPr/>
        <w:t xml:space="preserve">presumed to be </w:t>
      </w:r>
      <w:ins w:id="57" w:author="David Bagby" w:date="1995-07-13T00:16:00Z">
        <w:r>
          <w:rPr/>
          <w:t>sufficient</w:t>
        </w:r>
      </w:ins>
      <w:del w:id="58" w:author="David Bagby" w:date="1995-07-13T00:16:00Z">
        <w:r>
          <w:rPr/>
          <w:delText>suffcient</w:delText>
        </w:r>
      </w:del>
      <w:r>
        <w:rPr/>
        <w:t xml:space="preserve"> </w:t>
      </w:r>
      <w:del w:id="59" w:author="David Bagby" w:date="1995-07-13T00:24:00Z">
        <w:r>
          <w:rPr/>
          <w:delText xml:space="preserve">proof that the </w:delText>
        </w:r>
      </w:del>
      <w:r>
        <w:rPr/>
        <w:t xml:space="preserve">authentication </w:t>
      </w:r>
      <w:ins w:id="60" w:author="David Bagby" w:date="1995-07-13T00:25:00Z">
        <w:r>
          <w:rPr/>
          <w:t xml:space="preserve">for the two </w:t>
        </w:r>
      </w:ins>
      <w:del w:id="61" w:author="David Bagby" w:date="1995-07-13T00:25:00Z">
        <w:r>
          <w:rPr/>
          <w:delText>requesting</w:delText>
        </w:r>
      </w:del>
      <w:r>
        <w:rPr/>
        <w:t xml:space="preserve"> station</w:t>
      </w:r>
      <w:ins w:id="62" w:author="David Bagby" w:date="1995-07-13T00:25:00Z">
        <w:r>
          <w:rPr/>
          <w:t>s</w:t>
        </w:r>
      </w:ins>
      <w:r>
        <w:rPr/>
        <w:t xml:space="preserve"> </w:t>
      </w:r>
      <w:ins w:id="63" w:author="David Bagby" w:date="1995-07-13T00:26:00Z">
        <w:r>
          <w:rPr/>
          <w:t>involved in the authentication sequence. Upon successful completion of the authentication sequence, both stations shall change their state with respect to each other to “Authenticated</w:t>
        </w:r>
      </w:ins>
      <w:del w:id="64" w:author="David Bagby" w:date="1995-07-13T00:26:00Z">
        <w:r>
          <w:rPr/>
          <w:delText xml:space="preserve">shall become </w:delText>
        </w:r>
      </w:del>
      <w:del w:id="65" w:author="David Bagby" w:date="1995-07-13T00:16:00Z">
        <w:r>
          <w:rPr/>
          <w:delText>succesfully</w:delText>
        </w:r>
      </w:del>
      <w:del w:id="66" w:author="David Bagby" w:date="1995-07-13T00:26:00Z">
        <w:r>
          <w:rPr/>
          <w:delText xml:space="preserve"> authenticated.</w:delText>
        </w:r>
      </w:del>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w:t>
      </w:r>
      <w:ins w:id="67" w:author="David Bagby" w:date="1995-07-13T00:26:00Z">
        <w:r>
          <w:rPr/>
          <w:t>shared key</w:t>
        </w:r>
      </w:ins>
      <w:del w:id="68" w:author="David Bagby" w:date="1995-07-13T00:26:00Z">
        <w:r>
          <w:rPr/>
          <w:delText>open system</w:delText>
        </w:r>
      </w:del>
      <w:r>
        <w:rPr/>
        <w:t>”</w:t>
      </w:r>
    </w:p>
    <w:p>
      <w:pPr>
        <w:pStyle w:val="List1"/>
        <w:ind w:left="1872" w:hanging="432"/>
        <w:rPr/>
      </w:pPr>
      <w:r>
        <w:rPr/>
        <w:t>Authentication transaction sequence number = 4</w:t>
      </w:r>
    </w:p>
    <w:p>
      <w:pPr>
        <w:pStyle w:val="List1"/>
        <w:ind w:left="1872" w:hanging="432"/>
        <w:rPr/>
      </w:pPr>
      <w:r>
        <w:rPr/>
        <w:t xml:space="preserve">Authentication </w:t>
      </w:r>
      <w:ins w:id="69" w:author="David Bagby" w:date="1995-07-13T00:16:00Z">
        <w:r>
          <w:rPr/>
          <w:t>algorithm</w:t>
        </w:r>
      </w:ins>
      <w:del w:id="70" w:author="David Bagby" w:date="1995-07-13T00:16:00Z">
        <w:r>
          <w:rPr/>
          <w:delText>algortithm</w:delText>
        </w:r>
      </w:del>
      <w:r>
        <w:rPr/>
        <w:t xml:space="preserve"> dependent </w:t>
      </w:r>
      <w:ins w:id="71" w:author="David Bagby" w:date="1995-07-13T00:16:00Z">
        <w:r>
          <w:rPr/>
          <w:t>information</w:t>
        </w:r>
      </w:ins>
      <w:del w:id="72" w:author="David Bagby" w:date="1995-07-13T00:16:00Z">
        <w:r>
          <w:rPr/>
          <w:delText>infromation</w:delText>
        </w:r>
      </w:del>
      <w:r>
        <w:rPr/>
        <w:t>. = the authentication result.</w:t>
      </w:r>
    </w:p>
    <w:p>
      <w:pPr>
        <w:pStyle w:val="Bodyclose"/>
        <w:ind w:left="2160" w:hanging="0"/>
        <w:rPr/>
      </w:pPr>
      <w:r>
        <w:rPr/>
        <w:t xml:space="preserve">The result of the requested authentication. </w:t>
      </w:r>
    </w:p>
    <w:p>
      <w:pPr>
        <w:pStyle w:val="Body"/>
        <w:ind w:left="2160" w:hanging="0"/>
        <w:rPr/>
      </w:pPr>
      <w:r>
        <w:rPr/>
        <w:t>This is a fixed length item with values "successful" and "unsuccessful".</w:t>
      </w:r>
    </w:p>
    <w:p>
      <w:pPr>
        <w:pStyle w:val="Bodyclose"/>
        <w:ind w:left="720" w:hanging="0"/>
        <w:rPr/>
      </w:pPr>
      <w:r>
        <w:rPr/>
        <w:t>Direction of message:</w:t>
      </w:r>
    </w:p>
    <w:p>
      <w:pPr>
        <w:pStyle w:val="List1"/>
        <w:ind w:left="1872" w:hanging="432"/>
        <w:rPr/>
      </w:pPr>
      <w:r>
        <w:rPr/>
        <w:t>To authentication initiating station.</w:t>
      </w:r>
    </w:p>
    <w:p>
      <w:pPr>
        <w:pStyle w:val="List1"/>
        <w:ind w:left="1872" w:hanging="432"/>
        <w:rPr/>
      </w:pPr>
      <w:r>
        <w:rPr/>
      </w:r>
    </w:p>
    <w:p>
      <w:pPr>
        <w:pStyle w:val="Body"/>
        <w:rPr/>
      </w:pPr>
      <w:r>
        <w:rPr/>
        <w:t>This frame shall be sent with WEP OFF.</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 xml:space="preserve">The Wired Equivalent Privacy </w:t>
      </w:r>
      <w:ins w:id="73" w:author="David Bagby" w:date="1995-07-13T00:27:00Z">
        <w:r>
          <w:rPr/>
          <w:t xml:space="preserve">(WEP) </w:t>
        </w:r>
      </w:ins>
      <w:r>
        <w:rPr/>
        <w:t>Algorithm</w:t>
      </w:r>
      <w:del w:id="74" w:author="David Bagby" w:date="1995-07-13T00:27:00Z">
        <w:r>
          <w:rPr/>
          <w:delText xml:space="preserve"> (WEP)</w:delText>
        </w:r>
      </w:del>
    </w:p>
    <w:p>
      <w:pPr>
        <w:pStyle w:val="Heading3"/>
        <w:rPr/>
      </w:pPr>
      <w:r>
        <w:rPr/>
        <w:fldChar w:fldCharType="begin"/>
      </w:r>
      <w:r>
        <w:rPr/>
        <w:instrText xml:space="preserve"> SEQ AutoNr \* ARABIC </w:instrText>
      </w:r>
      <w:r>
        <w:rPr/>
        <w:fldChar w:fldCharType="separate"/>
      </w:r>
      <w:r>
        <w:rPr/>
        <w:t>12</w:t>
      </w:r>
      <w:r>
        <w:rPr/>
        <w:fldChar w:fldCharType="end"/>
      </w:r>
      <w:r>
        <w:rPr/>
        <w:tab/>
        <w:t>Introduction</w:t>
      </w:r>
    </w:p>
    <w:p>
      <w:pPr>
        <w:pStyle w:val="Body"/>
        <w:rPr/>
      </w:pPr>
      <w:r>
        <w:rPr/>
        <w:t xml:space="preserve">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w:t>
      </w:r>
      <w:ins w:id="75" w:author="David Bagby" w:date="1995-07-13T00:27:00Z">
        <w:r>
          <w:rPr/>
          <w:t xml:space="preserve">privacy </w:t>
        </w:r>
      </w:ins>
      <w:r>
        <w:rPr/>
        <w:t>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13</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 xml:space="preserve">WEP </w:t>
      </w:r>
      <w:ins w:id="76" w:author="David Bagby" w:date="1995-07-13T00:28:00Z">
        <w:r>
          <w:rPr/>
          <w:t xml:space="preserve">encrypts each message independentlyis </w:t>
        </w:r>
      </w:ins>
      <w:del w:id="77" w:author="David Bagby" w:date="1995-07-13T00:28:00Z">
        <w:r>
          <w:rPr/>
          <w:delText>is self-synchronizing for each message</w:delText>
        </w:r>
      </w:del>
      <w:r>
        <w:rPr/>
        <w:t>.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pPr>
      <w:r>
        <w:rPr/>
        <w:t xml:space="preserve">Every effort has been made to design the WEP system operation so as to maximize the chances of approval </w:t>
      </w:r>
      <w:ins w:id="78" w:author="David Bagby" w:date="1995-07-13T00:28:00Z">
        <w:r>
          <w:rPr/>
          <w:t>for</w:t>
        </w:r>
      </w:ins>
      <w:del w:id="79" w:author="David Bagby" w:date="1995-07-13T00:28:00Z">
        <w:r>
          <w:rPr/>
          <w:delText>of</w:delText>
        </w:r>
      </w:del>
      <w:r>
        <w:rPr/>
        <w:t xml:space="preserve"> export from the U.S. </w:t>
      </w:r>
      <w:ins w:id="80" w:author="David Bagby" w:date="1995-07-13T00:28:00Z">
        <w:r>
          <w:rPr/>
          <w:t>(</w:t>
        </w:r>
      </w:ins>
      <w:r>
        <w:rPr/>
        <w:t>of products containing a WEP implementation via the Commerce Department</w:t>
      </w:r>
      <w:ins w:id="81" w:author="David Bagby" w:date="1995-07-13T00:29:00Z">
        <w:r>
          <w:rPr/>
          <w:t>)</w:t>
        </w:r>
      </w:ins>
      <w:r>
        <w:rPr/>
        <w:t xml:space="preserve">. However, due to the legal and political climate toward cryptography at the time of publication, no guarantee can be made that any specific 802.11 implementations that use WEP will be exportable from the United States. </w:t>
      </w:r>
    </w:p>
    <w:p>
      <w:pPr>
        <w:pStyle w:val="Body"/>
        <w:rPr>
          <w:b/>
          <w:b/>
          <w:bCs/>
        </w:rPr>
      </w:pPr>
      <w:r>
        <w:rPr>
          <w:b/>
          <w:bCs/>
        </w:rPr>
        <w:t>Optionality:</w:t>
      </w:r>
    </w:p>
    <w:p>
      <w:pPr>
        <w:pStyle w:val="Bodyindent"/>
        <w:rPr/>
      </w:pPr>
      <w:r>
        <w:rPr/>
        <w:t>The implementation and use of WEP is an 802.11 option.</w:t>
      </w:r>
    </w:p>
    <w:p>
      <w:pPr>
        <w:pStyle w:val="Heading3"/>
        <w:rPr/>
      </w:pPr>
      <w:r>
        <w:rPr/>
        <w:fldChar w:fldCharType="begin"/>
      </w:r>
      <w:r>
        <w:rPr/>
        <w:instrText xml:space="preserve"> SEQ AutoNr \* ARABIC </w:instrText>
      </w:r>
      <w:r>
        <w:rPr/>
        <w:fldChar w:fldCharType="separate"/>
      </w:r>
      <w:r>
        <w:rPr/>
        <w:t>14</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1186177937" r:id="rId2"/>
        </w:object>
      </w:r>
    </w:p>
    <w:p>
      <w:pPr>
        <w:pStyle w:val="Figurecaption"/>
        <w:rPr/>
      </w:pPr>
      <w:r>
        <w:rPr/>
        <w:t>Figure 5-1:  A Confidential Data Channel</w:t>
      </w:r>
    </w:p>
    <w:p>
      <w:pPr>
        <w:pStyle w:val="Body"/>
        <w:rPr/>
      </w:pPr>
      <w:r>
        <w:rPr/>
      </w:r>
    </w:p>
    <w:p>
      <w:pPr>
        <w:pStyle w:val="Body"/>
        <w:rPr/>
      </w:pPr>
      <w:r>
        <w:rPr/>
        <w:t xml:space="preserve">The WEP algorithm is a form of </w:t>
      </w:r>
      <w:ins w:id="82" w:author="David Bagby" w:date="1995-07-13T00:29:00Z">
        <w:r>
          <w:rPr/>
          <w:t>stream cipher</w:t>
        </w:r>
      </w:ins>
      <w:del w:id="83" w:author="David Bagby" w:date="1995-07-13T00:30:00Z">
        <w:r>
          <w:rPr/>
          <w:delText>electronic code book</w:delText>
        </w:r>
      </w:del>
      <w:r>
        <w:rPr/>
        <w:t xml:space="preserve">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1425671782"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w:t>
      </w:r>
      <w:ins w:id="84" w:author="David Bagby" w:date="1995-07-13T00:32:00Z">
        <w:r>
          <w:rPr/>
          <w:t>P</w:t>
        </w:r>
      </w:ins>
      <w:del w:id="85" w:author="David Bagby" w:date="1995-07-13T00:32:00Z">
        <w:r>
          <w:rPr/>
          <w:delText>S</w:delText>
        </w:r>
      </w:del>
      <w:r>
        <w:rPr/>
        <w:t>DU.  Two processes are applied to the plaintext M</w:t>
      </w:r>
      <w:ins w:id="86" w:author="David Bagby" w:date="1995-07-13T00:32:00Z">
        <w:r>
          <w:rPr/>
          <w:t>P</w:t>
        </w:r>
      </w:ins>
      <w:del w:id="87" w:author="David Bagby" w:date="1995-07-13T00:32:00Z">
        <w:r>
          <w:rPr/>
          <w:delText>S</w:delText>
        </w:r>
      </w:del>
      <w:r>
        <w:rPr/>
        <w:t xml:space="preserve">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w:t>
      </w:r>
      <w:del w:id="88" w:author="David Bagby" w:date="1995-07-13T00:32:00Z">
        <w:r>
          <w:rPr/>
          <w:delText xml:space="preserve"> The IV extends the useful lifetime of the secret key and provides the self-synchronous property of the algorithm.  </w:delText>
        </w:r>
      </w:del>
      <w:r>
        <w:rPr/>
        <w:t xml:space="preserve">The secret key remains constant while the IV changes periodically.  Each new IV results in a new seed and key sequence, thus there is a one-to-one correspondence between the IV and </w:t>
      </w:r>
      <w:r>
        <w:rPr>
          <w:i/>
          <w:iCs/>
        </w:rPr>
        <w:t>k</w:t>
      </w:r>
      <w:r>
        <w:rPr/>
        <w:t xml:space="preserve">. </w:t>
      </w:r>
      <w:ins w:id="89" w:author="David Bagby" w:date="1995-07-13T00:33:00Z">
        <w:r>
          <w:rPr/>
          <w:t xml:space="preserve">The strength of the WEP algorithm increases as  the IV change frequency increases. </w:t>
        </w:r>
      </w:ins>
      <w:del w:id="90" w:author="David Bagby" w:date="1995-07-13T00:33:00Z">
        <w:r>
          <w:rPr/>
          <w:delText xml:space="preserve"> </w:delText>
        </w:r>
      </w:del>
      <w:r>
        <w:rPr/>
        <w:t>The IV may be changed as frequently as every M</w:t>
      </w:r>
      <w:ins w:id="91" w:author="David Bagby" w:date="1995-07-13T00:33:00Z">
        <w:r>
          <w:rPr/>
          <w:t>P</w:t>
        </w:r>
      </w:ins>
      <w:del w:id="92" w:author="David Bagby" w:date="1995-07-13T00:33:00Z">
        <w:r>
          <w:rPr/>
          <w:delText>S</w:delText>
        </w:r>
      </w:del>
      <w:r>
        <w:rPr/>
        <w:t xml:space="preserve">DU and, since it travels with the message, the receiver will always be able to decipher any message.  The IV </w:t>
      </w:r>
      <w:ins w:id="93" w:author="David Bagby" w:date="1995-07-13T00:33:00Z">
        <w:r>
          <w:rPr/>
          <w:t>shall</w:t>
        </w:r>
      </w:ins>
      <w:del w:id="94" w:author="David Bagby" w:date="1995-07-13T00:33:00Z">
        <w:r>
          <w:rPr/>
          <w:delText>may</w:delText>
        </w:r>
      </w:del>
      <w:r>
        <w:rPr/>
        <w:t xml:space="preserve"> be transmitted in the clear </w:t>
      </w:r>
      <w:ins w:id="95" w:author="David Bagby" w:date="1995-07-13T00:33:00Z">
        <w:r>
          <w:rPr/>
          <w:t>(</w:t>
        </w:r>
      </w:ins>
      <w:r>
        <w:rPr/>
        <w:t>since it does not provide an attacker with any information about the secret key</w:t>
      </w:r>
      <w:ins w:id="96" w:author="David Bagby" w:date="1995-07-13T00:33:00Z">
        <w:r>
          <w:rPr/>
          <w:t>)</w:t>
        </w:r>
      </w:ins>
      <w:r>
        <w:rPr/>
        <w:t>.</w:t>
      </w:r>
    </w:p>
    <w:p>
      <w:pPr>
        <w:pStyle w:val="Body"/>
        <w:rPr/>
      </w:pPr>
      <w:ins w:id="97" w:author="David Bagby" w:date="1995-07-13T00:34:00Z">
        <w:r>
          <w:rPr/>
          <w:t xml:space="preserve">The WEP algorithm is applied after any fragmentation of the MSDU, i.e. WEP is applied to an MPDU payload. </w:t>
        </w:r>
      </w:ins>
      <w:del w:id="98" w:author="David Bagby" w:date="1995-07-13T00:34:00Z">
        <w:r>
          <w:rPr/>
          <w:delText xml:space="preserve">Because IV and the ICV must be transmitted with the MSDU, fragmentation may be invoked. The WEP algorithm is applied to an MSDU. </w:delText>
        </w:r>
      </w:del>
      <w:ins w:id="99" w:author="David Bagby" w:date="1995-07-13T00:34:00Z">
        <w:r>
          <w:rPr/>
          <w:t xml:space="preserve"> </w:t>
        </w:r>
      </w:ins>
      <w:r>
        <w:rPr/>
        <w:t xml:space="preserve">The {IV, </w:t>
      </w:r>
      <w:ins w:id="100" w:author="David Bagby" w:date="1995-07-13T00:34:00Z">
        <w:r>
          <w:rPr/>
          <w:t xml:space="preserve">encrypted </w:t>
        </w:r>
      </w:ins>
      <w:r>
        <w:rPr/>
        <w:t>M</w:t>
      </w:r>
      <w:ins w:id="101" w:author="David Bagby" w:date="1995-07-13T00:34:00Z">
        <w:r>
          <w:rPr/>
          <w:t>P</w:t>
        </w:r>
      </w:ins>
      <w:del w:id="102" w:author="David Bagby" w:date="1995-07-13T00:34:00Z">
        <w:r>
          <w:rPr/>
          <w:delText>S</w:delText>
        </w:r>
      </w:del>
      <w:r>
        <w:rPr/>
        <w:t xml:space="preserve">DU, ICV} triplet forms the actual data to be sent in the data frame. </w:t>
      </w:r>
    </w:p>
    <w:p>
      <w:pPr>
        <w:pStyle w:val="Body"/>
        <w:rPr/>
      </w:pPr>
      <w:r>
        <w:rPr/>
        <w:t xml:space="preserve">For WEP protected frames, the first four octets of the frame contain the IV field for the MSDU. </w:t>
      </w:r>
      <w:ins w:id="103" w:author="David Bagby" w:date="1995-07-13T00:35:00Z">
        <w:r>
          <w:rPr/>
          <w:t>The</w:t>
        </w:r>
      </w:ins>
      <w:del w:id="104" w:author="David Bagby" w:date="1995-07-13T00:35:00Z">
        <w:r>
          <w:rPr/>
          <w:delText>This</w:delText>
        </w:r>
      </w:del>
      <w:r>
        <w:rPr/>
        <w:t xml:space="preserve"> </w:t>
      </w:r>
      <w:ins w:id="105" w:author="David Bagby" w:date="1995-07-13T00:35:00Z">
        <w:r>
          <w:rPr/>
          <w:t xml:space="preserve">IV </w:t>
        </w:r>
      </w:ins>
      <w:r>
        <w:rPr/>
        <w:t xml:space="preserve">field shall contain two sub-fields: </w:t>
      </w:r>
      <w:ins w:id="106" w:author="David Bagby" w:date="1995-07-13T00:36:00Z">
        <w:r>
          <w:rPr/>
          <w:t xml:space="preserve">:A 3-octet field that contains the initialization vector itself, followed by </w:t>
        </w:r>
      </w:ins>
      <w:del w:id="107" w:author="David Bagby" w:date="1995-07-13T00:36:00Z">
        <w:r>
          <w:rPr/>
          <w:delText xml:space="preserve"> </w:delText>
        </w:r>
      </w:del>
      <w:ins w:id="108" w:author="David Bagby" w:date="1995-07-13T00:36:00Z">
        <w:r>
          <w:rPr/>
          <w:t>a</w:t>
        </w:r>
      </w:ins>
      <w:del w:id="109" w:author="David Bagby" w:date="1995-07-13T00:36:00Z">
        <w:r>
          <w:rPr/>
          <w:delText>A</w:delText>
        </w:r>
      </w:del>
      <w:r>
        <w:rPr/>
        <w:t xml:space="preserve"> 1-octet </w:t>
      </w:r>
      <w:ins w:id="110" w:author="David Bagby" w:date="1995-07-13T00:36:00Z">
        <w:r>
          <w:rPr/>
          <w:t xml:space="preserve">alignment </w:t>
        </w:r>
      </w:ins>
      <w:r>
        <w:rPr/>
        <w:t xml:space="preserve">field that </w:t>
      </w:r>
      <w:ins w:id="111" w:author="David Bagby" w:date="1995-07-13T00:36:00Z">
        <w:r>
          <w:rPr/>
          <w:t>shall be all zero.</w:t>
        </w:r>
      </w:ins>
      <w:del w:id="112" w:author="David Bagby" w:date="1995-07-13T00:37:00Z">
        <w:r>
          <w:rPr/>
          <w:delText>contains the confidentiality algorithm ID, followed by a 3-octet field that contains the initialization vector</w:delText>
        </w:r>
      </w:del>
      <w:r>
        <w:rPr/>
        <w:t xml:space="preserve"> The WEP IV is </w:t>
      </w:r>
      <w:ins w:id="113" w:author="David Bagby" w:date="1995-07-13T00:37:00Z">
        <w:r>
          <w:rPr/>
          <w:t>24</w:t>
        </w:r>
      </w:ins>
      <w:del w:id="114" w:author="David Bagby" w:date="1995-07-13T00:37:00Z">
        <w:r>
          <w:rPr/>
          <w:delText>16</w:delText>
        </w:r>
      </w:del>
      <w:r>
        <w:rPr/>
        <w:t xml:space="preserve"> bits. The 64-bit PRNG seed is formed using the secret key as the most significant 40 bits and the initialization vector as the least significant 24 bits. </w:t>
      </w:r>
      <w:del w:id="115" w:author="David Bagby" w:date="1995-07-13T00:37:00Z">
        <w:r>
          <w:rPr/>
          <w:delText xml:space="preserve"> The WEP IV is 16 bits. </w:delText>
        </w:r>
      </w:del>
      <w:r>
        <w:rPr/>
        <w:t xml:space="preserve">The IV </w:t>
      </w:r>
      <w:ins w:id="116" w:author="David Bagby" w:date="1995-07-13T00:37:00Z">
        <w:r>
          <w:rPr/>
          <w:t xml:space="preserve">field </w:t>
        </w:r>
      </w:ins>
      <w:r>
        <w:rPr/>
        <w:t xml:space="preserve">is followed by the </w:t>
      </w:r>
      <w:ins w:id="117" w:author="David Bagby" w:date="1995-07-13T00:38:00Z">
        <w:r>
          <w:rPr/>
          <w:t xml:space="preserve">encrypterd </w:t>
        </w:r>
      </w:ins>
      <w:r>
        <w:rPr/>
        <w:t>M</w:t>
      </w:r>
      <w:ins w:id="118" w:author="David Bagby" w:date="1995-07-13T00:38:00Z">
        <w:r>
          <w:rPr/>
          <w:t>P</w:t>
        </w:r>
      </w:ins>
      <w:del w:id="119" w:author="David Bagby" w:date="1995-07-13T00:38:00Z">
        <w:r>
          <w:rPr/>
          <w:delText>S</w:delText>
        </w:r>
      </w:del>
      <w:r>
        <w:rPr/>
        <w:t>DU</w:t>
      </w:r>
      <w:ins w:id="120" w:author="David Bagby" w:date="1995-07-13T00:38:00Z">
        <w:r>
          <w:rPr/>
          <w:t xml:space="preserve"> body</w:t>
        </w:r>
      </w:ins>
      <w:r>
        <w:rPr/>
        <w:t>, which is followed by the ICV.  The WEP ICV is 32 bits</w:t>
      </w:r>
      <w:ins w:id="121" w:author="David Bagby" w:date="1995-07-13T00:38:00Z">
        <w:r>
          <w:rPr/>
          <w:t xml:space="preserve"> and shall be transmitted in the clear</w:t>
        </w:r>
      </w:ins>
      <w:r>
        <w:rPr/>
        <w:t xml:space="preserve">. The WEP Integrity Check algorithm is CRC-32. </w:t>
      </w:r>
    </w:p>
    <w:p>
      <w:pPr>
        <w:pStyle w:val="Body"/>
        <w:rPr>
          <w:del w:id="125" w:author="David Bagby" w:date="1995-07-13T00:39:00Z"/>
        </w:rPr>
      </w:pPr>
      <w:del w:id="122" w:author="David Bagby" w:date="1995-07-13T00:39:00Z">
        <w:r>
          <w:rPr/>
          <w:delText xml:space="preserve">The entire {IV, MSDU, ICV} package may be split into several fragments (depending on the </w:delText>
        </w:r>
      </w:del>
      <w:del w:id="123" w:author="David Bagby" w:date="1995-07-13T00:17:00Z">
        <w:r>
          <w:rPr/>
          <w:delText>realtive</w:delText>
        </w:r>
      </w:del>
      <w:del w:id="124" w:author="David Bagby" w:date="1995-07-13T00:39:00Z">
        <w:r>
          <w:rPr/>
          <w:delText xml:space="preserve"> values of the MSDU and the active MPDU size).</w:delText>
        </w:r>
      </w:del>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19989315" r:id="rId6"/>
        </w:object>
      </w:r>
    </w:p>
    <w:p>
      <w:pPr>
        <w:pStyle w:val="Figurecaption"/>
        <w:rPr/>
      </w:pPr>
      <w:r>
        <w:rPr/>
        <w:t>Figure 5-3:  WEP Decipherment Block Diagram</w:t>
      </w:r>
    </w:p>
    <w:p>
      <w:pPr>
        <w:pStyle w:val="Body"/>
        <w:rPr>
          <w:b/>
          <w:b/>
          <w:bCs/>
        </w:rPr>
      </w:pPr>
      <w:r>
        <w:rPr/>
        <w:t xml:space="preserve">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w:t>
      </w:r>
      <w:ins w:id="126" w:author="David Bagby" w:date="1995-07-13T00:39:00Z">
        <w:r>
          <w:rPr/>
          <w:t>computed</w:t>
        </w:r>
      </w:ins>
      <w:del w:id="127" w:author="David Bagby" w:date="1995-07-13T00:39:00Z">
        <w:r>
          <w:rPr/>
          <w:delText>output</w:delText>
        </w:r>
      </w:del>
      <w:r>
        <w:rPr/>
        <w:t xml:space="preserve"> ICV' to the ICV transmitted with the message. If ICV’ is not equal to ICV, the received MSDU </w:t>
      </w:r>
      <w:ins w:id="128" w:author="David Bagby" w:date="1995-07-13T00:39:00Z">
        <w:r>
          <w:rPr/>
          <w:t xml:space="preserve"> (of which the unsuccesfully decrypted MPDU is a part) </w:t>
        </w:r>
      </w:ins>
      <w:r>
        <w:rPr/>
        <w:t>is not passed to LLC and</w:t>
      </w:r>
      <w:del w:id="129" w:author="David Bagby" w:date="1995-07-13T00:17:00Z">
        <w:r>
          <w:rPr/>
          <w:delText xml:space="preserve"> </w:delText>
        </w:r>
      </w:del>
      <w:ins w:id="130" w:author="David Bagby" w:date="1995-07-13T00:40:00Z">
        <w:r>
          <w:rPr/>
          <w:t>an</w:t>
        </w:r>
      </w:ins>
      <w:del w:id="131" w:author="David Bagby" w:date="1995-07-13T00:17:00Z">
        <w:r>
          <w:rPr/>
          <w:delText>and</w:delText>
        </w:r>
      </w:del>
      <w:r>
        <w:rPr/>
        <w:t xml:space="preserve"> error indication is sent to MAC management.</w:t>
      </w:r>
    </w:p>
    <w:p>
      <w:pPr>
        <w:pStyle w:val="Heading3"/>
        <w:rPr/>
      </w:pPr>
      <w:r>
        <w:rPr/>
        <w:fldChar w:fldCharType="begin"/>
      </w:r>
      <w:r>
        <w:rPr/>
        <w:instrText xml:space="preserve"> SEQ AutoNr \* ARABIC </w:instrText>
      </w:r>
      <w:r>
        <w:rPr/>
        <w:fldChar w:fldCharType="separate"/>
      </w:r>
      <w:r>
        <w:rPr/>
        <w:t>15</w:t>
      </w:r>
      <w:r>
        <w:rPr/>
        <w:fldChar w:fldCharType="end"/>
      </w:r>
      <w:r>
        <w:rPr/>
        <w:tab/>
        <w:t>WEP Algorithm Specification</w:t>
      </w:r>
    </w:p>
    <w:p>
      <w:pPr>
        <w:pStyle w:val="Body"/>
        <w:rPr/>
      </w:pPr>
      <w:r>
        <w:rPr/>
        <w:t>WEP uses the RC4  PRNG algorithm from RSA Data Security, Inc..</w:t>
      </w:r>
    </w:p>
    <w:p>
      <w:pPr>
        <w:pStyle w:val="Body"/>
        <w:rPr/>
      </w:pPr>
      <w:r>
        <w:rPr/>
        <w:t xml:space="preserve"> </w:t>
      </w:r>
      <w:r>
        <w:rPr/>
        <w:t xml:space="preserve">Details of the RC4 algorithm are </w:t>
      </w:r>
      <w:del w:id="132" w:author="David Bagby" w:date="1995-07-13T00:40:00Z">
        <w:r>
          <w:rPr/>
          <w:delText xml:space="preserve">specified in &lt;insert document reference here&gt; </w:delText>
        </w:r>
      </w:del>
      <w:r>
        <w:rPr/>
        <w:t xml:space="preserve">available from RSA. Please contact RSA for algorithm details and the uniform RC4 </w:t>
      </w:r>
      <w:ins w:id="133" w:author="David Bagby" w:date="1995-07-13T00:17:00Z">
        <w:r>
          <w:rPr/>
          <w:t>licensee</w:t>
        </w:r>
      </w:ins>
      <w:del w:id="134" w:author="David Bagby" w:date="1995-07-13T00:17:00Z">
        <w:r>
          <w:rPr/>
          <w:delText>liscense</w:delText>
        </w:r>
      </w:del>
      <w:r>
        <w:rPr/>
        <w:t xml:space="preserve"> terms which RSA offers to anyone wishing to use RC4 for the purpose of implementing the 802.11 WEP option. </w:t>
      </w:r>
    </w:p>
    <w:p>
      <w:pPr>
        <w:pStyle w:val="Heading3"/>
        <w:rPr/>
      </w:pPr>
      <w:r>
        <w:rPr/>
        <w:fldChar w:fldCharType="begin"/>
      </w:r>
      <w:r>
        <w:rPr/>
        <w:instrText xml:space="preserve"> SEQ AutoNr \* ARABIC </w:instrText>
      </w:r>
      <w:r>
        <w:rPr/>
        <w:fldChar w:fldCharType="separate"/>
      </w:r>
      <w:r>
        <w:rPr/>
        <w:t>16</w:t>
      </w:r>
      <w:r>
        <w:rPr/>
        <w:fldChar w:fldCharType="end"/>
      </w:r>
      <w:r>
        <w:rPr/>
        <w:tab/>
        <w:t xml:space="preserve"> WEP M</w:t>
      </w:r>
      <w:ins w:id="135" w:author="David Bagby" w:date="1995-07-13T00:41:00Z">
        <w:r>
          <w:rPr/>
          <w:t>P</w:t>
        </w:r>
      </w:ins>
      <w:del w:id="136" w:author="David Bagby" w:date="1995-07-13T00:41:00Z">
        <w:r>
          <w:rPr/>
          <w:delText>S</w:delText>
        </w:r>
      </w:del>
      <w:r>
        <w:rPr/>
        <w:t xml:space="preserve">DU </w:t>
      </w:r>
      <w:ins w:id="137" w:author="David Bagby" w:date="1995-07-13T00:17:00Z">
        <w:r>
          <w:rPr/>
          <w:t>Expansion</w:t>
        </w:r>
      </w:ins>
      <w:del w:id="138" w:author="David Bagby" w:date="1995-07-13T00:17:00Z">
        <w:r>
          <w:rPr/>
          <w:delText>Expanison</w:delText>
        </w:r>
      </w:del>
      <w:r>
        <w:rPr/>
        <w:t>:</w:t>
      </w:r>
    </w:p>
    <w:p>
      <w:pPr>
        <w:pStyle w:val="Body"/>
        <w:rPr/>
      </w:pPr>
      <w:r>
        <w:rPr/>
        <w:t>Figure 5-4 shows the encrypted M</w:t>
      </w:r>
      <w:ins w:id="139" w:author="David Bagby" w:date="1995-07-13T00:41:00Z">
        <w:r>
          <w:rPr/>
          <w:t>P</w:t>
        </w:r>
      </w:ins>
      <w:del w:id="140" w:author="David Bagby" w:date="1995-07-13T00:41:00Z">
        <w:r>
          <w:rPr/>
          <w:delText>S</w:delText>
        </w:r>
      </w:del>
      <w:r>
        <w:rPr/>
        <w:t>DU as constructed by the WEP.</w:t>
      </w:r>
    </w:p>
    <w:p>
      <w:pPr>
        <w:pStyle w:val="Body"/>
        <w:rPr/>
      </w:pPr>
      <w:r>
        <w:rPr/>
        <w:t>The WEP ICV = 32 bits.  The expanded M</w:t>
      </w:r>
      <w:ins w:id="141" w:author="David Bagby" w:date="1995-07-13T00:41:00Z">
        <w:r>
          <w:rPr/>
          <w:t>P</w:t>
        </w:r>
      </w:ins>
      <w:del w:id="142" w:author="David Bagby" w:date="1995-07-13T00:41:00Z">
        <w:r>
          <w:rPr/>
          <w:delText>S</w:delText>
        </w:r>
      </w:del>
      <w:r>
        <w:rPr/>
        <w:t xml:space="preserve">DU  shall include </w:t>
      </w:r>
      <w:ins w:id="143" w:author="David Bagby" w:date="1995-07-13T00:41:00Z">
        <w:r>
          <w:rPr/>
          <w:t>the</w:t>
        </w:r>
      </w:ins>
      <w:del w:id="144" w:author="David Bagby" w:date="1995-07-13T00:41:00Z">
        <w:r>
          <w:rPr/>
          <w:delText>a</w:delText>
        </w:r>
      </w:del>
      <w:r>
        <w:rPr/>
        <w:t xml:space="preserve"> </w:t>
      </w:r>
      <w:del w:id="145" w:author="David Bagby" w:date="1995-07-13T00:41:00Z">
        <w:r>
          <w:rPr/>
          <w:delText xml:space="preserve">32 bit </w:delText>
        </w:r>
      </w:del>
      <w:r>
        <w:rPr/>
        <w:t xml:space="preserve">IV field immediately preceding the </w:t>
      </w:r>
      <w:ins w:id="146" w:author="David Bagby" w:date="1995-07-13T00:42:00Z">
        <w:r>
          <w:rPr/>
          <w:t xml:space="preserve">encrypted </w:t>
        </w:r>
      </w:ins>
      <w:r>
        <w:rPr/>
        <w:t>M</w:t>
      </w:r>
      <w:ins w:id="147" w:author="David Bagby" w:date="1995-07-13T00:42:00Z">
        <w:r>
          <w:rPr/>
          <w:t>P</w:t>
        </w:r>
      </w:ins>
      <w:del w:id="148" w:author="David Bagby" w:date="1995-07-13T00:42:00Z">
        <w:r>
          <w:rPr/>
          <w:delText>S</w:delText>
        </w:r>
      </w:del>
      <w:r>
        <w:rPr/>
        <w:t>DU.</w:t>
      </w:r>
      <w:del w:id="149" w:author="David Bagby" w:date="1995-07-13T00:43:00Z">
        <w:r>
          <w:rPr/>
          <w:delText xml:space="preserve">  This field shall contain one sub-field:  A  4-octet field that contains the initialization vector.</w:delText>
        </w:r>
      </w:del>
    </w:p>
    <w:p>
      <w:pPr>
        <w:pStyle w:val="Body"/>
        <w:rPr/>
      </w:pPr>
      <w:r>
        <w:rPr/>
        <w:t xml:space="preserve">The  WEP mechanism is invisible to entities outside the 802.11 MAC. </w:t>
      </w:r>
    </w:p>
    <w:p>
      <w:pPr>
        <w:pStyle w:val="Figure"/>
        <w:rPr/>
      </w:pPr>
      <w:del w:id="150" w:author="David Bagby" w:date="1995-07-13T00:43:00Z">
        <w:r>
          <w:rPr/>
          <w:object w:dxaOrig="15368" w:dyaOrig="10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05pt;height:321.8pt" filled="f" o:ole="">
              <v:imagedata r:id="rId9" o:title=""/>
            </v:shape>
            <o:OLEObject Type="Embed" ProgID="" ShapeID="ole_rId8" DrawAspect="Content" ObjectID="_2025306799" r:id="rId8"/>
          </w:object>
        </w:r>
      </w:del>
      <w:ins w:id="151" w:author="David Bagby" w:date="1995-07-13T00:44:00Z">
        <w:r>
          <w:rPr/>
          <w:object w:dxaOrig="8631" w:dyaOrig="5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5pt;height:279.05pt" filled="f" o:ole="">
              <v:imagedata r:id="rId11" o:title=""/>
            </v:shape>
            <o:OLEObject Type="Embed" ProgID="" ShapeID="ole_rId10" DrawAspect="Content" ObjectID="_525984536" r:id="rId10"/>
          </w:object>
        </w:r>
      </w:ins>
    </w:p>
    <w:p>
      <w:pPr>
        <w:pStyle w:val="Figurecaption"/>
        <w:rPr/>
      </w:pPr>
      <w:r>
        <w:rPr/>
        <w:t>Figure 5-4: Construction of expanded WEP MSDU</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Security services related MIB variables</w:t>
      </w:r>
    </w:p>
    <w:p>
      <w:pPr>
        <w:pStyle w:val="Body"/>
        <w:rPr/>
      </w:pPr>
      <w:r>
        <w:rPr/>
        <w:t xml:space="preserve">The 802.11 security mechanisms are controlled via the MAC management path and related MIB variables. This section gives an overview of the security related MIB variables and how they are used. For details of the MIB variable definitions, refer to section </w:t>
      </w:r>
      <w:ins w:id="152" w:author="David Bagby" w:date="1995-07-13T00:45:00Z">
        <w:r>
          <w:rPr/>
          <w:t>8</w:t>
        </w:r>
      </w:ins>
      <w:del w:id="153" w:author="David Bagby" w:date="1995-07-13T00:45:00Z">
        <w:r>
          <w:rPr/>
          <w:delText>7</w:delText>
        </w:r>
      </w:del>
      <w:r>
        <w:rPr/>
        <w:t>.X.</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Authentication related MIB variables</w:t>
      </w:r>
    </w:p>
    <w:p>
      <w:pPr>
        <w:pStyle w:val="Body"/>
        <w:rPr/>
      </w:pPr>
      <w:r>
        <w:rPr/>
        <w:t>The type of authentication invoked when authentication is attempted is controlled by the MIB variable 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Privacy related MIB variables.</w:t>
      </w:r>
    </w:p>
    <w:p>
      <w:pPr>
        <w:pStyle w:val="Body"/>
        <w:rPr>
          <w:ins w:id="155" w:author="David Bagby" w:date="1995-07-13T00:46:00Z"/>
        </w:rPr>
      </w:pPr>
      <w:r>
        <w:rPr/>
        <w:t xml:space="preserve">The default value for all </w:t>
      </w:r>
      <w:ins w:id="154" w:author="David Bagby" w:date="1995-07-13T00:45:00Z">
        <w:r>
          <w:rPr/>
          <w:t xml:space="preserve">shared, secret </w:t>
        </w:r>
      </w:ins>
      <w:r>
        <w:rPr/>
        <w:t xml:space="preserve">WEP keys shall be Null. This indicates an invalid WEP key. An </w:t>
      </w:r>
    </w:p>
    <w:p>
      <w:pPr>
        <w:pStyle w:val="Body"/>
        <w:rPr>
          <w:ins w:id="157" w:author="David Bagby" w:date="1995-07-13T00:46:00Z"/>
        </w:rPr>
      </w:pPr>
      <w:ins w:id="156" w:author="David Bagby" w:date="1995-07-13T00:46:00Z">
        <w:r>
          <w:rPr/>
          <w:t>All MIB variables which store WEP keys shall be write-only variables. The use of write-only MIB variables prevents entities from learning secret WEP keys via MAC management facilities.</w:t>
        </w:r>
      </w:ins>
    </w:p>
    <w:p>
      <w:pPr>
        <w:pStyle w:val="Body"/>
        <w:rPr/>
      </w:pPr>
      <w:r>
        <w:rPr/>
        <w:t>attempt to use WEP with a Null key shall result in an error condition.</w:t>
      </w:r>
    </w:p>
    <w:p>
      <w:pPr>
        <w:pStyle w:val="Body"/>
        <w:rPr/>
      </w:pPr>
      <w:r>
        <w:rPr/>
        <w:t xml:space="preserve">To support shared key configurations, the MIB contains a variable called “Default_WEP_Key”. The default value for this variable is Null. If not null, this variable contains the </w:t>
      </w:r>
      <w:ins w:id="158" w:author="David Bagby" w:date="1995-07-13T00:17:00Z">
        <w:r>
          <w:rPr/>
          <w:t>default</w:t>
        </w:r>
      </w:ins>
      <w:del w:id="159" w:author="David Bagby" w:date="1995-07-13T00:17:00Z">
        <w:r>
          <w:rPr/>
          <w:delText>deafault</w:delText>
        </w:r>
      </w:del>
      <w:r>
        <w:rPr/>
        <w:t xml:space="preserve"> key to be used with WEP. </w:t>
      </w:r>
    </w:p>
    <w:p>
      <w:pPr>
        <w:pStyle w:val="Body"/>
        <w:rPr/>
      </w:pPr>
      <w:r>
        <w:rPr/>
        <w:t xml:space="preserve">An additional variable called “WEP_Default” is a </w:t>
      </w:r>
      <w:ins w:id="160" w:author="David Bagby" w:date="1995-07-13T00:17:00Z">
        <w:r>
          <w:rPr/>
          <w:t>Boolean</w:t>
        </w:r>
      </w:ins>
      <w:del w:id="161" w:author="David Bagby" w:date="1995-07-13T00:17:00Z">
        <w:r>
          <w:rPr/>
          <w:delText>boolean</w:delText>
        </w:r>
      </w:del>
      <w:r>
        <w:rPr/>
        <w:t xml:space="preserve">. If set True then on transmit, Data frames shall be </w:t>
      </w:r>
      <w:ins w:id="162" w:author="David Bagby" w:date="1995-07-13T00:17:00Z">
        <w:r>
          <w:rPr/>
          <w:t>encrypted</w:t>
        </w:r>
      </w:ins>
      <w:del w:id="163" w:author="David Bagby" w:date="1995-07-13T00:17:00Z">
        <w:r>
          <w:rPr/>
          <w:delText>encypted</w:delText>
        </w:r>
      </w:del>
      <w:r>
        <w:rPr/>
        <w:t xml:space="preserve"> using Default_WEP_Key and on receive they shall be decrypted using Default_WEP_Key. The MIB shall not allow </w:t>
      </w:r>
      <w:ins w:id="164" w:author="David Bagby" w:date="1995-07-13T00:17:00Z">
        <w:r>
          <w:rPr/>
          <w:t>WEP_Default</w:t>
        </w:r>
      </w:ins>
      <w:del w:id="165" w:author="David Bagby" w:date="1995-07-13T00:17:00Z">
        <w:r>
          <w:rPr/>
          <w:delText>WEP_DEfault</w:delText>
        </w:r>
      </w:del>
      <w:r>
        <w:rPr/>
        <w:t xml:space="preserve"> to be set to TRUE if </w:t>
      </w:r>
      <w:ins w:id="166" w:author="David Bagby" w:date="1995-07-13T00:17:00Z">
        <w:r>
          <w:rPr/>
          <w:t>Default_WEP_Key</w:t>
        </w:r>
      </w:ins>
      <w:del w:id="167" w:author="David Bagby" w:date="1995-07-13T00:17:00Z">
        <w:r>
          <w:rPr/>
          <w:delText>Dfault_WEP_Key</w:delText>
        </w:r>
      </w:del>
      <w:r>
        <w:rPr/>
        <w:t xml:space="preserve"> is Null. The default value of WEP_Default is False.</w:t>
      </w:r>
    </w:p>
    <w:p>
      <w:pPr>
        <w:pStyle w:val="Body"/>
        <w:rPr/>
      </w:pPr>
      <w:r>
        <w:rPr/>
        <w:t xml:space="preserve">802.11 does not require that the same WEP key be used for all stations. The MIB </w:t>
      </w:r>
      <w:ins w:id="168" w:author="David Bagby" w:date="1995-07-13T00:18:00Z">
        <w:r>
          <w:rPr/>
          <w:t>supports</w:t>
        </w:r>
      </w:ins>
      <w:del w:id="169" w:author="David Bagby" w:date="1995-07-13T00:18:00Z">
        <w:r>
          <w:rPr/>
          <w:delText>supprts</w:delText>
        </w:r>
      </w:del>
      <w:r>
        <w:rPr/>
        <w:t xml:space="preserve"> the ability to have a separate WEP key for each station </w:t>
      </w:r>
      <w:ins w:id="170" w:author="David Bagby" w:date="1995-07-13T00:47:00Z">
        <w:r>
          <w:rPr/>
          <w:t>with</w:t>
        </w:r>
      </w:ins>
      <w:del w:id="171" w:author="David Bagby" w:date="1995-07-13T00:47:00Z">
        <w:r>
          <w:rPr/>
          <w:delText>which</w:delText>
        </w:r>
      </w:del>
      <w:r>
        <w:rPr/>
        <w:t xml:space="preserve">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rPr/>
      </w:pPr>
      <w:r>
        <w:rPr/>
        <w:t>The values in this array variable take precedence over the WEP_Default and Default_WEP_Key variables.</w:t>
      </w:r>
    </w:p>
    <w:p>
      <w:pPr>
        <w:pStyle w:val="Body"/>
        <w:rPr/>
      </w:pPr>
      <w:r>
        <w:rPr/>
        <w:t>The minimal length of WEP_Key_Mapping shall be 10. This value represents a minimum capability that may be assumed for any station which implements the WEP option.</w:t>
      </w:r>
    </w:p>
    <w:p>
      <w:pPr>
        <w:pStyle w:val="Body"/>
        <w:rPr/>
      </w:pPr>
      <w:r>
        <w:rPr/>
        <w:t xml:space="preserve">The maximum length of WEP_Key_Mapping shall be </w:t>
      </w:r>
      <w:ins w:id="172" w:author="David Bagby" w:date="1995-07-13T00:18:00Z">
        <w:r>
          <w:rPr/>
          <w:t>implementation</w:t>
        </w:r>
      </w:ins>
      <w:del w:id="173" w:author="David Bagby" w:date="1995-07-13T00:18:00Z">
        <w:r>
          <w:rPr/>
          <w:delText>implmementation</w:delText>
        </w:r>
      </w:del>
      <w:r>
        <w:rPr/>
        <w:t xml:space="preserve"> </w:t>
      </w:r>
      <w:ins w:id="174" w:author="David Bagby" w:date="1995-07-13T00:18:00Z">
        <w:r>
          <w:rPr/>
          <w:t>dependent</w:t>
        </w:r>
      </w:ins>
      <w:del w:id="175" w:author="David Bagby" w:date="1995-07-13T00:18:00Z">
        <w:r>
          <w:rPr/>
          <w:delText>dependant</w:delText>
        </w:r>
      </w:del>
      <w:r>
        <w:rPr/>
        <w:t xml:space="preserve"> and the actual length of the array can be inquired from the read only MIB variable “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 xml:space="preserve">if WEP_Key_Mapping(RA, WEP_On) = </w:t>
      </w:r>
      <w:ins w:id="176" w:author="David Bagby" w:date="1995-07-13T00:18:00Z">
        <w:r>
          <w:rPr/>
          <w:t>True</w:t>
        </w:r>
      </w:ins>
      <w:del w:id="177" w:author="David Bagby" w:date="1995-07-13T00:18:00Z">
        <w:r>
          <w:rPr/>
          <w:delText>Ture</w:delText>
        </w:r>
      </w:del>
      <w:r>
        <w:rPr/>
        <w:t xml:space="preserve"> then use WEP_KEY_Mapping(RA, WEP_Key) for encryption,</w:t>
      </w:r>
    </w:p>
    <w:p>
      <w:pPr>
        <w:pStyle w:val="List1"/>
        <w:ind w:left="1872" w:hanging="432"/>
        <w:rPr/>
      </w:pPr>
      <w:r>
        <w:rPr/>
        <w:t xml:space="preserve">if WEP_Default = </w:t>
      </w:r>
      <w:ins w:id="178" w:author="David Bagby" w:date="1995-07-13T00:18:00Z">
        <w:r>
          <w:rPr/>
          <w:t>True</w:t>
        </w:r>
      </w:ins>
      <w:del w:id="179" w:author="David Bagby" w:date="1995-07-13T00:18:00Z">
        <w:r>
          <w:rPr/>
          <w:delText>Ture</w:delText>
        </w:r>
      </w:del>
      <w:r>
        <w:rPr/>
        <w:t xml:space="preserve"> then Use WEP_Default for encryption,</w:t>
      </w:r>
    </w:p>
    <w:p>
      <w:pPr>
        <w:pStyle w:val="List1"/>
        <w:ind w:left="1872" w:hanging="432"/>
        <w:rPr/>
      </w:pPr>
      <w:r>
        <w:rPr/>
        <w:t xml:space="preserve">otherwise do no </w:t>
      </w:r>
      <w:ins w:id="180" w:author="David Bagby" w:date="1995-07-13T00:18:00Z">
        <w:r>
          <w:rPr/>
          <w:t>encrypt</w:t>
        </w:r>
      </w:ins>
      <w:del w:id="181" w:author="David Bagby" w:date="1995-07-13T00:18:00Z">
        <w:r>
          <w:rPr/>
          <w:delText>encypt</w:delText>
        </w:r>
      </w:del>
      <w:r>
        <w:rPr/>
        <w:t xml:space="preserve"> the frame.</w:t>
      </w:r>
    </w:p>
    <w:p>
      <w:pPr>
        <w:pStyle w:val="List1"/>
        <w:ind w:left="1872" w:hanging="432"/>
        <w:rPr/>
      </w:pPr>
      <w:r>
        <w:rPr/>
      </w:r>
    </w:p>
    <w:p>
      <w:pPr>
        <w:pStyle w:val="List1"/>
        <w:rPr/>
      </w:pPr>
      <w:r>
        <w:rPr/>
        <w:t>Receive case:</w:t>
      </w:r>
    </w:p>
    <w:p>
      <w:pPr>
        <w:pStyle w:val="List1"/>
        <w:ind w:left="1872" w:hanging="432"/>
        <w:rPr/>
      </w:pPr>
      <w:r>
        <w:rPr/>
        <w:t xml:space="preserve">if WEP_Key_Mapping(TA, WEP_On) = </w:t>
      </w:r>
      <w:ins w:id="182" w:author="David Bagby" w:date="1995-07-13T00:19:00Z">
        <w:r>
          <w:rPr/>
          <w:t>True</w:t>
        </w:r>
      </w:ins>
      <w:del w:id="183" w:author="David Bagby" w:date="1995-07-13T00:19:00Z">
        <w:r>
          <w:rPr/>
          <w:delText>Ture</w:delText>
        </w:r>
      </w:del>
      <w:r>
        <w:rPr/>
        <w:t xml:space="preserve"> then use WEP_KEY_Mapping(TA, WEP_Key) for decryption,</w:t>
      </w:r>
    </w:p>
    <w:p>
      <w:pPr>
        <w:pStyle w:val="List1"/>
        <w:ind w:left="1872" w:hanging="432"/>
        <w:rPr/>
      </w:pPr>
      <w:r>
        <w:rPr/>
        <w:t xml:space="preserve">if WEP_Default = </w:t>
      </w:r>
      <w:ins w:id="184" w:author="David Bagby" w:date="1995-07-13T00:19:00Z">
        <w:r>
          <w:rPr/>
          <w:t>True</w:t>
        </w:r>
      </w:ins>
      <w:del w:id="185" w:author="David Bagby" w:date="1995-07-13T00:19:00Z">
        <w:r>
          <w:rPr/>
          <w:delText>Ture</w:delText>
        </w:r>
      </w:del>
      <w:r>
        <w:rPr/>
        <w:t xml:space="preserve"> then Use WEP_Default for decryption,</w:t>
      </w:r>
    </w:p>
    <w:p>
      <w:pPr>
        <w:pStyle w:val="Normal"/>
        <w:rPr/>
      </w:pPr>
      <w:r>
        <w:rPr/>
        <w:t xml:space="preserve">otherwise do no attempt to </w:t>
      </w:r>
      <w:ins w:id="186" w:author="David Bagby" w:date="1995-07-13T00:19:00Z">
        <w:r>
          <w:rPr/>
          <w:t>decrypt</w:t>
        </w:r>
      </w:ins>
      <w:del w:id="187" w:author="David Bagby" w:date="1995-07-13T00:19:00Z">
        <w:r>
          <w:rPr/>
          <w:delText>decypt</w:delText>
        </w:r>
      </w:del>
      <w:r>
        <w:rPr/>
        <w:t xml:space="preserve"> the frame.</w:t>
      </w:r>
    </w:p>
    <w:sectPr>
      <w:headerReference w:type="default" r:id="rId12"/>
      <w:footerReference w:type="default" r:id="rId13"/>
      <w:footnotePr>
        <w:numFmt w:val="decimal"/>
      </w:footnotePr>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3</w:t>
    </w:r>
    <w:r>
      <w:rPr/>
      <w:fldChar w:fldCharType="end"/>
    </w:r>
    <w:r>
      <w:rPr/>
      <w:tab/>
      <w:t>David Bagby - A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Editor">
    <w:name w:val="editor"/>
    <w:basedOn w:val="Body"/>
    <w:qFormat/>
    <w:pPr>
      <w:spacing w:before="0" w:after="240"/>
    </w:pPr>
    <w:rPr/>
  </w:style>
  <w:style w:type="paragraph" w:styleId="Bodyindent">
    <w:name w:val="body: indent"/>
    <w:basedOn w:val="Body"/>
    <w:qFormat/>
    <w:pPr>
      <w:spacing w:before="0" w:after="240"/>
      <w:ind w:left="720" w:hanging="0"/>
    </w:pPr>
    <w:rPr/>
  </w:style>
  <w:style w:type="paragraph" w:styleId="Footnote">
    <w:name w:val="Footnote Text"/>
    <w:basedOn w:val="Normal"/>
    <w:pPr/>
    <w:rPr>
      <w:rFonts w:ascii="Arial" w:hAnsi="Arial" w:eastAsia="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3:06:00Z</dcterms:created>
  <dc:creator>Brad Herrin</dc:creator>
  <dc:description/>
  <dc:language>en-US</dc:language>
  <cp:lastModifiedBy>Brad Herrin</cp:lastModifiedBy>
  <cp:lastPrinted>1995-07-14T01:29:00Z</cp:lastPrinted>
  <dcterms:modified xsi:type="dcterms:W3CDTF">1995-07-14T01:59:00Z</dcterms:modified>
  <cp:revision>6</cp:revision>
  <dc:subject/>
  <dc:title>IEEE P802.11 PAR extension</dc:title>
</cp:coreProperties>
</file>