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EEE P802.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ireless Access Method and Physical Layer Specifica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: Proposal to include a “Resource Load” indication in a Beacon frame.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TITLE </w:instrText>
      </w:r>
      <w:r>
        <w:rPr>
          <w:b/>
          <w:bCs/>
        </w:rPr>
        <w:fldChar w:fldCharType="separate"/>
      </w:r>
      <w:r>
        <w:rPr>
          <w:b/>
          <w:bCs/>
        </w:rPr>
        <w:t>IEEE P802.11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uthor:</w:t>
      </w:r>
      <w:r>
        <w:rPr/>
        <w:t xml:space="preserve">  </w:t>
      </w:r>
    </w:p>
    <w:p>
      <w:pPr>
        <w:pStyle w:val="Normal"/>
        <w:rPr/>
      </w:pPr>
      <w:r>
        <w:rPr/>
        <w:tab/>
        <w:t>Wim Diepstraten</w:t>
      </w:r>
    </w:p>
    <w:p>
      <w:pPr>
        <w:pStyle w:val="Normal"/>
        <w:rPr/>
      </w:pPr>
      <w:r>
        <w:rPr/>
        <w:tab/>
        <w:t>AT&amp;T WCND</w:t>
        <w:tab/>
        <w:tab/>
        <w:tab/>
        <w:tab/>
      </w:r>
    </w:p>
    <w:p>
      <w:pPr>
        <w:pStyle w:val="Normal"/>
        <w:rPr/>
      </w:pPr>
      <w:r>
        <w:rPr/>
        <w:tab/>
        <w:t>Nieuwegein   The Netherlands</w:t>
        <w:tab/>
      </w:r>
    </w:p>
    <w:p>
      <w:pPr>
        <w:pStyle w:val="Normal"/>
        <w:rPr/>
      </w:pPr>
      <w:r>
        <w:rPr/>
        <w:tab/>
        <w:t>Tel:</w:t>
        <w:tab/>
        <w:t>(31)-3402-97482</w:t>
        <w:tab/>
        <w:tab/>
      </w:r>
    </w:p>
    <w:p>
      <w:pPr>
        <w:pStyle w:val="Normal"/>
        <w:rPr/>
      </w:pPr>
      <w:r>
        <w:rPr/>
        <w:tab/>
        <w:t>Fax:</w:t>
        <w:tab/>
        <w:t>(31)-3402-97555</w:t>
        <w:tab/>
        <w:tab/>
        <w:tab/>
      </w:r>
    </w:p>
    <w:p>
      <w:pPr>
        <w:pStyle w:val="Normal"/>
        <w:rPr/>
      </w:pPr>
      <w:r>
        <w:rPr/>
        <w:tab/>
        <w:t>Email:</w:t>
        <w:tab/>
        <w:t>Wim.Diepstraten@utrecht.attgis.com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strac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ocument proposes to add a “Resource Load” field in the Beacon, which can be used to ballance the load over different BSS’s, in cases where there is sufficient overl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c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ithin 802.11 a station is making a decision with which AP it wants to associate. The algorithm used for this decision, and the information that is used by a station to determine which AP it should associate with is not specified within the standard, and will be implementation specific.</w:t>
      </w:r>
    </w:p>
    <w:p>
      <w:pPr>
        <w:pStyle w:val="Normal"/>
        <w:rPr/>
      </w:pPr>
      <w:r>
        <w:rPr/>
        <w:t>In general the station is expected to use applicable link quality information from the PHY (Quality, Rx_Level), which it derives during reception of Beacons or Probe Responses during a passive or active scanning cycle.</w:t>
      </w:r>
    </w:p>
    <w:p>
      <w:pPr>
        <w:pStyle w:val="Normal"/>
        <w:rPr/>
      </w:pPr>
      <w:r>
        <w:rPr/>
        <w:t>However there is currently no indication that gives information about the network load at the particular AP, nor any information about possible resource limitations in the AP.</w:t>
      </w:r>
    </w:p>
    <w:p>
      <w:pPr>
        <w:pStyle w:val="Normal"/>
        <w:rPr/>
      </w:pPr>
      <w:r>
        <w:rPr/>
        <w:t>So in area’s with a lot of overlap, a large population of the stations may all end up using the same AP, whereby performance can suffer, due to the relative high load on the medium, and the AP resources.</w:t>
      </w:r>
    </w:p>
    <w:p>
      <w:pPr>
        <w:pStyle w:val="Normal"/>
        <w:rPr/>
      </w:pPr>
      <w:r>
        <w:rPr/>
        <w:t>In the past Chris Zegelin has suggested a “Load parameter” in the Beacon, and this idea was achieved with great sympathy.</w:t>
      </w:r>
    </w:p>
    <w:p>
      <w:pPr>
        <w:pStyle w:val="Normal"/>
        <w:rPr/>
      </w:pPr>
      <w:r>
        <w:rPr/>
        <w:t>This contribution intends to revive that idea by proposing a “Resource Load” field in the Beacon and Probe Response fram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“</w:t>
      </w:r>
      <w:r>
        <w:rPr/>
        <w:t>Resource Load” field pro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al is to include a “Resource Load” field in the Beacon and Probe Response frames, in which the AP can indicate what the relative load is on its resources.</w:t>
      </w:r>
    </w:p>
    <w:p>
      <w:pPr>
        <w:pStyle w:val="Normal"/>
        <w:rPr/>
      </w:pPr>
      <w:r>
        <w:rPr/>
      </w:r>
    </w:p>
    <w:p>
      <w:pPr>
        <w:pStyle w:val="Nindent"/>
        <w:rPr/>
      </w:pPr>
      <w:r>
        <w:rPr/>
        <w:t>-</w:t>
        <w:tab/>
        <w:t>One of the components could be the Wireless medium Load at the AP, which is an indication of the channel occupancy by calculating the Medium Busy/Free ratio as indicated by the CCA of the AP PHY.</w:t>
      </w:r>
    </w:p>
    <w:p>
      <w:pPr>
        <w:pStyle w:val="Nindent"/>
        <w:rPr/>
      </w:pPr>
      <w:r>
        <w:rPr/>
        <w:t>-</w:t>
        <w:tab/>
        <w:t>An other component could be the actual amount of frames per time unit that an AP is handling on the wireless side.</w:t>
      </w:r>
    </w:p>
    <w:p>
      <w:pPr>
        <w:pStyle w:val="Nindent"/>
        <w:rPr/>
      </w:pPr>
      <w:r>
        <w:rPr/>
        <w:t>-</w:t>
        <w:tab/>
        <w:t>A possible component could be storage resource availability in the AP.</w:t>
      </w:r>
    </w:p>
    <w:p>
      <w:pPr>
        <w:pStyle w:val="Nindent"/>
        <w:rPr/>
      </w:pPr>
      <w:r>
        <w:rPr/>
        <w:t>-</w:t>
        <w:tab/>
        <w:t>And it could be that the load on the DS side is a factor taken into account by the AP.</w:t>
      </w:r>
    </w:p>
    <w:p>
      <w:pPr>
        <w:pStyle w:val="Nindent"/>
        <w:rPr/>
      </w:pPr>
      <w:r>
        <w:rPr/>
      </w:r>
    </w:p>
    <w:p>
      <w:pPr>
        <w:pStyle w:val="Normal"/>
        <w:rPr/>
      </w:pPr>
      <w:r>
        <w:rPr/>
        <w:t xml:space="preserve">It is not the intention to define what factors should be included. </w:t>
      </w:r>
    </w:p>
    <w:p>
      <w:pPr>
        <w:pStyle w:val="Normal"/>
        <w:rPr/>
      </w:pPr>
      <w:r>
        <w:rPr/>
        <w:t>The idea is that AP’s can indicate by a parameter between 0 and 255, what their relative Resource Load is, so that stations can make this part of their “Roaming decision”, which can result in better leveling of the load between AP’s.</w:t>
      </w:r>
    </w:p>
    <w:p>
      <w:pPr>
        <w:pStyle w:val="Normal"/>
        <w:rPr/>
      </w:pPr>
      <w:r>
        <w:rPr/>
        <w:t>The value of this parameter in the Beacon would change over time, but should represent an averaged indication over some time, of all resource load factors involved.</w:t>
      </w:r>
    </w:p>
    <w:p>
      <w:pPr>
        <w:pStyle w:val="Normal"/>
        <w:rPr/>
      </w:pPr>
      <w:r>
        <w:rPr/>
        <w:t>I general a low level would indicate a healty situation in which stations could expect sufficient performance provided that its link quality with the AP is sufficient.</w:t>
      </w:r>
    </w:p>
    <w:p>
      <w:pPr>
        <w:pStyle w:val="Normal"/>
        <w:rPr/>
      </w:pPr>
      <w:r>
        <w:rPr/>
        <w:t>A high value should discourage a station to use this resource unless he does not have sufficient alternatives available.</w:t>
      </w:r>
    </w:p>
    <w:p>
      <w:pPr>
        <w:pStyle w:val="Normal"/>
        <w:rPr/>
      </w:pPr>
      <w:r>
        <w:rPr/>
        <w:t>The following indicates what the changes are to section 4 to incorporate the suggested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</w:t>
      </w:r>
    </w:p>
    <w:p>
      <w:pPr>
        <w:pStyle w:val="Heading4"/>
        <w:ind w:left="360" w:hanging="0"/>
        <w:rPr/>
      </w:pPr>
      <w:r>
        <w:rPr/>
        <w:t>4.2.3.1.</w:t>
        <w:tab/>
        <w:t>BEACON Frame Format</w:t>
      </w:r>
    </w:p>
    <w:p>
      <w:pPr>
        <w:pStyle w:val="Body"/>
        <w:rPr/>
      </w:pPr>
      <w:r>
        <w:rPr/>
        <w:t>The Frame Body of a Management frame of Subtype Beacon shall contain the following information:</w:t>
      </w:r>
    </w:p>
    <w:p>
      <w:pPr>
        <w:pStyle w:val="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40405" cy="1755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83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rd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mestam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acon Inter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gulatory Doma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pability 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0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5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1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Resource Load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2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6</w:t>
                                    </w:r>
                                  </w:ins>
                                  <w:del w:id="3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5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SS I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4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7</w:t>
                                    </w:r>
                                  </w:ins>
                                  <w:del w:id="5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6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ported Rat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6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8</w:t>
                                    </w:r>
                                  </w:ins>
                                  <w:del w:id="7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7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H Parameter S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8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9</w:t>
                                    </w:r>
                                  </w:ins>
                                  <w:del w:id="9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8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F Parameter S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10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10</w:t>
                                    </w:r>
                                  </w:ins>
                                  <w:del w:id="11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9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TI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12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11</w:t>
                                    </w:r>
                                  </w:ins>
                                  <w:del w:id="13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10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38.2pt;mso-wrap-distance-left:9.05pt;mso-wrap-distance-right:9.05pt;mso-wrap-distance-top:0pt;mso-wrap-distance-bottom:0pt;margin-top:0.05pt;mso-position-vertical-relative:text;margin-left:8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2835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rd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mestam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acon Inter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gulatory Doma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pability 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14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t>5</w:t>
                              </w:r>
                            </w:ins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15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t>Resource Load</w:t>
                              </w:r>
                            </w:ins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16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t>6</w:t>
                              </w:r>
                            </w:ins>
                            <w:del w:id="17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delText>5</w:delText>
                              </w:r>
                            </w:del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S I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18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t>7</w:t>
                              </w:r>
                            </w:ins>
                            <w:del w:id="19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delText>6</w:delText>
                              </w:r>
                            </w:del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orted Rat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20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t>8</w:t>
                              </w:r>
                            </w:ins>
                            <w:del w:id="21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delText>7</w:delText>
                              </w:r>
                            </w:del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H Parameter S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22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t>9</w:t>
                              </w:r>
                            </w:ins>
                            <w:del w:id="23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delText>8</w:delText>
                              </w:r>
                            </w:del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F Parameter S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24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t>10</w:t>
                              </w:r>
                            </w:ins>
                            <w:del w:id="25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delText>9</w:delText>
                              </w:r>
                            </w:del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TI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26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t>11</w:t>
                              </w:r>
                            </w:ins>
                            <w:del w:id="27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delText>10</w:delText>
                              </w:r>
                            </w:del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ind w:left="360" w:hanging="0"/>
        <w:rPr/>
      </w:pPr>
      <w:r>
        <w:rPr/>
        <w:t>4.2.3.9.</w:t>
        <w:tab/>
        <w:t>Probe Response Frame Format</w:t>
      </w:r>
    </w:p>
    <w:p>
      <w:pPr>
        <w:pStyle w:val="Body"/>
        <w:rPr/>
      </w:pPr>
      <w:r>
        <w:rPr/>
        <w:t xml:space="preserve">The Frame Body of a Management frame of Subtype Probe Response shall contain the following information: </w:t>
      </w:r>
    </w:p>
    <w:p>
      <w:pPr>
        <w:pStyle w:val="Normal"/>
        <w:rPr>
          <w:ins w:id="29" w:author="Wim Diepstraten" w:date="1995-07-05T15:56:00Z"/>
        </w:rPr>
      </w:pPr>
      <w:ins w:id="28" w:author="Wim Diepstraten" w:date="1995-07-05T15:56:00Z">
        <w:r>
          <w:rPr/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40405" cy="14668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83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rd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mestam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acon Inter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gulatory Doma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pability 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30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5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31" w:author="Wim Diepstraten" w:date="1995-07-05T15:55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Resource Load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32" w:author="Wim Diepstraten" w:date="1995-07-05T15:56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6</w:t>
                                    </w:r>
                                  </w:ins>
                                  <w:del w:id="33" w:author="Wim Diepstraten" w:date="1995-07-05T15:56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5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SS I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34" w:author="Wim Diepstraten" w:date="1995-07-05T15:56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7</w:t>
                                    </w:r>
                                  </w:ins>
                                  <w:del w:id="35" w:author="Wim Diepstraten" w:date="1995-07-05T15:56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6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ported Rat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36" w:author="Wim Diepstraten" w:date="1995-07-05T15:56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8</w:t>
                                    </w:r>
                                  </w:ins>
                                  <w:del w:id="37" w:author="Wim Diepstraten" w:date="1995-07-05T15:56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7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H Parameter S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ins w:id="38" w:author="Wim Diepstraten" w:date="1995-07-05T15:56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t>9</w:t>
                                    </w:r>
                                  </w:ins>
                                  <w:del w:id="39" w:author="Wim Diepstraten" w:date="1995-07-05T15:56:00Z">
                                    <w:r>
                                      <w:rPr>
                                        <w:sz w:val="18"/>
                                        <w:szCs w:val="18"/>
                                      </w:rPr>
                                      <w:delText>8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F Parameter S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Bodyclo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5.5pt;mso-wrap-distance-left:9.05pt;mso-wrap-distance-right:9.05pt;mso-wrap-distance-top:0pt;mso-wrap-distance-bottom:0pt;margin-top:0.05pt;mso-position-vertical-relative:text;margin-left:8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2835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rd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mestam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acon Inter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gulatory Doma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pability 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40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t>5</w:t>
                              </w:r>
                            </w:ins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41" w:author="Wim Diepstraten" w:date="1995-07-05T15:55:00Z">
                              <w:r>
                                <w:rPr>
                                  <w:sz w:val="18"/>
                                  <w:szCs w:val="18"/>
                                </w:rPr>
                                <w:t>Resource Load</w:t>
                              </w:r>
                            </w:ins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42" w:author="Wim Diepstraten" w:date="1995-07-05T15:56:00Z">
                              <w:r>
                                <w:rPr>
                                  <w:sz w:val="18"/>
                                  <w:szCs w:val="18"/>
                                </w:rPr>
                                <w:t>6</w:t>
                              </w:r>
                            </w:ins>
                            <w:del w:id="43" w:author="Wim Diepstraten" w:date="1995-07-05T15:56:00Z">
                              <w:r>
                                <w:rPr>
                                  <w:sz w:val="18"/>
                                  <w:szCs w:val="18"/>
                                </w:rPr>
                                <w:delText>5</w:delText>
                              </w:r>
                            </w:del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S I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44" w:author="Wim Diepstraten" w:date="1995-07-05T15:56:00Z">
                              <w:r>
                                <w:rPr>
                                  <w:sz w:val="18"/>
                                  <w:szCs w:val="18"/>
                                </w:rPr>
                                <w:t>7</w:t>
                              </w:r>
                            </w:ins>
                            <w:del w:id="45" w:author="Wim Diepstraten" w:date="1995-07-05T15:56:00Z">
                              <w:r>
                                <w:rPr>
                                  <w:sz w:val="18"/>
                                  <w:szCs w:val="18"/>
                                </w:rPr>
                                <w:delText>6</w:delText>
                              </w:r>
                            </w:del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orted Rat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46" w:author="Wim Diepstraten" w:date="1995-07-05T15:56:00Z">
                              <w:r>
                                <w:rPr>
                                  <w:sz w:val="18"/>
                                  <w:szCs w:val="18"/>
                                </w:rPr>
                                <w:t>8</w:t>
                              </w:r>
                            </w:ins>
                            <w:del w:id="47" w:author="Wim Diepstraten" w:date="1995-07-05T15:56:00Z">
                              <w:r>
                                <w:rPr>
                                  <w:sz w:val="18"/>
                                  <w:szCs w:val="18"/>
                                </w:rPr>
                                <w:delText>7</w:delText>
                              </w:r>
                            </w:del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H Parameter S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ins w:id="48" w:author="Wim Diepstraten" w:date="1995-07-05T15:56:00Z">
                              <w:r>
                                <w:rPr>
                                  <w:sz w:val="18"/>
                                  <w:szCs w:val="18"/>
                                </w:rPr>
                                <w:t>9</w:t>
                              </w:r>
                            </w:ins>
                            <w:del w:id="49" w:author="Wim Diepstraten" w:date="1995-07-05T15:56:00Z">
                              <w:r>
                                <w:rPr>
                                  <w:sz w:val="18"/>
                                  <w:szCs w:val="18"/>
                                </w:rPr>
                                <w:delText>8</w:delText>
                              </w:r>
                            </w:del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F Parameter S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Bodyclo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ns w:id="51" w:author="Wim Diepstraten" w:date="1995-07-05T15:56:00Z"/>
        </w:rPr>
      </w:pPr>
      <w:ins w:id="50" w:author="Wim Diepstraten" w:date="1995-07-05T15:56:00Z">
        <w:r>
          <w:rPr/>
        </w:r>
      </w:ins>
    </w:p>
    <w:p>
      <w:pPr>
        <w:pStyle w:val="Normal"/>
        <w:rPr>
          <w:ins w:id="53" w:author="Wim Diepstraten" w:date="1995-07-05T15:56:00Z"/>
        </w:rPr>
      </w:pPr>
      <w:ins w:id="52" w:author="Wim Diepstraten" w:date="1995-07-05T15:56:00Z">
        <w:r>
          <w:rPr/>
        </w:r>
      </w:ins>
    </w:p>
    <w:p>
      <w:pPr>
        <w:pStyle w:val="Normal"/>
        <w:rPr>
          <w:ins w:id="55" w:author="Wim Diepstraten" w:date="1995-07-05T15:56:00Z"/>
        </w:rPr>
      </w:pPr>
      <w:ins w:id="54" w:author="Wim Diepstraten" w:date="1995-07-05T15:56:00Z">
        <w:r>
          <w:rPr/>
          <w:t>The following description should be added to section 4.4</w:t>
        </w:r>
      </w:ins>
    </w:p>
    <w:p>
      <w:pPr>
        <w:pStyle w:val="Normal"/>
        <w:rPr>
          <w:ins w:id="57" w:author="Wim Diepstraten" w:date="1995-07-05T15:56:00Z"/>
        </w:rPr>
      </w:pPr>
      <w:ins w:id="56" w:author="Wim Diepstraten" w:date="1995-07-05T15:56:00Z">
        <w:r>
          <w:rPr/>
        </w:r>
      </w:ins>
    </w:p>
    <w:p>
      <w:pPr>
        <w:pStyle w:val="Normal"/>
        <w:rPr>
          <w:ins w:id="59" w:author="Wim Diepstraten" w:date="1995-07-05T15:56:00Z"/>
        </w:rPr>
      </w:pPr>
      <w:ins w:id="58" w:author="Wim Diepstraten" w:date="1995-07-05T15:56:00Z">
        <w:r>
          <w:rPr/>
          <w:t>4.4.x.y</w:t>
          <w:tab/>
          <w:tab/>
          <w:t>Resource Load parameter</w:t>
        </w:r>
      </w:ins>
    </w:p>
    <w:p>
      <w:pPr>
        <w:pStyle w:val="Normal"/>
        <w:rPr>
          <w:ins w:id="61" w:author="Wim Diepstraten" w:date="1995-07-05T15:56:00Z"/>
        </w:rPr>
      </w:pPr>
      <w:ins w:id="60" w:author="Wim Diepstraten" w:date="1995-07-05T15:56:00Z">
        <w:r>
          <w:rPr/>
        </w:r>
      </w:ins>
    </w:p>
    <w:p>
      <w:pPr>
        <w:pStyle w:val="Normal"/>
        <w:rPr>
          <w:ins w:id="66" w:author="Wim Diepstraten" w:date="1995-07-05T16:05:00Z"/>
        </w:rPr>
      </w:pPr>
      <w:ins w:id="62" w:author="Wim Diepstraten" w:date="1995-07-05T15:58:00Z">
        <w:r>
          <w:rPr/>
          <w:t>The resource Load parameter field</w:t>
        </w:r>
      </w:ins>
      <w:ins w:id="63" w:author="Wim Diepstraten" w:date="1995-07-05T16:05:00Z">
        <w:r>
          <w:rPr/>
          <w:t xml:space="preserve"> is a single octet </w:t>
        </w:r>
      </w:ins>
      <w:ins w:id="64" w:author="Wim Diepstraten" w:date="1995-07-05T16:10:00Z">
        <w:r>
          <w:rPr/>
          <w:t xml:space="preserve">with a value between 0 and 255, </w:t>
        </w:r>
      </w:ins>
      <w:ins w:id="65" w:author="Wim Diepstraten" w:date="1995-07-05T16:05:00Z">
        <w:r>
          <w:rPr/>
          <w:t>indicating in a generic way what the relative  load is of the resources as experienced by the AP.</w:t>
        </w:r>
      </w:ins>
    </w:p>
    <w:p>
      <w:pPr>
        <w:pStyle w:val="Normal"/>
        <w:rPr/>
      </w:pPr>
      <w:ins w:id="67" w:author="Wim Diepstraten" w:date="1995-07-05T16:08:00Z">
        <w:r>
          <w:rPr/>
          <w:t>A high value of this parameter should discourage stations to use this resource, when they have acceptable alternative links with other AP’s available.</w:t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70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28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Wim Diepstraten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8640"/>
        <w:tab w:val="center" w:pos="4320" w:leader="none"/>
        <w:tab w:val="right" w:pos="8280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July, 1995</w:t>
      <w:tab/>
      <w:tab/>
      <w:t>DOC: IEEE P802.11-95/1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dent">
    <w:name w:val="Nindent"/>
    <w:basedOn w:val="Normal"/>
    <w:qFormat/>
    <w:pPr>
      <w:ind w:left="360" w:hanging="360"/>
    </w:pPr>
    <w:rPr/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igure">
    <w:name w:val="figure"/>
    <w:basedOn w:val="Normal"/>
    <w:next w:val="Figurecaption"/>
    <w:qFormat/>
    <w:pPr>
      <w:keepNext w:val="true"/>
      <w:tabs>
        <w:tab w:val="clear" w:pos="360"/>
      </w:tabs>
      <w:spacing w:before="0" w:after="120"/>
      <w:jc w:val="center"/>
    </w:pPr>
    <w:rPr>
      <w:rFonts w:ascii="Helvetica" w:hAnsi="Helvetica" w:eastAsia="Helvetica" w:cs="Helvetica"/>
      <w:b/>
      <w:bCs/>
      <w:sz w:val="20"/>
      <w:szCs w:val="20"/>
      <w:lang w:val="en-US"/>
    </w:rPr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Bodyindent">
    <w:name w:val="body: indent"/>
    <w:basedOn w:val="Body"/>
    <w:qFormat/>
    <w:pPr>
      <w:spacing w:before="0" w:after="240"/>
      <w:ind w:left="720" w:hanging="0"/>
    </w:pPr>
    <w:rPr/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4:43:00Z</dcterms:created>
  <dc:creator>Wim Diepstraten</dc:creator>
  <dc:description/>
  <dc:language>en-US</dc:language>
  <cp:lastModifiedBy>Wim Diepstraten</cp:lastModifiedBy>
  <cp:lastPrinted>1995-07-05T16:38:00Z</cp:lastPrinted>
  <dcterms:modified xsi:type="dcterms:W3CDTF">1995-07-05T16:39:00Z</dcterms:modified>
  <cp:revision>5</cp:revision>
  <dc:subject/>
  <dc:title>IEEE P802.11</dc:title>
</cp:coreProperties>
</file>