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519613691"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334212552"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323468228"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