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213315300"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858767121"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957287243"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245935139"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698003319"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40280280"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1617449190"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2103422412"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218221686"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1812791238"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440461752"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942039088"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318693718"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1817558193"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1566869663"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213398129"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551140985"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693026365"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419602896"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553635804"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