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397388368"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342413013"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443093361"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642880948"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727941351"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839882380"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835123013"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1180312605"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1210626315"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1482478050"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6686747"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1710682303"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2142570203"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665736136"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1650531399"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155660564"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1983780056"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