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2085530400"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51202344"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2104523844"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