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615990179"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1218700526"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642944512"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674069792"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896040408"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922033926"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1616689531"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647387107"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362106876"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565921570"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917978541"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67907418"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1038656373"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1638751941"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1384676145"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1845904256"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1157259159"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