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2032833476"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1669740474"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340960763"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296679922"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1492082265"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736346046"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588923813"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1697202694"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697772582"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1852737049"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512025418"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017362982"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738727961"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503885539"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700785092"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369220261"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362328659"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403724516"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144695439"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969058555"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