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itle: CCITT CRC16 Calculator Simulation for DS-PH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Date: March 1, 199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uthors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 Petrick, John Fakatseli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rris Semiconductor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.O. Box 883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bourne, Florida  32901-0883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ephone: 407-729-4944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 407-724-7094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 apetrick@ccmail.mis.semi.harris.co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 jfakat01@ccmail.mis.semi.harris.com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roduction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following example illustrates a model for the DS-PHY  PLCP header CRC16 calculator as described in section 11.2.3.6 of the P802.11/D1 document.  The text clearly states a CCITT model be used preset to ALL 1’s.  It should be noted that the same model could be used as a SDLC CRC16 calculator by simply resetting the model to zeros before shifting in data.  For more details describing the mathematical model of the CRC16 refer to the textboo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Technical Aspects of Data Communications” by John E. McNamara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ommendation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t is recommended that this model be adopted into the DS-PHY text of P802.11/D1 section 11.2.3.6 and considered by other PHYs using similar polynomials.  It will serve as a vehicle to clear up any differences as compared to the scrambler polynomial model described and illustrated in 11.2.4.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mulation Results: i.e. “C” Program implementing the CRC16 polynomina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ing (Signal, Service, Length example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t data {32} </w:t>
        <w:tab/>
        <w:tab/>
        <w:t>{0,1,0,1,  0,0,0,0,  0,0,0,0,  0,0,0,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,0,0   0,0,1,1,  0,0,0,0,  0,0,0,0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in() 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int I, residue, fdb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residue = 0xFF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printf(“        “);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fprintb(stdout, residue,16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;binary print function</w:t>
        <w:tab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ntf(“\n”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for I=0; I&lt;32; I++) 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fdbd = (residue &gt;&gt; 15) ^ data[i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residue = (2 * residue) &amp; 0xFFF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if (fdbk) residue ^=0x102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printf (“%d      “,data[i]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fprintb (stdout, residue, 16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printf (“\n”);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residue ^= 0xFFF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printf (“CRC parity         “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fprintb (stdout, residue,16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printf (“\n”);  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</w:t>
        <w:tab/>
        <w:t xml:space="preserve">        Regis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          MSB                             LS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 </w:t>
        <w:tab/>
        <w:t>1111111111111111</w:t>
        <w:tab/>
        <w:tab/>
        <w:t>; Initialize Preset to 1’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1101111110111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1</w:t>
        <w:tab/>
        <w:t>11011111101111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0111101011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1</w:t>
        <w:tab/>
        <w:t>0101111010111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1110101110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10101011001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101010110010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1101100000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100110001010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1001100010101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00100010001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00001001110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00010011101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0010011101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010011101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100111011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1001110110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0011101100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0111011000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1010110010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01011001000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0110010000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1</w:t>
        <w:tab/>
        <w:t>010110010000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1</w:t>
        <w:tab/>
        <w:t>101000100011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010100010000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01000100001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00000100101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00001001011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01010010010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010100100101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0101001001010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0</w:t>
        <w:tab/>
        <w:t>101001001010100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0101101101010111</w:t>
        <w:tab/>
        <w:tab/>
        <w:t>; 1’s Compliment, Result = CRC16 Par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ab/>
      <w:t>Al Petrick/John Fakatselis (Harris Semi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0480</wp:posOffset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March 1995  </w:t>
      <w:tab/>
      <w:t xml:space="preserve">                                                                                          DOC: IEEE802.11-95/50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