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4 Response </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Simon Black</w:t>
              <w:br/>
              <w:t>Symbionics Ltd</w:t>
              <w:br/>
              <w:t>Cowley Rd.</w:t>
              <w:br/>
              <w:t>Cambridge CB4 4WS UK</w:t>
              <w:br/>
              <w:t>Phone: +44 1223 421025</w:t>
              <w:br/>
              <w:t>Fax: +44 1223 421031</w:t>
              <w:br/>
              <w:t>E-Mail: sab@symbionics.co.uk</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 xml:space="preserve">This Document P802.11-95/66 represents the output of the sub-working group of the MAC group that is resolving the comments on section 4 of 802.11/D1. The comment numbers in the </w:t>
      </w:r>
      <w:r>
        <w:rPr>
          <w:b w:val="false"/>
          <w:bCs w:val="false"/>
          <w:i/>
          <w:iCs w:val="false"/>
          <w:caps w:val="false"/>
          <w:smallCaps w:val="false"/>
          <w:strike w:val="false"/>
          <w:dstrike w:val="false"/>
          <w:outline w:val="false"/>
          <w:vanish w:val="false"/>
          <w:sz w:val="24"/>
          <w:szCs w:val="24"/>
        </w:rPr>
        <w:t>TAG</w:t>
      </w:r>
      <w:r>
        <w:rPr>
          <w:b w:val="false"/>
          <w:bCs w:val="false"/>
          <w:i w:val="false"/>
          <w:iCs w:val="false"/>
          <w:caps w:val="false"/>
          <w:smallCaps w:val="false"/>
          <w:strike w:val="false"/>
          <w:dstrike w:val="false"/>
          <w:outline w:val="false"/>
          <w:vanish w:val="false"/>
          <w:sz w:val="24"/>
          <w:szCs w:val="24"/>
        </w:rPr>
        <w:t xml:space="preserve"> column cross reference to the numbers in the techncial/editorial column in  document P802.11-95/65.  Responses in </w:t>
      </w:r>
      <w:r>
        <w:rPr>
          <w:b/>
          <w:bCs w:val="false"/>
          <w:i w:val="false"/>
          <w:iCs w:val="false"/>
          <w:caps w:val="false"/>
          <w:smallCaps w:val="false"/>
          <w:strike w:val="false"/>
          <w:dstrike w:val="false"/>
          <w:outline w:val="false"/>
          <w:vanish w:val="false"/>
          <w:sz w:val="24"/>
          <w:szCs w:val="24"/>
        </w:rPr>
        <w:t>bold</w:t>
      </w:r>
      <w:r>
        <w:rPr>
          <w:b w:val="false"/>
          <w:bCs w:val="false"/>
          <w:i w:val="false"/>
          <w:iCs w:val="false"/>
          <w:caps w:val="false"/>
          <w:smallCaps w:val="false"/>
          <w:strike w:val="false"/>
          <w:dstrike w:val="false"/>
          <w:outline w:val="false"/>
          <w:vanish w:val="false"/>
          <w:sz w:val="24"/>
          <w:szCs w:val="24"/>
        </w:rPr>
        <w:t xml:space="preserve"> are not definative because either the issue is too large for a small working group, or because we need input from a group that is working on another section. The comments reviewed are largely those that the author marked as  </w:t>
      </w:r>
      <w:r>
        <w:rPr>
          <w:b w:val="false"/>
          <w:bCs w:val="false"/>
          <w:i/>
          <w:iCs w:val="false"/>
          <w:caps w:val="false"/>
          <w:smallCaps w:val="false"/>
          <w:strike w:val="false"/>
          <w:dstrike w:val="false"/>
          <w:outline w:val="false"/>
          <w:vanish w:val="false"/>
          <w:sz w:val="24"/>
          <w:szCs w:val="24"/>
        </w:rPr>
        <w:t xml:space="preserve">technical, </w:t>
      </w:r>
      <w:r>
        <w:rPr>
          <w:b w:val="false"/>
          <w:bCs w:val="false"/>
          <w:i w:val="false"/>
          <w:iCs w:val="false"/>
          <w:caps w:val="false"/>
          <w:smallCaps w:val="false"/>
          <w:strike w:val="false"/>
          <w:dstrike w:val="false"/>
          <w:outline w:val="false"/>
          <w:vanish w:val="false"/>
          <w:sz w:val="24"/>
          <w:szCs w:val="24"/>
        </w:rPr>
        <w:t>though here we noted an editorial comment that addressed the same issue we bundled that in as well. These are marked with an (E) following the authors name in the table below.</w:t>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P802.11-95/66 to replace the relevent portions of Section 4 of P802.11/D1, </w:t>
        <w:br/>
        <w:t xml:space="preserve">as shown in the companion document P802.11-95/58. </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3469" w:type="dxa"/>
        <w:jc w:val="left"/>
        <w:tblInd w:w="-123" w:type="dxa"/>
        <w:tblLayout w:type="fixed"/>
        <w:tblCellMar>
          <w:top w:w="0" w:type="dxa"/>
          <w:left w:w="108" w:type="dxa"/>
          <w:bottom w:w="0" w:type="dxa"/>
          <w:right w:w="108" w:type="dxa"/>
        </w:tblCellMar>
      </w:tblPr>
      <w:tblGrid>
        <w:gridCol w:w="576"/>
        <w:gridCol w:w="1152"/>
        <w:gridCol w:w="1661"/>
        <w:gridCol w:w="5040"/>
        <w:gridCol w:w="5040"/>
      </w:tblGrid>
      <w:tr>
        <w:trPr/>
        <w:tc>
          <w:tcPr>
            <w:tcW w:w="576"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a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c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tho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pos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a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lin</w:t>
              <w:b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Byte ord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clear - 1.6 does not contain octet ordering - eg for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Black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Okad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 (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O'Har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 Vesun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format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control 2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aration/ConnID 2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1 6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2 6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3 6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control 2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4 0/6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body 0-23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C 4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duration field must stay in fixed position (to allow easy hardware implementations). Only other possible place is after address 1, but this is messy since it ends up between address 1 and address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04 -2312 octets with ICV/IV - where does 2304 come f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04 = 2048 (application data size) + 125 (worst case protocol overhead) + 5 (802.2 SNAP header) + 30 (source ro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field in data frames for IV (16 bits before MSDU) and ICV (32 bits after MS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ected MAC header to shorten turnaround - big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big change with little support in the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generally felt diagram useful - comment editorial, perhaps make diagram clearer to show fileds that are not in all frame types (gr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ly felt useful. Note M fischers comment on WEP bit in comment 12 and paper 95/06. Compression not in standard so no need for compressed bit, but note no reserved bits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 of which frames field in frame control field are val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bit in frame control field removed to power management field (sections 7.2.1.6, 7.2.1.7 in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Panian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bits for 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larger control field, protocol extensions fundamentally incompatible at frame level will be r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ree with intent - that is to specify how to set FC bits in various frame types, disagree with two of Wims comments - Power management (should be allowed in all)and EP (elements in management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but note to check definition of when bits used and what values they take in each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vd bit in frame control field becomes 'frame body encrypted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but note no reserved space in fram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initial protocol version as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ithout indication to L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ll discard frame with higher protocol version becomes may disc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discard only way to ensure defined behavi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6</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 Dobyn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 Bole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Bagb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lete re-organisation of typ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move (no data) data frames since Data can have length =0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ve Null to contro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p asynch from asynch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8</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 Deman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erge association and reassociation - suggestion is that practically these could be the same. Re-association is practically deassociate plus associat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but note that may be better to keep seperate from standards view point - to keep the two things logically seperat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CF END + ACK since no way to ACK last CF-DOWN (would usually be in CF-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user CF-ACK (zero data) then CF-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uggestion that CF-TBS add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if CF then ConnID instead of d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ve PS-Poll replace Poll to avoid confusion with CF-P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 Prenn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rge certain high level management frames, create more reserved. Some are time critical - probe-probe response, some are higher level function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but could split into lower and upper management functions - use the 00 type for one and the reserved 11 type for the other. Alternatively for non-time critical could use an element for sub-typ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 Dobyn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Bagb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blem with toDS - can generate out-of-sequence packe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can't stop re-ordering ? LLC should fix in an ideal worl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b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 uses ToDS field whenever going via an AP - DS Services include relaying within a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 that when associated the ToDS bit should </w:t>
            </w:r>
            <w:r>
              <w:rPr>
                <w:b w:val="false"/>
                <w:bCs w:val="false"/>
                <w:i/>
                <w:iCs w:val="false"/>
                <w:caps w:val="false"/>
                <w:smallCaps w:val="false"/>
                <w:strike w:val="false"/>
                <w:dstrike w:val="false"/>
                <w:outline w:val="false"/>
                <w:vanish w:val="false"/>
                <w:sz w:val="18"/>
                <w:szCs w:val="18"/>
              </w:rPr>
              <w:t>default</w:t>
            </w:r>
            <w:r>
              <w:rPr>
                <w:b w:val="false"/>
                <w:bCs w:val="false"/>
                <w:i w:val="false"/>
                <w:iCs w:val="false"/>
                <w:caps w:val="false"/>
                <w:smallCaps w:val="false"/>
                <w:strike w:val="false"/>
                <w:dstrike w:val="false"/>
                <w:outline w:val="false"/>
                <w:vanish w:val="false"/>
                <w:sz w:val="18"/>
                <w:szCs w:val="18"/>
              </w:rPr>
              <w:t xml:space="preserve"> to true. </w:t>
            </w:r>
            <w:r>
              <w:rPr>
                <w:b w:val="false"/>
                <w:bCs w:val="false"/>
                <w:i/>
                <w:iCs w:val="false"/>
                <w:caps w:val="false"/>
                <w:smallCaps w:val="false"/>
                <w:strike w:val="false"/>
                <w:dstrike w:val="false"/>
                <w:outline w:val="false"/>
                <w:vanish w:val="false"/>
                <w:sz w:val="18"/>
                <w:szCs w:val="18"/>
              </w:rPr>
              <w:t>Default</w:t>
            </w:r>
            <w:r>
              <w:rPr>
                <w:b w:val="false"/>
                <w:bCs w:val="false"/>
                <w:i w:val="false"/>
                <w:iCs w:val="false"/>
                <w:caps w:val="false"/>
                <w:smallCaps w:val="false"/>
                <w:strike w:val="false"/>
                <w:dstrike w:val="false"/>
                <w:outline w:val="false"/>
                <w:vanish w:val="false"/>
                <w:sz w:val="18"/>
                <w:szCs w:val="18"/>
              </w:rPr>
              <w:t xml:space="preserve"> does not mean </w:t>
            </w:r>
            <w:r>
              <w:rPr>
                <w:b w:val="false"/>
                <w:bCs w:val="false"/>
                <w:i/>
                <w:iCs w:val="false"/>
                <w:caps w:val="false"/>
                <w:smallCaps w:val="false"/>
                <w:strike w:val="false"/>
                <w:dstrike w:val="false"/>
                <w:outline w:val="false"/>
                <w:vanish w:val="false"/>
                <w:sz w:val="18"/>
                <w:szCs w:val="18"/>
              </w:rPr>
              <w:t>mu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frame to another STA must have DS bit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one bit field shall indicate that the frame is being distributed from the distribution system</w:t>
            </w:r>
            <w:r>
              <w:rPr>
                <w:b w:val="false"/>
                <w:bCs w:val="false"/>
                <w:i w:val="false"/>
                <w:iCs w:val="false"/>
                <w:caps w:val="false"/>
                <w:smallCaps w:val="false"/>
                <w:strike/>
                <w:outline w:val="false"/>
                <w:vanish w:val="false"/>
                <w:sz w:val="18"/>
                <w:szCs w:val="18"/>
              </w:rPr>
              <w:t xml:space="preserve"> in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 text to To/FromDS both 0: A frame direct from one station to another station </w:t>
            </w:r>
            <w:r>
              <w:rPr>
                <w:b/>
                <w:bCs w:val="false"/>
                <w:i w:val="false"/>
                <w:iCs w:val="false"/>
                <w:caps w:val="false"/>
                <w:smallCaps w:val="false"/>
                <w:strike w:val="false"/>
                <w:dstrike w:val="false"/>
                <w:outline w:val="false"/>
                <w:vanish w:val="false"/>
                <w:sz w:val="18"/>
                <w:szCs w:val="18"/>
              </w:rPr>
              <w:t>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data frames frag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 (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sense of Last Fragment Bit (1 is last frag, 0 is more foll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ry bi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 station </w:t>
            </w:r>
            <w:r>
              <w:rPr>
                <w:b w:val="false"/>
                <w:bCs w:val="false"/>
                <w:i w:val="false"/>
                <w:iCs w:val="false"/>
                <w:caps w:val="false"/>
                <w:smallCaps w:val="false"/>
                <w:strike/>
                <w:outline w:val="false"/>
                <w:vanish w:val="false"/>
                <w:sz w:val="18"/>
                <w:szCs w:val="18"/>
              </w:rPr>
              <w:t xml:space="preserve">may </w:t>
            </w:r>
            <w:r>
              <w:rPr>
                <w:b/>
                <w:bCs w:val="false"/>
                <w:i w:val="false"/>
                <w:iCs w:val="false"/>
                <w:caps w:val="false"/>
                <w:smallCaps w:val="false"/>
                <w:strike w:val="false"/>
                <w:dstrike w:val="false"/>
                <w:outline w:val="false"/>
                <w:vanish w:val="false"/>
                <w:sz w:val="18"/>
                <w:szCs w:val="18"/>
              </w:rPr>
              <w:t>shall</w:t>
            </w:r>
            <w:r>
              <w:rPr>
                <w:b w:val="false"/>
                <w:bCs w:val="false"/>
                <w:i w:val="false"/>
                <w:iCs w:val="false"/>
                <w:caps w:val="false"/>
                <w:smallCaps w:val="false"/>
                <w:strike w:val="false"/>
                <w:dstrike w:val="false"/>
                <w:outline w:val="false"/>
                <w:vanish w:val="false"/>
                <w:sz w:val="18"/>
                <w:szCs w:val="18"/>
              </w:rPr>
              <w:t xml:space="preserve"> use this indication to aid in the process of eliminating duplicate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sense of Retry Bit (1 is retry, 0 is first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Demange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herwood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managemen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bits shall remain constant for each frame sequence described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 Rosdah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word 'elements pres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one bit field shall be set to one if there are one or more elements present in the frame body. This field shall be used for management type frames only. This field is reserved for all other frame types and shall be set to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Jon Rosdahl's rewor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b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EP bit as redundant since elements only ever present in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 O'Har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 Fisch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McDonal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 Whit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eli</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Bagb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nge duration time to bit times and no microseconds. Also referece to calculation in section 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b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sentance; remove parenthesis and re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nly contention Free Time Bound service frames use a connection ID; asynchronous data frame do not use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ways use ConnID rather than Duration in CF. ConnID only used for TBS therefore use reserved value of ConnID (all 0's) for sync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above sen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field is reserved for CF Asynchronous Data Frames and shall be set to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ed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ID necessary for time bounded - exists at the MAC service boundary to identify conn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haps need to carify use of Conn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final sentance of 4.1.2.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not necessary that a station be capable of generating the broadcas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le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3.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 Geig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 Sherwoo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 Phipp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sures shall be taken in the selection of the value of this field to differentiate it from other ad hoc networks in the vicinit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 how do you choose initial BSSID in Ad-hoc network. Choose MAC address of initiating station. Much discuss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ID clarifiaction - address of STA in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b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wording of destination addres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wording of Source addres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br/>
              <w:t>R White</w:t>
              <w:b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wording of receiver addres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 broadcast T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not log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wording of transmitter addres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fragment numbering to count down from initial number of frag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can't change fragmentation on 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control field not long enough - but no suggestion of suitable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umption: Check sequence number and source address a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keep overheads to 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ialogue Token to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 y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b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ialogue Token to be random instead of incrementing, or starts at random value and inc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ssumption: Check sequence number and source address at destin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to both, random gains you nothing based on assum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sequence numbers for all stations start a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number same for all DAs or unique on a per DA ba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umption: Check sequence number and source address a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does permit 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with the retry frame control bit set to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g number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fragment number to 5-6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this adds an extra octet and there is no clear justification of increased performance due to small frag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body is variable length up to 2312 not 23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should include the optional fields for the WEP information  (IV, IC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add seperate optional fields in data frame format for IV, IC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did 2304 come fro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this is the year that an IR PHY will be a practical WLAN 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m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 section needs futher work, consult refer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ve duration fiel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duration field must stay in fixed position (to allow easy hardware implementations). Only other possible place is after address 1, but this is messy since it ends up between address 1 and address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S always sent to AP in an infrastructure network, what about peer-pe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RTS/CTS handshake is always carried out with the AP since this is the optimum way to communicate the NAV to all stations in the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me DA/SA in RTS RA/TA, then add clarification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erms, but text is less clear and needs more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frame control field  for all control frames in 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despite maintenance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m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TS should contain sour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probability of error is extremely small (not worth six bytes of overh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A to RA in CTS. Also clarification text on RA from TA in previous 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 in CTS for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additional 6 octets overhead per exchange, could keep track of RTS/CTS pairs, only useful in ad-hoc cases (where you don't hear the 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1.2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Johns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wer Contro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m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A to 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ACK can't arrive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A to RA and add clarification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Zegelin</w:t>
              <w:br/>
              <w:t>R White</w:t>
              <w:br/>
              <w:t>T Phipps (E)</w:t>
              <w:br/>
              <w:t>M Demange (E)</w:t>
              <w:br/>
              <w:t>G Sherwood (E)</w:t>
              <w:br/>
              <w:t>A Bolea (E)</w:t>
              <w:br/>
              <w:t>W Diepstraten (E)</w:t>
              <w:b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eli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D missing from P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Duration with SID in Poll make changes throughout section 4 to diagrams to show additional use of this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Poll bit - where is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me CF-Poll sub-type (data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ggest name to PS-P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address SA to TA to bring in line with above changes to control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define CF-END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D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 would be BSSID, RA would be broadc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thi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ata frames to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comment 17 already removed asynch from asynch data (since data type frames can also carry tbs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O'Har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Sherwood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control field instead of sequence number and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BSS ID from address 3 in To/FromDS=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need to verify that frame is from your BSS - consider broadc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logue Token now sequence number, move address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since address4 only in one case (to/fromDS =1) keeps sequence Control field in a fixed 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control</w:t>
              <w:br/>
              <w:t>First part is good clarification - yes to all sentances, but replace initiating with originating in last sentance (even clea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body - should not include IV/ICV. These are seperate optional fields in the data frame. Frame body contents not zero if  subtype 00xx (positive 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 for CF control purposes, but... -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V vector update sentance -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with minor rewor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7</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2.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Renfro</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ow Null messages to be sent at any time (not just during CF period), useful for power sav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ood idea, but all tied up with the reorganisation of frame types - could get this by sending a data frame with zero length data. Usage also needs to be tied up with section 5 - this is only the frame type definition section, not usa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perate sections for data subty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Data frame format constant for sub-type. Usage rules should be defined in section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er to frame control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all applicable so just add section po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2.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 Whit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me usage paragraph</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 in this section, needs pointer to section 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element type c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add pointer to Section 4.4 (edito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osd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Fisc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O'Hara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 Diepstraten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ap BSSID and DA in management frames to make consistent with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ee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ed fields rather than el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ep elements and make short timestamp 0 so that it comes out in the same place - effectively yes from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 field has gone, channel sync information should use correct element n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to first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resent mandatory information (both fixed length and variable length) as fixed fields in management frame formats. Use elements for option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delete weight (no longer used), and define channel sync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4</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 Heid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om 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Rackowitz (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d management frame descriptions fo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nection reques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ant connec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d connec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 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ed defin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Hami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 Diepstraten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ackowitz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w out each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6</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Renfro</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Bagb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xed frame for each management type rather than elemen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 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resent mandatory information (both fixed length and variable length) as fixed fields in management frame formats. Use elements for optional information an protocol extensions. Such elements can appear in any ord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section for management frame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needs comple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frame control field in all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do this globally for management frame type since frame control field same for all management sub-ty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agement frames not frag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 no, cannot guarantee length of management frame will be shorted than fragmentation threshol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 Brenn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Panian (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d broadcast BSS ID for management fram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 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d bullet 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 probe management frames, the BSS ID shall either be a specific BSS ID or the broadcast BSS ID as defined in the procedures specified in section 7.</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Ha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Ha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e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sync information replaced by hop parameters which is an ordered set {pattern, dwell time} (set, index 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no longer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 yes, bu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 time replaced by dwell time (since hop time also contains time stamp which is redundant since it also appears in the frame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nd index not required since pattern and the frequency you are listening to give you all the information you need to get in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Ha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 Bagb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 Ha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ich timestamp in beacon - long or shor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 that long timestamp be removed, therefore beacon contains only short times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tinguish between ad-hoc and infrastructure beac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Beacons are the same since differences are optional elements (TIMs). NB weight element that is mentioned is now obso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4</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 Bla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tents of beac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 revisited in the light of the fixed management frame formats decision, contents a usfull list though</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1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 Vesun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ference to privicy algortihm lis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r for section 2 in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6</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1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ohn Hay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ference to authentication - identity asser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r for section 2 in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new element to give disassociation rea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 no, can't enumerate all the reasons for disassoci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8</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4</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 Heid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sociation request must contain CF-awareness indicato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check with section 7 folk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9</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4</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 Heid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sociation request must contain info to negotaite max age of AP buffer dat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check with section 7 folk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 el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insufficient detail in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2.3.4-7</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 Diepstrat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quired information in association and reassocia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ag, check with section 7 folk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status from 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 awaiting section 7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associaiton - always use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 awaiting section 7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Vesu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ssociation contains new S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 awaiting section 7 input, but lik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be request contains ESS 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Re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inguish between probe in infrastructure and ad-h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no, not necessary since all differences are optional el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timestamp in probe, not timesta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but wait for section 7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Hayes</w:t>
              <w:br/>
              <w:t>T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 Panian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 Data-Data ex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 individual AT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 yes for 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6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tab/>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sectPr>
      <w:headerReference w:type="default" r:id="rId4"/>
      <w:footerReference w:type="default" r:id="rId5"/>
      <w:type w:val="nextPage"/>
      <w:pgSz w:orient="landscape" w:w="15840" w:h="12240"/>
      <w:pgMar w:left="1440" w:right="1440" w:gutter="0" w:header="706"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29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Simon Black, et. al.</w:t>
    </w:r>
  </w:p>
  <w:p>
    <w:pPr>
      <w:pStyle w:val="Footer"/>
      <w:pBdr>
        <w:top w:val="single" w:sz="6" w:space="1" w:color="000000"/>
      </w:pBdr>
      <w:tabs>
        <w:tab w:val="clear" w:pos="4320"/>
        <w:tab w:val="clear" w:pos="8640"/>
        <w:tab w:val="center" w:pos="7200" w:leader="none"/>
        <w:tab w:val="right" w:pos="129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IEEE P802.11-95/66</w:t>
    </w:r>
  </w:p>
  <w:p>
    <w:pPr>
      <w:pStyle w:val="Normal"/>
      <w:pBdr>
        <w:bottom w:val="single" w:sz="6" w:space="1" w:color="000000"/>
      </w:pBdr>
      <w:tabs>
        <w:tab w:val="clear" w:pos="720"/>
        <w:tab w:val="center" w:pos="432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bidi w:val="0"/>
      <w:jc w:val="left"/>
      <w:rPr/>
    </w:pPr>
    <w:r>
      <w:rPr/>
      <w:t>March 1995</w:t>
      <w:tab/>
      <w:tab/>
      <w:t>Doc: IEEE P802.11-95/66</w:t>
    </w:r>
  </w:p>
  <w:tbl>
    <w:tblPr>
      <w:tblW w:w="13469" w:type="dxa"/>
      <w:jc w:val="left"/>
      <w:tblInd w:w="-123" w:type="dxa"/>
      <w:tblLayout w:type="fixed"/>
      <w:tblCellMar>
        <w:top w:w="0" w:type="dxa"/>
        <w:left w:w="108" w:type="dxa"/>
        <w:bottom w:w="0" w:type="dxa"/>
        <w:right w:w="108" w:type="dxa"/>
      </w:tblCellMar>
    </w:tblPr>
    <w:tblGrid>
      <w:gridCol w:w="576"/>
      <w:gridCol w:w="1152"/>
      <w:gridCol w:w="1661"/>
      <w:gridCol w:w="5040"/>
      <w:gridCol w:w="5040"/>
    </w:tblGrid>
    <w:tr>
      <w:trPr/>
      <w:tc>
        <w:tcPr>
          <w:tcW w:w="576"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a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52"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c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61"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tho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pos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a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caption"/>
      <w:numFmt w:val="none"/>
      <w:suff w:val="nothing"/>
      <w:lvlText w:val=""/>
      <w:lvlJc w:val="left"/>
      <w:pPr>
        <w:tabs>
          <w:tab w:val="num" w:pos="0"/>
        </w:tabs>
        <w:ind w:left="0" w:hanging="0"/>
      </w:pPr>
    </w:lvl>
    <w:lvl w:ilvl="1">
      <w:start w:val="1"/>
      <w:pStyle w:val="Figurecaption"/>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aption">
    <w:name w:val="table caption"/>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1:14:00Z</cp:lastPrinted>
  <cp:revision>0</cp:revision>
  <dc:subject/>
  <dc:title/>
</cp:coreProperties>
</file>