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"/>
        <w:gridCol w:w="702"/>
        <w:gridCol w:w="18"/>
        <w:gridCol w:w="702"/>
        <w:gridCol w:w="18"/>
        <w:gridCol w:w="2970"/>
        <w:gridCol w:w="36"/>
        <w:gridCol w:w="852"/>
        <w:gridCol w:w="4"/>
        <w:gridCol w:w="8"/>
        <w:gridCol w:w="864"/>
        <w:gridCol w:w="12"/>
        <w:gridCol w:w="8"/>
        <w:gridCol w:w="16"/>
        <w:gridCol w:w="810"/>
        <w:gridCol w:w="18"/>
        <w:gridCol w:w="864"/>
        <w:gridCol w:w="18"/>
        <w:gridCol w:w="810"/>
        <w:gridCol w:w="36"/>
      </w:tblGrid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802.11/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1.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:  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Generic Automated Compliance Testing for the 802.11 Wireless LAN Specification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ew MAC State Machin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unctions at the MAC/PHY interface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comment D (Jim McDonald, Motorola) WITHDRAWN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Tentative Minutes MAC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FH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PHY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DS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Tentative Minutes Full WG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MAC/PHY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Tentative Minutes IR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Document list for March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Tentative agenda for the 29th session of meetings of IEEE P802.11 May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PPT3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mproving the Efficiency of Standards Creation: Initiate Ongoing Strategic Management (Larry Zuckerman, AM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king Sense Out of MAC and PHY Timing Specifications (Ed Geiger, Apple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41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duct Labeling (John Sonnenberg, Pulse Engineering, and Wayne Moyers, Consultant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Interim MAC minutes (Caroline Heide, Spectrix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changes to D1 section 9 based on ballot comments (Barry Dobyns, Photonics; Ed Geiger, Apple) DEFER TILL MAY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d-Hoc Working Group Response to D1 section 9 comments (Ed Geiger, Apple &amp; Barry Dobyns, Photonics) DEFER TILL MAY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raft Response to Van Diepenbeek letter of October ‘94 ( Don Loughby, IEEE P802 Chair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10 comments Resolutions (Jim McDonald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Ballot Review Issues Log (Jim McDonald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Revisions to Section 7.1 Based on D1 Comments ( Bob O’Hara, AMD, Greg Ennis, Symbol; Chris Zegelin, Symbol; Phil Belanger, Xircom 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5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 and 2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7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text for Section 4. to 4.1.2.2, based on responses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1 and 5.2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0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text for Section 5.5 and 5.6, based on responses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1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2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3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4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3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Annotated Result of Ballot on Draft Standard D1, Section 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4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 through 5.2.6.1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.2.6.2 through 5.2.6.5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.2.6.6 through 5.2.9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.5 through 5.6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7 through 7.1.4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11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Response to NESCOM on PAR extension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FW2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venujul</w:t>
              <w:br/>
              <w:t>hijustf</w:t>
              <w:br/>
              <w:t xml:space="preserve"> rsrvjul </w:t>
              <w:br/>
              <w:t>airljul</w:t>
              <w:br/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Venue for the Hawaii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Justification for Hawaii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Reservation for Hawaii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Airline discount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gulatory Document References for FH PHY (Ron Mahany, Noran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4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gulatory Document References for FH PHY (revised) (Ron Mahany, Noran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H RSSI Requirements (Ron Mahany, Noran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0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9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ction 10 Response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7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vised Section 10 Response to Draft D1 Letter Ballot from May 1995 meeting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1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tions put forward by the FH sub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tap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etter Ballot for April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Values for the Contention Window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FS, PIFS, DIFS and Slot Times Defined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 95/8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nformance Measurement Poi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duct Conformance to MIB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marks on 802.11-95/76 (Section 10 of 802.11D1.1)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view of RCR STD-33 (John Sonnenberg, Pulse Engineering, and Wayne Moyers, Consultan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6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FS Specification Proposal 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for March meeting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5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Full WG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89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MAC subgroup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PHY subgroup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FH subgroup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DS subgroup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MAC/PHY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MAC subgroup meetings held Salt Lake City, May 8th to 11th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9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changes for security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5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changes for security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EP PRNG proposed text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6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EP PRNG proposed text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9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Using Data Scrambling for the IEEE 802.11(John Fakatselis, </w:t>
            </w:r>
            <w:r>
              <w:rPr/>
              <w:t>Al Petrick, Carl Andren, Harris Semiconducto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 (John Fakatselis, Harr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ttendance list for meetings held Salt Lake City, May 8th to 11th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ction 5.3 Response to Draft D1 Letter Ballot, Processed at May, 1995 Meeting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ction 5.3 Revised text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Updates to the D1.2 Draft, Section 3.0 (Tom Siep, 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ir-Link Only Conformance Testing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formal Straw Poll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ame Error Rate versus Bit Error Rat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Section 7.0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iscussion Record for Comment Table Section 7.0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inancial Report of IEEE 802.11 Meeting, at Salt Lake City, May 8th to 11th, 1995 (Jon Rosdahl, Novel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ponse on Deferred RTS/CTS Comment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ew Section 4.0 Text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Updated Comments on Section 4.0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1 Draft Comments on the WE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3.0 Updates (Tom Siep, 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ore Section 3.0 Comments (Tom Siep,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Updated Section 4.0, D1.1 Comment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D1.2 Text for Section 4.0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-Association Text for Section 7.0 (Marvin Sojka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Text Updates for Section 6.0 (Greg Ennis, Michael; Fischer,Tom Tsoulogiannis and Bob O’Har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nse to ballot for Section 11.0,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2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Text Updates for Section 1.0 (Leon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2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efine the IFS’s Update to Section 5.2.4 And 5.2.13 (IFS ADHOC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HY MIB Table, Section 9.0 Changes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2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vised text for Section 11, based on responses to Draft D1 letter ballot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2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roposed text for Section 10, based on responses to Draft D1 letter ballot processed at May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2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Document Not Received from Author</w:t>
      <w:tab/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ind w:left="-900" w:right="360" w:hanging="0"/>
      <w:jc w:val="left"/>
      <w:rPr/>
    </w:pPr>
    <w:r>
      <w:rPr/>
    </w:r>
  </w:p>
  <w:p>
    <w:pPr>
      <w:pStyle w:val="Runningfooter"/>
      <w:tabs>
        <w:tab w:val="clear" w:pos="9360"/>
        <w:tab w:val="center" w:pos="4680" w:leader="none"/>
        <w:tab w:val="right" w:pos="9450" w:leader="none"/>
      </w:tabs>
      <w:bidi w:val="0"/>
      <w:ind w:left="-900" w:right="36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EEE 802.11 Meeting Document List                            Page  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11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 xml:space="preserve">)    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tuart Kerry, Symbol Technologies Inc. Salt Lake City, UT, May 8th to 11th, 1995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450" w:leader="none"/>
      </w:tabs>
      <w:bidi w:val="0"/>
      <w:ind w:left="-900" w:right="36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9000" w:leader="none"/>
      </w:tabs>
      <w:bidi w:val="0"/>
      <w:spacing w:before="240" w:after="0"/>
      <w:ind w:left="-900" w:right="36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  <w:t>May 1995</w:t>
      <w:tab/>
      <w:t xml:space="preserve">                                                                                      Doc: IEEE P802.11-95/87</w:t>
    </w:r>
  </w:p>
  <w:p>
    <w:pPr>
      <w:pStyle w:val="Normal"/>
      <w:tabs>
        <w:tab w:val="clear" w:pos="720"/>
        <w:tab w:val="right" w:pos="9360" w:leader="none"/>
      </w:tabs>
      <w:bidi w:val="0"/>
      <w:spacing w:before="240" w:after="0"/>
      <w:ind w:left="-900" w:right="36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