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nancial Report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y 1995 Meeting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t Lake Airport Hilton Hotel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t Lake City, Utah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ncome: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day:           50 Attendees @ $29.00 =</w:t>
        <w:tab/>
        <w:t>$1,450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uesday:           49 Attendees @ $29.00 = </w:t>
        <w:tab/>
        <w:t>$1,421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dnesday:    48 Attendees @ $29.00 = </w:t>
        <w:tab/>
        <w:t>$1,392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ursday:         44 Attendees @ $29.00 = </w:t>
        <w:tab/>
        <w:t>$1,276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gistration Fees:             48 @ $40.00 = </w:t>
        <w:tab/>
        <w:t>$1,920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 @ $25.00 =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$25.00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dee Fees subtotal:</w:t>
        <w:tab/>
        <w:tab/>
        <w:t>$7,484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5880" w:hanging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vell Inc. Contribution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$1,725.26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tal Income:</w:t>
        <w:tab/>
        <w:t>$9,209.2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penses: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 equipment Rental=</w:t>
        <w:tab/>
        <w:t>$(1,280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pying Charges=</w:t>
        <w:tab/>
        <w:t>$(321.25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nday Social=</w:t>
        <w:tab/>
        <w:t>$(205.86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day Banquet=</w:t>
        <w:tab/>
        <w:t>$(881.4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dnesday Banquet=</w:t>
        <w:tab/>
        <w:t>$(807.75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otel Meeting Fees:</w:t>
      </w:r>
    </w:p>
    <w:p>
      <w:pPr>
        <w:pStyle w:val="Normal"/>
        <w:tabs>
          <w:tab w:val="clear" w:pos="720"/>
          <w:tab w:val="left" w:pos="4590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day             50 @ 29.00</w:t>
        <w:tab/>
        <w:t>$(1,450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esday             49 @ 29.00</w:t>
        <w:tab/>
        <w:t>$(1,421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dnesday      48 @ 29.00</w:t>
        <w:tab/>
        <w:t>$(1,392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rsday           44 @ 29.00</w:t>
        <w:tab/>
        <w:t>$(1,276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servation Shortage Charges: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day: 2 @ $29.00</w:t>
        <w:tab/>
        <w:t>$(58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esday: 3 @ $29.00</w:t>
        <w:tab/>
        <w:t>$(87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dnesday:</w:t>
        <w:tab/>
        <w:t>$0.00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ursday: 1 @ 29.00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$(29.00)</w:t>
      </w:r>
    </w:p>
    <w:p>
      <w:pPr>
        <w:pStyle w:val="Normal"/>
        <w:tabs>
          <w:tab w:val="clear" w:pos="720"/>
          <w:tab w:val="left" w:pos="4638" w:leader="none"/>
          <w:tab w:val="left" w:pos="9678" w:leader="none"/>
        </w:tabs>
        <w:ind w:left="276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9678" w:leader="none"/>
        </w:tabs>
        <w:ind w:left="27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otal </w:t>
      </w:r>
      <w:r>
        <w:rPr>
          <w:rFonts w:eastAsia="Times New Roman" w:cs="Times New Roman" w:ascii="Times New Roman" w:hAnsi="Times New Roman"/>
          <w:sz w:val="24"/>
          <w:szCs w:val="24"/>
        </w:rPr>
        <w:t>Expenses:                     $(9,209.26)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------------------</w:t>
      </w:r>
    </w:p>
    <w:p>
      <w:pPr>
        <w:pStyle w:val="Normal"/>
        <w:tabs>
          <w:tab w:val="clear" w:pos="720"/>
          <w:tab w:val="left" w:pos="4416" w:leader="none"/>
          <w:tab w:val="left" w:pos="7296" w:leader="none"/>
        </w:tabs>
        <w:ind w:left="9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Balance:</w:t>
        <w:tab/>
        <w:t>$0.00</w:t>
      </w:r>
    </w:p>
    <w:sectPr>
      <w:headerReference w:type="default" r:id="rId2"/>
      <w:footerReference w:type="default" r:id="rId3"/>
      <w:type w:val="nextPage"/>
      <w:pgSz w:w="12240" w:h="15840"/>
      <w:pgMar w:left="1620" w:right="108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t>_____________________________________________________________________________</w:t>
    </w:r>
  </w:p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>
        <w:rFonts w:eastAsia="Times New Roman" w:cs="Times New Roman" w:ascii="Times New Roman" w:hAnsi="Times New Roman"/>
        <w:b/>
        <w:bCs/>
        <w:sz w:val="24"/>
        <w:szCs w:val="24"/>
      </w:rPr>
      <w:t>Financial Report May 1995 meeting</w:t>
      <w:tab/>
      <w:tab/>
      <w:t xml:space="preserve">Page </w:t>
    </w:r>
    <w:r>
      <w:rPr>
        <w:rFonts w:eastAsia="Times New Roman"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Times New Roman"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eastAsia="Times New Roman"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eastAsia="Times New Roman" w:cs="Times New Roman" w:ascii="Times New Roman" w:hAnsi="Times New Roman"/>
      </w:rPr>
      <w:t>1</w:t>
    </w:r>
    <w:r>
      <w:rPr>
        <w:sz w:val="24"/>
        <w:b/>
        <w:szCs w:val="24"/>
        <w:bCs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4"/>
        <w:szCs w:val="24"/>
      </w:rPr>
      <w:tab/>
      <w:tab/>
      <w:tab/>
      <w:t>Jon Rosdahl, Nove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>
        <w:rFonts w:eastAsia="Times New Roman" w:cs="Times New Roman" w:ascii="Times New Roman" w:hAnsi="Times New Roman"/>
        <w:b/>
        <w:bCs/>
        <w:sz w:val="28"/>
        <w:szCs w:val="28"/>
        <w:u w:val="single"/>
      </w:rPr>
      <w:t>May 11th, 1995</w:t>
    </w:r>
    <w:r>
      <w:rPr>
        <w:b/>
        <w:bCs/>
        <w:u w:val="single"/>
      </w:rPr>
      <w:tab/>
      <w:tab/>
    </w:r>
    <w:r>
      <w:rPr>
        <w:rFonts w:eastAsia="Times New Roman" w:cs="Times New Roman" w:ascii="Times New Roman" w:hAnsi="Times New Roman"/>
        <w:b/>
        <w:bCs/>
        <w:sz w:val="28"/>
        <w:szCs w:val="28"/>
        <w:u w:val="single"/>
      </w:rPr>
      <w:tab/>
      <w:tab/>
      <w:tab/>
      <w:tab/>
      <w:tab/>
      <w:t xml:space="preserve"> IEEE P802.11-95/1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22:30:00Z</dcterms:created>
  <dc:creator>Stuart J. Kerry</dc:creator>
  <dc:description/>
  <dc:language>en-US</dc:language>
  <cp:lastModifiedBy>Stuart J. Kerry</cp:lastModifiedBy>
  <dcterms:modified xsi:type="dcterms:W3CDTF">1995-05-11T22:30:00Z</dcterms:modified>
  <cp:revision>2</cp:revision>
  <dc:subject/>
  <dc:title>Financial Report </dc:title>
</cp:coreProperties>
</file>