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6a.ppt) contains the slides used to discuss a change for the new section on the Wired Equivalency Privacy (WEP).  It a proposal to specify rc4 as the Pseudo Random Number Generator. The text to change D1.1 is in document 95/096.</w:t>
      </w:r>
      <w:r>
        <w:br w:type="page"/>
      </w:r>
    </w:p>
    <w:p>
      <w:pPr>
        <w:pStyle w:val="Normal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722366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sz w:val="24"/>
        <w:szCs w:val="24"/>
      </w:rPr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ve Bagby, AM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6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8:57:00Z</dcterms:created>
  <dc:creator>Tom Siep</dc:creator>
  <dc:description/>
  <dc:language>en-US</dc:language>
  <cp:lastModifiedBy>Tom Siep</cp:lastModifiedBy>
  <dcterms:modified xsi:type="dcterms:W3CDTF">1995-05-11T18:57:00Z</dcterms:modified>
  <cp:revision>2</cp:revision>
  <dc:subject/>
  <dc:title>IEEE 802.11</dc:title>
</cp:coreProperties>
</file>