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65"/>
        <w:gridCol w:w="630"/>
        <w:gridCol w:w="2709"/>
        <w:gridCol w:w="2"/>
        <w:gridCol w:w="820"/>
        <w:gridCol w:w="2"/>
        <w:gridCol w:w="788"/>
        <w:gridCol w:w="3"/>
        <w:gridCol w:w="1005"/>
        <w:gridCol w:w="3"/>
        <w:gridCol w:w="968"/>
        <w:gridCol w:w="944"/>
        <w:gridCol w:w="3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2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alse Alarm Rate and CCA Times for FH PHY (Jim Renfro, Raytheo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ill E’mail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ir-link Only Conformance (Larry Zuckerman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dated Comments on Section 4.0 (Simon Black, Symbionic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Section 3.0 Updates (Tom Siep, Texas Instrument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e Section 3.0 Comments (Tom Siep, Texas Instrument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5/ 137r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wer Management in an Ad Hoc Network (Rick White, Motorola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Tentative Minutes MAC/PHY Interface subgroup Meeting Held at Lahaina, Maui, July 10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 xml:space="preserve"> to 13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>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SI Review draft ANSI-C63.17-199x.  ANS for methods of measurements of Electromagnetic and operational compatibility of Unlicensed Personal Communications Services (U-PCS) devices (Don Johnson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application to MSDU vs. MPDU (David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9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EP ICV CRC-16 Text Changes (David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clusion of Unencrypted MSDUs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9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C State-machine Updates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hanges to Section 6.2.6.3 (Bob O’Hara, AMD, Tom Baumgartner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C PICS Proforma Text (Simon Black, Symbionic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ssociation/Reassociation relation to frame classes (David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ssible timeline for next Letter Ballots (Vic Hayes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Fixed Fragment Size per MSDU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mpleting the Random Backoff Time Specification (Thomas Baumgartner, Spectrix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 to use a different compression for the bitmap in the TIM frame (Wim Diepstraten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 209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ed Encoding for the TIM Element (Johnny Zweig, Xircom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consistent assertion of Association state between (formerly) associated stations (David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tion of a Key ID Field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orcising the Ghosts of Connections (and RT Encryption)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ng Some Meaningful Status Codes (Thomas Baumgartner, Spectrix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4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Group Report, August 1995, Schaumburg (David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nformance Testing Discussion Minutes (Phil Belanger, Xircom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from the CTG Meeting to the Plenary (Peter Chadwick, GEC Plessey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AC Minutes (Carloyn Heide, Spectrix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FH PHY Meeting held in Schaumburg, August 28 to 31, 1995 (Jim McDonald, Motorola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IEEE P802.11 Working Group, Interim meeting, Schaumburg, Illinois, August 28-31, 1995 (Carolyn Heide, Spectrix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Agenda for the 32nd Session of Mtgs. of IEEE 802.11, Montreal, PQ, Canada, Nov. 6-10 (Vic Hayes, ATT GI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RTF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8 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eeting announcement, Montreal meeting, November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mments of the patent board and current text for IPR letter (Vic Hayes, Chair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2.0 Changes referenced in Michael Fischer’s Latter Ballot response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4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nagement service (Michael Fischer, Digital Ocean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EEE 802.11/D2 Letter Ballot response (C.A. Rypinski, LACE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Wim Diepstraten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2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Wim Diepstraten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of ballot on IEEE P802.11 D2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4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3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5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6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1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7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8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4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9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0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2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Revised Section 1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General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2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3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45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4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4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5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5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6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6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4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7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7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8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8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66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1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6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2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3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NOV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ditorial comments in marked-up files per section (Dave Bagby, AMD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ZIP OC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1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enue for the January 1996 meeting of IEEE P802.11, San Diego (Ian Gifford, MA/COM)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rrespondence for coordination with SCC28 and SCC34 (Vic Hayes, Chair 802.11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79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ew Frequency Hopping Patterns (Dean Kawaguchi, Symbol Technologie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ection 11 PICS PROFORMA (Dean Kawaguchi, Symbol Technologie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ocument List of the IEEE P802.11 Full Working Group,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4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IEEE P802.11 Full Working Group,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MAC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PHY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FH-PHY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DS-PHY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IR-PHY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Agenda for the 33rd Session of Mtgs. of IEEE 802.11, Interim meeting, San Diego, CA, Jan. 8-11, 1996 (Vic Hayes, ATT GI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ort of the MAC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ort of the PHY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D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ew Section 12 (Mike Trompower, Airone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8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ction 12 Letter Ballot Comments (Mike Trompower, Airone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Interim MAC Sub-Group, at the IEEE P802.11 Plenary meeting, Montreal, Quebec, Canada, November 6-9, 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ew Hopping Sequences (Yuval Shalom, BreezeCom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6r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lacement Text for Hopping Sequences Subsection (Naftali Chayat, BreezeCom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3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W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uration Information Propagation (Johnny Zweig, Xircom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uthentication of Letter Ballot Comments for Section 5 (Wim Diepstraten, AT&amp;T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oice and Data transmission over an 802.11 Wireless network (Matthijs Visser, Delft University of Technology, The Netherlands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ard Copy Only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5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 Document Not Received from Author</w:t>
      <w:tab/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  <w:p>
    <w:pPr>
      <w:pStyle w:val="Footer"/>
      <w:ind w:left="-900" w:right="360" w:hanging="0"/>
      <w:rPr/>
    </w:pPr>
    <w:r>
      <w:rPr/>
    </w:r>
  </w:p>
  <w:p>
    <w:pPr>
      <w:pStyle w:val="Runningfooter"/>
      <w:pBdr>
        <w:top w:val="single" w:sz="12" w:space="2" w:color="000000"/>
      </w:pBdr>
      <w:rPr/>
    </w:pPr>
    <w:r>
      <w:rPr>
        <w:rFonts w:eastAsia="Times New Roman" w:cs="Times New Roman" w:ascii="Times New Roman" w:hAnsi="Times New Roman"/>
        <w:b/>
        <w:bCs/>
        <w:sz w:val="24"/>
        <w:szCs w:val="24"/>
      </w:rPr>
      <w:t>IEEE 802.11 Meeting Document List</w:t>
      <w:tab/>
      <w:t>Page  (</w:t>
    </w: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en-GB"/>
      </w:rPr>
      <w:fldChar w:fldCharType="begin"/>
    </w:r>
    <w:r>
      <w:rPr>
        <w:sz w:val="24"/>
        <w:b/>
        <w:szCs w:val="24"/>
        <w:bCs/>
        <w:rFonts w:eastAsia="Times New Roman" w:cs="Times New Roman" w:ascii="Times New Roman" w:hAnsi="Times New Roman"/>
        <w:color w:val="auto"/>
        <w:lang w:val="en-GB"/>
      </w:rPr>
      <w:instrText xml:space="preserve"> PAGE </w:instrText>
    </w:r>
    <w:r>
      <w:rPr>
        <w:sz w:val="24"/>
        <w:b/>
        <w:szCs w:val="24"/>
        <w:bCs/>
        <w:rFonts w:eastAsia="Times New Roman" w:cs="Times New Roman" w:ascii="Times New Roman" w:hAnsi="Times New Roman"/>
        <w:color w:val="auto"/>
        <w:lang w:val="en-GB"/>
      </w:rPr>
      <w:fldChar w:fldCharType="separate"/>
    </w:r>
    <w:r>
      <w:rPr>
        <w:sz w:val="24"/>
        <w:b/>
        <w:szCs w:val="24"/>
        <w:bCs/>
        <w:rFonts w:eastAsia="Times New Roman" w:cs="Times New Roman" w:ascii="Times New Roman" w:hAnsi="Times New Roman"/>
        <w:color w:val="auto"/>
        <w:lang w:val="en-GB"/>
      </w:rPr>
      <w:t>8</w:t>
    </w:r>
    <w:r>
      <w:rPr>
        <w:sz w:val="24"/>
        <w:b/>
        <w:szCs w:val="24"/>
        <w:bCs/>
        <w:rFonts w:eastAsia="Times New Roman" w:cs="Times New Roman" w:ascii="Times New Roman" w:hAnsi="Times New Roman"/>
        <w:color w:val="auto"/>
        <w:lang w:val="en-GB"/>
      </w:rPr>
      <w:fldChar w:fldCharType="end"/>
    </w: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en-GB"/>
      </w:rPr>
      <w:t>)</w:t>
      <w:tab/>
    </w:r>
    <w:r>
      <w:rPr>
        <w:rFonts w:eastAsia="Times New Roman" w:cs="Times New Roman" w:ascii="Times New Roman" w:hAnsi="Times New Roman"/>
        <w:b/>
        <w:bCs/>
        <w:sz w:val="24"/>
        <w:szCs w:val="24"/>
      </w:rPr>
      <w:t>Stuart Kerry, Symbol Technologies</w:t>
    </w:r>
  </w:p>
  <w:p>
    <w:pPr>
      <w:pStyle w:val="Runningfooter"/>
      <w:pBdr>
        <w:top w:val="nil"/>
      </w:pBdr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Montreal, Quebec, Canada, November 6-9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center"/>
      <w:rPr/>
    </w:pPr>
    <w:r>
      <w:rPr/>
      <w:t>November 1995</w:t>
      <w:tab/>
      <w:tab/>
      <w:t>Doc: IEEE P802.11-95/233</w:t>
    </w:r>
  </w:p>
  <w:p>
    <w:pPr>
      <w:pStyle w:val="Normal"/>
      <w:tabs>
        <w:tab w:val="clear" w:pos="720"/>
        <w:tab w:val="right" w:pos="9000" w:leader="none"/>
      </w:tabs>
      <w:ind w:left="-900" w:hanging="0"/>
      <w:rPr/>
    </w:pPr>
    <w:r>
      <w:rPr/>
    </w:r>
  </w:p>
  <w:tbl>
    <w:tblPr>
      <w:tblW w:w="95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1132"/>
      <w:gridCol w:w="2772"/>
      <w:gridCol w:w="817"/>
      <w:gridCol w:w="785"/>
      <w:gridCol w:w="1008"/>
      <w:gridCol w:w="907"/>
      <w:gridCol w:w="1008"/>
    </w:tblGrid>
    <w:tr>
      <w:trPr/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27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7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10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9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10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" w:hAnsi="CG Times (W1)" w:eastAsia="CG Times (W1)" w:cs="CG Times (W1)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08:56:00Z</dcterms:created>
  <dc:creator>Stuart J. Kerry</dc:creator>
  <dc:description/>
  <dc:language>en-US</dc:language>
  <cp:lastModifiedBy>Vic Hayes</cp:lastModifiedBy>
  <cp:lastPrinted>1995-11-09T21:26:00Z</cp:lastPrinted>
  <dcterms:modified xsi:type="dcterms:W3CDTF">1995-11-10T12:59:00Z</dcterms:modified>
  <cp:revision>31</cp:revision>
  <dc:subject/>
  <dc:title>Doc.list 1995 for P802.11 - Nov 95 mtg.</dc:title>
</cp:coreProperties>
</file>