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133307717"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515587393"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597771520"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960789157"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414600022"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024702457"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425154060"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386623799"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1463931439"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1417779229"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812498562"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2092141719"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954649496"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727000120"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921191223"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859659398"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881368514"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