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7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gure 7-1 has two interfaces with the same name, PLME_SAP. Change on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is is same figure as 2-11 and I had the same comment there. How can two different SAPs have the same name? Change one of them. If the last paragraph of this section is true then eliminate on of the SAPs in the picture or show it as a ghost SAP.</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th paragraph, second sentence.. add Acronym....</w:t>
            </w:r>
          </w:p>
          <w:p>
            <w:pPr>
              <w:pStyle w:val="Normal"/>
              <w:rPr/>
            </w:pPr>
            <w:r>
              <w:rPr>
                <w:b/>
                <w:bCs/>
              </w:rPr>
              <w:t>via a Service Access Point (</w:t>
            </w:r>
            <w:r>
              <w:rPr>
                <w:b/>
                <w:bCs/>
                <w:color w:val="FF0000"/>
              </w:rPr>
              <w:t>SAP</w:t>
            </w:r>
            <w:r>
              <w:rPr>
                <w:b/>
                <w:bCs/>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third paragraph change    The following figure .... to Figure 7-1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re is no guarantee that the final document will be organized such that the illustrations fall into these loc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second paragraph change     The following figure .... to     Figure 7-2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re is no guarantee that the final document will be organized such that the illustrations fall into these loc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under XX_SET.request and XX_SET.confirm  change .... that that ....  to     that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elete MLME_SCAN and MLME_POWER_MGT primitiv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canning and power management should be controlled through MIB variables, along with bit-rate and all that other stu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bookmarkStart w:id="0" w:name="FirstComment"/>
      <w:bookmarkStart w:id="1" w:name="FirstComment"/>
      <w:bookmarkEnd w:id="1"/>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7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7</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2:00Z</dcterms:created>
  <dc:creator>Vic Hayes</dc:creator>
  <dc:description/>
  <dc:language>en-US</dc:language>
  <cp:lastModifiedBy>Vic Hayes</cp:lastModifiedBy>
  <dcterms:modified xsi:type="dcterms:W3CDTF">1995-09-28T12:05:00Z</dcterms:modified>
  <cp:revision>3</cp:revision>
  <dc:subject/>
  <dc:title>IEEE 802.11/D2 Letter Ballot Response</dc:title>
</cp:coreProperties>
</file>