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Authentication and Privacy</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 xml:space="preserve">802.11 defines two subtypes of  authentication service; “Open System” and “Shared Key”. The subtype invoked is </w:t>
      </w:r>
      <w:ins w:id="0" w:author="David Bagby" w:date="1995-08-25T14:09:00Z">
        <w:r>
          <w:rPr/>
          <w:t>indicated</w:t>
        </w:r>
      </w:ins>
      <w:del w:id="1" w:author="David Bagby" w:date="1995-08-25T14:09:00Z">
        <w:r>
          <w:rPr/>
          <w:delText>indcated</w:delText>
        </w:r>
      </w:del>
      <w:r>
        <w:rPr/>
        <w:t xml:space="preserve">  in the body of authentication management frames. Thus authentication frames are self </w:t>
      </w:r>
      <w:ins w:id="2" w:author="David Bagby" w:date="1995-08-25T14:09:00Z">
        <w:r>
          <w:rPr/>
          <w:t>identifying</w:t>
        </w:r>
      </w:ins>
      <w:del w:id="3" w:author="David Bagby" w:date="1995-08-25T14:09:00Z">
        <w:r>
          <w:rPr/>
          <w:delText>idenfitfying</w:delText>
        </w:r>
      </w:del>
      <w:r>
        <w:rPr/>
        <w:t xml:space="preserve"> </w:t>
      </w:r>
      <w:ins w:id="4" w:author="David Bagby" w:date="1995-08-25T14:09:00Z">
        <w:r>
          <w:rPr/>
          <w:t>with respect</w:t>
        </w:r>
      </w:ins>
      <w:del w:id="5" w:author="David Bagby" w:date="1995-08-25T14:09:00Z">
        <w:r>
          <w:rPr/>
          <w:delText>witherspect</w:delText>
        </w:r>
      </w:del>
      <w:r>
        <w:rPr/>
        <w:t xml:space="preserve">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6" w:author="David Bagby" w:date="1995-08-25T14:09:00Z">
        <w:r>
          <w:rPr/>
          <w:t>algorithms</w:t>
        </w:r>
      </w:ins>
      <w:del w:id="7" w:author="David Bagby" w:date="1995-08-25T14:09:00Z">
        <w:r>
          <w:rPr/>
          <w:delText>algotithms</w:delText>
        </w:r>
      </w:del>
      <w:r>
        <w:rPr/>
        <w:t xml:space="preserve">. Essentially it is a null authentication algorithm. Anyone who requests authentication with this algorithm becomes </w:t>
      </w:r>
      <w:ins w:id="8" w:author="David Bagby" w:date="1995-08-25T14:09:00Z">
        <w:r>
          <w:rPr/>
          <w:t>authenticated</w:t>
        </w:r>
      </w:ins>
      <w:del w:id="9" w:author="David Bagby" w:date="1995-08-25T14:09:00Z">
        <w:r>
          <w:rPr/>
          <w:delText>authentcated</w:delText>
        </w:r>
      </w:del>
      <w:r>
        <w:rPr/>
        <w:t>.</w:t>
      </w:r>
    </w:p>
    <w:p>
      <w:pPr>
        <w:pStyle w:val="Body"/>
        <w:rPr/>
      </w:pPr>
      <w:r>
        <w:rPr/>
        <w:t xml:space="preserve">Open </w:t>
      </w:r>
      <w:ins w:id="10" w:author="David Bagby" w:date="1995-08-25T14:09:00Z">
        <w:r>
          <w:rPr/>
          <w:t>system</w:t>
        </w:r>
      </w:ins>
      <w:del w:id="11" w:author="David Bagby" w:date="1995-08-25T14:09: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2" w:author="David Bagby" w:date="1995-08-25T14:09:00Z">
        <w:r>
          <w:rPr/>
          <w:t>algorithm</w:t>
        </w:r>
      </w:ins>
      <w:del w:id="13" w:author="David Bagby" w:date="1995-08-25T14:09:00Z">
        <w:r>
          <w:rPr/>
          <w:delText>algortithm</w:delText>
        </w:r>
      </w:del>
      <w:r>
        <w:rPr/>
        <w:t xml:space="preserve"> dependent </w:t>
      </w:r>
      <w:ins w:id="14" w:author="David Bagby" w:date="1995-08-25T14:09:00Z">
        <w:r>
          <w:rPr/>
          <w:t>information</w:t>
        </w:r>
      </w:ins>
      <w:del w:id="15" w:author="David Bagby" w:date="1995-08-25T14:09: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6" w:author="David Bagby" w:date="1995-08-25T14:09:00Z">
        <w:r>
          <w:rPr/>
          <w:t>algorithm</w:t>
        </w:r>
      </w:ins>
      <w:del w:id="17" w:author="David Bagby" w:date="1995-08-25T14:09:00Z">
        <w:r>
          <w:rPr/>
          <w:delText>algortithm</w:delText>
        </w:r>
      </w:del>
      <w:r>
        <w:rPr/>
        <w:t xml:space="preserve"> dependent </w:t>
      </w:r>
      <w:ins w:id="18" w:author="David Bagby" w:date="1995-08-25T14:09:00Z">
        <w:r>
          <w:rPr/>
          <w:t>information</w:t>
        </w:r>
      </w:ins>
      <w:del w:id="19" w:author="David Bagby" w:date="1995-08-25T14:09: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0" w:author="David Bagby" w:date="1995-08-25T14:09:00Z">
        <w:r>
          <w:rPr/>
          <w:t>authenticating</w:t>
        </w:r>
      </w:ins>
      <w:del w:id="21" w:author="David Bagby" w:date="1995-08-25T14:09: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pPr>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2" w:author="David Bagby" w:date="1995-08-25T14:09:00Z">
        <w:r>
          <w:rPr/>
          <w:t>which</w:t>
        </w:r>
      </w:ins>
      <w:del w:id="23" w:author="David Bagby" w:date="1995-08-25T14:09:00Z">
        <w:r>
          <w:rPr/>
          <w:delText>wich</w:delText>
        </w:r>
      </w:del>
      <w:r>
        <w:rPr/>
        <w:t xml:space="preserve"> is </w:t>
      </w:r>
      <w:ins w:id="24" w:author="David Bagby" w:date="1995-08-25T14:09:00Z">
        <w:r>
          <w:rPr/>
          <w:t>independent</w:t>
        </w:r>
      </w:ins>
      <w:del w:id="25" w:author="David Bagby" w:date="1995-08-25T14:09:00Z">
        <w:r>
          <w:rPr/>
          <w:delText>independnt</w:delText>
        </w:r>
      </w:del>
      <w:r>
        <w:rPr/>
        <w:t xml:space="preserve"> of 802.11.  This shared key is stored in a read-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26" w:author="David Bagby" w:date="1995-08-25T14:09:00Z">
        <w:r>
          <w:rPr/>
          <w:t>algorithm</w:t>
        </w:r>
      </w:ins>
      <w:del w:id="27" w:author="David Bagby" w:date="1995-08-25T14:09:00Z">
        <w:r>
          <w:rPr/>
          <w:delText>algortithm</w:delText>
        </w:r>
      </w:del>
      <w:r>
        <w:rPr/>
        <w:t xml:space="preserve"> dependent </w:t>
      </w:r>
      <w:ins w:id="28" w:author="David Bagby" w:date="1995-08-25T14:10:00Z">
        <w:r>
          <w:rPr/>
          <w:t>information</w:t>
        </w:r>
      </w:ins>
      <w:del w:id="29" w:author="David Bagby" w:date="1995-08-25T14:10: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0" w:author="David Bagby" w:date="1995-08-25T14:10:00Z">
        <w:r>
          <w:rPr/>
          <w:t>algorithm</w:t>
        </w:r>
      </w:ins>
      <w:del w:id="31" w:author="David Bagby" w:date="1995-08-25T14:10:00Z">
        <w:r>
          <w:rPr/>
          <w:delText>algortithm</w:delText>
        </w:r>
      </w:del>
      <w:r>
        <w:rPr/>
        <w:t xml:space="preserve"> dependent </w:t>
      </w:r>
      <w:ins w:id="32" w:author="David Bagby" w:date="1995-08-25T14:10:00Z">
        <w:r>
          <w:rPr/>
          <w:t>information</w:t>
        </w:r>
      </w:ins>
      <w:del w:id="33" w:author="David Bagby" w:date="1995-08-25T14:10:00Z">
        <w:r>
          <w:rPr/>
          <w:delText>infromation</w:delText>
        </w:r>
      </w:del>
      <w:r>
        <w:rPr/>
        <w:t xml:space="preserve"> = </w:t>
      </w:r>
      <w:ins w:id="34" w:author="David Bagby" w:date="1995-08-25T14:10:00Z">
        <w:r>
          <w:rPr/>
          <w:t>Challenge</w:t>
        </w:r>
      </w:ins>
      <w:del w:id="35" w:author="David Bagby" w:date="1995-08-25T14:10:00Z">
        <w:r>
          <w:rPr/>
          <w:delText>Challlenge</w:delText>
        </w:r>
      </w:del>
      <w:r>
        <w:rPr/>
        <w:t xml:space="preserve"> text.</w:t>
      </w:r>
    </w:p>
    <w:p>
      <w:pPr>
        <w:pStyle w:val="Body"/>
        <w:ind w:left="2160" w:hanging="0"/>
        <w:rPr/>
      </w:pPr>
      <w:r>
        <w:rPr/>
        <w:t>This filed shall be of fixed length of 128 octets. The field shall be filled with octets generated by the WEP mechanism.</w:t>
      </w:r>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36" w:author="David Bagby" w:date="1995-08-25T14:10:00Z">
        <w:r>
          <w:rPr/>
          <w:t>received</w:t>
        </w:r>
      </w:ins>
      <w:del w:id="37" w:author="David Bagby" w:date="1995-08-25T14:10: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38" w:author="David Bagby" w:date="1995-08-25T14:10:00Z">
        <w:r>
          <w:rPr/>
          <w:t>algorithm</w:t>
        </w:r>
      </w:ins>
      <w:del w:id="39" w:author="David Bagby" w:date="1995-08-25T14:10:00Z">
        <w:r>
          <w:rPr/>
          <w:delText>algortithm</w:delText>
        </w:r>
      </w:del>
      <w:r>
        <w:rPr/>
        <w:t xml:space="preserve"> dependent </w:t>
      </w:r>
      <w:ins w:id="40" w:author="David Bagby" w:date="1995-08-25T14:10:00Z">
        <w:r>
          <w:rPr/>
          <w:t>information</w:t>
        </w:r>
      </w:ins>
      <w:del w:id="41" w:author="David Bagby" w:date="1995-08-25T14:10: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42" w:author="David Bagby" w:date="1995-08-25T14:10:00Z">
        <w:r>
          <w:rPr/>
          <w:t>receives</w:t>
        </w:r>
      </w:ins>
      <w:del w:id="43" w:author="David Bagby" w:date="1995-08-25T14:10: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w:t>
      </w:r>
      <w:ins w:id="44" w:author="David Bagby" w:date="1995-08-25T14:10:00Z">
        <w:r>
          <w:rPr/>
          <w:t>sufficient</w:t>
        </w:r>
      </w:ins>
      <w:del w:id="45" w:author="David Bagby" w:date="1995-08-25T14:10:00Z">
        <w:r>
          <w:rPr/>
          <w:delText>suffcient</w:delText>
        </w:r>
      </w:del>
      <w:r>
        <w:rPr/>
        <w:t xml:space="preserve"> proof </w:t>
      </w:r>
      <w:ins w:id="46" w:author="David Bagby" w:date="1995-08-25T14:08:00Z">
        <w:r>
          <w:rPr/>
          <w:t>of identity and</w:t>
        </w:r>
      </w:ins>
      <w:del w:id="47" w:author="David Bagby" w:date="1995-08-25T14:08:00Z">
        <w:r>
          <w:rPr/>
          <w:delText>that</w:delText>
        </w:r>
      </w:del>
      <w:r>
        <w:rPr/>
        <w:t xml:space="preserve"> the authentication requesting station shall become </w:t>
      </w:r>
      <w:ins w:id="48" w:author="David Bagby" w:date="1995-08-25T14:10:00Z">
        <w:r>
          <w:rPr/>
          <w:t>successfully</w:t>
        </w:r>
      </w:ins>
      <w:del w:id="49" w:author="David Bagby" w:date="1995-08-25T14:10:00Z">
        <w:r>
          <w:rPr/>
          <w:delText>succesfully</w:delText>
        </w:r>
      </w:del>
      <w:r>
        <w:rPr/>
        <w:t xml:space="preserve"> authenticated.</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4</w:t>
      </w:r>
    </w:p>
    <w:p>
      <w:pPr>
        <w:pStyle w:val="List1"/>
        <w:ind w:left="1872" w:hanging="432"/>
        <w:rPr/>
      </w:pPr>
      <w:r>
        <w:rPr/>
        <w:t xml:space="preserve">Authentication </w:t>
      </w:r>
      <w:ins w:id="50" w:author="David Bagby" w:date="1995-08-25T14:10:00Z">
        <w:r>
          <w:rPr/>
          <w:t>algorithm</w:t>
        </w:r>
      </w:ins>
      <w:del w:id="51" w:author="David Bagby" w:date="1995-08-25T14:10:00Z">
        <w:r>
          <w:rPr/>
          <w:delText>algortithm</w:delText>
        </w:r>
      </w:del>
      <w:r>
        <w:rPr/>
        <w:t xml:space="preserve"> dependent </w:t>
      </w:r>
      <w:ins w:id="52" w:author="David Bagby" w:date="1995-08-25T14:10:00Z">
        <w:r>
          <w:rPr/>
          <w:t>information</w:t>
        </w:r>
      </w:ins>
      <w:del w:id="53" w:author="David Bagby" w:date="1995-08-25T14:10: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The Wired Equivalent Privacy Algorithm (WEP)</w:t>
      </w:r>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698146021"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100951265"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 xml:space="preserve">The entire {IV, MSDU, ICV} package may be split into several fragments (depending on the </w:t>
      </w:r>
      <w:ins w:id="54" w:author="David Bagby" w:date="1995-08-25T14:10:00Z">
        <w:r>
          <w:rPr/>
          <w:t>relative</w:t>
        </w:r>
      </w:ins>
      <w:del w:id="55" w:author="David Bagby" w:date="1995-08-25T14:10:00Z">
        <w:r>
          <w:rPr/>
          <w:delText>realtive</w:delText>
        </w:r>
      </w:del>
      <w:r>
        <w:rPr/>
        <w:t xml:space="preser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87684493"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w:t>
      </w:r>
      <w:del w:id="56" w:author="David Bagby" w:date="1995-08-25T14:10:00Z">
        <w:r>
          <w:rPr/>
          <w:delText xml:space="preserve"> 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del w:id="57" w:author="David Bagby" w:date="1995-08-25T14:08:00Z">
        <w:r>
          <w:rPr/>
          <w:delText xml:space="preserve"> </w:delText>
        </w:r>
      </w:del>
      <w:r>
        <w:rPr/>
        <w:t xml:space="preserve">Details of the RC4 algorithm are specified in &lt;insert document reference here&gt; available from RSA. Please contact RSA for algorithm details and the uniform RC4 </w:t>
      </w:r>
      <w:ins w:id="58" w:author="David Bagby" w:date="1995-08-25T14:11:00Z">
        <w:r>
          <w:rPr/>
          <w:t>licensee</w:t>
        </w:r>
      </w:ins>
      <w:del w:id="59" w:author="David Bagby" w:date="1995-08-25T14:11: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SDU </w:t>
      </w:r>
      <w:ins w:id="60" w:author="David Bagby" w:date="1995-08-25T14:11:00Z">
        <w:r>
          <w:rPr/>
          <w:t>Expansion</w:t>
        </w:r>
      </w:ins>
      <w:del w:id="61" w:author="David Bagby" w:date="1995-08-25T14:11:00Z">
        <w:r>
          <w:rPr/>
          <w:delText>Expanison</w:delText>
        </w:r>
      </w:del>
      <w:r>
        <w:rPr/>
        <w:t>:</w:t>
      </w:r>
    </w:p>
    <w:p>
      <w:pPr>
        <w:pStyle w:val="Body"/>
        <w:rPr/>
      </w:pPr>
      <w:r>
        <w:rPr/>
        <w:t>Figure 5-4 shows the encrypted MSDU as constructed by the WEP.</w:t>
      </w:r>
    </w:p>
    <w:p>
      <w:pPr>
        <w:pStyle w:val="Body"/>
        <w:rPr/>
      </w:pPr>
      <w:r>
        <w:rPr/>
        <w:t>The WEP ICV = 32 bits.  The expanded MSDU  shall include a 32 bit IV field immediately preceding the MSDU.  This field shall contain one sub-field:  A  4-octet field that contains the initialization vector.</w:t>
      </w:r>
    </w:p>
    <w:p>
      <w:pPr>
        <w:pStyle w:val="Body"/>
        <w:rPr/>
      </w:pPr>
      <w:r>
        <w:rPr/>
        <w:t xml:space="preserve">The  WEP mechanism is invisible to entities outside the 802.11 MAC. </w:t>
      </w:r>
    </w:p>
    <w:p>
      <w:pPr>
        <w:pStyle w:val="Figure"/>
        <w:rPr/>
      </w:pPr>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1130661179" r:id="rId8"/>
        </w:object>
      </w:r>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w:t>
      </w:r>
      <w:ins w:id="62" w:author="David Bagby" w:date="1995-08-25T18:22:00Z">
        <w:r>
          <w:rPr/>
          <w:t>clause</w:t>
        </w:r>
      </w:ins>
      <w:del w:id="63" w:author="David Bagby" w:date="1995-08-25T18:22:00Z">
        <w:r>
          <w:rPr/>
          <w:delText>section</w:delText>
        </w:r>
      </w:del>
      <w:r>
        <w:rPr/>
        <w:t xml:space="preserve"> gives an overview of the security related MIB variables and how they are used. For details of the MIB variable definitions, refer to </w:t>
      </w:r>
      <w:ins w:id="64" w:author="David Bagby" w:date="1995-08-25T18:22:00Z">
        <w:r>
          <w:rPr/>
          <w:t>clause</w:t>
        </w:r>
      </w:ins>
      <w:del w:id="65" w:author="David Bagby" w:date="1995-08-25T18:22:00Z">
        <w:r>
          <w:rPr/>
          <w:delText>section</w:delText>
        </w:r>
      </w:del>
      <w:r>
        <w:rPr/>
        <w:t xml:space="preserve"> 7.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pPr>
      <w:r>
        <w:rPr/>
        <w:t>The default value for all WEP keys shall be Null. This indicates an invalid WEP key. An 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66" w:author="David Bagby" w:date="1995-08-25T14:11:00Z">
        <w:r>
          <w:rPr/>
          <w:t>default</w:t>
        </w:r>
      </w:ins>
      <w:del w:id="67" w:author="David Bagby" w:date="1995-08-25T14:11:00Z">
        <w:r>
          <w:rPr/>
          <w:delText>deafault</w:delText>
        </w:r>
      </w:del>
      <w:r>
        <w:rPr/>
        <w:t xml:space="preserve"> key to be used with WEP. </w:t>
      </w:r>
    </w:p>
    <w:p>
      <w:pPr>
        <w:pStyle w:val="Body"/>
        <w:rPr/>
      </w:pPr>
      <w:r>
        <w:rPr/>
        <w:t xml:space="preserve">An additional variable called “WEP_Default” is a </w:t>
      </w:r>
      <w:ins w:id="68" w:author="David Bagby" w:date="1995-08-25T14:11:00Z">
        <w:r>
          <w:rPr/>
          <w:t>Boolean</w:t>
        </w:r>
      </w:ins>
      <w:del w:id="69" w:author="David Bagby" w:date="1995-08-25T14:11:00Z">
        <w:r>
          <w:rPr/>
          <w:delText>boolean</w:delText>
        </w:r>
      </w:del>
      <w:r>
        <w:rPr/>
        <w:t xml:space="preserve">. If set True then on transmit, Data frames shall be </w:t>
      </w:r>
      <w:ins w:id="70" w:author="David Bagby" w:date="1995-08-25T14:11:00Z">
        <w:r>
          <w:rPr/>
          <w:t>encrypted</w:t>
        </w:r>
      </w:ins>
      <w:del w:id="71" w:author="David Bagby" w:date="1995-08-25T14:11:00Z">
        <w:r>
          <w:rPr/>
          <w:delText>encypted</w:delText>
        </w:r>
      </w:del>
      <w:r>
        <w:rPr/>
        <w:t xml:space="preserve"> using Default_WEP_Key and on receive they shall be decrypted using Default_WEP_Key. The MIB shall not allow </w:t>
      </w:r>
      <w:ins w:id="72" w:author="David Bagby" w:date="1995-08-25T14:11:00Z">
        <w:r>
          <w:rPr/>
          <w:t>WEP_Default</w:t>
        </w:r>
      </w:ins>
      <w:del w:id="73" w:author="David Bagby" w:date="1995-08-25T14:11:00Z">
        <w:r>
          <w:rPr/>
          <w:delText>WEP_DEfault</w:delText>
        </w:r>
      </w:del>
      <w:r>
        <w:rPr/>
        <w:t xml:space="preserve"> to be set to TRUE if </w:t>
      </w:r>
      <w:ins w:id="74" w:author="David Bagby" w:date="1995-08-25T14:11:00Z">
        <w:r>
          <w:rPr/>
          <w:t>Default_WEP_Key</w:t>
        </w:r>
      </w:ins>
      <w:del w:id="75" w:author="David Bagby" w:date="1995-08-25T14:11: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76" w:author="David Bagby" w:date="1995-08-25T14:11:00Z">
        <w:r>
          <w:rPr/>
          <w:t>supports</w:t>
        </w:r>
      </w:ins>
      <w:del w:id="77" w:author="David Bagby" w:date="1995-08-25T14:11:00Z">
        <w:r>
          <w:rPr/>
          <w:delText>supprts</w:delText>
        </w:r>
      </w:del>
      <w:r>
        <w:rPr/>
        <w:t xml:space="preserve"> the ability to have a separate WEP key for each station which</w:t>
      </w:r>
      <w:del w:id="78" w:author="David Bagby" w:date="1995-08-25T14:11:00Z">
        <w:r>
          <w:rPr/>
          <w:delText xml:space="preserve"> which</w:delText>
        </w:r>
      </w:del>
      <w:r>
        <w:rPr/>
        <w:t xml:space="preserve">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t>
      </w:r>
      <w:ins w:id="79" w:author="David Bagby" w:date="1995-08-25T14:11:00Z">
        <w:r>
          <w:rPr/>
          <w:t>WEP_Key</w:t>
        </w:r>
      </w:ins>
      <w:del w:id="80" w:author="David Bagby" w:date="1995-08-25T14:11:00Z">
        <w:r>
          <w:rPr/>
          <w:delText>WEP_key</w:delText>
        </w:r>
      </w:del>
      <w:r>
        <w:rPr/>
        <w:t xml:space="preserve">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81" w:author="David Bagby" w:date="1995-08-25T14:11:00Z">
        <w:r>
          <w:rPr/>
          <w:t>implementation</w:t>
        </w:r>
      </w:ins>
      <w:del w:id="82" w:author="David Bagby" w:date="1995-08-25T14:11:00Z">
        <w:r>
          <w:rPr/>
          <w:delText>implmementation</w:delText>
        </w:r>
      </w:del>
      <w:r>
        <w:rPr/>
        <w:t xml:space="preserve"> </w:t>
      </w:r>
      <w:ins w:id="83" w:author="David Bagby" w:date="1995-08-25T14:12:00Z">
        <w:r>
          <w:rPr/>
          <w:t>dependent</w:t>
        </w:r>
      </w:ins>
      <w:del w:id="84" w:author="David Bagby" w:date="1995-08-25T14:12: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t>
      </w:r>
      <w:ins w:id="85" w:author="David Bagby" w:date="1995-08-25T14:12:00Z">
        <w:r>
          <w:rPr/>
          <w:t>WEP_ON</w:t>
        </w:r>
      </w:ins>
      <w:del w:id="86" w:author="David Bagby" w:date="1995-08-25T14:12:00Z">
        <w:r>
          <w:rPr/>
          <w:delText>WEP_On</w:delText>
        </w:r>
      </w:del>
      <w:r>
        <w:rPr/>
        <w:t xml:space="preserve">) = </w:t>
      </w:r>
      <w:ins w:id="87" w:author="David Bagby" w:date="1995-08-25T14:12:00Z">
        <w:r>
          <w:rPr/>
          <w:t>True</w:t>
        </w:r>
      </w:ins>
      <w:del w:id="88" w:author="David Bagby" w:date="1995-08-25T14:12:00Z">
        <w:r>
          <w:rPr/>
          <w:delText>Ture</w:delText>
        </w:r>
      </w:del>
      <w:r>
        <w:rPr/>
        <w:t xml:space="preserve"> then use </w:t>
      </w:r>
      <w:ins w:id="89" w:author="David Bagby" w:date="1995-08-25T14:12:00Z">
        <w:r>
          <w:rPr/>
          <w:t>WEP_Key_Mapping</w:t>
        </w:r>
      </w:ins>
      <w:del w:id="90" w:author="David Bagby" w:date="1995-08-25T14:12:00Z">
        <w:r>
          <w:rPr/>
          <w:delText>WEP_KEY_Mapping</w:delText>
        </w:r>
      </w:del>
      <w:r>
        <w:rPr/>
        <w:t>(RA, WEP_Key) for encryption,</w:t>
      </w:r>
    </w:p>
    <w:p>
      <w:pPr>
        <w:pStyle w:val="List1"/>
        <w:ind w:left="1872" w:hanging="432"/>
        <w:rPr/>
      </w:pPr>
      <w:r>
        <w:rPr/>
        <w:t xml:space="preserve">if WEP_Default = </w:t>
      </w:r>
      <w:ins w:id="91" w:author="David Bagby" w:date="1995-08-25T14:12:00Z">
        <w:r>
          <w:rPr/>
          <w:t>True</w:t>
        </w:r>
      </w:ins>
      <w:del w:id="92" w:author="David Bagby" w:date="1995-08-25T14:12:00Z">
        <w:r>
          <w:rPr/>
          <w:delText>Ture</w:delText>
        </w:r>
      </w:del>
      <w:r>
        <w:rPr/>
        <w:t xml:space="preserve"> then Use WEP_Default for encryption,</w:t>
      </w:r>
    </w:p>
    <w:p>
      <w:pPr>
        <w:pStyle w:val="List1"/>
        <w:ind w:left="1872" w:hanging="432"/>
        <w:rPr/>
      </w:pPr>
      <w:r>
        <w:rPr/>
        <w:t xml:space="preserve">otherwise do no </w:t>
      </w:r>
      <w:ins w:id="93" w:author="David Bagby" w:date="1995-08-25T14:12:00Z">
        <w:r>
          <w:rPr/>
          <w:t>encrypt</w:t>
        </w:r>
      </w:ins>
      <w:del w:id="94" w:author="David Bagby" w:date="1995-08-25T14:12: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95" w:author="David Bagby" w:date="1995-08-25T14:12:00Z">
        <w:r>
          <w:rPr/>
          <w:t>True</w:t>
        </w:r>
      </w:ins>
      <w:del w:id="96" w:author="David Bagby" w:date="1995-08-25T14:12:00Z">
        <w:r>
          <w:rPr/>
          <w:delText>Ture</w:delText>
        </w:r>
      </w:del>
      <w:r>
        <w:rPr/>
        <w:t xml:space="preserve"> then use </w:t>
      </w:r>
      <w:ins w:id="97" w:author="David Bagby" w:date="1995-08-25T14:12:00Z">
        <w:r>
          <w:rPr/>
          <w:t>WEP_Key_Mapping</w:t>
        </w:r>
      </w:ins>
      <w:del w:id="98" w:author="David Bagby" w:date="1995-08-25T14:12:00Z">
        <w:r>
          <w:rPr/>
          <w:delText>WEP_KEY_Mapping</w:delText>
        </w:r>
      </w:del>
      <w:r>
        <w:rPr/>
        <w:t>(TA, WEP_Key) for decryption,</w:t>
      </w:r>
    </w:p>
    <w:p>
      <w:pPr>
        <w:pStyle w:val="List1"/>
        <w:ind w:left="1872" w:hanging="432"/>
        <w:rPr/>
      </w:pPr>
      <w:r>
        <w:rPr/>
        <w:t xml:space="preserve">if WEP_Default = </w:t>
      </w:r>
      <w:ins w:id="99" w:author="David Bagby" w:date="1995-08-25T14:12:00Z">
        <w:r>
          <w:rPr/>
          <w:t>True</w:t>
        </w:r>
      </w:ins>
      <w:del w:id="100" w:author="David Bagby" w:date="1995-08-25T14:12:00Z">
        <w:r>
          <w:rPr/>
          <w:delText>Ture</w:delText>
        </w:r>
      </w:del>
      <w:r>
        <w:rPr/>
        <w:t xml:space="preserve"> then Use WEP_Default for decryption,</w:t>
      </w:r>
    </w:p>
    <w:p>
      <w:pPr>
        <w:pStyle w:val="List1"/>
        <w:ind w:left="1872" w:hanging="432"/>
        <w:rPr/>
      </w:pPr>
      <w:r>
        <w:rPr/>
        <w:t xml:space="preserve">otherwise do no attempt to </w:t>
      </w:r>
      <w:ins w:id="101" w:author="David Bagby" w:date="1995-08-25T14:12:00Z">
        <w:r>
          <w:rPr/>
          <w:t>decrypt</w:t>
        </w:r>
      </w:ins>
      <w:del w:id="102" w:author="David Bagby" w:date="1995-08-25T14:12:00Z">
        <w:r>
          <w:rPr/>
          <w:delText>decypt</w:delText>
        </w:r>
      </w:del>
      <w:r>
        <w:rPr/>
        <w:t xml:space="preserve"> the fram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eastAsia="Arial" w:cs="Arial"/>
      <w:b/>
      <w:bCs/>
      <w:color w:val="000000"/>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rFonts w:ascii="Arial" w:hAnsi="Arial" w:eastAsia="Arial" w:cs="Arial"/>
    </w:rPr>
  </w:style>
  <w:style w:type="paragraph" w:styleId="Contents6">
    <w:name w:val="TOC 6"/>
    <w:basedOn w:val="Normal"/>
    <w:next w:val="Normal"/>
    <w:pPr>
      <w:tabs>
        <w:tab w:val="clear" w:pos="720"/>
        <w:tab w:val="left" w:pos="8280" w:leader="dot"/>
        <w:tab w:val="right" w:pos="8640" w:leader="none"/>
      </w:tabs>
      <w:ind w:left="3600" w:right="720" w:hanging="0"/>
    </w:pPr>
    <w:rPr>
      <w:rFonts w:ascii="Arial" w:hAnsi="Arial" w:eastAsia="Arial" w:cs="Arial"/>
    </w:rPr>
  </w:style>
  <w:style w:type="paragraph" w:styleId="Contents5">
    <w:name w:val="TOC 5"/>
    <w:basedOn w:val="Normal"/>
    <w:next w:val="Normal"/>
    <w:pPr>
      <w:tabs>
        <w:tab w:val="clear" w:pos="720"/>
        <w:tab w:val="left" w:pos="8280" w:leader="dot"/>
        <w:tab w:val="right" w:pos="8640" w:leader="none"/>
      </w:tabs>
      <w:ind w:left="2880" w:right="720" w:hanging="0"/>
    </w:pPr>
    <w:rPr>
      <w:rFonts w:ascii="Arial" w:hAnsi="Arial" w:eastAsia="Arial" w:cs="Arial"/>
    </w:rPr>
  </w:style>
  <w:style w:type="paragraph" w:styleId="Contents4">
    <w:name w:val="TOC 4"/>
    <w:basedOn w:val="Normal"/>
    <w:next w:val="Normal"/>
    <w:pPr>
      <w:tabs>
        <w:tab w:val="clear" w:pos="720"/>
        <w:tab w:val="left" w:pos="8280" w:leader="dot"/>
        <w:tab w:val="right" w:pos="8640" w:leader="none"/>
      </w:tabs>
      <w:ind w:left="2160" w:right="720" w:hanging="0"/>
    </w:pPr>
    <w:rPr>
      <w:rFonts w:ascii="Arial" w:hAnsi="Arial" w:eastAsia="Arial" w:cs="Arial"/>
    </w:rPr>
  </w:style>
  <w:style w:type="paragraph" w:styleId="Contents3">
    <w:name w:val="TOC 3"/>
    <w:basedOn w:val="Normal"/>
    <w:next w:val="Normal"/>
    <w:pPr>
      <w:tabs>
        <w:tab w:val="clear" w:pos="720"/>
        <w:tab w:val="left" w:pos="8280" w:leader="dot"/>
        <w:tab w:val="right" w:pos="8640" w:leader="none"/>
      </w:tabs>
      <w:ind w:left="1440" w:right="720" w:hanging="0"/>
    </w:pPr>
    <w:rPr>
      <w:rFonts w:ascii="Arial" w:hAnsi="Arial" w:eastAsia="Arial" w:cs="Arial"/>
    </w:rPr>
  </w:style>
  <w:style w:type="paragraph" w:styleId="Contents2">
    <w:name w:val="TOC 2"/>
    <w:basedOn w:val="Normal"/>
    <w:next w:val="Normal"/>
    <w:pPr>
      <w:tabs>
        <w:tab w:val="clear" w:pos="720"/>
        <w:tab w:val="left" w:pos="8280" w:leader="dot"/>
        <w:tab w:val="right" w:pos="8640" w:leader="none"/>
      </w:tabs>
      <w:ind w:left="720" w:right="720" w:hanging="0"/>
    </w:pPr>
    <w:rPr>
      <w:rFonts w:ascii="Arial" w:hAnsi="Arial" w:eastAsia="Arial" w:cs="Arial"/>
    </w:rPr>
  </w:style>
  <w:style w:type="paragraph" w:styleId="Contents1">
    <w:name w:val="TOC 1"/>
    <w:basedOn w:val="Normal"/>
    <w:next w:val="Normal"/>
    <w:pPr>
      <w:tabs>
        <w:tab w:val="clear" w:pos="720"/>
        <w:tab w:val="left" w:pos="8280" w:leader="dot"/>
        <w:tab w:val="right" w:pos="8640" w:leader="none"/>
      </w:tabs>
      <w:ind w:right="720" w:hanging="0"/>
    </w:pPr>
    <w:rPr>
      <w:rFonts w:ascii="Arial" w:hAnsi="Arial" w:eastAsia="Arial" w:cs="Arial"/>
    </w:rPr>
  </w:style>
  <w:style w:type="paragraph" w:styleId="Index7">
    <w:name w:val="Index 7"/>
    <w:basedOn w:val="Normal"/>
    <w:next w:val="Normal"/>
    <w:qFormat/>
    <w:pPr>
      <w:ind w:left="2160" w:hanging="0"/>
    </w:pPr>
    <w:rPr>
      <w:rFonts w:ascii="Arial" w:hAnsi="Arial" w:eastAsia="Arial" w:cs="Arial"/>
    </w:rPr>
  </w:style>
  <w:style w:type="paragraph" w:styleId="Index6">
    <w:name w:val="Index 6"/>
    <w:basedOn w:val="Normal"/>
    <w:next w:val="Normal"/>
    <w:qFormat/>
    <w:pPr>
      <w:ind w:left="1800" w:hanging="0"/>
    </w:pPr>
    <w:rPr>
      <w:rFonts w:ascii="Arial" w:hAnsi="Arial" w:eastAsia="Arial" w:cs="Arial"/>
    </w:rPr>
  </w:style>
  <w:style w:type="paragraph" w:styleId="Index5">
    <w:name w:val="Index 5"/>
    <w:basedOn w:val="Normal"/>
    <w:next w:val="Normal"/>
    <w:qFormat/>
    <w:pPr>
      <w:ind w:left="1440" w:hanging="0"/>
    </w:pPr>
    <w:rPr>
      <w:rFonts w:ascii="Arial" w:hAnsi="Arial" w:eastAsia="Arial" w:cs="Arial"/>
    </w:rPr>
  </w:style>
  <w:style w:type="paragraph" w:styleId="Index4">
    <w:name w:val="Index 4"/>
    <w:basedOn w:val="Normal"/>
    <w:next w:val="Normal"/>
    <w:qFormat/>
    <w:pPr>
      <w:ind w:left="1080" w:hanging="0"/>
    </w:pPr>
    <w:rPr>
      <w:rFonts w:ascii="Arial" w:hAnsi="Arial" w:eastAsia="Arial" w:cs="Arial"/>
    </w:rPr>
  </w:style>
  <w:style w:type="paragraph" w:styleId="Index3">
    <w:name w:val="Index 3"/>
    <w:basedOn w:val="Normal"/>
    <w:next w:val="Normal"/>
    <w:pPr>
      <w:ind w:left="720" w:hanging="0"/>
    </w:pPr>
    <w:rPr>
      <w:rFonts w:ascii="Arial" w:hAnsi="Arial" w:eastAsia="Arial" w:cs="Arial"/>
    </w:rPr>
  </w:style>
  <w:style w:type="paragraph" w:styleId="Index2">
    <w:name w:val="Index 2"/>
    <w:basedOn w:val="Normal"/>
    <w:next w:val="Normal"/>
    <w:pPr>
      <w:ind w:left="360" w:hanging="0"/>
    </w:pPr>
    <w:rPr>
      <w:rFonts w:ascii="Arial" w:hAnsi="Arial" w:eastAsia="Arial" w:cs="Arial"/>
    </w:rPr>
  </w:style>
  <w:style w:type="paragraph" w:styleId="Index1">
    <w:name w:val="Index 1"/>
    <w:basedOn w:val="Normal"/>
    <w:next w:val="Normal"/>
    <w:pPr/>
    <w:rPr>
      <w:rFonts w:ascii="Arial" w:hAnsi="Arial" w:eastAsia="Arial" w:cs="Arial"/>
    </w:rPr>
  </w:style>
  <w:style w:type="paragraph" w:styleId="IndexHeading">
    <w:name w:val="Index Heading"/>
    <w:basedOn w:val="Normal"/>
    <w:next w:val="Index1"/>
    <w:pPr/>
    <w:rPr>
      <w:rFonts w:ascii="Arial" w:hAnsi="Arial" w:eastAsia="Arial" w:cs="Arial"/>
    </w:rPr>
  </w:style>
  <w:style w:type="paragraph" w:styleId="Footnote">
    <w:name w:val="Footnote Text"/>
    <w:basedOn w:val="Normal"/>
    <w:pPr/>
    <w:rPr>
      <w:rFonts w:ascii="Arial" w:hAnsi="Arial" w:eastAsia="Arial" w:cs="Arial"/>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Arial" w:hAnsi="Arial" w:eastAsia="Arial" w:cs="Arial"/>
      <w:sz w:val="24"/>
      <w:szCs w:val="24"/>
    </w:rPr>
  </w:style>
  <w:style w:type="paragraph" w:styleId="Subtitle">
    <w:name w:val="Subtitle"/>
    <w:basedOn w:val="Heading"/>
    <w:next w:val="TextBody"/>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3T14:54:00Z</dcterms:created>
  <dc:creator>Bob O'Hara</dc:creator>
  <dc:description/>
  <dc:language>en-US</dc:language>
  <cp:lastModifiedBy>David Bagby</cp:lastModifiedBy>
  <dcterms:modified xsi:type="dcterms:W3CDTF">1995-08-25T18:22:00Z</dcterms:modified>
  <cp:revision>7</cp:revision>
  <dc:subject/>
  <dc:title>1.0 First Level Heading</dc:title>
</cp:coreProperties>
</file>