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pPr>
      <w:r>
        <w:rPr/>
        <w:t>Title:</w:t>
      </w:r>
      <w:r>
        <w:rPr>
          <w:b/>
          <w:bCs w:val="false"/>
          <w:i w:val="false"/>
          <w:iCs w:val="false"/>
          <w:caps w:val="false"/>
          <w:smallCaps w:val="false"/>
          <w:strike w:val="false"/>
          <w:dstrike w:val="false"/>
          <w:outline w:val="false"/>
          <w:vanish w:val="false"/>
        </w:rPr>
        <w:tab/>
        <w:t>Tentative Minutes to IEEE P802.11 FH-PHY Ad Hoc Group</w:t>
        <w:br/>
        <w:tab/>
      </w:r>
      <w:r>
        <w:rPr/>
        <w:t>San Diego, CA</w:t>
        <w:br/>
        <w:t>Dates:</w:t>
        <w:tab/>
        <w:t>January 1996</w:t>
      </w:r>
    </w:p>
    <w:p>
      <w:pPr>
        <w:pStyle w:val="Normal"/>
        <w:pBdr>
          <w:bottom w:val="single" w:sz="12" w:space="8" w:color="000000"/>
        </w:pBdr>
        <w:tabs>
          <w:tab w:val="clear" w:pos="720"/>
          <w:tab w:val="center" w:pos="4320" w:leader="none"/>
        </w:tabs>
        <w:bidi w:val="0"/>
        <w:jc w:val="left"/>
        <w:rPr/>
      </w:pPr>
      <w:r>
        <w:rPr/>
      </w:r>
    </w:p>
    <w:p>
      <w:pPr>
        <w:pStyle w:val="Normal"/>
        <w:pBdr>
          <w:bottom w:val="single" w:sz="12" w:space="8" w:color="000000"/>
        </w:pBdr>
        <w:tabs>
          <w:tab w:val="clear" w:pos="720"/>
          <w:tab w:val="center" w:pos="432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ft minutes of the IEEE802.11 FH-PHY Group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ld at the Westgate Hotel, San Diego, 8 Jan 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opened by Dean Kawaguchi at 1650PST. Peter Chadwick volunteered to be Secretary for the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gend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Appoint Vice Chair to handle the March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Approval of minutes of Previous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Review status of draf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utstanding com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ngestion after ho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Vote on sec 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MI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rvi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ICS Proform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Agenda for March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 Approval of Agend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Agenda Ite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b/>
          <w:bCs w:val="false"/>
          <w:i w:val="false"/>
          <w:iCs w:val="false"/>
          <w:caps w:val="false"/>
          <w:smallCaps w:val="false"/>
          <w:strike w:val="false"/>
          <w:dstrike w:val="false"/>
          <w:outline w:val="false"/>
          <w:vanish w:val="false"/>
          <w:sz w:val="20"/>
          <w:szCs w:val="20"/>
        </w:rPr>
        <w:t>1. Vice-Chair</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yne Moyers volunteered his services, and was elected 2, 0, 1. After discussion regarding the amount of computer preparation required, Wayne withdraws. Dean Kawaguchi nominates Peter Chadwick, seconded by Jim Renfro. Vote 3 - 0 -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 Minutes of Previous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roved by accla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4. PICS Proform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ges in format requested by Bob O'Hara. Dean to imple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CTION: 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 Approval of Agend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yne Moyers moves, Jim Renfro seconds to approve Agenda. Unanimous accepta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djourn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yne Moyers moves, Jim Renfro seconds to adjourn. Unanimous accepta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reconvenes at 1325 PST  Tuesday, 9 Jan 9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gestion after Ho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Jim McDonald has raised the problem of collisions immediately after hopping. There is a requirement to reset the channel access mechanism after hopping to avoid collisions where several stations have traffic which was not sent because of insufficient time remaining  prior to the ho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fter discussion, it was decided on a straw poll to recommend that after a hop had taken place, there would be a new back-off number chos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Jim Renfro moved that the group recommend that the MAC group implement the above change. Seconded by  Peter Chadwick. Voted  3 - 0 - 2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rPr>
        <w:t>ACTION: DEAN KAWAGUCH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daptive Back-off</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 to add to the FH-PHY Agenda  "Discussion of Adaptive Back-off". Moved by Art Lashbrook, seconded by Peter Chadwick.  Voted 1 - 0 - 3.  Agreed to limit discussion to 15 minu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t Lashbrook suggested that efficiency could be increased under low load conditions by using an adaptive back-off algorithm. Decided that the topic had some virtue, but that it was not great, and that it was very late in the day to introduce the mat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ICS Pro-Forma</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an Kawaguchi introduced the PICS pro-forma table.  After discussion, it was decided that where items related to the support of service primitives from optional to manda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rPr>
        <w:t>ACTION: DEAN KAWAGUCH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ct 11 as revised</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fter various computer problems, the revised version of Sect 11 was made available electronical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adjourned 1720 P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reconvened 1330PST  Weds 10 Jan 9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CA Busy during Ho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was moved by Dean Kawaguchi, seconded Peter Chadwick, that the CCA should indicate "Busy" during a hop, and  that "hop duration" should be a period of  224µs, starting from the time that the radio is commanded to change channel.  Vote unanimo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an Kawaguchi to take this forward to the Plena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rPr>
        <w:t>ACTION: 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journed at 1420 PST until 1500PST to allow members time to read the updated section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arious minor spelling corrections were added to section 11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or future reference, it was decided that the frequency ranges for France should be  2448 MHz - 2482MHz, and for Spain 2447MHz - 2473MHz. It was not considered practical to produce suitable hopping tables for those countries for inclusion within the next revision of the Standard within the time available, although it was </w:t>
      </w:r>
      <w:r>
        <w:rPr>
          <w:b/>
          <w:bCs w:val="false"/>
          <w:i w:val="false"/>
          <w:iCs w:val="false"/>
          <w:caps w:val="false"/>
          <w:smallCaps w:val="false"/>
          <w:strike w:val="false"/>
          <w:dstrike w:val="false"/>
          <w:outline w:val="false"/>
          <w:vanish w:val="false"/>
          <w:sz w:val="20"/>
          <w:szCs w:val="20"/>
        </w:rPr>
        <w:t xml:space="preserve">NOTED </w:t>
      </w:r>
      <w:r>
        <w:rPr>
          <w:b w:val="false"/>
          <w:bCs w:val="false"/>
          <w:i w:val="false"/>
          <w:iCs w:val="false"/>
          <w:caps w:val="false"/>
          <w:smallCaps w:val="false"/>
          <w:strike w:val="false"/>
          <w:dstrike w:val="false"/>
          <w:outline w:val="false"/>
          <w:vanish w:val="false"/>
          <w:sz w:val="20"/>
          <w:szCs w:val="20"/>
        </w:rPr>
        <w:t>that the inclusion of  tables for those countries was desirable in terms of acceptance at ISO/IE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MIB was reviewed, and various changes edited 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adjourned at 1728 P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reconvened at 0845 PST, 11 Jan 9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n the MIB, and the requirements for Section 1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d by Dean Kawaguchi, seconded by Ron Mahaney, that the static MIB parameter "aPREF_MAX_MPDU_FRGMNT_Lngth" be inserted in the MIB with a value of 400 octe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 called Peter Chadwick, sec Jim Renfro.  Question called by acclamation. On a vote, 4-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tter to be taken to the Plenary for ratif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rPr>
        <w:t>ACTION: 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various changes to the MIB were approved  and adopted by acclam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ges to be taken to the Plenary for ratif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rPr>
        <w:t>ACTION: 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d by Dean Kawaguchi, seconded by Peter Chadwick, to accept the changes made at the January 1996 meeting to clause 11 of the FH-PHY on the edited text from the November 1995 meeting as documented in the distributed draft text, for inclusion in D3.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ed  5 - 0 - 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GENDA for March 199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Resolution of outstanding letter Ballot Com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Review of requirements for other countr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adjourned 1104 P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TTENDANCE AT THE FH P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ter Chadwick</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orge Fish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ean Kawaguchi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t Lashwor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n Mahane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McDona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yne Moy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enfr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ck Sulliva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4680" w:leader="none"/>
        <w:tab w:val="right" w:pos="9360" w:leader="none"/>
      </w:tabs>
      <w:bidi w:val="0"/>
      <w:spacing w:before="240" w:after="0"/>
      <w:jc w:val="left"/>
      <w:rPr/>
    </w:pPr>
    <w:r>
      <w:rPr/>
      <w:t>Tentative Minutes - FH-PHY Grou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San Diego, CA January 8-11, 1996</w:t>
    </w:r>
  </w:p>
  <w:p>
    <w:pPr>
      <w:pStyle w:val="Footer"/>
      <w:pBdr>
        <w:top w:val="single" w:sz="6" w:space="2" w:color="000000"/>
      </w:pBdr>
      <w:tabs>
        <w:tab w:val="clear" w:pos="4320"/>
        <w:tab w:val="clear" w:pos="8640"/>
        <w:tab w:val="center" w:pos="4680" w:leader="none"/>
        <w:tab w:val="right" w:pos="9360" w:leader="none"/>
      </w:tabs>
      <w:bidi w:val="0"/>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jc w:val="left"/>
      <w:rPr/>
    </w:pPr>
    <w:r>
      <w:rPr/>
      <w:t>January, 1996</w:t>
      <w:tab/>
      <w:tab/>
      <w:t>DOC: IEEE P802.11-96/024</w:t>
    </w:r>
  </w:p>
  <w:p>
    <w:pPr>
      <w:pStyle w:val="Header"/>
      <w:tabs>
        <w:tab w:val="clear" w:pos="8640"/>
        <w:tab w:val="center" w:pos="432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2"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