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
    </w:p>
    <w:p>
      <w:pPr>
        <w:pStyle w:val="Heading4"/>
        <w:rPr/>
      </w:pPr>
      <w:r>
        <w:rPr/>
        <w:t xml:space="preserve"> </w:t>
      </w:r>
      <w:r>
        <w:rPr/>
        <w:tab/>
        <w:t>CF Parameter Set</w:t>
      </w:r>
    </w:p>
    <w:p>
      <w:pPr>
        <w:pStyle w:val="Body"/>
        <w:rPr/>
      </w:pPr>
      <w:r>
        <w:rPr/>
        <w:t xml:space="preserve">The CF Parameter Set element shall contain the set of parameters necessary to support the PCF. The information field shall contain the CFP_Rate, CFP_Max_Duration and CFP_Dur_Remaining fields. The total length of the information field shall be 6 octets. </w:t>
      </w:r>
    </w:p>
    <w:p>
      <w:pPr>
        <w:pStyle w:val="Figure"/>
        <w:rPr/>
      </w:pPr>
      <w:r>
        <w:rPr/>
        <w:object w:dxaOrig="9072" w:dyaOrig="1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84.2pt" filled="f" o:ole="">
            <v:imagedata r:id="rId3" o:title=""/>
          </v:shape>
          <o:OLEObject Type="Embed" ProgID="" ShapeID="ole_rId2" DrawAspect="Content" ObjectID="_1220437484" r:id="rId2"/>
        </w:object>
      </w:r>
      <w:ins w:id="0" w:author="Tom Tsoulogiannis" w:date="1996-01-11T14:53:00Z">
        <w:r>
          <w:rPr/>
          <w:t>”</w:t>
        </w:r>
      </w:ins>
      <w:ins w:id="1" w:author="Tom Tsoulogiannis" w:date="1996-01-11T14:53:00Z">
        <w:r>
          <w:rPr/>
          <w:t>Change CFP Rate to two one byte fields called CFP Count and CFP Period”</w:t>
        </w:r>
      </w:ins>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F Parameter Set Element Format</w:t>
      </w:r>
    </w:p>
    <w:p>
      <w:pPr>
        <w:pStyle w:val="Figure"/>
        <w:rPr/>
      </w:pPr>
      <w:r>
        <w:rPr/>
      </w:r>
    </w:p>
    <w:p>
      <w:pPr>
        <w:pStyle w:val="Bodyindent"/>
        <w:rPr>
          <w:ins w:id="3" w:author="Tom Tsoulogiannis" w:date="1996-01-11T14:49:00Z"/>
        </w:rPr>
      </w:pPr>
      <w:del w:id="2" w:author="Tom Tsoulogiannis" w:date="1996-01-11T14:49:00Z">
        <w:r>
          <w:rPr/>
          <w:delText>CFP_Rate shall indicate the number of beacon intervals between the start of CFPs. The value shall be an integral number of DTIM intervals</w:delText>
        </w:r>
      </w:del>
    </w:p>
    <w:p>
      <w:pPr>
        <w:pStyle w:val="Bodyindent"/>
        <w:rPr>
          <w:ins w:id="9" w:author="Tom Tsoulogiannis" w:date="1996-01-11T14:49:00Z"/>
        </w:rPr>
      </w:pPr>
      <w:ins w:id="4" w:author="Tom Tsoulogiannis" w:date="1996-01-11T14:49:00Z">
        <w:r>
          <w:rPr/>
          <w:t xml:space="preserve">CFP_Count shall indicate how many </w:t>
        </w:r>
      </w:ins>
      <w:ins w:id="5" w:author="Tom Tsoulogiannis" w:date="1996-01-11T14:52:00Z">
        <w:r>
          <w:rPr/>
          <w:t>DTIMs</w:t>
        </w:r>
      </w:ins>
      <w:ins w:id="6" w:author="Tom Tsoulogiannis" w:date="1996-01-11T14:49:00Z">
        <w:r>
          <w:rPr/>
          <w:t xml:space="preserve"> (including the current frame) will appear before the next CFP start.  A CFP_Count of 0 shall indicate that the current </w:t>
        </w:r>
      </w:ins>
      <w:ins w:id="7" w:author="Tom Tsoulogiannis" w:date="1996-01-11T14:52:00Z">
        <w:r>
          <w:rPr/>
          <w:t>DTIM</w:t>
        </w:r>
      </w:ins>
      <w:ins w:id="8" w:author="Tom Tsoulogiannis" w:date="1996-01-11T14:49:00Z">
        <w:r>
          <w:rPr/>
          <w:t xml:space="preserve"> marks the start of the CFP.</w:t>
        </w:r>
      </w:ins>
    </w:p>
    <w:p>
      <w:pPr>
        <w:pStyle w:val="Bodyindent"/>
        <w:rPr/>
      </w:pPr>
      <w:ins w:id="10" w:author="Tom Tsoulogiannis" w:date="1996-01-11T14:51:00Z">
        <w:r>
          <w:rPr/>
          <w:t>CFP_Period shall indicate the number of DTIM intervals between the start of CFPs.  The value shall be an integral number of DTIM intervals.</w:t>
        </w:r>
      </w:ins>
    </w:p>
    <w:p>
      <w:pPr>
        <w:pStyle w:val="Bodyindent"/>
        <w:rPr/>
      </w:pPr>
      <w:r>
        <w:rPr/>
        <w:t>CFP_Max_Duration shall indicate the maximum duration, in kmicroseconds, of the CFP that may be generated by this PCF. This value is used by STAs to set their NAV at the TBTT of beacons that begin CFPs.</w:t>
      </w:r>
    </w:p>
    <w:p>
      <w:pPr>
        <w:pStyle w:val="Bodyindent"/>
        <w:rPr/>
      </w:pPr>
      <w:r>
        <w:rPr/>
        <w:t>CFP_Dur_Remaining shall indicate the maximum time, in kmicroseconds, remaining in the present CFP, and is set to zero in CFP Parameter elements of beacons transmitted during the contention period. This value is used by all STAs to update their NAVs during CFPs.</w:t>
      </w:r>
    </w:p>
    <w:p>
      <w:pPr>
        <w:pStyle w:val="Normal"/>
        <w:rPr/>
      </w:pPr>
      <w:r>
        <w:rPr/>
      </w:r>
    </w:p>
    <w:sectPr>
      <w:headerReference w:type="default" r:id="rId4"/>
      <w:footerReference w:type="default" r:id="rId5"/>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t>Submissi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Tom Tsoulogianni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January 1996</w:t>
      <w:tab/>
      <w:tab/>
      <w:t>doc.: IEEE P802.11-96/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Heading3"/>
    <w:next w:val="Body"/>
    <w:qFormat/>
    <w:pPr>
      <w:numPr>
        <w:ilvl w:val="3"/>
        <w:numId w:val="1"/>
      </w:numPr>
      <w:spacing w:before="120" w:after="120"/>
      <w:outlineLvl w:val="3"/>
    </w:pPr>
    <w:rPr>
      <w:rFonts w:ascii="Arial" w:hAnsi="Arial" w:eastAsia="Arial" w:cs="Arial"/>
      <w:sz w:val="20"/>
      <w:szCs w:val="20"/>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rFonts w:ascii="Arial" w:hAnsi="Arial" w:eastAsia="Arial" w:cs="Arial"/>
      <w:b/>
      <w:bCs/>
    </w:rPr>
  </w:style>
  <w:style w:type="paragraph" w:styleId="Bodyindent">
    <w:name w:val="body: indent"/>
    <w:basedOn w:val="Body"/>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2" w:color="000000"/>
      </w:pBdr>
      <w:tabs>
        <w:tab w:val="clear" w:pos="720"/>
        <w:tab w:val="center" w:pos="4320" w:leader="none"/>
        <w:tab w:val="right" w:pos="8640" w:leader="none"/>
      </w:tabs>
    </w:pPr>
    <w:rPr>
      <w:b/>
      <w:bCs/>
      <w:sz w:val="28"/>
      <w:szCs w:val="28"/>
    </w:rPr>
  </w:style>
  <w:style w:type="paragraph" w:styleId="Footer">
    <w:name w:val="Footer"/>
    <w:basedOn w:val="Normal"/>
    <w:pPr>
      <w:pBdr>
        <w:top w:val="single" w:sz="6" w:space="2" w:color="000000"/>
      </w:pBdr>
      <w:tabs>
        <w:tab w:val="clear" w:pos="720"/>
        <w:tab w:val="center" w:pos="4320" w:leader="none"/>
        <w:tab w:val="right" w:pos="8640"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1T20:16:00Z</dcterms:created>
  <dc:creator>Vic Hayes</dc:creator>
  <dc:description/>
  <dc:language>en-US</dc:language>
  <cp:lastModifiedBy>Vic Hayes</cp:lastModifiedBy>
  <dcterms:modified xsi:type="dcterms:W3CDTF">1996-01-11T20:16:00Z</dcterms:modified>
  <cp:revision>2</cp:revision>
  <dc:subject/>
  <dc:title> 	CF Parameter Set</dc:title>
</cp:coreProperties>
</file>