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b/>
          <w:b/>
          <w:bCs w:val="false"/>
          <w:i w:val="false"/>
          <w:i w:val="false"/>
          <w:iCs w:val="false"/>
          <w:caps w:val="false"/>
          <w:smallCaps w:val="false"/>
          <w:strike w:val="false"/>
          <w:dstrike w:val="false"/>
          <w:outline w:val="false"/>
          <w:vanish w:val="false"/>
          <w:sz w:val="40"/>
          <w:szCs w:val="40"/>
          <w:u w:val="none"/>
        </w:rPr>
      </w:pPr>
      <w:r>
        <w:rPr>
          <w:b/>
          <w:bCs w:val="false"/>
          <w:i w:val="false"/>
          <w:iCs w:val="false"/>
          <w:caps w:val="false"/>
          <w:smallCaps w:val="false"/>
          <w:strike w:val="false"/>
          <w:dstrike w:val="false"/>
          <w:outline w:val="false"/>
          <w:vanish w:val="false"/>
          <w:sz w:val="40"/>
          <w:szCs w:val="40"/>
          <w:u w:val="none"/>
        </w:rPr>
        <w:t>IEEE P802.11</w:t>
      </w:r>
    </w:p>
    <w:p>
      <w:pPr>
        <w:pStyle w:val="Normal"/>
        <w:pBdr>
          <w:bottom w:val="single" w:sz="6" w:space="1" w:color="000000"/>
        </w:pBdr>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Wireless MAC and PHY specifications</w:t>
      </w:r>
    </w:p>
    <w:p>
      <w:pPr>
        <w:pStyle w:val="Heading1"/>
        <w:pBdr>
          <w:bottom w:val="single" w:sz="6" w:space="1" w:color="000000"/>
        </w:pBdr>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Instructions for use of the Letter Ballot Form</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c Hayes, Chair</w:t>
      </w:r>
    </w:p>
    <w:p>
      <w:pPr>
        <w:pStyle w:val="Normal"/>
        <w:bidi w:val="0"/>
        <w:jc w:val="center"/>
        <w:rPr/>
      </w:pPr>
      <w:r>
        <w:rPr/>
      </w:r>
    </w:p>
    <w:p>
      <w:pPr>
        <w:pStyle w:val="Normal"/>
        <w:bidi w:val="0"/>
        <w:jc w:val="left"/>
        <w:rPr/>
      </w:pPr>
      <w:r>
        <w:rPr/>
        <w:t>The table given in document 96/32, the Letter Ballot Form, is for the entry of comments to the proposed draft standard.  Please enter your initials</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t xml:space="preserve"> in every row of the table.  Comments may be aggregated and sorted for distribution.  Identification of the source of every comment row is required.</w:t>
      </w:r>
    </w:p>
    <w:p>
      <w:pPr>
        <w:pStyle w:val="Normal"/>
        <w:bidi w:val="0"/>
        <w:jc w:val="left"/>
        <w:rPr/>
      </w:pPr>
      <w:r>
        <w:rPr/>
      </w:r>
    </w:p>
    <w:p>
      <w:pPr>
        <w:pStyle w:val="Table"/>
        <w:pBdr>
          <w:bottom w:val="single" w:sz="6" w:space="1" w:color="000000"/>
        </w:pBdr>
        <w:tabs>
          <w:tab w:val="left" w:pos="720" w:leader="none"/>
        </w:tabs>
        <w:bidi w:val="0"/>
        <w:ind w:left="4320" w:hanging="4320"/>
        <w:jc w:val="left"/>
        <w:rPr/>
      </w:pPr>
      <w:r>
        <w:rPr/>
        <w:t>Column</w:t>
        <w:tab/>
        <w:t>Title</w:t>
        <w:tab/>
        <w:t>Meaning</w:t>
      </w:r>
    </w:p>
    <w:p>
      <w:pPr>
        <w:pStyle w:val="Table"/>
        <w:pBdr>
          <w:bottom w:val="single" w:sz="6" w:space="1" w:color="000000"/>
        </w:pBdr>
        <w:tabs>
          <w:tab w:val="left" w:pos="720" w:leader="none"/>
        </w:tabs>
        <w:bidi w:val="0"/>
        <w:ind w:left="2880" w:hanging="2880"/>
        <w:jc w:val="left"/>
        <w:rPr/>
      </w:pPr>
      <w:r>
        <w:rPr/>
        <w:t>1</w:t>
        <w:tab/>
        <w:t>none</w:t>
        <w:tab/>
        <w:t>This cell will be used for identification of the present comment line in the consolidation and resolution phases of the Letter Ballot Process.  Do not use in the comment phase.</w:t>
      </w:r>
    </w:p>
    <w:p>
      <w:pPr>
        <w:pStyle w:val="Table"/>
        <w:tabs>
          <w:tab w:val="left" w:pos="720" w:leader="none"/>
        </w:tabs>
        <w:bidi w:val="0"/>
        <w:ind w:left="2880" w:hanging="2880"/>
        <w:jc w:val="left"/>
        <w:rPr/>
      </w:pPr>
      <w:r>
        <w:rPr/>
        <w:t>2</w:t>
        <w:tab/>
        <w:t>Section number</w:t>
        <w:tab/>
        <w:t>Provide in this cell the section.subsection.sub... number to which your comment applies.  Multiple entries are possible.</w:t>
      </w:r>
    </w:p>
    <w:p>
      <w:pPr>
        <w:pStyle w:val="Table"/>
        <w:tabs>
          <w:tab w:val="left" w:pos="720" w:leader="none"/>
        </w:tabs>
        <w:bidi w:val="0"/>
        <w:ind w:left="2880" w:hanging="2880"/>
        <w:jc w:val="left"/>
        <w:rPr/>
      </w:pPr>
      <w:r>
        <w:rPr/>
        <w:t>3</w:t>
        <w:tab/>
        <w:t>Voter’s initials</w:t>
        <w:tab/>
        <w:t>To identify the voter.  Please use the list provided on the following pages to pick your initials for this exercise or to find unique initials in the case you are not in the list.</w:t>
      </w:r>
    </w:p>
    <w:p>
      <w:pPr>
        <w:pStyle w:val="Table"/>
        <w:tabs>
          <w:tab w:val="left" w:pos="720" w:leader="none"/>
        </w:tabs>
        <w:bidi w:val="0"/>
        <w:ind w:left="2880" w:hanging="2880"/>
        <w:jc w:val="left"/>
        <w:rPr/>
      </w:pPr>
      <w:r>
        <w:rPr/>
        <w:t>4</w:t>
        <w:tab/>
        <w:t>Type of comments</w:t>
        <w:tab/>
        <w:t>Indicate here whether your comment is minor editorial (e), major editorial (E), minor technical (t) or major technical (T).</w:t>
      </w:r>
    </w:p>
    <w:p>
      <w:pPr>
        <w:pStyle w:val="Table"/>
        <w:tabs>
          <w:tab w:val="left" w:pos="720" w:leader="none"/>
        </w:tabs>
        <w:bidi w:val="0"/>
        <w:ind w:left="2880" w:hanging="2880"/>
        <w:jc w:val="left"/>
        <w:rPr/>
      </w:pPr>
      <w:r>
        <w:rPr/>
        <w:t>5</w:t>
        <w:tab/>
        <w:t>Part of NO vote</w:t>
        <w:tab/>
        <w:t xml:space="preserve">Enter an “Y” to show whether this row of your comment constitutes part of your “do not approve” (NO) vote.  IEEE requires: </w:t>
      </w:r>
      <w:r>
        <w:rPr>
          <w:b/>
          <w:bCs w:val="false"/>
          <w:i w:val="false"/>
          <w:iCs w:val="false"/>
          <w:caps w:val="false"/>
          <w:smallCaps w:val="false"/>
          <w:strike w:val="false"/>
          <w:dstrike w:val="false"/>
          <w:outline w:val="false"/>
          <w:vanish w:val="false"/>
        </w:rPr>
        <w:t>this vote shall be accompanied by specific reasons in sufficient detail so that the specific wording of the changes that will cause the voter to change his or her vote to “Approve” can readily be determined.</w:t>
      </w:r>
      <w:r>
        <w:rPr/>
        <w:t>.</w:t>
      </w:r>
    </w:p>
    <w:p>
      <w:pPr>
        <w:pStyle w:val="Table"/>
        <w:tabs>
          <w:tab w:val="left" w:pos="720" w:leader="none"/>
        </w:tabs>
        <w:bidi w:val="0"/>
        <w:ind w:left="2880" w:hanging="2880"/>
        <w:jc w:val="left"/>
        <w:rPr/>
      </w:pPr>
      <w:r>
        <w:rPr/>
        <w:t>6</w:t>
        <w:tab/>
        <w:t>Comment/Rationale</w:t>
        <w:tab/>
        <w:t>Indicate in this cell the comment you have and the the rationale for your proposed text or comment.  If you have comments that have already been rejected in the issues list or in the rebuttals of previous ballots, you need to provide new arguments in order to make your comment valid.</w:t>
      </w:r>
    </w:p>
    <w:p>
      <w:pPr>
        <w:pStyle w:val="Table"/>
        <w:tabs>
          <w:tab w:val="left" w:pos="720" w:leader="none"/>
        </w:tabs>
        <w:bidi w:val="0"/>
        <w:ind w:left="2880" w:hanging="2880"/>
        <w:jc w:val="left"/>
        <w:rPr/>
      </w:pPr>
      <w:r>
        <w:rPr/>
        <w:t>7</w:t>
        <w:tab/>
        <w:t>Corrected text</w:t>
        <w:tab/>
        <w:t>Copy here the part of the text that has to be removed or modified.  Make your modifications with Tools, Revisions, Mark revisions in ON state.  If you need to have pictures included, or if the involved text is substantial, we suggest that you assign a page to this comment or request a document number, with a pointer to that section or document in this cell.</w:t>
      </w:r>
    </w:p>
    <w:p>
      <w:pPr>
        <w:pStyle w:val="Table"/>
        <w:tabs>
          <w:tab w:val="left" w:pos="720" w:leader="none"/>
        </w:tabs>
        <w:bidi w:val="0"/>
        <w:ind w:left="2880" w:hanging="2880"/>
        <w:jc w:val="left"/>
        <w:rPr/>
      </w:pPr>
      <w:r>
        <w:rPr/>
        <w:t>8</w:t>
        <w:tab/>
        <w:t>Disposition/Rebuttal</w:t>
        <w:tab/>
        <w:t>This cell is not for use in the commenting phase.  Do not use.</w:t>
      </w:r>
    </w:p>
    <w:p>
      <w:pPr>
        <w:pStyle w:val="Normal"/>
        <w:tabs>
          <w:tab w:val="left" w:pos="720" w:leader="none"/>
        </w:tabs>
        <w:bidi w:val="0"/>
        <w:ind w:left="2880" w:hanging="2880"/>
        <w:jc w:val="left"/>
        <w:rPr/>
      </w:pPr>
      <w:r>
        <w:rPr/>
        <w:t>When you have completed a comment row, press TAB in the "Disposition/rebuttal" column to generate a new row in the table.</w:t>
      </w:r>
    </w:p>
    <w:p>
      <w:pPr>
        <w:pStyle w:val="Normal"/>
        <w:bidi w:val="0"/>
        <w:jc w:val="left"/>
        <w:rPr/>
      </w:pPr>
      <w:r>
        <w:rPr/>
      </w:r>
    </w:p>
    <w:p>
      <w:pPr>
        <w:pStyle w:val="Normal"/>
        <w:bidi w:val="0"/>
        <w:jc w:val="left"/>
        <w:rPr/>
      </w:pPr>
      <w:r>
        <w:rPr/>
        <w:t>Note: The Letter Ballot Form features a separate row with column titles below the entry row,  With this addition, you will always have the column titles at hand where you are working, without the need to peek in the header.</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mportant: Do not change the attributes of the table, such as the column width!</w:t>
      </w:r>
    </w:p>
    <w:p>
      <w:pPr>
        <w:pStyle w:val="Normal"/>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r>
    </w:p>
    <w:p>
      <w:pPr>
        <w:sectPr>
          <w:headerReference w:type="default" r:id="rId2"/>
          <w:footerReference w:type="default" r:id="rId3"/>
          <w:footnotePr>
            <w:numFmt w:val="decimal"/>
            <w:numRestart w:val="eachPage"/>
          </w:footnotePr>
          <w:type w:val="nextPage"/>
          <w:pgSz w:w="12240" w:h="15840"/>
          <w:pgMar w:left="720" w:right="720" w:gutter="720" w:header="432" w:top="576" w:footer="432" w:bottom="576"/>
          <w:pgNumType w:fmt="decimal"/>
          <w:formProt w:val="false"/>
          <w:textDirection w:val="lrTb"/>
        </w:sectPr>
      </w:pP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Instructions for submitting the file of your Letter Ballot </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bidi w:val="0"/>
        <w:ind w:left="1440" w:hanging="1440"/>
        <w:jc w:val="left"/>
        <w:rPr/>
      </w:pPr>
      <w:r>
        <w:rPr/>
        <w:t>1. general</w:t>
        <w:tab/>
        <w:t>Please give the file with your comments a name equal to your initials</w:t>
      </w:r>
      <w:r>
        <w:rPr>
          <w:b w:val="false"/>
          <w:bCs w:val="false"/>
          <w:i w:val="false"/>
          <w:iCs w:val="false"/>
          <w:caps w:val="false"/>
          <w:smallCaps w:val="false"/>
          <w:strike w:val="false"/>
          <w:dstrike w:val="false"/>
          <w:outline w:val="false"/>
          <w:vanish w:val="false"/>
          <w:position w:val="8"/>
          <w:sz w:val="16"/>
          <w:szCs w:val="16"/>
        </w:rPr>
        <w:t xml:space="preserve"> </w:t>
      </w:r>
      <w:r>
        <w:rPr/>
        <w:t xml:space="preserve"> (as given in the table below) and compress the Word file (in Word for Windows V2.0 or V6.0 format) using pkzip, using the same name of the file with zip as extension!</w:t>
      </w:r>
    </w:p>
    <w:p>
      <w:pPr>
        <w:pStyle w:val="Normal"/>
        <w:bidi w:val="0"/>
        <w:ind w:left="1440" w:hanging="1440"/>
        <w:jc w:val="left"/>
        <w:rPr/>
      </w:pPr>
      <w:r>
        <w:rPr/>
        <w:t>2. using e-mail</w:t>
        <w:tab/>
        <w:t xml:space="preserve">if your e-mail system does not automatically encode your attachments, use uuencode on the zip file and include the result in an email with the subject "Letter Ballot Response" and send the e-mail to v.hayes@ieee.org. </w:t>
      </w:r>
    </w:p>
    <w:p>
      <w:pPr>
        <w:pStyle w:val="Normal"/>
        <w:bidi w:val="0"/>
        <w:ind w:left="1440" w:hanging="720"/>
        <w:jc w:val="left"/>
        <w:rPr/>
      </w:pPr>
      <w:r>
        <w:rPr/>
        <w:tab/>
        <w:t>You should receive an acknowledgement of your email within two business days.  If you do not receive an acknowledgement, resend your ballot until you received an acknowledgement.</w:t>
      </w:r>
    </w:p>
    <w:p>
      <w:pPr>
        <w:pStyle w:val="Normal"/>
        <w:bidi w:val="0"/>
        <w:ind w:left="1440" w:hanging="1440"/>
        <w:jc w:val="left"/>
        <w:rPr/>
      </w:pPr>
      <w:r>
        <w:rPr/>
        <w:t>3. using ftp</w:t>
        <w:tab/>
        <w:t>You need an FTP software in which you can give your own commands.</w:t>
      </w:r>
    </w:p>
    <w:p>
      <w:pPr>
        <w:pStyle w:val="Normal"/>
        <w:bidi w:val="0"/>
        <w:ind w:left="1440" w:hanging="0"/>
        <w:jc w:val="left"/>
        <w:rPr/>
      </w:pPr>
      <w:r>
        <w:rPr/>
        <w:t>Open a connection to stdsbbs.ieee.org (@) and enter “anonymous” to the question of your name</w:t>
      </w:r>
    </w:p>
    <w:p>
      <w:pPr>
        <w:pStyle w:val="Normal"/>
        <w:bidi w:val="0"/>
        <w:ind w:left="1440" w:hanging="0"/>
        <w:jc w:val="left"/>
        <w:rPr/>
      </w:pPr>
      <w:r>
        <w:rPr/>
        <w:t>enter your e-mail address (or just the part including the @-sign) in response tot he password question</w:t>
      </w:r>
    </w:p>
    <w:p>
      <w:pPr>
        <w:pStyle w:val="Normal"/>
        <w:bidi w:val="0"/>
        <w:ind w:left="1440" w:hanging="0"/>
        <w:jc w:val="left"/>
        <w:rPr/>
      </w:pPr>
      <w:r>
        <w:rPr/>
        <w:t>enter the following commands:</w:t>
      </w:r>
    </w:p>
    <w:p>
      <w:pPr>
        <w:pStyle w:val="Normal"/>
        <w:bidi w:val="0"/>
        <w:ind w:left="1710" w:hanging="0"/>
        <w:jc w:val="left"/>
        <w:rPr/>
      </w:pPr>
      <w:r>
        <w:rPr/>
        <w:t>cd /private</w:t>
      </w:r>
    </w:p>
    <w:p>
      <w:pPr>
        <w:pStyle w:val="Normal"/>
        <w:bidi w:val="0"/>
        <w:ind w:left="1710" w:hanging="0"/>
        <w:jc w:val="left"/>
        <w:rPr/>
      </w:pPr>
      <w:r>
        <w:rPr/>
        <w:t>quote site group p802.11</w:t>
      </w:r>
    </w:p>
    <w:p>
      <w:pPr>
        <w:pStyle w:val="Normal"/>
        <w:bidi w:val="0"/>
        <w:ind w:left="1710" w:hanging="0"/>
        <w:jc w:val="left"/>
        <w:rPr/>
      </w:pPr>
      <w:r>
        <w:rPr/>
        <w:t>quote site gpass thepasswordtogetdraft (see coverletter)</w:t>
      </w:r>
    </w:p>
    <w:p>
      <w:pPr>
        <w:pStyle w:val="Normal"/>
        <w:bidi w:val="0"/>
        <w:ind w:left="1710" w:hanging="0"/>
        <w:jc w:val="left"/>
        <w:rPr/>
      </w:pPr>
      <w:r>
        <w:rPr/>
        <w:t>cd p802.11</w:t>
      </w:r>
    </w:p>
    <w:p>
      <w:pPr>
        <w:pStyle w:val="Normal"/>
        <w:bidi w:val="0"/>
        <w:ind w:left="1710" w:hanging="0"/>
        <w:jc w:val="left"/>
        <w:rPr/>
      </w:pPr>
      <w:r>
        <w:rPr/>
        <w:t>cd ballot</w:t>
      </w:r>
    </w:p>
    <w:p>
      <w:pPr>
        <w:pStyle w:val="Normal"/>
        <w:bidi w:val="0"/>
        <w:ind w:left="1710" w:hanging="0"/>
        <w:jc w:val="left"/>
        <w:rPr/>
      </w:pPr>
      <w:r>
        <w:rPr/>
        <w:t>put nameofyourzipfile</w:t>
      </w:r>
    </w:p>
    <w:p>
      <w:pPr>
        <w:pStyle w:val="Normal"/>
        <w:bidi w:val="0"/>
        <w:ind w:left="1440" w:hanging="0"/>
        <w:jc w:val="left"/>
        <w:rPr/>
      </w:pPr>
      <w:r>
        <w:rPr/>
      </w:r>
    </w:p>
    <w:p>
      <w:pPr>
        <w:pStyle w:val="Normal"/>
        <w:bidi w:val="0"/>
        <w:ind w:left="1440" w:hanging="0"/>
        <w:jc w:val="left"/>
        <w:rPr/>
      </w:pPr>
      <w:r>
        <w:rPr/>
        <w:t>You can not see what files are available. That has to do with security protection.</w:t>
      </w:r>
    </w:p>
    <w:p>
      <w:pPr>
        <w:pStyle w:val="Normal"/>
        <w:bidi w:val="0"/>
        <w:ind w:left="1440" w:hanging="1440"/>
        <w:jc w:val="left"/>
        <w:rPr/>
      </w:pPr>
      <w:r>
        <w:rPr/>
        <w:t>4. using mail</w:t>
        <w:tab/>
        <w:t>Copy the zipfile to a 3.5” diskette formatted in DOS and make sure the diskette is protected well.  Send to the address mentioned on the first page of the ballot form</w:t>
      </w:r>
    </w:p>
    <w:p>
      <w:pPr>
        <w:pStyle w:val="Normal"/>
        <w:bidi w:val="0"/>
        <w:ind w:left="1440" w:hanging="1440"/>
        <w:jc w:val="left"/>
        <w:rPr/>
      </w:pPr>
      <w:r>
        <w:rPr/>
        <w:t>5.using courier</w:t>
        <w:tab/>
        <w:t>Copy the zipfile to a 3.5” diskette formatted in DOS and make sure the diskette is protected well.  Send to the address mentioned on the first page of the ballot form.  (my telephone number is 030 609 7528)</w:t>
      </w:r>
    </w:p>
    <w:p>
      <w:pPr>
        <w:pStyle w:val="Normal"/>
        <w:bidi w:val="0"/>
        <w:ind w:left="1440" w:hanging="0"/>
        <w:jc w:val="left"/>
        <w:rPr/>
      </w:pPr>
      <w:r>
        <w:rPr/>
      </w:r>
    </w:p>
    <w:p>
      <w:pPr>
        <w:pStyle w:val="Normal"/>
        <w:bidi w:val="0"/>
        <w:ind w:left="1440" w:hanging="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Initials to be used for each record of the comments and for the filenames</w:t>
      </w:r>
    </w:p>
    <w:p>
      <w:pPr>
        <w:pStyle w:val="Normal"/>
        <w:bidi w:val="0"/>
        <w:jc w:val="center"/>
        <w:rPr/>
      </w:pPr>
      <w:r>
        <w:rPr/>
      </w:r>
    </w:p>
    <w:p>
      <w:pPr>
        <w:pStyle w:val="Normal"/>
        <w:bidi w:val="0"/>
        <w:jc w:val="left"/>
        <w:rPr/>
      </w:pPr>
      <w:r>
        <w:rPr/>
        <w:t>The following pages show the unique initals for each of the persons getting the mailing.</w:t>
      </w:r>
    </w:p>
    <w:p>
      <w:pPr>
        <w:pStyle w:val="Normal"/>
        <w:numPr>
          <w:ilvl w:val="0"/>
          <w:numId w:val="0"/>
        </w:numPr>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sectPr>
          <w:footnotePr>
            <w:numFmt w:val="decimal"/>
            <w:numRestart w:val="eachPage"/>
          </w:footnotePr>
          <w:type w:val="continuous"/>
          <w:pgSz w:w="12240" w:h="15840"/>
          <w:pgMar w:left="720" w:right="720" w:gutter="0" w:header="432" w:top="576" w:footer="432" w:bottom="576"/>
          <w:formProt w:val="false"/>
          <w:textDirection w:val="lrTb"/>
        </w:sectPr>
      </w:pPr>
    </w:p>
    <w:tbl>
      <w:tblPr>
        <w:tblW w:w="10267" w:type="dxa"/>
        <w:jc w:val="left"/>
        <w:tblInd w:w="-30" w:type="dxa"/>
        <w:tblLayout w:type="fixed"/>
        <w:tblCellMar>
          <w:top w:w="0" w:type="dxa"/>
          <w:left w:w="30" w:type="dxa"/>
          <w:bottom w:w="0" w:type="dxa"/>
          <w:right w:w="30" w:type="dxa"/>
        </w:tblCellMar>
      </w:tblPr>
      <w:tblGrid>
        <w:gridCol w:w="1608"/>
        <w:gridCol w:w="1608"/>
        <w:gridCol w:w="504"/>
        <w:gridCol w:w="852"/>
        <w:gridCol w:w="1704"/>
        <w:gridCol w:w="1704"/>
        <w:gridCol w:w="2287"/>
      </w:tblGrid>
      <w:tr>
        <w:trPr>
          <w:trHeight w:val="494" w:hRule="atLeast"/>
        </w:trPr>
        <w:tc>
          <w:tcPr>
            <w:tcW w:w="1608"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itle_firstname</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lastname</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Initials</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relation</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phone</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fax</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e_mail</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EFF</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RAMOWITZ</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arly V</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8 764 597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8 764 689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eff_abramowitz@3mail.3com.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ROBER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CHATZ</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pira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303 497 349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303 497 368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achatz@ntia.its.bldrdoc.gov</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STAFF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EXIU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pira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6 40 10513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6 40 30702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taffan.alexius@malmo.trab.s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KENNETH 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ONG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x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703 883 860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703 883 849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onge_ken@po.gis.prc.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BRYAN 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NDERS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pira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4 447 4224 X357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4 447 692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wa2051@lxe.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DAVI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AGB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b</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8 749 542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8 774 844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avid.bagby@amd.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C. THOMA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AUMGARTN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b</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847 317 177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847 317 151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tb8@aol.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PAU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ENSON  J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b</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x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4 798 288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4 798 465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pb@akguc.att.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MANUEL J.</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ETANCO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b</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4 28 45127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4 28 45124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etancor@deimos.ulpgc.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SIM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LAC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b</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4 1223 42102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4 1223 42103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b@symbionics.co.u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O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b</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1 3060 9748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1 3060 9755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an.boer@att.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742"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ALESSANDRO 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OLE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mb</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508 490 185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508 490 156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mb@sud2.ed.ray.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PABL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RENN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b</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72 3 645912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72 3 645 919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ablo@lannet.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r. A.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RINKERIN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db</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gu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1 50 22217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1 50 13564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I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ARL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x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214 480 252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214 480 261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802@msg.ti.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DAV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ARLS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x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908 264 258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908 949 119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PETER 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ADWIC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4 1793 51808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4 1793 51831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ecp.peterc@applelink.apple.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NAFTAL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AYA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72 3 645 919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72 3 645 919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aftali@lannet.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r. JONATHON 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EA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y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619 450 1220 X306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619 457 268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cheah@airlan.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r. KWANG-CHEN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86 35 715131 x405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86 35 71597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enkc@ee.nthu.edu.t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r. HAE WOO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O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2 42 860 684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2 42 860 620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wchoi@cadvax.etri.re.k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CHARLES 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O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iais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303 541 422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303 727 468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r. 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ALL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f</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pira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72 9 97863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72 9 97863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MAR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MANG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708 576 791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708 538 539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rk_demange@wes.mot.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RAJIV</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HINGR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arly V</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8 369 261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8 446 463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ajivd@psd.symbol.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WI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IEPSTRAT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1 3060 9748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1 3060 9755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im.diepstraten@att.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ROBERT 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ONN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a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x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919 728 549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onnan@vnet.ibm.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s. KATH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O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iais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908 562 380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908 562 157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doty@ieee.or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SCOT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OYL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pira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508 656 260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508 656 277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bd@technet.macom.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r. PAU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ASTM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x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602 861 365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602 861 025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astman@computer.or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ROBERT J.</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G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obe@ids.ne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OHN 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N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x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508 486 773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508 486 551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ng@took.enet.dec.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DARWI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NGW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pira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15 691 250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15 691 106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ngwer@xircom.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GRE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NNI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8 358 554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8 358 554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ennis@netcom.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D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RICS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pira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508 442 496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508 442 498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ricsond@corp.macom.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OH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AKATSELI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f</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7 729 473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7 724 70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fakat01@ccmail.mis.semi.harris.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MATTHE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ISCH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f</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8 749 540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8 774 844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lmatt@brahms.amd.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MICHAE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ISCH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if</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210 614 409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210 614 819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fischer@child.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GEORG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ISHE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ef</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pira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717 592 616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717 592 617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fishel@amp.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GA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ISHM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af</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iais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908 234 378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908 234 868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fishman@att.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ROLAN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OURNI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f</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8 749 543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8 774 844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oland.fournier@amd.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s. INGRI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ROM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f</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iais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9 89 7224896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9 897225258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KEITH 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URUY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f</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8 922 905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8 954 130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eith.Furuya@fmi.fujitsu.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RIC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ARDN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arly V</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303 274 190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303 274 204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gardner@netcom.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EIG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8 974 490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8 974 979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dg@apple.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IFFOR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508 442 465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508 442 460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iffordi@corp.macom.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AAG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pira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1 3060 9746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1 3060 9755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an.haagh@att.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HOWARD J.</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AL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508 952 0170 X34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508 952 016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owardh@wireless.windata.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DENNI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AR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pira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206 957 442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206 957 455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nfield!hara@ole.cdac.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VICTO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AY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1 3060 9752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1 3060 9755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ic.hayes@att.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s. CAROLYN 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EID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847 317 177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847 317 151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1041.3262@compuserve.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DAVID T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ELL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t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72 2 6519311/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72 2 651931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avidh@rdc.active.net.i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BRADLE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ERRI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r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714 707 237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714 707 243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radley.herrin@smc.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WILLE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OLLEMAN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iais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1 70 332540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1 70 332647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BIL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UH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i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216 665 735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216 665 792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huhn@aironet.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r.Eng. TOMOAK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SHIFUJ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pira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1 423 23 111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1 423 27 777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shifuji@crl.hitachi.co.j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TER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EACOC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j</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gu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4 171 215 206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4 171 928 574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DONALD 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OHNS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j</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513 445 145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513 445 144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onald.c.johnson@daytonoh.attgis.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YOSHIYUK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AMISHIM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pira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1 44 435 123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1 44 435 192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ami@lsi.tmg.nec.co.j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KEVI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ARCZ</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pira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603 862 100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603 862 191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jk@iol.unh.edu</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DEAN 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AWAGUCH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8 369 262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8 369 274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ank@psd.symbol.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STUAR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ER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8 369 263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8 446 463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tuart@psd.symbol.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BR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HABBAZ</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pira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508 656 291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508 656 290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habbazb@corp.macom.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MIK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IYON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15 528 590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15 528 590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ikio@ccgate.sj.nec.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ANI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RIPALAN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iais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RUY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a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iais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1 3060 9752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1 3060 9755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an.kruys@att.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OSEPH J.</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UBL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j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303 442 185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303 442 185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ublerj@norand.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ARTHU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ASHBROO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pira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15 691 250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15 691 106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ashbro@xircom.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WILLIAM 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IDINSK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x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708 840 806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708 840 846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idinsky@hep.ne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s. ISABE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I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714 583 385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714 583 389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sabell@tais.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FRANCISCO J.</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OPEZ-HERNANDEZ</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4 1 336 73 4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4 1 336 731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xtn@tfo.upm.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ER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ORAI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4 1223 42102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4 1223 42103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l@symbionics.co.u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DONALD 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OUGH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x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8 447 245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8 447 224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oughry@cup.HP.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RONAL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HAN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319 369 355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319 369 553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hanyrl@norand.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MICHAEL J.</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RCU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j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gu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BOB</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RSHAL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8 991 272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8 991 480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rshall@scs.philips.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MASSIM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SCOL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iais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9 6 3688 643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9 6 322 263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KELL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cCLELL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x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714 707 239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714 707 243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c@west.smc.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I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cDONAL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i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708 576 316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708 576 089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im_mcdonald@wes.mot.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r. AKIR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IUR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k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15 858 100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15 493 193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iura@tadw.research.panasonic.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AMES F.</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LLENAU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x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617 244 007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617 244 007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mollenauer@mcimail.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OHN 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NTAGU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e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x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612 638 865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612 638 753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ohn.montague@stpaul.attgis.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T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ORIN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gu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202 653 811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202 653 877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ADRIANO J.</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REIR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j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51 34 38193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51 34 38194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driano@ua.p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DANIEL J.</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RELL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arly V</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216 867 370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216 869 225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more@teleng.eng.telxon.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WAYNE 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Y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8 338 756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8 338 756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moyers@wise.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RAVI 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ALAMAT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pira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508 486 518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508 486 594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alamati@irocz.enet.dec.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HU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GUY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pira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714 236 9507 x31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714 236 966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guyen@sldc.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r. GERAR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UR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gu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613 998 284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613 990-798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erard.nourry@crc.doc.c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BOB</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HAR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8 749 495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8 774 844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ob.ohara@amd.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MITSUJ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KAD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15 965 654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15 965 626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kada@asic.mtv.nec.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SHUK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RLM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pira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72 2 89255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72 2 89260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huki@isv.dec.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LAR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TERS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208 234 673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208 234 676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peterse@poci.amis.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TRIC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7 729 494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7 724 70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petrick@ccmail.mis.semi.harris.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PAU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IRILL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pira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4 623 750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4 623 713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aul.pirillo@atlantaga.attgis.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KIR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REIS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x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919 254 441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919 254 541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reiss@vnet.ibm.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s. MIR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ATN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72 3 645913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72 3 645 919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irir@lannet.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OH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gu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202 418 245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202 418 194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reed@fcc.gov</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AMES 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NFR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a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508 490 193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508 490 156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ames_a_renfro@ccmail.ed.ray.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r. EVERET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IGSBEE II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x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206 957 533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206 957 505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uzzer@kbct.bems.boeing.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WILLIA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OBERT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arly V</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208 233 4690 x651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208 234 676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roberts@poci.amis.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ON WAL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OSDAH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w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801 429 318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801 429 723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ON_ROSDAHL@novell.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MICHAE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OTHENBER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72 3 645842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72 3 645 919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ot@lannet.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CHANDO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YPINSK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15 389 665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15 389 674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ypinski@netcom.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ANIL 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NWALK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16 724 812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16 724 812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nil@interlog.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LEON 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CALDEFERR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301 688 029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301 688 028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sscald@alpha.ncsc.mi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RIC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IFER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pira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8 996 092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8 996 286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ifert@netcom.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MASANOR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HIBAYAM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s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pira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1 43 211 335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1 43 211 888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hibayama.masanori@nsc-host.nsc.cae.ntt.j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TOSH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HIMIZU</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s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arly V</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1 422 45 923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1 422 45 974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himizu@lab.nihonmusen.co.j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ER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HPA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arly V</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72 9 98260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72 9 98321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iraxs@netvision.net.i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THOMA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IE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s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214 995 367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214 995 61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iep@ti.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NATH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ILBERM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8 565 514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nathan@ix.netcom.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D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LO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o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216 665 791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216 665 730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ons@aironet.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r. ZV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LOVI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z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pira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72 2 652187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72 2 651931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zvika@rdc.active.net.i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GRE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MIT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4 1522 50247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mith_g@lincoln.gpsemi.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MARVI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OJK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s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216 665 791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216 665 735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sojk@telxon.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OH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ONNENBER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619 674 836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619 674 837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ohnsonnenberg@pulseeng.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r. WALTER 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OTEL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pira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8 654 205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8 492 198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alters@fsba.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DAV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TROHSCHEI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a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pira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603 862 451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603 862 191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as@iol.unh.edu</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BER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ULLA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arly V</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206 957 4422 x10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206 957 455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ert@seasil.wa.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MAC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ULLIV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su</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15 960 163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15 960 198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ck@proxim.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s. PA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AL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x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916 785 453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916 785 808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at@hprnd.rose.hp.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GEOFFREY 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OMPS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x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8 764 133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8 988 552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ompson@baynetworks.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MIK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ROMPOW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216 665 792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216 665 730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trom@aironet.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T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SOULOGIANNI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16 299 195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16 299 371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mt@interlog.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RYAN 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Z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714 587 676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714 583 389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yant@tais.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s. JEANI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ALADEZ</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v</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8 749 520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8 774 844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eanine.valadez@amd.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742"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rof. DHADESUGOOR 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AM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v</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x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201 216 504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201 216 505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vaman@ati.stevens-tech.edu</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SAROS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ESUN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v</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8 369 265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8 369 274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roshv@psd.symbol.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HIROHIS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AKA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1 7436 5 246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1 7436 5 216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akai@shpcsl.sharp.co.j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RICHARD 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HI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708 435 023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708 576 790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hite_rick@macmail2.cig.mot.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742"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STEPH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OO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214 952 113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214 952 118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wood@AEP-MAIN-PO1.ANDREW.sprint.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s. DONNA 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OZNICK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pira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508 486 508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508 486 594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oznicki@lkg.mts.dec.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IW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A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508 256 495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508 256 512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RALPH 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EAG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919 543 377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919 543 737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alphy@vnet.ibm.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HYU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O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pira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2 661 50 350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hyun@sunchon.sunchon.ac.k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CHRI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ZEGELI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z</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8 369 266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8 369 274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risz@psd.symbol.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TIMOTHY 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ZIMMERM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z</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arly V</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319 369 347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319 369 356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zimmermt@norand.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494"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LAWRENCE 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ZUCKERM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z</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8 263 6300 X28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08 263 657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zuckerman@imicorp.com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OHNN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6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ZWEI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z</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5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15 691 250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 415 691 106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zweig@xircom.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sectPr>
      <w:footnotePr>
        <w:numFmt w:val="decimal"/>
        <w:numRestart w:val="eachPage"/>
      </w:footnotePr>
      <w:type w:val="continuous"/>
      <w:pgSz w:w="12240" w:h="15840"/>
      <w:pgMar w:left="720" w:right="720" w:gutter="720" w:header="432" w:top="576" w:footer="432" w:bottom="5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5040" w:leader="none"/>
        <w:tab w:val="right" w:pos="10080" w:leader="none"/>
      </w:tabs>
      <w:bidi w:val="0"/>
      <w:jc w:val="left"/>
      <w:rPr/>
    </w:pPr>
    <w:r>
      <w:rPr/>
      <w:t>Ballot instruction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Vic Hayes, Chair</w:t>
    </w:r>
  </w:p>
  <w:p>
    <w:pPr>
      <w:pStyle w:val="Footer"/>
      <w:pBdr>
        <w:top w:val="single" w:sz="6" w:space="1" w:color="000000"/>
      </w:pBdr>
      <w:tabs>
        <w:tab w:val="clear" w:pos="4320"/>
        <w:tab w:val="clear" w:pos="8640"/>
        <w:tab w:val="center" w:pos="5040" w:leader="none"/>
        <w:tab w:val="right" w:pos="10080" w:leader="none"/>
      </w:tabs>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Refer to the list below to find your initials as standardized to prevent two balloters using the same initi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080" w:leader="none"/>
      </w:tabs>
      <w:bidi w:val="0"/>
      <w:jc w:val="left"/>
      <w:rPr/>
    </w:pPr>
    <w:r>
      <w:rPr/>
      <w:t>January 1006</w:t>
      <w:tab/>
      <w:tab/>
      <w:t>doc: IEEE P802.11-96.33</w:t>
    </w:r>
  </w:p>
  <w:p>
    <w:pPr>
      <w:pStyle w:val="Header"/>
      <w:tabs>
        <w:tab w:val="clear" w:pos="4320"/>
        <w:tab w:val="clear" w:pos="8640"/>
        <w:tab w:val="center" w:pos="5040" w:leader="none"/>
        <w:tab w:val="right" w:pos="1008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able"/>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Heading1"/>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12" w:space="1" w:color="000000"/>
      </w:pBdr>
      <w:tabs>
        <w:tab w:val="clear" w:pos="4819"/>
        <w:tab w:val="clear" w:pos="9638"/>
        <w:tab w:val="center" w:pos="4320" w:leader="none"/>
        <w:tab w:val="right" w:pos="864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
    <w:name w:val="table"/>
    <w:basedOn w:val="Normal"/>
    <w:next w:val="Normal"/>
    <w:qFormat/>
    <w:pPr>
      <w:numPr>
        <w:ilvl w:val="0"/>
        <w:numId w:val="1"/>
      </w:numPr>
      <w:spacing w:before="0" w:after="120"/>
      <w:ind w:left="4320" w:hanging="4320"/>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