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 xml:space="preserve">Comments on clauses 1 through 6 </w:t>
      </w:r>
      <w:r>
        <w:rPr>
          <w:i/>
          <w:iCs/>
          <w:sz w:val="32"/>
          <w:szCs w:val="32"/>
        </w:rPr>
        <w:t>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 xml:space="preserve">Defines several physical layer (PHY) signaling techniques and interface functions that </w:t>
            </w:r>
            <w:ins w:id="0" w:author="David Bagby" w:date="1996-02-26T13:37:00Z">
              <w:r>
                <w:rPr/>
                <w:t>shall</w:t>
              </w:r>
            </w:ins>
            <w:del w:id="1" w:author="David Bagby" w:date="1996-02-26T13:37:00Z">
              <w:r>
                <w:rPr/>
                <w:delText>may</w:delText>
              </w:r>
            </w:del>
            <w:r>
              <w:rPr/>
              <w:t xml:space="preserve"> be controlled by the 802.11 MA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e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references clause, some references aren't quite correct. Here are the correct vers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SO/IEC 7498-1:1994, Information technology -- Open Systems Interconnection -- Basic Reference Model: The Basic Model</w:t>
            </w:r>
          </w:p>
          <w:p>
            <w:pPr>
              <w:pStyle w:val="Normal"/>
              <w:rPr/>
            </w:pPr>
            <w:r>
              <w:rPr/>
            </w:r>
          </w:p>
          <w:p>
            <w:pPr>
              <w:pStyle w:val="Normal"/>
              <w:rPr/>
            </w:pPr>
            <w:r>
              <w:rPr/>
              <w:t>Delete the reference to IEEE Std 802.2 and use the following:</w:t>
            </w:r>
          </w:p>
          <w:p>
            <w:pPr>
              <w:pStyle w:val="Normal"/>
              <w:rPr/>
            </w:pPr>
            <w:r>
              <w:rPr/>
            </w:r>
          </w:p>
          <w:p>
            <w:pPr>
              <w:pStyle w:val="Normal"/>
              <w:rPr/>
            </w:pPr>
            <w:r>
              <w:rPr/>
              <w:t>ISO/IEC 8802-2:1994, Information technology -- Telecommunications and information exchange between systems -- Local and metropolitan area networks -- Specific requirements -- Part 2: Logical link control</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ong order of reference docu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put the references in alphanumeric order: IEEE Std 802 first, followed by ISO 7498, and then ISO/IEC 8802-2, 8824, 8825, and 10039.</w:t>
            </w:r>
          </w:p>
          <w:p>
            <w:pPr>
              <w:pStyle w:val="Normal"/>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style of the definitions are not in style with IEEE requirement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6/46</w:t>
            </w:r>
          </w:p>
          <w:p>
            <w:pPr>
              <w:pStyle w:val="Normal"/>
              <w:rPr/>
            </w:pPr>
            <w:r>
              <w:rPr/>
              <w:t>Definitions should be numbered to the second level, should be boldfaced, all lowercased, and followed by a colon. Definitions should not include the term itself. An example is provided below:</w:t>
            </w:r>
          </w:p>
          <w:p>
            <w:pPr>
              <w:pStyle w:val="Normal"/>
              <w:rPr>
                <w:b/>
                <w:b/>
                <w:bCs/>
              </w:rPr>
            </w:pPr>
            <w:r>
              <w:rPr>
                <w:b/>
                <w:bCs/>
              </w:rPr>
            </w:r>
          </w:p>
          <w:p>
            <w:pPr>
              <w:pStyle w:val="Normal"/>
              <w:rPr/>
            </w:pPr>
            <w:r>
              <w:rPr>
                <w:b/>
                <w:bCs/>
              </w:rPr>
              <w:t xml:space="preserve">3.1 access point (AP): </w:t>
            </w:r>
            <w:r>
              <w:rPr/>
              <w:t>Any entity that ...</w:t>
            </w:r>
          </w:p>
          <w:p>
            <w:pPr>
              <w:pStyle w:val="Normal"/>
              <w:rPr/>
            </w:pPr>
            <w:r>
              <w:rPr>
                <w:b/>
                <w:bCs/>
              </w:rPr>
              <w:t xml:space="preserve">3.2 ad hoc network: </w:t>
            </w:r>
            <w:r>
              <w:rPr/>
              <w:t>A network comprised solely...</w:t>
            </w:r>
          </w:p>
          <w:p>
            <w:pPr>
              <w:pStyle w:val="Normal"/>
              <w:rPr/>
            </w:pPr>
            <w:r>
              <w:rPr>
                <w:b/>
                <w:bCs/>
              </w:rPr>
              <w:t xml:space="preserve">3.3 access control: </w:t>
            </w:r>
            <w:r>
              <w:rPr/>
              <w:t>The prevention...</w:t>
            </w:r>
          </w:p>
          <w:p>
            <w:pPr>
              <w:pStyle w:val="Normal"/>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0000FF"/>
              </w:rPr>
              <w:t>referr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search of each of the section file sindicates that the word ‘Masquerade’ is not used anywhere. Its definition should be remo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efinition of Masquerad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ESS Basic Rate Set should be on its own lin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Basic Service Area (BSA).</w:t>
            </w:r>
            <w:r>
              <w:rPr/>
              <w:t xml:space="preserve"> The conceptual area within which members of a Basic Service Set </w:t>
            </w:r>
            <w:ins w:id="2" w:author="David Bagby" w:date="1996-02-26T13:39:00Z">
              <w:r>
                <w:rPr/>
                <w:t>may</w:t>
              </w:r>
            </w:ins>
            <w:del w:id="3" w:author="David Bagby" w:date="1996-02-26T13:39:00Z">
              <w:r>
                <w:rPr/>
                <w:delText>can</w:delText>
              </w:r>
            </w:del>
            <w:r>
              <w:rPr/>
              <w:t xml:space="preserve"> communic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nel.</w:t>
            </w:r>
            <w:r>
              <w:rPr/>
              <w:t xml:space="preserve"> An instance of medium use for the purpose of passing protocol data units that </w:t>
            </w:r>
            <w:ins w:id="4" w:author="David Bagby" w:date="1996-02-26T13:39:00Z">
              <w:r>
                <w:rPr/>
                <w:t>may</w:t>
              </w:r>
            </w:ins>
            <w:del w:id="5" w:author="David Bagby" w:date="1996-02-26T13:39:00Z">
              <w:r>
                <w:rPr/>
                <w:delText>can</w:delText>
              </w:r>
            </w:del>
            <w:r>
              <w:rPr/>
              <w:t xml:space="preserve"> be used simultaneously, in the same volume of space, with other instances of medium use (on other channels) b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ESS Basic Rate Set. </w:t>
            </w:r>
            <w:r>
              <w:rPr/>
              <w:t xml:space="preserve">The set of data transfer rates which all the stations in an ESS </w:t>
            </w:r>
            <w:ins w:id="6" w:author="David Bagby" w:date="1996-02-26T13:34:00Z">
              <w:r>
                <w:rPr/>
                <w:t>shall</w:t>
              </w:r>
            </w:ins>
            <w:del w:id="7" w:author="David Bagby" w:date="1996-02-26T13:34:00Z">
              <w:r>
                <w:rPr/>
                <w:delText>must</w:delText>
              </w:r>
            </w:del>
            <w:r>
              <w:rPr/>
              <w:t xml:space="preserve"> be capable of using to receive frames from the WM.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Extended Service Area (ESA).</w:t>
            </w:r>
            <w:r>
              <w:rPr/>
              <w:t xml:space="preserve"> The conceptual area within which members of an Extended Service Set </w:t>
            </w:r>
            <w:ins w:id="8" w:author="David Bagby" w:date="1996-02-26T13:39:00Z">
              <w:r>
                <w:rPr/>
                <w:t>may</w:t>
              </w:r>
            </w:ins>
            <w:del w:id="9" w:author="David Bagby" w:date="1996-02-26T13:39:00Z">
              <w:r>
                <w:rPr/>
                <w:delText>can</w:delText>
              </w:r>
            </w:del>
            <w:r>
              <w:rPr/>
              <w:t xml:space="preserve"> communicate. An Extended Service Area is larger or equal to a Basic Service Area and may involve BSSs in overlapping, disjoint or both configur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Net Allocation Vector (NAV).</w:t>
            </w:r>
            <w:r>
              <w:rPr/>
              <w:t xml:space="preserve"> An indicator, maintained by each station, of time periods when transmission onto the WM </w:t>
            </w:r>
            <w:ins w:id="10" w:author="David Bagby" w:date="1996-02-26T13:36:00Z">
              <w:r>
                <w:rPr/>
                <w:t>shall</w:t>
              </w:r>
            </w:ins>
            <w:del w:id="11" w:author="David Bagby" w:date="1996-02-26T13:36:00Z">
              <w:r>
                <w:rPr/>
                <w:delText>may</w:delText>
              </w:r>
            </w:del>
            <w:r>
              <w:rPr/>
              <w:t xml:space="preserve"> not be initiated by the station whether or not the Station’s CCA function senses the WM as being busy.</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br/>
              <w:t>ÒCF-AwareÓ</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features that constitue ÒCF-awarenessÓ both of which should be reflected in the definition of CFÐAwa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CF-Aware.</w:t>
            </w:r>
            <w:r>
              <w:rPr/>
              <w:t xml:space="preserve"> A station able to respond to a CF Poll with a data frame, if such a frame is queued</w:t>
            </w:r>
            <w:del w:id="12" w:author="Michael Fischer" w:date="1996-03-03T03:47:00Z">
              <w:r>
                <w:rPr/>
                <w:delText>.</w:delText>
              </w:r>
            </w:del>
            <w:ins w:id="13" w:author="Michael Fischer" w:date="1996-03-03T03:47:00Z">
              <w:r>
                <w:rPr/>
                <w:t>and able to generate, and interpret piggybacked acknowledgements on frames sent to or from the point coordinator.</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paragraph before def’n of “ESS Basic Rate S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ronym used in 7.1 but not lis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14" w:author="Carolyn Heide" w:date="1996-02-22T16:02:00Z">
              <w:r>
                <w:rPr/>
                <w:t>CRC = Cyclic Redundancy Check</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br/>
              <w:t>ÒPDUÓ</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orma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b/>
                <w:b/>
                <w:bCs/>
              </w:rPr>
            </w:pPr>
            <w:r>
              <w:rPr/>
              <w:t>delete blank line below ÒPDUÓ ent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Media” should be “Medium” to match the singular “impac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The Medium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nglish co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should be in Englis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edi</w:t>
            </w:r>
            <w:del w:id="15" w:author="Johnny Zweig" w:date="1996-03-01T13:14:00Z">
              <w:r>
                <w:rPr/>
                <w:delText>a</w:delText>
              </w:r>
            </w:del>
            <w:ins w:id="16" w:author="Johnny Zweig" w:date="1996-03-01T13:14:00Z">
              <w:r>
                <w:rPr/>
                <w:t>um</w:t>
              </w:r>
            </w:ins>
            <w:r>
              <w:rPr/>
              <w:t xml:space="preserve">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nglish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w:t>
              <w:br/>
              <w:t>(I prefer alternative [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nge to either [1]:</w:t>
              <w:br/>
              <w:t>The Media Impact</w:t>
            </w:r>
            <w:del w:id="17" w:author="Michael Fischer" w:date="1996-03-03T03:56:00Z">
              <w:r>
                <w:rPr/>
                <w:delText>s</w:delText>
              </w:r>
            </w:del>
            <w:r>
              <w:rPr/>
              <w:t xml:space="preserve"> the Design</w:t>
              <w:br/>
              <w:t>or [2]:</w:t>
              <w:br/>
              <w:t xml:space="preserve">The </w:t>
            </w:r>
            <w:ins w:id="18" w:author="Michael Fischer" w:date="1996-03-03T03:56:00Z">
              <w:r>
                <w:rPr/>
                <w:t>Medium</w:t>
              </w:r>
            </w:ins>
            <w:del w:id="19" w:author="Michael Fischer" w:date="1996-03-03T03:56:00Z">
              <w:r>
                <w:rPr/>
                <w:delText>Media</w:delText>
              </w:r>
            </w:del>
            <w:r>
              <w:rPr/>
              <w:t xml:space="preserve">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ion 1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cause of limitations on  wireless PHY ranges, wireless LANs intended to cover reasonable geographic distances </w:t>
            </w:r>
            <w:ins w:id="20" w:author="David Bagby" w:date="1996-02-26T13:55:00Z">
              <w:r>
                <w:rPr/>
                <w:t>may</w:t>
              </w:r>
            </w:ins>
            <w:del w:id="21" w:author="David Bagby" w:date="1996-02-26T13:55:00Z">
              <w:r>
                <w:rPr/>
                <w:delText>must</w:delText>
              </w:r>
            </w:del>
            <w:r>
              <w:rPr/>
              <w:t xml:space="preserve"> be built from basic coverage building block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other aspect of mobile stations is that they </w:t>
            </w:r>
            <w:ins w:id="22" w:author="David Bagby" w:date="1996-02-26T13:42:00Z">
              <w:r>
                <w:rPr/>
                <w:t>may</w:t>
              </w:r>
            </w:ins>
            <w:del w:id="23" w:author="David Bagby" w:date="1996-02-26T13:42:00Z">
              <w:r>
                <w:rPr/>
                <w:delText>will</w:delText>
              </w:r>
            </w:del>
            <w:r>
              <w:rPr/>
              <w:t xml:space="preserve"> often be battery powered and hence power management is an important consideration. For example, it cannot be presumed that a station’s receiv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t is useful to think of the ovals used to depict a BSS as the coverage area within which the member stations of  the BSS </w:t>
            </w:r>
            <w:ins w:id="24" w:author="David Bagby" w:date="1996-02-26T13:45:00Z">
              <w:r>
                <w:rPr/>
                <w:t>may</w:t>
              </w:r>
            </w:ins>
            <w:del w:id="25" w:author="David Bagby" w:date="1996-02-26T13:45:00Z">
              <w:r>
                <w:rPr/>
                <w:delText>can</w:delText>
              </w:r>
            </w:del>
            <w:r>
              <w:rPr/>
              <w:t xml:space="preserve"> remain in communication. (The concept of area, while not precise, is often good enough.) If a station moves out of it's BSS, it can no longer directly communicate with oth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independent BSS is the most basic type of 802.11 LAN. A minimum 802.11 LAN </w:t>
            </w:r>
            <w:ins w:id="26" w:author="David Bagby" w:date="1996-02-26T13:45:00Z">
              <w:r>
                <w:rPr/>
                <w:t>may</w:t>
              </w:r>
            </w:ins>
            <w:del w:id="27" w:author="David Bagby" w:date="1996-02-26T13:45:00Z">
              <w:r>
                <w:rPr/>
                <w:delText>can</w:delText>
              </w:r>
            </w:del>
            <w:r>
              <w:rPr/>
              <w:t xml:space="preserve"> consist of only two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ssociation between a STA and a BSS is dynamic (STAs turn on, turn off, come within range and go out of range). To become a member of an infrastructure BSS a station </w:t>
            </w:r>
            <w:ins w:id="28" w:author="David Bagby" w:date="1996-02-26T13:55:00Z">
              <w:r>
                <w:rPr/>
                <w:t>shall</w:t>
              </w:r>
            </w:ins>
            <w:del w:id="29" w:author="David Bagby" w:date="1996-02-26T13:55:00Z">
              <w:r>
                <w:rPr/>
                <w:delText>must</w:delText>
              </w:r>
            </w:del>
            <w:r>
              <w:rPr/>
              <w:t xml:space="preserve"> become “Associ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HY limitations determine the direct station to station distance which </w:t>
            </w:r>
            <w:ins w:id="30" w:author="David Bagby" w:date="1996-02-26T13:46:00Z">
              <w:r>
                <w:rPr/>
                <w:t>may</w:t>
              </w:r>
            </w:ins>
            <w:del w:id="31" w:author="David Bagby" w:date="1996-02-26T13:46:00Z">
              <w:r>
                <w:rPr/>
                <w:delText>can</w:delText>
              </w:r>
            </w:del>
            <w:r>
              <w:rPr/>
              <w:t xml:space="preserve"> be supported. For so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 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key concept is that the ESS network appears the same to an LLC layer as an independent BSS network. Stations within an ESS </w:t>
            </w:r>
            <w:ins w:id="32" w:author="David Bagby" w:date="1996-02-26T13:46:00Z">
              <w:r>
                <w:rPr/>
                <w:t>may</w:t>
              </w:r>
            </w:ins>
            <w:del w:id="33" w:author="David Bagby" w:date="1996-02-26T13:46:00Z">
              <w:r>
                <w:rPr/>
                <w:delText>can</w:delText>
              </w:r>
            </w:del>
            <w:r>
              <w:rPr/>
              <w:t xml:space="preserve"> communicate and mobile stations may move from one BSS to another (within the same ESS) transparently to LLC. </w:t>
            </w:r>
          </w:p>
          <w:p>
            <w:pPr>
              <w:pStyle w:val="Body"/>
              <w:rPr/>
            </w:pPr>
            <w:r>
              <w:rPr/>
              <w:t xml:space="preserve">Nothing is assumed by 802.11 about the relative physical locations of the BSSs in </w:t>
            </w:r>
            <w:r>
              <w:rPr/>
              <w:fldChar w:fldCharType="begin"/>
            </w:r>
            <w:r>
              <w:rPr/>
              <w:instrText xml:space="preserve"> REF _Ref340910267 \h </w:instrText>
            </w:r>
            <w:r>
              <w:rPr/>
              <w:fldChar w:fldCharType="separate"/>
            </w:r>
            <w:r>
              <w:rPr/>
              <w:t>Error: Reference source not found</w:t>
            </w:r>
            <w:r>
              <w:rPr/>
              <w:fldChar w:fldCharType="end"/>
            </w:r>
            <w:r>
              <w:rPr/>
              <w:t xml:space="preserve">.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w:t>
            </w:r>
            <w:ins w:id="34" w:author="David Bagby" w:date="1996-02-26T13:57:00Z">
              <w:r>
                <w:rPr/>
                <w:t>may</w:t>
              </w:r>
            </w:ins>
            <w:del w:id="35" w:author="David Bagby" w:date="1996-02-26T13:57:00Z">
              <w:r>
                <w:rPr/>
                <w:delText>might</w:delText>
              </w:r>
            </w:del>
            <w:r>
              <w:rPr/>
              <w:t xml:space="preserve">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w:t>
            </w:r>
            <w:ins w:id="36" w:author="David Bagby" w:date="1996-02-26T13:46:00Z">
              <w:r>
                <w:rPr/>
                <w:t>may</w:t>
              </w:r>
            </w:ins>
            <w:del w:id="37" w:author="David Bagby" w:date="1996-02-26T13:46:00Z">
              <w:r>
                <w:rPr/>
                <w:delText>can</w:delText>
              </w:r>
            </w:del>
            <w:r>
              <w:rPr/>
              <w:t xml:space="preserve"> arise for a number of reasons. Two of the most common are; an Ad hoc network is operating in a location which also has an ESS network and when physically overlapping   802.11 networks have been set up by different organizations.  </w:t>
            </w:r>
          </w:p>
          <w:p>
            <w:pPr>
              <w:pStyle w:val="Normal"/>
              <w:jc w:val="center"/>
              <w:rPr>
                <w:b/>
                <w:b/>
                <w:bCs/>
                <w:sz w:val="28"/>
                <w:szCs w:val="28"/>
              </w:rPr>
            </w:pPr>
            <w:r>
              <w:rPr>
                <w:b/>
                <w:bCs/>
                <w:sz w:val="28"/>
                <w:szCs w:val="28"/>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ngling participle, sentance immediately preceding Figure 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onsider </w:t>
            </w:r>
            <w:r>
              <w:rPr/>
              <w:fldChar w:fldCharType="begin"/>
            </w:r>
            <w:r>
              <w:rPr/>
              <w:instrText xml:space="preserve"> REF _Ref340910338 \h </w:instrText>
            </w:r>
            <w:r>
              <w:rPr/>
              <w:fldChar w:fldCharType="separate"/>
            </w:r>
            <w:r>
              <w:rPr/>
              <w:t>Error: Reference source not found</w:t>
            </w:r>
            <w:r>
              <w:rPr/>
              <w:fldChar w:fldCharType="end"/>
            </w:r>
            <w:r>
              <w:rPr/>
              <w:t>,</w:t>
            </w:r>
            <w:ins w:id="38" w:author="Authorized Gateway Customer" w:date="1996-02-22T09:25:00Z">
              <w:r>
                <w:rPr/>
                <w:t xml:space="preserve"> to</w:t>
              </w:r>
            </w:ins>
            <w:r>
              <w:rPr/>
              <w:t xml:space="preserve"> which BSS do stations 6 and 7 belong</w:t>
            </w:r>
            <w:del w:id="39" w:author="Authorized Gateway Customer" w:date="1996-02-22T09:25:00Z">
              <w:r>
                <w:rPr/>
                <w:delText xml:space="preserve"> to</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xt and figure are not necessary to understand concepts or implement th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44" w:author="R. Mahany" w:date="1996-03-02T11:59:00Z"/>
              </w:rPr>
            </w:pPr>
            <w:r>
              <w:rPr>
                <w:b/>
                <w:bCs/>
              </w:rPr>
              <w:fldChar w:fldCharType="begin"/>
            </w:r>
            <w:r>
              <w:rPr>
                <w:b/>
                <w:bCs/>
              </w:rPr>
              <w:instrText xml:space="preserve"> REF _Ref340910282 \h </w:instrText>
            </w:r>
            <w:r>
              <w:rPr>
                <w:b/>
                <w:bCs/>
              </w:rPr>
              <w:fldChar w:fldCharType="separate"/>
            </w:r>
            <w:r>
              <w:rPr>
                <w:b/>
                <w:bCs/>
              </w:rPr>
              <w:t>Error: Reference source not found</w:t>
            </w:r>
            <w:r>
              <w:rPr>
                <w:b/>
                <w:bCs/>
              </w:rPr>
              <w:fldChar w:fldCharType="end"/>
            </w:r>
            <w:del w:id="40" w:author="R. Mahany" w:date="1996-03-02T11:59:00Z">
              <w:r>
                <w:rPr/>
                <w:delText xml:space="preserve"> </w:delText>
              </w:r>
            </w:del>
            <w:del w:id="41" w:author="R. Mahany" w:date="1996-03-02T11:59:00Z">
              <w:r>
                <w:rPr/>
                <w:delText xml:space="preserve">shows a signal strength map for a simple square room with a standard metal desk and an open door way. </w:delText>
              </w:r>
            </w:del>
            <w:r>
              <w:rPr/>
              <w:fldChar w:fldCharType="begin"/>
            </w:r>
            <w:r>
              <w:rPr/>
              <w:instrText xml:space="preserve"> REF _Ref340910282 \h </w:instrText>
            </w:r>
            <w:r>
              <w:rPr/>
              <w:fldChar w:fldCharType="separate"/>
            </w:r>
            <w:r>
              <w:rPr/>
              <w:t>Error: Reference source not found</w:t>
            </w:r>
            <w:r>
              <w:rPr/>
              <w:fldChar w:fldCharType="end"/>
            </w:r>
            <w:del w:id="42" w:author="R. Mahany" w:date="1996-03-02T11:59:00Z">
              <w:r>
                <w:rPr/>
                <w:delText xml:space="preserve"> is a static snap shot, the propagation patterns change dynamically as stations and objects in the environment move.  In </w:delText>
              </w:r>
            </w:del>
            <w:r>
              <w:rPr/>
              <w:fldChar w:fldCharType="begin"/>
            </w:r>
            <w:r>
              <w:rPr/>
              <w:instrText xml:space="preserve"> REF _Ref340910282 \h </w:instrText>
            </w:r>
            <w:r>
              <w:rPr/>
              <w:fldChar w:fldCharType="separate"/>
            </w:r>
            <w:r>
              <w:rPr/>
              <w:t>Error: Reference source not found</w:t>
            </w:r>
            <w:r>
              <w:rPr/>
              <w:fldChar w:fldCharType="end"/>
            </w:r>
            <w:del w:id="43" w:author="R. Mahany" w:date="1996-03-02T11:59:00Z">
              <w:r>
                <w:rPr/>
                <w:delText xml:space="preserve"> the red blocks in the lower left are a metal desk and there is a doorway at the top right of the figure. The figure indicates relative differences in field strength with  different colors and indicates the variability of field strength even in a static environment.</w:delText>
              </w:r>
            </w:del>
          </w:p>
          <w:p>
            <w:pPr>
              <w:pStyle w:val="Body"/>
              <w:spacing w:before="0" w:after="240"/>
              <w:rPr>
                <w:b/>
                <w:b/>
                <w:bCs/>
              </w:rPr>
            </w:pPr>
            <w:ins w:id="45" w:author="R. Mahany" w:date="1996-03-02T11:59:00Z">
              <w:r>
                <w:rPr>
                  <w:b/>
                  <w:bCs/>
                </w:rPr>
                <w:t>Delete Figure 4</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declined as it was felt that this might result in additonal technical no vo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or wireless PHYs, well defined coverage areas simply do not exist. Propagation characteristics are dynamic and unpredictable. Small changes in position or direction </w:t>
            </w:r>
            <w:ins w:id="46" w:author="David Bagby" w:date="1996-02-26T13:46:00Z">
              <w:r>
                <w:rPr/>
                <w:t>may</w:t>
              </w:r>
            </w:ins>
            <w:del w:id="47" w:author="David Bagby" w:date="1996-02-26T13:46:00Z">
              <w:r>
                <w:rPr/>
                <w:delText>can</w:delText>
              </w:r>
            </w:del>
            <w:r>
              <w:rPr/>
              <w:t xml:space="preserve"> result in drastic differences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Basic Service Area </w:t>
            </w:r>
            <w:r>
              <w:rPr/>
              <w:t xml:space="preserve">(BSA): The conceptual area within which members of a BSS </w:t>
            </w:r>
            <w:ins w:id="48" w:author="David Bagby" w:date="1996-02-26T13:47:00Z">
              <w:r>
                <w:rPr/>
                <w:t>may</w:t>
              </w:r>
            </w:ins>
            <w:del w:id="49" w:author="David Bagby" w:date="1996-02-26T13:47:00Z">
              <w:r>
                <w:rPr/>
                <w:delText>can</w:delText>
              </w:r>
            </w:del>
            <w:r>
              <w:rPr/>
              <w:t xml:space="preserve"> communicate.</w:t>
            </w:r>
          </w:p>
          <w:p>
            <w:pPr>
              <w:pStyle w:val="Normal"/>
              <w:jc w:val="center"/>
              <w:rPr>
                <w:b/>
                <w:b/>
                <w:bCs/>
              </w:rPr>
            </w:pPr>
            <w:r>
              <w:rPr>
                <w:b/>
                <w:bCs/>
              </w:rPr>
              <w:t xml:space="preserve">Extended Service Area </w:t>
            </w:r>
            <w:r>
              <w:rPr/>
              <w:t xml:space="preserve">(ESA): The conceptual area within which members of an ESS </w:t>
            </w:r>
            <w:ins w:id="50" w:author="David Bagby" w:date="1996-02-26T13:47:00Z">
              <w:r>
                <w:rPr/>
                <w:t>may</w:t>
              </w:r>
            </w:ins>
            <w:del w:id="51" w:author="David Bagby" w:date="1996-02-26T13:47:00Z">
              <w:r>
                <w:rPr/>
                <w:delText>can</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LAN. A DS </w:t>
            </w:r>
            <w:ins w:id="52" w:author="David Bagby" w:date="1996-02-26T13:48:00Z">
              <w:r>
                <w:rPr/>
                <w:t>may</w:t>
              </w:r>
            </w:ins>
            <w:del w:id="53" w:author="David Bagby" w:date="1996-02-26T13:48:00Z">
              <w:r>
                <w:rPr/>
                <w:delText>can</w:delText>
              </w:r>
            </w:del>
            <w:r>
              <w:rPr/>
              <w:t xml:space="preserve"> be created from many different technologies including current 802.x wired LA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has chosen to use the IEEE 802 48 bit address space (see clause 4). Thus 802.11 addresses </w:t>
            </w:r>
            <w:ins w:id="54" w:author="David Bagby" w:date="1996-02-26T13:42:00Z">
              <w:r>
                <w:rPr/>
                <w:t>shall</w:t>
              </w:r>
            </w:ins>
            <w:del w:id="55" w:author="David Bagby" w:date="1996-02-26T13:42:00Z">
              <w:r>
                <w:rPr/>
                <w:delText>will</w:delText>
              </w:r>
            </w:del>
            <w:r>
              <w:rPr/>
              <w:t xml:space="preserve"> be compatible with, and unique within, the address space used by the 802 LAN family. </w:t>
            </w:r>
          </w:p>
          <w:p>
            <w:pPr>
              <w:pStyle w:val="Normal"/>
              <w:jc w:val="center"/>
              <w:rPr>
                <w:b/>
                <w:b/>
                <w:bCs/>
              </w:rPr>
            </w:pPr>
            <w:r>
              <w:rPr/>
              <w:t xml:space="preserve">The 802.11 choice of address space implies that for many instantiations of the 802.11 architecture, the wired LAN MAC address space and the 802.11 MAC address space </w:t>
            </w:r>
            <w:ins w:id="56" w:author="David Bagby" w:date="1996-02-26T13:42:00Z">
              <w:r>
                <w:rPr/>
                <w:t>may</w:t>
              </w:r>
            </w:ins>
            <w:del w:id="57" w:author="David Bagby" w:date="1996-02-26T13:42:00Z">
              <w:r>
                <w:rPr/>
                <w:delText>will</w:delText>
              </w:r>
            </w:del>
            <w:r>
              <w:rPr/>
              <w:t xml:space="preserve"> be the same. In tho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Messages received from an integrated LAN (via a Portal) by the DS for an 802.11 STA </w:t>
            </w:r>
            <w:ins w:id="58" w:author="David Bagby" w:date="1996-02-26T13:42:00Z">
              <w:r>
                <w:rPr/>
                <w:t>shall</w:t>
              </w:r>
            </w:ins>
            <w:del w:id="59" w:author="David Bagby" w:date="1996-02-26T13:42:00Z">
              <w:r>
                <w:rPr/>
                <w:delText>will</w:delText>
              </w:r>
            </w:del>
            <w:r>
              <w:rPr/>
              <w:t xml:space="preserve"> invoke the Integration Service before the message is distributed by the Distribution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required for the Distribution Service to operate is provided by the Association services. Before a data message </w:t>
            </w:r>
            <w:ins w:id="60" w:author="David Bagby" w:date="1996-02-26T13:48:00Z">
              <w:r>
                <w:rPr/>
                <w:t>may</w:t>
              </w:r>
            </w:ins>
            <w:del w:id="61" w:author="David Bagby" w:date="1996-02-26T13:48:00Z">
              <w:r>
                <w:rPr/>
                <w:delText>can</w:delText>
              </w:r>
            </w:del>
            <w:r>
              <w:rPr/>
              <w:t xml:space="preserve"> be handled by the Distribution service, a STA </w:t>
            </w:r>
            <w:ins w:id="62" w:author="David Bagby" w:date="1996-02-26T13:48:00Z">
              <w:r>
                <w:rPr/>
                <w:t>shall</w:t>
              </w:r>
            </w:ins>
            <w:del w:id="63" w:author="David Bagby" w:date="1996-02-26T13:48:00Z">
              <w:r>
                <w:rPr/>
                <w:delText>must</w:delText>
              </w:r>
            </w:del>
            <w:r>
              <w:rPr/>
              <w:t xml:space="preserve"> be "Associated".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Extended Service Set to a Basic Service Set in an independent Extended Service Set.  This case is supported only in the sense that the Station </w:t>
            </w:r>
            <w:ins w:id="64" w:author="David Bagby" w:date="1996-02-26T13:48:00Z">
              <w:r>
                <w:rPr/>
                <w:t>may</w:t>
              </w:r>
            </w:ins>
            <w:del w:id="65" w:author="David Bagby" w:date="1996-02-26T13:48:00Z">
              <w:r>
                <w:rPr/>
                <w:delText>can</w:delText>
              </w:r>
            </w:del>
            <w:r>
              <w:rPr/>
              <w:t xml:space="preserve"> move.  Maintenance of upp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near bottom should be 11.1.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see clause 11.1.3 on scann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fore a STA is allowed to send a data message via an AP, it </w:t>
            </w:r>
            <w:ins w:id="66" w:author="David Bagby" w:date="1996-02-26T13:55:00Z">
              <w:r>
                <w:rPr/>
                <w:t>shall</w:t>
              </w:r>
            </w:ins>
            <w:del w:id="67" w:author="David Bagby" w:date="1996-02-26T13:55:00Z">
              <w:r>
                <w:rPr/>
                <w:delText>must</w:delText>
              </w:r>
            </w:del>
            <w:r>
              <w:rPr/>
              <w:t xml:space="preserve"> first become associated with the AP.  The act of becoming associated invokes the Association service which provides the STA to AP</w:t>
            </w:r>
          </w:p>
          <w:p>
            <w:pPr>
              <w:pStyle w:val="Normal"/>
              <w:jc w:val="center"/>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t any given instant, a  STA may be associated with no more than one AP. This ensures that the DS </w:t>
            </w:r>
            <w:ins w:id="68" w:author="David Bagby" w:date="1996-02-26T13:49:00Z">
              <w:r>
                <w:rPr/>
                <w:t>may</w:t>
              </w:r>
            </w:ins>
            <w:del w:id="69" w:author="David Bagby" w:date="1996-02-26T13:49:00Z">
              <w:r>
                <w:rPr/>
                <w:delText>can</w:delText>
              </w:r>
            </w:del>
            <w:r>
              <w:rPr/>
              <w:t xml:space="preserve"> determine a unique answer to the question "which AP is serving STA X?" Once an association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ance - the associating STA is not necessarily ‘mobile’ by the definition of ‘mobile station’ in the definitions section, it could be portable or stationary. All we know is that it is on the W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is always initiated by the </w:t>
            </w:r>
            <w:del w:id="70" w:author="Authorized Gateway Customer" w:date="1996-02-22T10:43:00Z">
              <w:r>
                <w:rPr/>
                <w:delText xml:space="preserve">mobile </w:delText>
              </w:r>
            </w:del>
            <w:r>
              <w:rPr/>
              <w:t>STA</w:t>
            </w:r>
            <w:ins w:id="71" w:author="Authorized Gateway Customer" w:date="1996-02-22T10:43:00Z">
              <w:r>
                <w:rPr/>
                <w:t>, not the AP</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90% adopted, a mobile station does not in fact have to be in motion - stationary is motion of a low magnitude. The additional clause re “not the AP” was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outside the scope of 802.11.  Delete 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del w:id="72" w:author="Bob O'Hara" w:date="1996-02-21T11:39:00Z">
              <w:r>
                <w:rPr/>
                <w:delText>Mobile Stations shall be able to maintain existing sessions / connections during a Reassociation.</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ion 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5.4.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ontains one or more  anthropromor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s </w:t>
            </w:r>
            <w:ins w:id="73" w:author="R. Mahany" w:date="1996-03-02T12:09:00Z">
              <w:r>
                <w:rPr/>
                <w:t xml:space="preserve">expected </w:t>
              </w:r>
            </w:ins>
            <w:del w:id="74" w:author="R. Mahany" w:date="1996-03-02T12:09:00Z">
              <w:r>
                <w:rPr/>
                <w:delText>are encouraged</w:delText>
              </w:r>
            </w:del>
            <w:r>
              <w:rPr/>
              <w:t xml:space="preserve"> to Disassociate whenever they leave a network. However, the MAC protocol does not depend on STAs invoking the Disassociation service (MAC management</w:t>
            </w:r>
            <w:del w:id="75" w:author="R. Mahany" w:date="1996-03-02T12:05:00Z">
              <w:r>
                <w:rPr/>
                <w:delText xml:space="preserve"> protects itself against STAs which simply die or go away</w:delText>
              </w:r>
            </w:del>
            <w:ins w:id="76" w:author="R. Mahany" w:date="1996-03-02T12:05:00Z">
              <w:r>
                <w:rPr/>
                <w:t xml:space="preserve"> </w:t>
              </w:r>
            </w:ins>
            <w:ins w:id="77" w:author="R. Mahany" w:date="1996-03-02T12:07:00Z">
              <w:r>
                <w:rPr/>
                <w:t>is designed to accomodate  loss of an associated station</w:t>
              </w:r>
            </w:ins>
            <w:r>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isassociation Service is invoked whenever an existing Association </w:t>
            </w:r>
            <w:ins w:id="78" w:author="David Bagby" w:date="1996-02-26T13:56:00Z">
              <w:r>
                <w:rPr/>
                <w:t>is to</w:t>
              </w:r>
            </w:ins>
            <w:del w:id="79" w:author="David Bagby" w:date="1996-02-26T13:56:00Z">
              <w:r>
                <w:rPr/>
                <w:delText>must</w:delText>
              </w:r>
            </w:del>
            <w:r>
              <w:rPr/>
              <w:t xml:space="preserve"> be terminated. Disassociation is a Distribution System Service. </w:t>
            </w:r>
          </w:p>
          <w:p>
            <w:pPr>
              <w:pStyle w:val="Body"/>
              <w:rPr/>
            </w:pPr>
            <w:r>
              <w:rPr/>
              <w:t xml:space="preserve">In an ESS this tells the DS to void existing association information. Attempts to send messages to a disassociated STA </w:t>
            </w:r>
            <w:ins w:id="80" w:author="David Bagby" w:date="1996-02-26T13:43:00Z">
              <w:r>
                <w:rPr/>
                <w:t>shall</w:t>
              </w:r>
            </w:ins>
            <w:del w:id="81" w:author="David Bagby" w:date="1996-02-26T13:43:00Z">
              <w:r>
                <w:rPr/>
                <w:delText>will</w:delText>
              </w:r>
            </w:del>
            <w:r>
              <w:rPr/>
              <w:t xml:space="preserve"> be unsuccessful.</w:t>
            </w:r>
          </w:p>
          <w:p>
            <w:pPr>
              <w:pStyle w:val="Body"/>
              <w:rPr/>
            </w:pPr>
            <w:r>
              <w:rPr/>
              <w:t xml:space="preserve">The Disassociation Service </w:t>
            </w:r>
            <w:ins w:id="82" w:author="David Bagby" w:date="1996-02-26T13:49:00Z">
              <w:r>
                <w:rPr/>
                <w:t>may</w:t>
              </w:r>
            </w:ins>
            <w:del w:id="83" w:author="David Bagby" w:date="1996-02-26T13:49:00Z">
              <w:r>
                <w:rPr/>
                <w:delText>can</w:delText>
              </w:r>
            </w:del>
            <w:r>
              <w:rPr/>
              <w:t xml:space="preserve"> be invoked by either party to an Association (STA or AP). Disassociation is a notification, not a request. Disassociation cannot be refused by either party to the association. </w:t>
            </w:r>
          </w:p>
          <w:p>
            <w:pPr>
              <w:pStyle w:val="Body"/>
              <w:rPr/>
            </w:pPr>
            <w:r>
              <w:rPr/>
              <w:t xml:space="preserve">APs </w:t>
            </w:r>
            <w:ins w:id="84" w:author="David Bagby" w:date="1996-02-26T13:57:00Z">
              <w:r>
                <w:rPr/>
                <w:t>may</w:t>
              </w:r>
            </w:ins>
            <w:del w:id="85" w:author="David Bagby" w:date="1996-02-26T13:57:00Z">
              <w:r>
                <w:rPr/>
                <w:delText>might</w:delText>
              </w:r>
            </w:del>
            <w:r>
              <w:rPr/>
              <w:t xml:space="preserve"> need to disassociate STAs to enable the AP to be removed from a network for service or for other reason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untrue as writte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tempts to send messages</w:t>
            </w:r>
            <w:ins w:id="86" w:author="Bob O'Hara" w:date="1996-02-21T11:44:00Z">
              <w:r>
                <w:rPr/>
                <w:t xml:space="preserve"> through the DS</w:t>
              </w:r>
            </w:ins>
            <w:r>
              <w:rPr/>
              <w:t xml:space="preserve"> to a disassociated STA will be unsuccessfu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ins w:id="87" w:author="Bob O'Hara" w:date="1996-02-21T11:48:00Z">
              <w:r>
                <w:rPr/>
                <w:t>Two</w:t>
              </w:r>
            </w:ins>
            <w:del w:id="88" w:author="Bob O'Hara" w:date="1996-02-21T11:48:00Z">
              <w:r>
                <w:rPr/>
                <w:delText>Three</w:delText>
              </w:r>
            </w:del>
            <w:r>
              <w:rPr/>
              <w:t xml:space="preserve"> services are required for 802.11 to provide functionality equivalent to that which is inherent to Wired LA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This service is used by all stations to establish their identity </w:t>
            </w:r>
            <w:ins w:id="89" w:author="Bob O'Hara" w:date="1996-02-21T11:50:00Z">
              <w:r>
                <w:rPr/>
                <w:t>to</w:t>
              </w:r>
            </w:ins>
            <w:del w:id="90" w:author="Bob O'Hara" w:date="1996-02-21T11:50:00Z">
              <w:r>
                <w:rPr/>
                <w:delText>with</w:delText>
              </w:r>
            </w:del>
            <w:r>
              <w:rPr/>
              <w:t xml:space="preserve"> stations with which they wish to communic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This use of authentication is independent of any authentication process that may be used </w:t>
            </w:r>
            <w:ins w:id="91" w:author="Bob O'Hara" w:date="1996-02-21T11:52:00Z">
              <w:r>
                <w:rPr/>
                <w:t>in higher</w:t>
              </w:r>
            </w:ins>
            <w:del w:id="92" w:author="Bob O'Hara" w:date="1996-02-21T11:52:00Z">
              <w:r>
                <w:rPr/>
                <w:delText>at upper</w:delText>
              </w:r>
            </w:del>
            <w:r>
              <w:rPr/>
              <w:t xml:space="preserve"> levels of a network stac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A do not associate with each other, only STA to AP - the sentance as is, is mislea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If a mutually acceptable level of authentication has not been established between </w:t>
            </w:r>
            <w:ins w:id="93" w:author="Authorized Gateway Customer" w:date="1996-02-22T11:03:00Z">
              <w:r>
                <w:rPr/>
                <w:t>STA and AP</w:t>
              </w:r>
            </w:ins>
            <w:del w:id="94" w:author="Authorized Gateway Customer" w:date="1996-02-22T11:03:00Z">
              <w:r>
                <w:rPr/>
                <w:delText>two stations</w:delText>
              </w:r>
            </w:del>
            <w:r>
              <w:rPr/>
              <w:t>, an Association shall not be establish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desired, an 802.11 network </w:t>
            </w:r>
            <w:ins w:id="95" w:author="David Bagby" w:date="1996-02-26T13:49:00Z">
              <w:r>
                <w:rPr/>
                <w:t>may</w:t>
              </w:r>
            </w:ins>
            <w:del w:id="96" w:author="David Bagby" w:date="1996-02-26T13:49:00Z">
              <w:r>
                <w:rPr/>
                <w:delText>can</w:delText>
              </w:r>
            </w:del>
            <w:r>
              <w:rPr/>
              <w:t xml:space="preserve"> be run without authentication. This  may violate implic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w:t>
            </w:r>
            <w:ins w:id="97" w:author="David Bagby" w:date="1996-02-26T13:49:00Z">
              <w:r>
                <w:rPr/>
                <w:t>may</w:t>
              </w:r>
            </w:ins>
            <w:del w:id="98" w:author="David Bagby" w:date="1996-02-26T13:49:00Z">
              <w:r>
                <w:rPr/>
                <w:delText>can</w:delText>
              </w:r>
            </w:del>
            <w:r>
              <w:rPr/>
              <w:t xml:space="preserve"> be authenticated with many other STAs (and hence APs) at any given instan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re-authentication is typically done by a STA while it is already associated with an AP (</w:t>
            </w:r>
            <w:ins w:id="99" w:author="Bob O'Hara" w:date="1996-02-21T12:04:00Z">
              <w:r>
                <w:rPr/>
                <w:t xml:space="preserve">with </w:t>
              </w:r>
            </w:ins>
            <w:r>
              <w:rPr/>
              <w:t>which it previously authenticated</w:t>
            </w:r>
            <w:del w:id="100" w:author="Bob O'Hara" w:date="1996-02-21T12:05:00Z">
              <w:r>
                <w:rPr/>
                <w:delText xml:space="preserve"> with</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ngling participle, 1st sentance, seco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t>
            </w:r>
            <w:ins w:id="101" w:author="Authorized Gateway Customer" w:date="1996-02-22T11:13:00Z">
              <w:r>
                <w:rPr/>
                <w:t xml:space="preserve">with </w:t>
              </w:r>
            </w:ins>
            <w:r>
              <w:rPr/>
              <w:t>which it previously authenticated</w:t>
            </w:r>
            <w:del w:id="102" w:author="Authorized Gateway Customer" w:date="1996-02-22T11:13:00Z">
              <w:r>
                <w:rPr/>
                <w:delText xml:space="preserve"> with</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exists seperately from association because one is a SS and the other is a DSS, not for the reason given in the first paragragh. Since STA authenticate with each other, but do not associate with each other, the services must be independent. The reason given there is the reason for the existance of pre-authentication, nothing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cause the authentication process could be time consuming (depending on the authentication protocol in use), </w:t>
            </w:r>
            <w:ins w:id="103" w:author="Authorized Gateway Customer" w:date="1996-02-22T11:18:00Z">
              <w:r>
                <w:rPr/>
                <w:t>a STA may pre-authenticate with an AP</w:t>
              </w:r>
            </w:ins>
            <w:del w:id="104" w:author="Authorized Gateway Customer" w:date="1996-02-22T11:18:00Z">
              <w:r>
                <w:rPr/>
                <w:delText>the Authentication service can be invoked independently of the Association service</w:delText>
              </w:r>
            </w:del>
            <w:r>
              <w:rPr/>
              <w:t xml:space="preserve">. </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use), the Authentication service </w:t>
            </w:r>
            <w:ins w:id="105" w:author="David Bagby" w:date="1996-02-26T13:49:00Z">
              <w:r>
                <w:rPr/>
                <w:t>may</w:t>
              </w:r>
            </w:ins>
            <w:del w:id="106" w:author="David Bagby" w:date="1996-02-26T13:49:00Z">
              <w:r>
                <w:rPr/>
                <w:delText>can</w:delText>
              </w:r>
            </w:del>
            <w:r>
              <w:rPr/>
              <w:t xml:space="preserve">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w:t>
            </w:r>
            <w:ins w:id="107" w:author="David Bagby" w:date="1996-02-26T13:49:00Z">
              <w:r>
                <w:rPr/>
                <w:t>shall be</w:t>
              </w:r>
            </w:ins>
            <w:del w:id="108" w:author="David Bagby" w:date="1996-02-26T13:50:00Z">
              <w:r>
                <w:rPr/>
                <w:delText>is</w:delText>
              </w:r>
            </w:del>
            <w:r>
              <w:rPr/>
              <w:t xml:space="preserve"> required </w:t>
            </w:r>
            <w:r>
              <w:rPr>
                <w:u w:val="single"/>
              </w:rPr>
              <w:t>before</w:t>
            </w:r>
            <w:r>
              <w:rPr/>
              <w:t xml:space="preserve"> an Association </w:t>
            </w:r>
            <w:ins w:id="109" w:author="David Bagby" w:date="1996-02-26T13:50:00Z">
              <w:r>
                <w:rPr/>
                <w:t>may</w:t>
              </w:r>
            </w:ins>
            <w:del w:id="110" w:author="David Bagby" w:date="1996-02-26T13:50:00Z">
              <w:r>
                <w:rPr/>
                <w:delText>can</w:delText>
              </w:r>
            </w:del>
            <w:r>
              <w:rPr/>
              <w:t xml:space="preserve"> be established. </w:t>
            </w:r>
          </w:p>
          <w:p>
            <w:pPr>
              <w:pStyle w:val="Normal"/>
              <w:jc w:val="center"/>
              <w:rPr>
                <w:b/>
                <w:b/>
                <w:bCs/>
              </w:rPr>
            </w:pPr>
            <w:r>
              <w:rPr/>
              <w:t xml:space="preserve">If the Authentication is left until Reassociation time, this may impact the speed with which a STA </w:t>
            </w:r>
            <w:ins w:id="111" w:author="David Bagby" w:date="1996-02-26T13:50:00Z">
              <w:r>
                <w:rPr/>
                <w:t>may</w:t>
              </w:r>
            </w:ins>
            <w:del w:id="112" w:author="David Bagby" w:date="1996-02-26T13:50:00Z">
              <w:r>
                <w:rPr/>
                <w:delText>can</w:delText>
              </w:r>
            </w:del>
            <w:r>
              <w:rPr/>
              <w:t xml:space="preserve"> Reassociate between APs, limiting BSS-transition mobility performance. The use of Pre-authent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further explanatory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 Deauthentication Service can be invoked by either authenticated party (mobile STA or AP). Deauthentication is not a request, it is a notification. Deauthentication can not be refused by either party.</w:t>
            </w:r>
            <w:ins w:id="113" w:author="Bob O'Hara" w:date="1996-02-21T12:10:00Z">
              <w:r>
                <w:rPr/>
                <w:t xml:space="preserve">  If an AP sends a Deauthentication notice to an associated station, the association must also be termin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last sentance - the adeauthenticating STA is not necessarily ‘mobile’ by the definition of ‘mobile station’ in the definitions section, it could be portable or stationa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t>
            </w:r>
            <w:del w:id="114" w:author="Authorized Gateway Customer" w:date="1996-02-22T13:15:00Z">
              <w:r>
                <w:rPr/>
                <w:delText xml:space="preserve">mobile </w:delText>
              </w:r>
            </w:del>
            <w:ins w:id="115" w:author="Authorized Gateway Customer" w:date="1996-02-22T13:15:00Z">
              <w:r>
                <w:rPr/>
                <w:t xml:space="preserve">non-AP </w:t>
              </w:r>
            </w:ins>
            <w:r>
              <w:rPr/>
              <w:t>STA or A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authentication Service is invoked whenever an existing Authentication </w:t>
            </w:r>
            <w:ins w:id="116" w:author="David Bagby" w:date="1996-02-26T13:56:00Z">
              <w:r>
                <w:rPr/>
                <w:t>is to</w:t>
              </w:r>
            </w:ins>
            <w:del w:id="117" w:author="David Bagby" w:date="1996-02-26T13:56:00Z">
              <w:r>
                <w:rPr/>
                <w:delText>must</w:delText>
              </w:r>
            </w:del>
            <w:r>
              <w:rPr/>
              <w:t xml:space="preserve"> be termin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eauthentication Service </w:t>
            </w:r>
            <w:ins w:id="118" w:author="David Bagby" w:date="1996-02-26T13:50:00Z">
              <w:r>
                <w:rPr/>
                <w:t>may</w:t>
              </w:r>
            </w:ins>
            <w:del w:id="119" w:author="David Bagby" w:date="1996-02-26T13:50:00Z">
              <w:r>
                <w:rPr/>
                <w:delText>can</w:delText>
              </w:r>
            </w:del>
            <w:r>
              <w:rPr/>
              <w:t xml:space="preserve"> be invoked by either authenticated party (mobile STA or AP). Deauthentication is not a request, it is a notification. Deauthentication </w:t>
            </w:r>
            <w:ins w:id="120" w:author="David Bagby" w:date="1996-02-26T13:50:00Z">
              <w:r>
                <w:rPr/>
                <w:t>shall</w:t>
              </w:r>
            </w:ins>
            <w:del w:id="121" w:author="David Bagby" w:date="1996-02-26T13:50:00Z">
              <w:r>
                <w:rPr/>
                <w:delText>can</w:delText>
              </w:r>
            </w:del>
            <w:r>
              <w:rPr/>
              <w:t xml:space="preserve"> not be refused by either party.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not required.  All of the necessary keys and other attributes can be initialized such that nothing need ever be sent “in the clea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del w:id="122" w:author="Bob O'Hara" w:date="1996-02-21T12:22:00Z">
              <w:r>
                <w:rPr/>
                <w:delText>All stations initially start "in the clear" in order to set up the Authentication and Privacy service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assertion given may be true wrt to Data frames, but for auth frames, the auth transaction sequences are carefully specified as to which frames are in the clear and which are not - this is not controlled by MIB variables as the attrributes only control data frames,not the mgt frames for Authentication. Therefore this change is declined because it is based on an invalid assumption re mgt fra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wired LAN, only those stations physically connected to the wire </w:t>
            </w:r>
            <w:ins w:id="123" w:author="David Bagby" w:date="1996-02-26T13:50:00Z">
              <w:r>
                <w:rPr/>
                <w:t>may</w:t>
              </w:r>
            </w:ins>
            <w:del w:id="124" w:author="David Bagby" w:date="1996-02-26T13:50:00Z">
              <w:r>
                <w:rPr/>
                <w:delText>can</w:delText>
              </w:r>
            </w:del>
            <w:r>
              <w:rPr/>
              <w:t xml:space="preserve"> hear LAN traffic. With a wireless shared medium, this is not the case. Any 802.11 compliant adapter </w:t>
            </w:r>
            <w:ins w:id="125" w:author="David Bagby" w:date="1996-02-26T13:51:00Z">
              <w:r>
                <w:rPr/>
                <w:t>may</w:t>
              </w:r>
            </w:ins>
            <w:del w:id="126" w:author="David Bagby" w:date="1996-02-26T13:51:00Z">
              <w:r>
                <w:rPr/>
                <w:delText>can</w:delText>
              </w:r>
            </w:del>
            <w:r>
              <w:rPr/>
              <w:t xml:space="preserve"> hear all like PHY 802.11 traffic that is within range. Thus the connection of a single wireless link (without privacy) to a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fault privacy state for all 802.11 Stations is "in the clear". If the Privacy Service is not invoked, all messages </w:t>
            </w:r>
            <w:ins w:id="127" w:author="David Bagby" w:date="1996-02-26T13:43:00Z">
              <w:r>
                <w:rPr/>
                <w:t>shall</w:t>
              </w:r>
            </w:ins>
            <w:del w:id="128" w:author="David Bagby" w:date="1996-02-26T13:43:00Z">
              <w:r>
                <w:rPr/>
                <w:delText>will</w:delText>
              </w:r>
            </w:del>
            <w:r>
              <w:rPr/>
              <w:t xml:space="preserve"> be sent unencrypted. If this default is not acceptable to one party or the other, Data frames </w:t>
            </w:r>
            <w:ins w:id="129" w:author="David Bagby" w:date="1996-02-26T13:43:00Z">
              <w:r>
                <w:rPr/>
                <w:t>shall</w:t>
              </w:r>
            </w:ins>
            <w:del w:id="130" w:author="David Bagby" w:date="1996-02-26T13:43:00Z">
              <w:r>
                <w:rPr/>
                <w:delText>will</w:delText>
              </w:r>
            </w:del>
            <w:r>
              <w:rPr/>
              <w:t xml:space="preserve"> not be successfully communicated between the LLC entities.  Unencrypted Data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s missing from class 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b/>
              <w:t xml:space="preserve">Management Frames: </w:t>
            </w:r>
          </w:p>
          <w:p>
            <w:pPr>
              <w:pStyle w:val="List1"/>
              <w:numPr>
                <w:ilvl w:val="0"/>
                <w:numId w:val="3"/>
              </w:numPr>
              <w:tabs>
                <w:tab w:val="clear" w:pos="720"/>
                <w:tab w:val="left" w:pos="0" w:leader="none"/>
              </w:tabs>
              <w:ind w:left="1584" w:hanging="864"/>
              <w:rPr/>
            </w:pPr>
            <w:r>
              <w:rPr/>
              <w:t>Probe Request/Response</w:t>
            </w:r>
          </w:p>
          <w:p>
            <w:pPr>
              <w:pStyle w:val="List1"/>
              <w:numPr>
                <w:ilvl w:val="0"/>
                <w:numId w:val="3"/>
              </w:numPr>
              <w:tabs>
                <w:tab w:val="clear" w:pos="720"/>
                <w:tab w:val="left" w:pos="0" w:leader="none"/>
              </w:tabs>
              <w:ind w:left="1584" w:hanging="864"/>
              <w:rPr/>
            </w:pPr>
            <w:r>
              <w:rPr/>
              <w:t>Beacon</w:t>
            </w:r>
          </w:p>
          <w:p>
            <w:pPr>
              <w:pStyle w:val="List1"/>
              <w:numPr>
                <w:ilvl w:val="0"/>
                <w:numId w:val="3"/>
              </w:numPr>
              <w:tabs>
                <w:tab w:val="clear" w:pos="720"/>
                <w:tab w:val="left" w:pos="0" w:leader="none"/>
              </w:tabs>
              <w:ind w:left="1584" w:hanging="864"/>
              <w:rPr/>
            </w:pPr>
            <w:r>
              <w:rPr/>
              <w:t>Authentication</w:t>
            </w:r>
          </w:p>
          <w:p>
            <w:pPr>
              <w:pStyle w:val="List1"/>
              <w:numPr>
                <w:ilvl w:val="0"/>
                <w:numId w:val="3"/>
              </w:numPr>
              <w:tabs>
                <w:tab w:val="clear" w:pos="720"/>
                <w:tab w:val="left" w:pos="0" w:leader="none"/>
              </w:tabs>
              <w:ind w:left="1584" w:hanging="864"/>
              <w:rPr>
                <w:ins w:id="131" w:author="Carolyn Heide" w:date="1996-02-22T16:25:00Z"/>
              </w:rPr>
            </w:pPr>
            <w:r>
              <w:rPr/>
              <w:t>Successful Authentication enables a station to exchange Class 2 frames. Unsuccessful Authentication leaves the Station in State 1.</w:t>
            </w:r>
          </w:p>
          <w:p>
            <w:pPr>
              <w:pStyle w:val="List1"/>
              <w:numPr>
                <w:ilvl w:val="0"/>
                <w:numId w:val="3"/>
              </w:numPr>
              <w:tabs>
                <w:tab w:val="clear" w:pos="720"/>
                <w:tab w:val="left" w:pos="0" w:leader="none"/>
              </w:tabs>
              <w:ind w:left="1584" w:hanging="864"/>
              <w:rPr/>
            </w:pPr>
            <w:ins w:id="132" w:author="Carolyn Heide" w:date="1996-02-22T16:25:00Z">
              <w:r>
                <w:rPr/>
                <w:t>ATIM</w:t>
              </w:r>
            </w:ins>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 but, atim is class 2 as auth is required in IBSS so can not be class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s missing from class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w:t>
              <w:tab/>
              <w:t xml:space="preserve">Control frames: </w:t>
            </w:r>
          </w:p>
          <w:p>
            <w:pPr>
              <w:pStyle w:val="List1"/>
              <w:numPr>
                <w:ilvl w:val="0"/>
                <w:numId w:val="3"/>
              </w:numPr>
              <w:tabs>
                <w:tab w:val="clear" w:pos="720"/>
                <w:tab w:val="left" w:pos="0" w:leader="none"/>
              </w:tabs>
              <w:ind w:left="1584" w:hanging="864"/>
              <w:rPr/>
            </w:pPr>
            <w:r>
              <w:rPr/>
              <w:t>CF-END+ACK</w:t>
            </w:r>
          </w:p>
          <w:p>
            <w:pPr>
              <w:pStyle w:val="List1"/>
              <w:numPr>
                <w:ilvl w:val="0"/>
                <w:numId w:val="3"/>
              </w:numPr>
              <w:tabs>
                <w:tab w:val="clear" w:pos="720"/>
                <w:tab w:val="left" w:pos="0" w:leader="none"/>
              </w:tabs>
              <w:ind w:left="1584" w:hanging="864"/>
              <w:rPr>
                <w:ins w:id="133" w:author="Carolyn Heide" w:date="1996-02-22T16:29:00Z"/>
              </w:rPr>
            </w:pPr>
            <w:r>
              <w:rPr/>
              <w:t>PS-Poll</w:t>
            </w:r>
          </w:p>
          <w:p>
            <w:pPr>
              <w:pStyle w:val="List1"/>
              <w:numPr>
                <w:ilvl w:val="0"/>
                <w:numId w:val="3"/>
              </w:numPr>
              <w:tabs>
                <w:tab w:val="clear" w:pos="720"/>
                <w:tab w:val="left" w:pos="0" w:leader="none"/>
              </w:tabs>
              <w:ind w:left="1584" w:hanging="864"/>
              <w:rPr/>
            </w:pPr>
            <w:ins w:id="134" w:author="Carolyn Heide" w:date="1996-02-22T16:29:00Z">
              <w:r>
                <w:rPr/>
                <w:t>CF-End</w:t>
              </w:r>
            </w:ins>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c. editorial fix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Data frames: </w:t>
            </w:r>
          </w:p>
          <w:p>
            <w:pPr>
              <w:pStyle w:val="List1"/>
              <w:numPr>
                <w:ilvl w:val="0"/>
                <w:numId w:val="3"/>
              </w:numPr>
              <w:tabs>
                <w:tab w:val="clear" w:pos="720"/>
                <w:tab w:val="left" w:pos="0" w:leader="none"/>
              </w:tabs>
              <w:ind w:left="1584" w:hanging="864"/>
              <w:rPr/>
            </w:pPr>
            <w:r>
              <w:rPr/>
              <w:t xml:space="preserve">Data </w:t>
            </w:r>
          </w:p>
          <w:p>
            <w:pPr>
              <w:pStyle w:val="List1"/>
              <w:ind w:left="1152" w:firstLine="18"/>
              <w:rPr/>
            </w:pPr>
            <w:r>
              <w:rPr/>
              <w:t>Direct</w:t>
            </w:r>
            <w:ins w:id="135" w:author="Michael Fischer" w:date="1996-03-03T04:00:00Z">
              <w:r>
                <w:rPr/>
                <w:t>ed</w:t>
              </w:r>
            </w:ins>
            <w:r>
              <w:rPr/>
              <w:t xml:space="preserve"> data frames only (FC control bits "To DS” and “From DS" both false).</w:t>
            </w:r>
          </w:p>
          <w:p>
            <w:pPr>
              <w:pStyle w:val="Body"/>
              <w:widowControl/>
              <w:bidi w:val="0"/>
              <w:spacing w:before="0" w:after="240"/>
              <w:rPr/>
            </w:pPr>
            <w:r>
              <w:rPr/>
              <w:t>also:</w:t>
              <w:br/>
              <w:t>remove Òc)Ó preceding control frames in next-to-last paragraph of section</w:t>
              <w:br/>
              <w:t>also:</w:t>
              <w:br/>
              <w:t>fix indentation under ÒReassociation Request/ResponseÓ , ÒDisassociationÓ and ÒDeauthentication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4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p>
            <w:pPr>
              <w:pStyle w:val="Normal"/>
              <w:jc w:val="center"/>
              <w:rPr>
                <w:b/>
                <w:b/>
                <w:bCs/>
              </w:rPr>
            </w:pPr>
            <w:r>
              <w:rPr>
                <w:b/>
                <w:bCs/>
              </w:rPr>
              <w:t>7.3.1.7</w:t>
              <w:br/>
              <w:t>7.3.1.9</w:t>
              <w:br/>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see also comment 68</w:t>
            </w:r>
          </w:p>
          <w:p>
            <w:pPr>
              <w:pStyle w:val="Normal"/>
              <w:jc w:val="center"/>
              <w:rPr>
                <w:b/>
                <w:b/>
                <w:bCs/>
              </w:rPr>
            </w:pPr>
            <w:r>
              <w:rPr>
                <w:b/>
                <w:bCs/>
              </w:rPr>
              <w:t>Deauth and dissassoc have been changed to class 1 frames as they can always be recieved.</w:t>
            </w:r>
          </w:p>
          <w:p>
            <w:pPr>
              <w:pStyle w:val="Normal"/>
              <w:jc w:val="center"/>
              <w:rPr>
                <w:b/>
                <w:b/>
                <w:bCs/>
              </w:rPr>
            </w:pPr>
            <w:r>
              <w:rPr>
                <w:b/>
                <w:bCs/>
              </w:rPr>
              <w:t>Language similar to disassoc in class 3 was added to class 2 for deauth.</w:t>
            </w:r>
          </w:p>
          <w:p>
            <w:pPr>
              <w:pStyle w:val="Normal"/>
              <w:jc w:val="center"/>
              <w:rPr>
                <w:b/>
                <w:b/>
                <w:bCs/>
              </w:rPr>
            </w:pPr>
            <w:r>
              <w:rPr>
                <w:b/>
                <w:bCs/>
              </w:rPr>
            </w:r>
          </w:p>
          <w:p>
            <w:pPr>
              <w:pStyle w:val="Normal"/>
              <w:jc w:val="center"/>
              <w:rPr>
                <w:b/>
                <w:b/>
                <w:bCs/>
              </w:rPr>
            </w:pPr>
            <w:r>
              <w:rPr>
                <w:b/>
                <w:bCs/>
              </w:rPr>
              <w:t>The reason code  needs to be handled in clause 7 work - to be consistent. don’t move 11 from status to reason, dup 11 in reason list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s noted previously some services </w:t>
            </w:r>
            <w:ins w:id="136" w:author="David Bagby" w:date="1996-02-26T13:56:00Z">
              <w:r>
                <w:rPr/>
                <w:t>shall</w:t>
              </w:r>
            </w:ins>
            <w:del w:id="137" w:author="David Bagby" w:date="1996-02-26T13:56:00Z">
              <w:r>
                <w:rPr/>
                <w:delText>must</w:delText>
              </w:r>
            </w:del>
            <w:r>
              <w:rPr/>
              <w:t xml:space="preserve"> be completed successfully before others </w:t>
            </w:r>
            <w:ins w:id="138" w:author="David Bagby" w:date="1996-02-26T13:51:00Z">
              <w:r>
                <w:rPr/>
                <w:t>may</w:t>
              </w:r>
            </w:ins>
            <w:del w:id="139" w:author="David Bagby" w:date="1996-02-26T13:51:00Z">
              <w:r>
                <w:rPr/>
                <w:delText>can</w:delText>
              </w:r>
            </w:del>
            <w:r>
              <w:rPr/>
              <w:t xml:space="preserve"> be invok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84" w:hanging="864"/>
              <w:rPr/>
            </w:pPr>
            <w:r>
              <w:rPr/>
              <w:t>Deauthentication</w:t>
            </w:r>
          </w:p>
          <w:p>
            <w:pPr>
              <w:pStyle w:val="List1"/>
              <w:ind w:left="1872" w:hanging="432"/>
              <w:rPr/>
            </w:pPr>
            <w:r>
              <w:rPr/>
              <w:t xml:space="preserve">Deauthentication notification when in state 2 changes the Station’s state from 2 to 1. The Station </w:t>
            </w:r>
            <w:ins w:id="140" w:author="David Bagby" w:date="1996-02-26T13:56:00Z">
              <w:r>
                <w:rPr/>
                <w:t>shall</w:t>
              </w:r>
            </w:ins>
            <w:del w:id="141" w:author="David Bagby" w:date="1996-02-26T13:56:00Z">
              <w:r>
                <w:rPr/>
                <w:delText>must</w:delText>
              </w:r>
            </w:del>
            <w:r>
              <w:rPr/>
              <w:t xml:space="preserve"> become Authenticated again prior to sending class 2 fram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3"/>
              </w:numPr>
              <w:tabs>
                <w:tab w:val="clear" w:pos="720"/>
                <w:tab w:val="left" w:pos="0" w:leader="none"/>
              </w:tabs>
              <w:ind w:left="1584" w:hanging="864"/>
              <w:rPr/>
            </w:pPr>
            <w:r>
              <w:rPr/>
              <w:t>Disassociation</w:t>
            </w:r>
          </w:p>
          <w:p>
            <w:pPr>
              <w:pStyle w:val="List1"/>
              <w:ind w:left="720" w:firstLine="18"/>
              <w:rPr/>
            </w:pPr>
            <w:r>
              <w:rPr/>
              <w:t xml:space="preserve">Disassociation notification changes a Stations state from 3 to 2. This  Station </w:t>
            </w:r>
            <w:ins w:id="142" w:author="David Bagby" w:date="1996-02-26T13:56:00Z">
              <w:r>
                <w:rPr/>
                <w:t>shall</w:t>
              </w:r>
            </w:ins>
            <w:del w:id="143" w:author="David Bagby" w:date="1996-02-26T13:56:00Z">
              <w:r>
                <w:rPr/>
                <w:delText>must</w:delText>
              </w:r>
            </w:del>
            <w:r>
              <w:rPr/>
              <w:t xml:space="preserve"> become Associated again if it wishes to utilize the DS. </w:t>
            </w:r>
          </w:p>
          <w:p>
            <w:pPr>
              <w:pStyle w:val="List1"/>
              <w:numPr>
                <w:ilvl w:val="0"/>
                <w:numId w:val="3"/>
              </w:numPr>
              <w:tabs>
                <w:tab w:val="clear" w:pos="720"/>
                <w:tab w:val="left" w:pos="0" w:leader="none"/>
              </w:tabs>
              <w:ind w:left="1584" w:hanging="864"/>
              <w:rPr/>
            </w:pPr>
            <w:r>
              <w:rPr/>
              <w:t>Deauthentication</w:t>
            </w:r>
          </w:p>
          <w:p>
            <w:pPr>
              <w:pStyle w:val="List1"/>
              <w:ind w:left="1872" w:hanging="432"/>
              <w:rPr/>
            </w:pPr>
            <w:r>
              <w:rPr/>
              <w:t xml:space="preserve">Deauthentication notification when in state 3 implies Disassociation as well, changing the Station’s state from 3 to 1. The station </w:t>
            </w:r>
            <w:ins w:id="144" w:author="David Bagby" w:date="1996-02-26T13:56:00Z">
              <w:r>
                <w:rPr/>
                <w:t>shall</w:t>
              </w:r>
            </w:ins>
            <w:del w:id="145" w:author="David Bagby" w:date="1996-02-26T13:56:00Z">
              <w:r>
                <w:rPr/>
                <w:delText>must</w:delText>
              </w:r>
            </w:del>
            <w:r>
              <w:rPr/>
              <w:t xml:space="preserve"> become Authenticated again prior to another Associ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authentication in an IBSS.</w:t>
            </w:r>
          </w:p>
          <w:p>
            <w:pPr>
              <w:pStyle w:val="Normal"/>
              <w:jc w:val="center"/>
              <w:rPr>
                <w:b/>
                <w:b/>
                <w:bCs/>
              </w:rPr>
            </w:pPr>
            <w:r>
              <w:rPr>
                <w:b/>
                <w:bCs/>
              </w:rPr>
              <w:t>Authentication is a bottleneck in an IBSS, sinse it requires stations to maintain Authentication State variables for all stations that are communicated with.</w:t>
            </w:r>
          </w:p>
          <w:p>
            <w:pPr>
              <w:pStyle w:val="Normal"/>
              <w:jc w:val="center"/>
              <w:rPr>
                <w:b/>
                <w:b/>
                <w:bCs/>
              </w:rPr>
            </w:pPr>
            <w:r>
              <w:rPr>
                <w:b/>
                <w:bCs/>
              </w:rPr>
              <w:t>There are further no provisions that allows stations to signal to each other that a Authentication state mismatch exists between two stations. The result is that one side is not ready to cimmunicate, while the other side is sending messages that are acknowledged by the receiving station, but not forwarded. There is no means specified by the standard to notify the other station that a mismatch exists.</w:t>
            </w:r>
          </w:p>
          <w:p>
            <w:pPr>
              <w:pStyle w:val="Normal"/>
              <w:jc w:val="center"/>
              <w:rPr>
                <w:b/>
                <w:b/>
                <w:bCs/>
              </w:rPr>
            </w:pPr>
            <w:r>
              <w:rPr>
                <w:b/>
                <w:bCs/>
              </w:rPr>
              <w:t>It is further felt that the authentication function is not needed in an IBSS. If WEP is used there is an implicit authentication, because all stations do have the same secret key, in order for them to communicate.</w:t>
            </w:r>
          </w:p>
          <w:p>
            <w:pPr>
              <w:pStyle w:val="Normal"/>
              <w:jc w:val="center"/>
              <w:rPr>
                <w:b/>
                <w:b/>
                <w:bCs/>
              </w:rPr>
            </w:pPr>
            <w:r>
              <w:rPr>
                <w:b/>
                <w:bCs/>
              </w:rPr>
              <w:t>It is therefore suggested to delete the requirement for authentication in an 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o the bottom of the Class 1  frames list:</w:t>
            </w:r>
          </w:p>
          <w:p>
            <w:pPr>
              <w:pStyle w:val="Normal"/>
              <w:jc w:val="center"/>
              <w:rPr>
                <w:b/>
                <w:b/>
                <w:bCs/>
              </w:rPr>
            </w:pPr>
            <w:r>
              <w:rPr>
                <w:b/>
                <w:bCs/>
              </w:rPr>
              <w:t xml:space="preserve">- Data Frames </w:t>
            </w:r>
          </w:p>
          <w:p>
            <w:pPr>
              <w:pStyle w:val="Normal"/>
              <w:jc w:val="center"/>
              <w:rPr>
                <w:b/>
                <w:b/>
                <w:bCs/>
              </w:rPr>
            </w:pPr>
            <w:r>
              <w:rPr>
                <w:b/>
                <w:bCs/>
              </w:rPr>
              <w:t>Direct Data Frames only (“To  DS” and “From DS” bits oth false)</w:t>
            </w:r>
          </w:p>
          <w:p>
            <w:pPr>
              <w:pStyle w:val="Normal"/>
              <w:jc w:val="center"/>
              <w:rPr>
                <w:b/>
                <w:b/>
                <w:bCs/>
              </w:rPr>
            </w:pPr>
            <w:r>
              <w:rPr>
                <w:b/>
                <w:bCs/>
              </w:rPr>
            </w:r>
          </w:p>
          <w:p>
            <w:pPr>
              <w:pStyle w:val="Normal"/>
              <w:jc w:val="center"/>
              <w:rPr>
                <w:b/>
                <w:b/>
                <w:bCs/>
              </w:rPr>
            </w:pPr>
            <w:r>
              <w:rPr>
                <w:b/>
                <w:bCs/>
              </w:rPr>
              <w:t>Add “ATIM” to the class 1 Management Frame lis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blem with deauthentication corrected - see resolution to comment 63, 68.</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Just as receipt of a class 3 frame from a non-associated station causes a disassociation notification (see last paragraph of section), the receipt of a class 2 frame from a non-authenticated station should cause a DeAuthentication notification.  This is also consistent with Figure 8.</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just above ÒClass 3 frames ...Ó</w:t>
            </w:r>
          </w:p>
          <w:p>
            <w:pPr>
              <w:pStyle w:val="Body"/>
              <w:rPr>
                <w:ins w:id="147" w:author="Michael Fischer" w:date="1996-03-03T04:11:00Z"/>
              </w:rPr>
            </w:pPr>
            <w:ins w:id="146" w:author="Michael Fischer" w:date="1996-03-03T04:11:00Z">
              <w:r>
                <w:rPr/>
                <w:t>If STA A receives a class 2 frame from STA B which is not authenticated with STA A, STA A shall send a DeAuthentication frame to STA B.</w:t>
              </w:r>
            </w:ins>
          </w:p>
          <w:p>
            <w:pPr>
              <w:pStyle w:val="Body"/>
              <w:rPr/>
            </w:pPr>
            <w:r>
              <w:rPr/>
              <w:t>Modify last paragraph of section:</w:t>
            </w:r>
          </w:p>
          <w:p>
            <w:pPr>
              <w:pStyle w:val="Body"/>
              <w:rPr>
                <w:ins w:id="149" w:author="Michael Fischer" w:date="1996-03-03T04:11:00Z"/>
              </w:rPr>
            </w:pPr>
            <w:r>
              <w:rPr/>
              <w:t>If STA A receives a class 3 frame from STA B which is not associated with STA A, STA A shall send a Disassociation frame to STA B.</w:t>
            </w:r>
            <w:ins w:id="148" w:author="Michael Fischer" w:date="1996-03-03T04:11:00Z">
              <w:r>
                <w:rPr/>
                <w:t xml:space="preserve"> If STA A receives a class 2 frame from STA B which is not authenticated with STA A, STA A shall send a DeAuthentication frame to STA B.</w:t>
              </w:r>
            </w:ins>
          </w:p>
          <w:p>
            <w:pPr>
              <w:pStyle w:val="Body"/>
              <w:spacing w:before="0" w:after="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 see also resolution to commnet 6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econd paragraph should be eliminated, as it makes no se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Eliminate “The independent BSS LAN is a logical subset of an ESS LA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 independent BSS consists of STAs which are directly connected. Thus there </w:t>
            </w:r>
            <w:ins w:id="150" w:author="David Bagby" w:date="1996-02-26T13:44:00Z">
              <w:r>
                <w:rPr/>
                <w:t>is</w:t>
              </w:r>
            </w:ins>
            <w:del w:id="151" w:author="David Bagby" w:date="1996-02-26T13:44:00Z">
              <w:r>
                <w:rPr/>
                <w:delText>will</w:delText>
              </w:r>
            </w:del>
            <w:r>
              <w:rPr/>
              <w:t xml:space="preserve"> (by definition) only be one BSS. Further, since there is no </w:t>
            </w:r>
            <w:r>
              <w:rPr>
                <w:u w:val="single"/>
              </w:rPr>
              <w:t>physical</w:t>
            </w:r>
            <w:r>
              <w:rPr/>
              <w:t xml:space="preserve"> DS, there cannot be a Portal, an integrated wired LAN, 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Only the minimum two stations are shown in </w:t>
            </w:r>
            <w:r>
              <w:rPr/>
              <w:fldChar w:fldCharType="begin"/>
            </w:r>
            <w:r>
              <w:rPr/>
              <w:instrText xml:space="preserve"> REF _Ref340910763 \h </w:instrText>
            </w:r>
            <w:r>
              <w:rPr/>
              <w:fldChar w:fldCharType="separate"/>
            </w:r>
            <w:r>
              <w:rPr/>
              <w:t>Error: Reference source not found</w:t>
            </w:r>
            <w:r>
              <w:rPr/>
              <w:fldChar w:fldCharType="end"/>
            </w:r>
            <w:r>
              <w:rPr/>
              <w:t xml:space="preserve">. An IBSS </w:t>
            </w:r>
            <w:ins w:id="152" w:author="David Bagby" w:date="1996-02-26T13:51:00Z">
              <w:r>
                <w:rPr/>
                <w:t>may</w:t>
              </w:r>
            </w:ins>
            <w:del w:id="153" w:author="David Bagby" w:date="1996-02-26T13:51:00Z">
              <w:r>
                <w:rPr/>
                <w:delText>can</w:delText>
              </w:r>
            </w:del>
            <w:r>
              <w:rPr/>
              <w:t xml:space="preserve"> have an arbitrary number of members.  In an IBSS, only class 1 and class 2 frames are allowed since there is no DS in an I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Service is supported by one or more 802.11 messages. This clause specifies the information items which </w:t>
            </w:r>
            <w:ins w:id="154" w:author="David Bagby" w:date="1996-02-26T13:57:00Z">
              <w:r>
                <w:rPr/>
                <w:t>shall</w:t>
              </w:r>
            </w:ins>
            <w:del w:id="155" w:author="David Bagby" w:date="1996-02-26T13:57:00Z">
              <w:r>
                <w:rPr/>
                <w:delText>must</w:delText>
              </w:r>
            </w:del>
            <w:r>
              <w:rPr/>
              <w:t xml:space="preserve"> be minimally present in the messages to support the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Station wishes to send data to another Station it sends a Data message. In an ESS the message </w:t>
            </w:r>
            <w:ins w:id="156" w:author="David Bagby" w:date="1996-02-26T13:44:00Z">
              <w:r>
                <w:rPr/>
                <w:t>shall</w:t>
              </w:r>
            </w:ins>
            <w:del w:id="157" w:author="David Bagby" w:date="1996-02-26T13:44:00Z">
              <w:r>
                <w:rPr/>
                <w:delText>will</w:delText>
              </w:r>
            </w:del>
            <w:r>
              <w:rPr/>
              <w:t xml:space="preserve"> be handled by the Distribution Service. In an ad hoc case, the Data message is sent directly.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720" w:hanging="0"/>
              <w:rPr/>
            </w:pPr>
            <w:r>
              <w:rPr/>
              <w:t>Information Items:</w:t>
            </w:r>
          </w:p>
          <w:p>
            <w:pPr>
              <w:pStyle w:val="List1"/>
              <w:ind w:left="1872" w:hanging="432"/>
              <w:rPr/>
            </w:pPr>
            <w:r>
              <w:rPr/>
              <w:t xml:space="preserve">IEEE address of the station which is being disassociated. This </w:t>
            </w:r>
            <w:ins w:id="158" w:author="David Bagby" w:date="1996-02-26T13:52:00Z">
              <w:r>
                <w:rPr/>
                <w:t>shall</w:t>
              </w:r>
            </w:ins>
            <w:del w:id="159" w:author="David Bagby" w:date="1996-02-26T13:52:00Z">
              <w:r>
                <w:rPr/>
                <w:delText>may</w:delText>
              </w:r>
            </w:del>
            <w:r>
              <w:rPr/>
              <w:t xml:space="preserve"> be a broadcast address in the case of an AP disassociating with all Associated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is service provides peer LLC entities with the ability to exchange MAC Service Data Units.  To support this service, the local MAC shall use the underlying PHY-level services to transport an MSDU to a peer MAC entity, where it may be delivered to the peer LLC.  Such asynchronous MSDU transport is performed on a best-effort connectionless basis.  There are no guarantees that the submitted MSDU shall be delivered successfully.  Broadcast and multicast transport is part of the asynchronous da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support for time bounded services </w:t>
            </w:r>
            <w:ins w:id="160" w:author="Carolyn Heide" w:date="1996-02-22T15:20:00Z">
              <w:r>
                <w:rPr/>
                <w:t>is</w:t>
              </w:r>
            </w:ins>
            <w:del w:id="161" w:author="Carolyn Heide" w:date="1996-02-22T15:20:00Z">
              <w:r>
                <w:rPr/>
                <w:delText>are</w:delText>
              </w:r>
            </w:del>
            <w:r>
              <w:rPr/>
              <w:t xml:space="preserve"> also optiona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areÓ to ÒisÓ in last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BS are implemented as connection based data transfers. All mechanisms to establish a connection and maintain it are however deleted from the standard.</w:t>
            </w:r>
          </w:p>
          <w:p>
            <w:pPr>
              <w:pStyle w:val="Normal"/>
              <w:jc w:val="center"/>
              <w:rPr>
                <w:b/>
                <w:b/>
                <w:bCs/>
              </w:rPr>
            </w:pPr>
            <w:r>
              <w:rPr>
                <w:b/>
                <w:bCs/>
              </w:rPr>
              <w:t>The only thing that 802.11 can specify is that PCF implementations can provide provisions for reduced transfer delay variations that are benificial for TBS traff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 as follows:</w:t>
            </w:r>
          </w:p>
          <w:p>
            <w:pPr>
              <w:pStyle w:val="Normal"/>
              <w:jc w:val="center"/>
              <w:rPr>
                <w:b/>
                <w:b/>
                <w:bCs/>
              </w:rPr>
            </w:pPr>
            <w:r>
              <w:rPr>
                <w:b/>
                <w:bCs/>
              </w:rPr>
              <w:t>Time-Bounded services can be implemented within the Point Coordination Function (PCF). Implementations can make use of the ability of a PCF to minimise transfer delay variations, as is benificial for Time-Bounded services.</w:t>
            </w:r>
          </w:p>
          <w:p>
            <w:pPr>
              <w:pStyle w:val="Normal"/>
              <w:jc w:val="center"/>
              <w:rPr>
                <w:b/>
                <w:b/>
                <w:bCs/>
              </w:rPr>
            </w:pPr>
            <w:r>
              <w:rPr>
                <w:b/>
                <w:bCs/>
              </w:rPr>
              <w:t>Time-Bounded services are optional, and therefore the PCF is optio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ot - section deleted by adoption of folling two comments (79, 8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ime-bounded services and “connections” are leftovers, de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3"/>
              <w:spacing w:before="120" w:after="120"/>
              <w:rPr>
                <w:del w:id="163" w:author="Bob O'Hara" w:date="1996-02-21T12:30:00Z"/>
              </w:rPr>
            </w:pPr>
            <w:del w:id="162" w:author="Bob O'Hara" w:date="1996-02-21T12:30:00Z">
              <w:r>
                <w:rPr/>
                <w:tab/>
                <w:delText>Time-bounded Services</w:delText>
              </w:r>
            </w:del>
          </w:p>
          <w:p>
            <w:pPr>
              <w:pStyle w:val="Body"/>
              <w:rPr>
                <w:del w:id="165" w:author="Bob O'Hara" w:date="1996-02-21T12:30:00Z"/>
              </w:rPr>
            </w:pPr>
            <w:del w:id="164" w:author="Bob O'Hara" w:date="1996-02-21T12:30:00Z">
              <w:r>
                <w:rPr/>
                <w:delText>Time-Bounded services are implemented within the Point Coordination Function (PCF) as connection based data transfers. The access point adds connections to the polling-list in a best attempt to maintain the requested connection.</w:delText>
              </w:r>
            </w:del>
          </w:p>
          <w:p>
            <w:pPr>
              <w:pStyle w:val="Body"/>
              <w:rPr>
                <w:del w:id="167" w:author="Bob O'Hara" w:date="1996-02-21T12:30:00Z"/>
              </w:rPr>
            </w:pPr>
            <w:del w:id="166" w:author="Bob O'Hara" w:date="1996-02-21T12:30:00Z">
              <w:r>
                <w:rPr/>
                <w:delText xml:space="preserve">Since the PCF is optional, support for time bounded services are also optional. </w:delText>
              </w:r>
            </w:del>
          </w:p>
          <w:p>
            <w:pPr>
              <w:pStyle w:val="Heading3"/>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uch thing as Time-Bounded Services. Delete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orma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ndentation appears to be incorrect on last paragraph of this se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1.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tentionally reorder MSDUs. However, since MSDUs </w:t>
            </w:r>
            <w:ins w:id="168" w:author="David Bagby" w:date="1996-02-26T14:01:00Z">
              <w:r>
                <w:rPr/>
                <w:t>may</w:t>
              </w:r>
            </w:ins>
            <w:del w:id="169" w:author="David Bagby" w:date="1996-02-26T14:01:00Z">
              <w:r>
                <w:rPr/>
                <w:delText>can</w:delText>
              </w:r>
            </w:del>
            <w:r>
              <w:rPr/>
              <w:t xml:space="preserve"> transit a DS, and a DS </w:t>
            </w:r>
            <w:ins w:id="170" w:author="David Bagby" w:date="1996-02-26T13:58:00Z">
              <w:r>
                <w:rPr/>
                <w:t>may</w:t>
              </w:r>
            </w:ins>
            <w:del w:id="171" w:author="David Bagby" w:date="1996-02-26T13:58:00Z">
              <w:r>
                <w:rPr/>
                <w:delText>might</w:delText>
              </w:r>
            </w:del>
            <w:r>
              <w:rPr/>
              <w:t xml:space="preserve"> reorder MSDUs, it is not possible for the MAC to guarantee MSDU ordering.</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statement in D3.0 is </w:t>
            </w:r>
            <w:r>
              <w:rPr>
                <w:b/>
                <w:bCs/>
              </w:rPr>
              <w:t>incorrect</w:t>
            </w:r>
            <w:r>
              <w:rPr/>
              <w:t xml:space="preserve">.  Under certain circumstances, the MAC is </w:t>
            </w:r>
            <w:r>
              <w:rPr>
                <w:b/>
                <w:bCs/>
              </w:rPr>
              <w:t>required</w:t>
            </w:r>
            <w:r>
              <w:rPr/>
              <w:t xml:space="preserve"> to reorder MSDUs, for particular, beneficial intent.  Most of the existing cases are to support power management.  If time-bounded services are ever re-introduced, they may also require MSDU reordering.</w:t>
            </w:r>
          </w:p>
          <w:p>
            <w:pPr>
              <w:pStyle w:val="Normal"/>
              <w:rPr/>
            </w:pPr>
            <w:r>
              <w:rPr/>
              <w:t>The most that can be said about Ònot intentionally reoderingÓ is that the MAC does not intentionally reorder MSDUs other than as may be appropriate to improve the deliverability of the MSDUs based on thepower managemnet mode of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services provided by the MAC Sublayer permit</w:t>
            </w:r>
            <w:ins w:id="172" w:author="Michael Fischer" w:date="1996-03-03T04:22:00Z">
              <w:r>
                <w:rPr/>
                <w:t>, and may, in certain cases require,</w:t>
              </w:r>
            </w:ins>
            <w:r>
              <w:rPr/>
              <w:t xml:space="preserve"> the reordering of MSDUs. The MAC does not intentionally reorder MSDUs</w:t>
            </w:r>
            <w:ins w:id="173" w:author="Michael Fischer" w:date="1996-03-03T04:23:00Z">
              <w:r>
                <w:rPr/>
                <w:t>, except as may be necessary to improve the likelihood of successful delivery based on the current operational {or Òpower managment</w:t>
              </w:r>
            </w:ins>
            <w:ins w:id="174" w:author="Michael Fischer" w:date="1996-03-03T04:25:00Z">
              <w:r>
                <w:rPr/>
                <w:t>Ó</w:t>
              </w:r>
            </w:ins>
            <w:ins w:id="175" w:author="Michael Fischer" w:date="1996-03-03T04:23:00Z">
              <w:r>
                <w:rPr/>
                <w:t>} mode of the designated recipient station(s)</w:t>
              </w:r>
            </w:ins>
            <w:r>
              <w:rPr/>
              <w:t xml:space="preserve">. </w:t>
            </w:r>
            <w:ins w:id="176" w:author="Michael Fischer" w:date="1996-03-03T04:25:00Z">
              <w:r>
                <w:rPr/>
                <w:t>In addition</w:t>
              </w:r>
            </w:ins>
            <w:del w:id="177" w:author="Michael Fischer" w:date="1996-03-03T04:25:00Z">
              <w:r>
                <w:rPr/>
                <w:delText>However</w:delText>
              </w:r>
            </w:del>
            <w:r>
              <w:rPr/>
              <w:t>, since MSDUs can transit a DS, and a DS might reorder MSDUs, it is not possible for the MAC to guarantee MSDU ordering</w:t>
            </w:r>
            <w:ins w:id="178" w:author="Michael Fischer" w:date="1996-03-03T04:25:00Z">
              <w:r>
                <w:rPr/>
                <w:t>, even when no reordering is performed by the MAC entities themselves</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as editorial clairification -the requested text does not change operation of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agraph 3 has extraneous words “of the” - delete th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an individual MAC sublayer addr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tra words need dele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ource_address parameter  (SA) shall specify an individual MAC sublayer address.</w:t>
            </w:r>
            <w:del w:id="179" w:author="Carolyn Heide" w:date="1996-02-22T15:27:00Z">
              <w:r>
                <w:rPr/>
                <w:delText xml:space="preserve"> of the   </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st be changed to remain consistant with subclause 6.2.1.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service_class  parameter specifies the service_class  desired for the data unit transfer. 802.11 allows </w:t>
            </w:r>
            <w:ins w:id="180" w:author="Carolyn Heide" w:date="1996-02-22T15:56:00Z">
              <w:r>
                <w:rPr/>
                <w:t>the following</w:t>
              </w:r>
            </w:ins>
            <w:del w:id="181" w:author="Carolyn Heide" w:date="1996-02-22T15:56:00Z">
              <w:r>
                <w:rPr/>
                <w:delText>one</w:delText>
              </w:r>
            </w:del>
            <w:r>
              <w:rPr/>
              <w:t xml:space="preserve"> value</w:t>
            </w:r>
            <w:ins w:id="182" w:author="Carolyn Heide" w:date="1996-02-22T15:56:00Z">
              <w:r>
                <w:rPr/>
                <w:t>s</w:t>
              </w:r>
            </w:ins>
            <w:r>
              <w:rPr/>
              <w:t>: asynchronous</w:t>
            </w:r>
            <w:ins w:id="183" w:author="Carolyn Heide" w:date="1996-02-22T15:56:00Z">
              <w:r>
                <w:rPr/>
                <w:t>, or asynchronous_with_encapsulated_information</w:t>
              </w:r>
            </w:ins>
            <w:del w:id="184" w:author="Carolyn Heide" w:date="1996-02-22T15:56:00Z">
              <w:r>
                <w:rPr/>
                <w:delText>.</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lauses made consistent, but wording was removed as it should not have been present in D3.0 due to previous 802.11 decisions.</w:t>
            </w:r>
          </w:p>
          <w:p>
            <w:pPr>
              <w:pStyle w:val="Normal"/>
              <w:jc w:val="center"/>
              <w:rPr>
                <w:b/>
                <w:b/>
                <w:bCs/>
              </w:rPr>
            </w:pPr>
            <w:r>
              <w:rPr>
                <w:b/>
                <w:bCs/>
              </w:rPr>
              <w:t>See comments 96, 9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end of first sentence below the MA-UNITDATA request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c. typo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n paragraph beginning ÒThe priority parameter...Ó there is no space after the period ending the first sentence</w:t>
            </w:r>
          </w:p>
          <w:p>
            <w:pPr>
              <w:pStyle w:val="Body"/>
              <w:widowControl/>
              <w:bidi w:val="0"/>
              <w:spacing w:before="0" w:after="240"/>
              <w:rPr/>
            </w:pPr>
            <w:r>
              <w:rPr/>
              <w:t>in last paragraph there are two periods at the end of the last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t of the sentence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SA) shall specify an individual MAC sublayer address. of the </w:t>
            </w:r>
            <w:ins w:id="185" w:author="Michael Fischer" w:date="1996-03-03T04:30:00Z">
              <w:r>
                <w:rPr/>
                <w:t>MAC sublayer entity to which the MSDU is being transferred.</w:t>
              </w:r>
            </w:ins>
            <w:del w:id="186" w:author="Michael Fischer" w:date="1996-03-03T04:29:00Z">
              <w:r>
                <w:rPr/>
                <w:delText xml:space="preserve">  </w:delText>
              </w:r>
            </w:del>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2.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When Generated</w:t>
            </w:r>
          </w:p>
          <w:p>
            <w:pPr>
              <w:pStyle w:val="Body"/>
              <w:rPr/>
            </w:pPr>
            <w:r>
              <w:rPr/>
              <w:t xml:space="preserve">This primitive is generated by the LLC sublayer entity whenever a MSDU </w:t>
            </w:r>
            <w:ins w:id="187" w:author="David Bagby" w:date="1996-02-26T14:00:00Z">
              <w:r>
                <w:rPr/>
                <w:t>is to</w:t>
              </w:r>
            </w:ins>
            <w:del w:id="188" w:author="David Bagby" w:date="1996-02-26T14:00:00Z">
              <w:r>
                <w:rPr/>
                <w:delText>must</w:delText>
              </w:r>
            </w:del>
            <w:r>
              <w:rPr/>
              <w:t xml:space="preserve"> be transferred to a peer LLC sublayer entity or entiti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routing_information parameter specifies the route desired for the data transfer. 802.11 shall always set this </w:t>
            </w:r>
            <w:ins w:id="189" w:author="Carolyn Heide" w:date="1996-02-22T15:43:00Z">
              <w:r>
                <w:rPr/>
                <w:t>field</w:t>
              </w:r>
            </w:ins>
            <w:del w:id="190" w:author="Carolyn Heide" w:date="1996-02-22T15:43:00Z">
              <w:r>
                <w:rPr/>
                <w:delText>filed</w:delText>
              </w:r>
            </w:del>
            <w:r>
              <w:rPr/>
              <w:t xml:space="preserve"> to nu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ances copied from previous sectin without having their sense changed from request to indication, plus a couple of typo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riority parameter specifies the priority </w:t>
            </w:r>
            <w:ins w:id="191" w:author="Carolyn Heide" w:date="1996-02-22T15:45:00Z">
              <w:r>
                <w:rPr/>
                <w:t>at which</w:t>
              </w:r>
            </w:ins>
            <w:del w:id="192" w:author="Carolyn Heide" w:date="1996-02-22T15:45:00Z">
              <w:r>
                <w:rPr/>
                <w:delText>desired for</w:delText>
              </w:r>
            </w:del>
            <w:r>
              <w:rPr/>
              <w:t xml:space="preserve"> the data unit </w:t>
            </w:r>
            <w:ins w:id="193" w:author="Carolyn Heide" w:date="1996-02-22T15:45:00Z">
              <w:r>
                <w:rPr/>
                <w:t>was received</w:t>
              </w:r>
            </w:ins>
            <w:del w:id="194" w:author="Carolyn Heide" w:date="1996-02-22T15:46:00Z">
              <w:r>
                <w:rPr/>
                <w:delText>transfer.</w:delText>
              </w:r>
            </w:del>
            <w:ins w:id="195" w:author="Carolyn Heide" w:date="1996-02-22T15:46:00Z">
              <w:r>
                <w:rPr/>
                <w:t xml:space="preserve"> </w:t>
              </w:r>
            </w:ins>
            <w:del w:id="196" w:author="Carolyn Heide" w:date="1996-02-22T15:46:00Z">
              <w:r>
                <w:rPr/>
                <w:delText xml:space="preserve"> </w:delText>
              </w:r>
            </w:del>
            <w:ins w:id="197" w:author="Carolyn Heide" w:date="1996-02-22T15:46:00Z">
              <w:r>
                <w:rPr/>
                <w:t xml:space="preserve">: </w:t>
              </w:r>
            </w:ins>
            <w:del w:id="198" w:author="Carolyn Heide" w:date="1996-02-22T15:46:00Z">
              <w:r>
                <w:rPr/>
                <w:delText>(</w:delText>
              </w:r>
            </w:del>
            <w:r>
              <w:rPr/>
              <w:t>contention o</w:t>
            </w:r>
            <w:ins w:id="199" w:author="Carolyn Heide" w:date="1996-02-22T15:46:00Z">
              <w:r>
                <w:rPr/>
                <w:t>r</w:t>
              </w:r>
            </w:ins>
            <w:del w:id="200" w:author="Carolyn Heide" w:date="1996-02-22T15:46:00Z">
              <w:r>
                <w:rPr/>
                <w:delText>f</w:delText>
              </w:r>
            </w:del>
            <w:r>
              <w:rPr/>
              <w:t xml:space="preserve"> contention free</w:t>
            </w:r>
            <w:ins w:id="201" w:author="Carolyn Heide" w:date="1996-02-22T15:46:00Z">
              <w:r>
                <w:rPr/>
                <w:t>.</w:t>
              </w:r>
            </w:ins>
            <w:del w:id="202" w:author="Carolyn Heide" w:date="1996-02-22T15:46:00Z">
              <w:r>
                <w:rPr/>
                <w:delText>)</w:delText>
              </w:r>
            </w:del>
          </w:p>
          <w:p>
            <w:pPr>
              <w:pStyle w:val="Normal"/>
              <w:jc w:val="center"/>
              <w:rPr/>
            </w:pPr>
            <w:r>
              <w:rPr/>
              <w:t xml:space="preserve">The service_class parameter specifies the service_class </w:t>
            </w:r>
            <w:ins w:id="203" w:author="Carolyn Heide" w:date="1996-02-22T15:46:00Z">
              <w:r>
                <w:rPr/>
                <w:t xml:space="preserve">at which </w:t>
              </w:r>
            </w:ins>
            <w:del w:id="204" w:author="Carolyn Heide" w:date="1996-02-22T15:46:00Z">
              <w:r>
                <w:rPr/>
                <w:delText>desired for</w:delText>
              </w:r>
            </w:del>
            <w:r>
              <w:rPr/>
              <w:t xml:space="preserve"> the data unit </w:t>
            </w:r>
            <w:ins w:id="205" w:author="Carolyn Heide" w:date="1996-02-22T15:46:00Z">
              <w:r>
                <w:rPr/>
                <w:t>was received</w:t>
              </w:r>
            </w:ins>
            <w:del w:id="206" w:author="Carolyn Heide" w:date="1996-02-22T15:46:00Z">
              <w:r>
                <w:rPr/>
                <w:delText>transfer</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agraph 8 (on priority parameter) should read “contention or contention fre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ntention or contention fre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resentation inconsistent with the same items in section 6.2.1.1 and with the contents of the ÒWhen GeneratedÓ paragraph of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routing_information parameter specifies the route desired for the data transfer. 802.11 shall always set this </w:t>
            </w:r>
            <w:ins w:id="207" w:author="Michael Fischer" w:date="1996-03-03T04:36:00Z">
              <w:r>
                <w:rPr/>
                <w:t>field</w:t>
              </w:r>
            </w:ins>
            <w:del w:id="208" w:author="Michael Fischer" w:date="1996-03-03T04:36:00Z">
              <w:r>
                <w:rPr/>
                <w:delText>filed</w:delText>
              </w:r>
            </w:del>
            <w:r>
              <w:rPr/>
              <w:t xml:space="preserve"> to null.  </w:t>
            </w:r>
          </w:p>
          <w:p>
            <w:pPr>
              <w:pStyle w:val="Body"/>
              <w:rPr/>
            </w:pPr>
            <w:r>
              <w:rPr/>
              <w:t xml:space="preserve">The data parameter specifies the MAC service data unit as received by the local MAC entity.   </w:t>
            </w:r>
          </w:p>
          <w:p>
            <w:pPr>
              <w:pStyle w:val="Body"/>
              <w:rPr/>
            </w:pPr>
            <w:r>
              <w:rPr/>
              <w:t xml:space="preserve">The reception_status parameter indicates the success or failure of the incoming frame. </w:t>
            </w:r>
            <w:ins w:id="209" w:author="Michael Fischer" w:date="1996-03-03T04:36:00Z">
              <w:r>
                <w:rPr/>
                <w:t>802.11 shall always set this field to successful.</w:t>
              </w:r>
            </w:ins>
          </w:p>
          <w:p>
            <w:pPr>
              <w:pStyle w:val="Body"/>
              <w:rPr/>
            </w:pPr>
            <w:r>
              <w:rPr/>
              <w:t xml:space="preserve">The priority parameter specifies the priority </w:t>
            </w:r>
            <w:ins w:id="210" w:author="Michael Fischer" w:date="1996-03-03T04:37:00Z">
              <w:r>
                <w:rPr/>
                <w:t>used</w:t>
              </w:r>
            </w:ins>
            <w:del w:id="211" w:author="Michael Fischer" w:date="1996-03-03T04:37:00Z">
              <w:r>
                <w:rPr/>
                <w:delText>desired</w:delText>
              </w:r>
            </w:del>
            <w:r>
              <w:rPr/>
              <w:t xml:space="preserve"> for the data unit transfer. </w:t>
            </w:r>
            <w:ins w:id="212" w:author="Michael Fischer" w:date="1996-03-03T04:37:00Z">
              <w:r>
                <w:rPr/>
                <w:t>802.11 allows this parameter to have two values: contention or contention-free.</w:t>
              </w:r>
            </w:ins>
            <w:del w:id="213" w:author="Michael Fischer" w:date="1996-03-03T04:37:00Z">
              <w:r>
                <w:rPr/>
                <w:delText>(contention of contention free)</w:delText>
              </w:r>
            </w:del>
          </w:p>
          <w:p>
            <w:pPr>
              <w:pStyle w:val="Body"/>
              <w:rPr/>
            </w:pPr>
            <w:r>
              <w:rPr/>
              <w:t xml:space="preserve">The service_class parameter specifies the service_class </w:t>
            </w:r>
            <w:ins w:id="214" w:author="Michael Fischer" w:date="1996-03-03T04:38:00Z">
              <w:r>
                <w:rPr/>
                <w:t>used</w:t>
              </w:r>
            </w:ins>
            <w:del w:id="215" w:author="Michael Fischer" w:date="1996-03-03T04:38:00Z">
              <w:r>
                <w:rPr/>
                <w:delText>desired</w:delText>
              </w:r>
            </w:del>
            <w:r>
              <w:rPr/>
              <w:t xml:space="preserve"> for the data unit transfer.</w:t>
            </w:r>
            <w:ins w:id="216" w:author="Michael Fischer" w:date="1996-03-03T04:38:00Z">
              <w:r>
                <w:rPr/>
                <w:t xml:space="preserve"> 802.11 allows one value: asynchronou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stly adopted - some text already corrected, alternate wording adopted - author accepts resolution of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2.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w:t>
            </w:r>
            <w:ins w:id="217" w:author="David Bagby" w:date="1996-02-26T13:59:00Z">
              <w:r>
                <w:rPr/>
                <w:t>shall</w:t>
              </w:r>
            </w:ins>
            <w:del w:id="218" w:author="David Bagby" w:date="1996-02-26T13:59:00Z">
              <w:r>
                <w:rPr/>
                <w:delText>must</w:delText>
              </w:r>
            </w:del>
            <w:r>
              <w:rPr/>
              <w:t xml:space="preserve"> be an individual address as specified by the SA field of the incoming fra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 with 6.2.1.1 and 6.2.1.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transmission_status</w:t>
            </w:r>
            <w:del w:id="219" w:author="Michael Fischer" w:date="1996-03-03T04:42:00Z">
              <w:r>
                <w:rPr/>
                <w:delText xml:space="preserve"> </w:delText>
              </w:r>
            </w:del>
            <w:r>
              <w:rPr/>
              <w:t xml:space="preserve">parameter shall be used to pass status information back to the local requesting LLC sublayer entity. </w:t>
            </w:r>
          </w:p>
          <w:p>
            <w:pPr>
              <w:pStyle w:val="Body"/>
              <w:rPr/>
            </w:pPr>
            <w:r>
              <w:rPr/>
              <w:t xml:space="preserve">802.11 specifies the following values for transmission_status:  </w:t>
            </w:r>
          </w:p>
          <w:p>
            <w:pPr>
              <w:pStyle w:val="List1"/>
              <w:rPr/>
            </w:pPr>
            <w:r>
              <w:rPr/>
              <w:t>a)</w:t>
              <w:tab/>
              <w:t>successful,</w:t>
            </w:r>
          </w:p>
          <w:p>
            <w:pPr>
              <w:pStyle w:val="List1"/>
              <w:rPr/>
            </w:pPr>
            <w:r>
              <w:rPr/>
              <w:t>b)</w:t>
              <w:tab/>
              <w:t>undeliverable (for unacknowledged directed MSDUs when the aRetry_Max is reached),</w:t>
            </w:r>
          </w:p>
          <w:p>
            <w:pPr>
              <w:pStyle w:val="List1"/>
              <w:rPr/>
            </w:pPr>
            <w:r>
              <w:rPr/>
              <w:t>c)</w:t>
              <w:tab/>
              <w:t>excessive_data_length,</w:t>
            </w:r>
          </w:p>
          <w:p>
            <w:pPr>
              <w:pStyle w:val="List1"/>
              <w:rPr/>
            </w:pPr>
            <w:r>
              <w:rPr/>
              <w:t>d)</w:t>
              <w:tab/>
              <w:t>non_null_source_routing,</w:t>
            </w:r>
          </w:p>
          <w:p>
            <w:pPr>
              <w:pStyle w:val="List1"/>
              <w:rPr/>
            </w:pPr>
            <w:r>
              <w:rPr/>
              <w:t>e)</w:t>
              <w:tab/>
              <w:t>unsupported_priority (for priorities other than contention or contention_free),</w:t>
            </w:r>
          </w:p>
          <w:p>
            <w:pPr>
              <w:pStyle w:val="List1"/>
              <w:rPr/>
            </w:pPr>
            <w:r>
              <w:rPr/>
              <w:t>f)</w:t>
              <w:tab/>
              <w:t>unsupported_service_class (for service classes other than asynchronous</w:t>
            </w:r>
            <w:del w:id="220" w:author="Michael Fischer" w:date="1996-03-03T04:43:00Z">
              <w:r>
                <w:rPr/>
                <w:delText>, asynchronous_with_encapsulated_information, time_bounded, or time_bounded, or time_bounded_with_encapsulated_information</w:delText>
              </w:r>
            </w:del>
            <w:r>
              <w:rPr/>
              <w:t>),</w:t>
            </w:r>
          </w:p>
          <w:p>
            <w:pPr>
              <w:pStyle w:val="List1"/>
              <w:rPr/>
            </w:pPr>
            <w:r>
              <w:rPr/>
              <w:t>g)</w:t>
              <w:tab/>
              <w:t>unavailable_priority (for contention_free when no point coordinator is available, in which case the MSDU is transmitted with a provided_priority of contention),</w:t>
            </w:r>
          </w:p>
          <w:p>
            <w:pPr>
              <w:pStyle w:val="List1"/>
              <w:rPr>
                <w:del w:id="222" w:author="Michael Fischer" w:date="1996-03-03T04:43:00Z"/>
              </w:rPr>
            </w:pPr>
            <w:del w:id="221" w:author="Michael Fischer" w:date="1996-03-03T04:43:00Z">
              <w:r>
                <w:rPr/>
                <w:delText>h)</w:delText>
                <w:tab/>
                <w:delText>unavailable_service_class (for time_bounded or time_bounded_with_encapsulated_information under the current MAC definition).</w:delText>
              </w:r>
            </w:del>
          </w:p>
          <w:p>
            <w:pPr>
              <w:pStyle w:val="List1"/>
              <w:rPr/>
            </w:pPr>
            <w:r>
              <w:rPr/>
            </w:r>
          </w:p>
          <w:p>
            <w:pPr>
              <w:pStyle w:val="Body"/>
              <w:rPr/>
            </w:pPr>
            <w:r>
              <w:rPr/>
              <w:t>The provided_priority parameter specifies the priority that was used for the associated data unit transfer (contention or contention</w:t>
            </w:r>
            <w:ins w:id="223" w:author="Michael Fischer" w:date="1996-03-03T04:44:00Z">
              <w:r>
                <w:rPr/>
                <w:t>_</w:t>
              </w:r>
            </w:ins>
            <w:del w:id="224" w:author="Michael Fischer" w:date="1996-03-03T04:44:00Z">
              <w:r>
                <w:rPr/>
                <w:delText xml:space="preserve"> </w:delText>
              </w:r>
            </w:del>
            <w:r>
              <w:rPr/>
              <w:t xml:space="preserve">free).  </w:t>
            </w:r>
          </w:p>
          <w:p>
            <w:pPr>
              <w:pStyle w:val="Body"/>
              <w:rPr/>
            </w:pPr>
            <w:r>
              <w:rPr/>
              <w:t>The provided_service_class  parameter specifies the class of service used for the associated data unit transfer</w:t>
            </w:r>
            <w:del w:id="225" w:author="Michael Fischer" w:date="1996-03-03T04:44:00Z">
              <w:r>
                <w:rPr/>
                <w:delText xml:space="preserve">. </w:delText>
              </w:r>
            </w:del>
            <w:r>
              <w:rPr/>
              <w:t xml:space="preserve"> </w:t>
            </w:r>
            <w:ins w:id="226" w:author="Michael Fischer" w:date="1996-03-03T04:44:00Z">
              <w:r>
                <w:rPr/>
                <w:t>(asynchronou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p>
            <w:pPr>
              <w:pStyle w:val="Normal"/>
              <w:jc w:val="center"/>
              <w:rPr>
                <w:b/>
                <w:b/>
                <w:bCs/>
              </w:rPr>
            </w:pPr>
            <w:r>
              <w:rPr>
                <w:b/>
                <w:bCs/>
              </w:rPr>
              <w:t>This is a editorial catch up to reflect previous 802.11  decis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se outdated bits must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specifies the following values for transmission_status:  </w:t>
            </w:r>
          </w:p>
          <w:p>
            <w:pPr>
              <w:pStyle w:val="List1"/>
              <w:rPr/>
            </w:pPr>
            <w:r>
              <w:rPr/>
              <w:t>a)</w:t>
              <w:tab/>
              <w:t>successful,</w:t>
            </w:r>
          </w:p>
          <w:p>
            <w:pPr>
              <w:pStyle w:val="List1"/>
              <w:rPr/>
            </w:pPr>
            <w:r>
              <w:rPr/>
              <w:t>b)</w:t>
              <w:tab/>
              <w:t>undeliverable (for unacknowledged directed MSDUs when the aRetry_Max is reached),</w:t>
            </w:r>
          </w:p>
          <w:p>
            <w:pPr>
              <w:pStyle w:val="List1"/>
              <w:rPr/>
            </w:pPr>
            <w:r>
              <w:rPr/>
              <w:t>c)</w:t>
              <w:tab/>
              <w:t>excessive_data_length,</w:t>
            </w:r>
          </w:p>
          <w:p>
            <w:pPr>
              <w:pStyle w:val="List1"/>
              <w:rPr/>
            </w:pPr>
            <w:r>
              <w:rPr/>
              <w:t>d)</w:t>
              <w:tab/>
              <w:t>non_null_source_routing,</w:t>
            </w:r>
          </w:p>
          <w:p>
            <w:pPr>
              <w:pStyle w:val="List1"/>
              <w:rPr/>
            </w:pPr>
            <w:r>
              <w:rPr/>
              <w:t>e)</w:t>
              <w:tab/>
              <w:t>unsupported_priority (for priorities other than contention or contention_free),</w:t>
            </w:r>
          </w:p>
          <w:p>
            <w:pPr>
              <w:pStyle w:val="List1"/>
              <w:rPr/>
            </w:pPr>
            <w:r>
              <w:rPr/>
              <w:t>f)</w:t>
              <w:tab/>
              <w:t>unsupported_service_class (for service classes other than asynchronous</w:t>
            </w:r>
            <w:del w:id="227" w:author="Bob O'Hara" w:date="1996-02-21T12:39:00Z">
              <w:r>
                <w:rPr/>
                <w:delText>, asynchronous_with_encapsulated_information, time_bounded, or time_bounded, or time_bounded_with_encapsulated_information</w:delText>
              </w:r>
            </w:del>
            <w:r>
              <w:rPr/>
              <w:t>),</w:t>
            </w:r>
          </w:p>
          <w:p>
            <w:pPr>
              <w:pStyle w:val="List1"/>
              <w:rPr/>
            </w:pPr>
            <w:r>
              <w:rPr/>
              <w:t>g)</w:t>
              <w:tab/>
              <w:t>unavailable_priority (for contention_free when no point coordinator is available, in which case the MSDU is transmitted with a provided_priority of contention),</w:t>
            </w:r>
          </w:p>
          <w:p>
            <w:pPr>
              <w:pStyle w:val="List1"/>
              <w:rPr/>
            </w:pPr>
            <w:r>
              <w:rPr/>
              <w:t>h)</w:t>
              <w:tab/>
              <w:t xml:space="preserve">unavailable_service_class (for </w:t>
            </w:r>
            <w:ins w:id="228" w:author="Bob O'Hara" w:date="1996-02-21T12:39:00Z">
              <w:r>
                <w:rPr/>
                <w:t>service class other than asynchrounous</w:t>
              </w:r>
            </w:ins>
            <w:del w:id="229" w:author="Bob O'Hara" w:date="1996-02-21T12:39:00Z">
              <w:r>
                <w:rPr/>
                <w:delText>time_bounded or time_bounded_with_encapsulated_information under the current MAC definition</w:delText>
              </w:r>
            </w:del>
            <w:r>
              <w:rPr/>
              <w:t>).</w:t>
            </w:r>
          </w:p>
          <w:p>
            <w:pPr>
              <w:pStyle w:val="Heading3"/>
              <w:spacing w:before="120" w:after="12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p>
            <w:pPr>
              <w:pStyle w:val="Normal"/>
              <w:jc w:val="center"/>
              <w:rPr>
                <w:b/>
                <w:b/>
                <w:bCs/>
              </w:rPr>
            </w:pPr>
            <w:r>
              <w:rPr>
                <w:b/>
                <w:bCs/>
              </w:rPr>
              <w:t>This is a editorial catch up to reflect previous 802.11  decisions.</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 through 6 R5</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E P802.11-96/47-3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10:56:00Z</dcterms:created>
  <dc:creator>Vic Hayes</dc:creator>
  <dc:description/>
  <dc:language>en-US</dc:language>
  <cp:lastModifiedBy>Vic Hayes</cp:lastModifiedBy>
  <dcterms:modified xsi:type="dcterms:W3CDTF">1996-03-21T10:56:00Z</dcterms:modified>
  <cp:revision>2</cp:revision>
  <dc:subject/>
  <dc:title>IEEE 802.11/D2 Letter Ballot Response</dc:title>
</cp:coreProperties>
</file>