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section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section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section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46869512 \n \h </w:instrText>
      </w:r>
      <w:r>
        <w:rPr/>
        <w:fldChar w:fldCharType="separate"/>
      </w:r>
      <w:r>
        <w:rPr/>
        <w:t>Error: Reference source not found</w:t>
      </w:r>
      <w:r>
        <w:rPr/>
        <w:fldChar w:fldCharType="end"/>
      </w:r>
      <w:r>
        <w:rPr/>
        <w:t xml:space="preserve">. </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section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section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2028061089"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The PLCP length field shall be an unsigned 16 bit integer which indicates the number of octets (4 to 2</w:t>
      </w:r>
      <w:r>
        <w:rPr>
          <w:position w:val="10"/>
          <w:sz w:val="16"/>
          <w:szCs w:val="16"/>
        </w:rPr>
        <w:t xml:space="preserve">16 </w:t>
      </w:r>
      <w:r>
        <w:rPr/>
        <w:t>as defined by aMPDU_Max_Lngth</w:t>
      </w:r>
      <w:del w:id="0" w:author="Mike Trompower" w:date="1996-03-13T18:17:00Z">
        <w:r>
          <w:rPr/>
          <w:delText>_1M or aMPDU_Max_Lngth_2M</w:delText>
        </w:r>
      </w:del>
      <w:r>
        <w:rPr/>
        <w:t xml:space="preserve">) to be transmitted in the MPDU.  The transmitted value shall be provided by 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As an example, the SIGNAL, SERVICE, and LENGTH fields for a DBPSK signal with a packet length of 192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371787061"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395778057"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6" w:dyaOrig="27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8pt;height:139.45pt" filled="f" o:ole="">
            <v:imagedata r:id="rId9" o:title=""/>
          </v:shape>
          <o:OLEObject Type="Embed" ProgID="" ShapeID="ole_rId8" DrawAspect="Content" ObjectID="_973737288"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The PLCP preamble shall be transmitted using the 1 Mb/s DBPSK modulation.  The 802.11 SIGNAL field shall indicate the modulation which shall be used to transmit the MPDU.  The transmitter and receiver shall initiate the modulation indicated by the 802.11SIGNAL field starting with the first symbol (1bit for DBPSK or 2 bits for DQPSK) of the MPDU.  The MPDU transmission rate shall be set by the SIGNAL parameter in the TXVECTOR issued with the PHY_TXSTART.request primitive described in clause 9.</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9.</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853800343"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922108519"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458361827"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w:t>
      </w:r>
      <w:ins w:id="1" w:author="Mike Trompower" w:date="1996-03-13T16:47:00Z">
        <w:r>
          <w:rPr/>
          <w:t xml:space="preserve"> (and the SIGNAL field is completely recognizable and supported)</w:t>
        </w:r>
      </w:ins>
      <w:r>
        <w:rPr/>
        <w:t>, a PHY_RXSTART.indicate(RXVECTOR) shall be issued. The RXVECTOR associated with this primitive includes the SIGNAL field, the SERVICE field, the LENGTH field, the antenna used for receive,  PHY_RSSI, and PHY_SQ.</w:t>
      </w:r>
    </w:p>
    <w:p>
      <w:pPr>
        <w:pStyle w:val="Body"/>
        <w:rPr>
          <w:ins w:id="3" w:author="Mike Trompower" w:date="1996-03-13T16:49:00Z"/>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ins w:id="2" w:author="Mike Trompower" w:date="1996-03-13T16:49:00Z">
        <w:r>
          <w:rPr/>
          <w:t>.</w:t>
        </w:r>
      </w:ins>
    </w:p>
    <w:p>
      <w:pPr>
        <w:pStyle w:val="Body"/>
        <w:rPr>
          <w:del w:id="5" w:author="Mike Trompower" w:date="1996-03-13T16:52:00Z"/>
        </w:rPr>
      </w:pPr>
      <w:del w:id="4" w:author="Mike Trompower" w:date="1996-03-13T16:52:00Z">
        <w:r>
          <w:rPr/>
        </w:r>
      </w:del>
    </w:p>
    <w:p>
      <w:pPr>
        <w:pStyle w:val="Body"/>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138841104"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5438140" cy="20955"/>
                <wp:effectExtent l="0" t="0" r="0" b="0"/>
                <wp:wrapTopAndBottom/>
                <wp:docPr id="1" name="Frame1"/>
                <a:graphic xmlns:a="http://schemas.openxmlformats.org/drawingml/2006/main">
                  <a:graphicData uri="http://schemas.microsoft.com/office/word/2010/wordprocessingShape">
                    <wps:wsp>
                      <wps:cNvSpPr txBox="1"/>
                      <wps:spPr>
                        <a:xfrm>
                          <a:off x="0" y="0"/>
                          <a:ext cx="5438140" cy="20955"/>
                        </a:xfrm>
                        <a:prstGeom prst="rect"/>
                        <a:solidFill>
                          <a:srgbClr val="FFFFFF">
                            <a:alpha val="0"/>
                          </a:srgbClr>
                        </a:solidFill>
                      </wps:spPr>
                      <wps:txbx>
                        <w:txbxContent>
                          <w:p>
                            <w:pPr>
                              <w:pStyle w:val="Figure"/>
                              <w:keepNext w:val="false"/>
                              <w:spacing w:before="0" w:after="240"/>
                              <w:rPr/>
                            </w:pPr>
                            <w:ins w:id="6" w:author="Mike Trompower" w:date="1996-03-14T17:06:00Z">
                              <w:r>
                                <w:rPr/>
                              </w:r>
                            </w:ins>
                            <w:del w:id="7" w:author="Mike Trompower" w:date="1996-03-13T17:08:00Z">
                              <w:r>
                                <w:rPr/>
                                <w:delText xml:space="preserve"> </w:delText>
                              </w:r>
                            </w:del>
                          </w:p>
                        </w:txbxContent>
                      </wps:txbx>
                      <wps:bodyPr anchor="t" lIns="0" tIns="0" rIns="0" bIns="0">
                        <a:noAutofit/>
                      </wps:bodyPr>
                    </wps:wsp>
                  </a:graphicData>
                </a:graphic>
              </wp:anchor>
            </w:drawing>
          </mc:Choice>
          <mc:Fallback>
            <w:pict>
              <v:rect fillcolor="#FFFFFF" style="position:absolute;rotation:-0;width:428.2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8" w:author="Mike Trompower" w:date="1996-03-14T17:06:00Z">
                        <w:r>
                          <w:rPr/>
                        </w:r>
                      </w:ins>
                      <w:del w:id="9" w:author="Mike Trompower" w:date="1996-03-13T17:08: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del w:id="10" w:author="Mike Trompower" w:date="1996-03-14T14:47:00Z">
              <w:r>
                <w:rPr/>
                <w:delText>PLME_SLEEP</w:delText>
              </w:r>
            </w:del>
          </w:p>
        </w:tc>
        <w:tc>
          <w:tcPr>
            <w:tcW w:w="1152" w:type="dxa"/>
            <w:tcBorders>
              <w:top w:val="single" w:sz="6" w:space="0" w:color="000000"/>
              <w:bottom w:val="single" w:sz="6" w:space="0" w:color="000000"/>
              <w:right w:val="single" w:sz="12" w:space="0" w:color="000000"/>
            </w:tcBorders>
          </w:tcPr>
          <w:p>
            <w:pPr>
              <w:pStyle w:val="Bodyclose"/>
              <w:keepNext w:val="true"/>
              <w:jc w:val="center"/>
              <w:rPr/>
            </w:pPr>
            <w:del w:id="11" w:author="Mike Trompower" w:date="1996-03-14T14:47:00Z">
              <w:r>
                <w:rPr/>
                <w:delText>X</w:delText>
              </w:r>
            </w:del>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Heading4"/>
        <w:rPr>
          <w:del w:id="14" w:author="Mike Trompower" w:date="1996-03-14T14:47:00Z"/>
        </w:rPr>
      </w:pPr>
      <w:del w:id="12" w:author="Mike Trompower" w:date="1996-03-14T14:47:00Z">
        <w:r>
          <w:rPr/>
          <w:delText xml:space="preserve"> </w:delText>
        </w:r>
      </w:del>
      <w:del w:id="13" w:author="Mike Trompower" w:date="1996-03-14T14:47:00Z">
        <w:r>
          <w:rPr/>
          <w:delText>PLME_SLEEP.request</w:delText>
        </w:r>
      </w:del>
    </w:p>
    <w:p>
      <w:pPr>
        <w:pStyle w:val="Body"/>
        <w:rPr>
          <w:b/>
          <w:b/>
          <w:bCs/>
          <w:del w:id="16" w:author="Mike Trompower" w:date="1996-03-14T14:47:00Z"/>
        </w:rPr>
      </w:pPr>
      <w:del w:id="15" w:author="Mike Trompower" w:date="1996-03-14T14:47:00Z">
        <w:r>
          <w:rPr>
            <w:b/>
            <w:bCs/>
          </w:rPr>
          <w:tab/>
          <w:delText>Function</w:delText>
        </w:r>
      </w:del>
    </w:p>
    <w:p>
      <w:pPr>
        <w:pStyle w:val="Body"/>
        <w:rPr>
          <w:del w:id="18" w:author="Mike Trompower" w:date="1996-03-14T14:47:00Z"/>
        </w:rPr>
      </w:pPr>
      <w:del w:id="17" w:author="Mike Trompower" w:date="1996-03-14T14:47:00Z">
        <w:r>
          <w:rPr/>
          <w:delText>This primitive shall be a request by the LME to place the PHY into a SLEEP state.</w:delText>
        </w:r>
      </w:del>
    </w:p>
    <w:p>
      <w:pPr>
        <w:pStyle w:val="Body"/>
        <w:rPr>
          <w:b/>
          <w:b/>
          <w:bCs/>
          <w:del w:id="20" w:author="Mike Trompower" w:date="1996-03-14T14:47:00Z"/>
        </w:rPr>
      </w:pPr>
      <w:del w:id="19" w:author="Mike Trompower" w:date="1996-03-14T14:47:00Z">
        <w:r>
          <w:rPr>
            <w:b/>
            <w:bCs/>
          </w:rPr>
          <w:tab/>
          <w:delText>Semantics of the Service Primitive</w:delText>
        </w:r>
      </w:del>
    </w:p>
    <w:p>
      <w:pPr>
        <w:pStyle w:val="Body"/>
        <w:rPr>
          <w:del w:id="22" w:author="Mike Trompower" w:date="1996-03-14T14:47:00Z"/>
        </w:rPr>
      </w:pPr>
      <w:del w:id="21" w:author="Mike Trompower" w:date="1996-03-14T14:47:00Z">
        <w:r>
          <w:rPr/>
          <w:delText>The primitive shall provide the following parameters:</w:delText>
        </w:r>
      </w:del>
    </w:p>
    <w:p>
      <w:pPr>
        <w:pStyle w:val="Bodyindent"/>
        <w:rPr>
          <w:del w:id="24" w:author="Mike Trompower" w:date="1996-03-14T14:47:00Z"/>
        </w:rPr>
      </w:pPr>
      <w:del w:id="23" w:author="Mike Trompower" w:date="1996-03-14T14:47:00Z">
        <w:r>
          <w:rPr/>
          <w:delText>PLME_SLEEP.request</w:delText>
        </w:r>
      </w:del>
    </w:p>
    <w:p>
      <w:pPr>
        <w:pStyle w:val="Body"/>
        <w:rPr>
          <w:del w:id="26" w:author="Mike Trompower" w:date="1996-03-14T14:47:00Z"/>
        </w:rPr>
      </w:pPr>
      <w:del w:id="25" w:author="Mike Trompower" w:date="1996-03-14T14:47:00Z">
        <w:r>
          <w:rPr/>
          <w:delText>There are no parameters associated with this primitive.</w:delText>
        </w:r>
      </w:del>
    </w:p>
    <w:p>
      <w:pPr>
        <w:pStyle w:val="Body"/>
        <w:rPr>
          <w:b/>
          <w:b/>
          <w:bCs/>
          <w:del w:id="28" w:author="Mike Trompower" w:date="1996-03-14T14:47:00Z"/>
        </w:rPr>
      </w:pPr>
      <w:del w:id="27" w:author="Mike Trompower" w:date="1996-03-14T14:47:00Z">
        <w:r>
          <w:rPr>
            <w:b/>
            <w:bCs/>
          </w:rPr>
          <w:tab/>
          <w:delText>When Generated</w:delText>
        </w:r>
      </w:del>
    </w:p>
    <w:p>
      <w:pPr>
        <w:pStyle w:val="Body"/>
        <w:rPr>
          <w:del w:id="30" w:author="Mike Trompower" w:date="1996-03-14T14:47:00Z"/>
        </w:rPr>
      </w:pPr>
      <w:del w:id="29" w:author="Mike Trompower" w:date="1996-03-14T14:47:00Z">
        <w:r>
          <w:rPr/>
          <w:delText>This primitive shall be generated at any time to place the PHY into the SLEEP state.</w:delText>
        </w:r>
      </w:del>
    </w:p>
    <w:p>
      <w:pPr>
        <w:pStyle w:val="Body"/>
        <w:rPr>
          <w:b/>
          <w:b/>
          <w:bCs/>
          <w:del w:id="32" w:author="Mike Trompower" w:date="1996-03-14T14:47:00Z"/>
        </w:rPr>
      </w:pPr>
      <w:del w:id="31" w:author="Mike Trompower" w:date="1996-03-14T14:47:00Z">
        <w:r>
          <w:rPr>
            <w:b/>
            <w:bCs/>
          </w:rPr>
          <w:tab/>
          <w:delText>Effect of Receipt</w:delText>
        </w:r>
      </w:del>
    </w:p>
    <w:p>
      <w:pPr>
        <w:pStyle w:val="Heading4"/>
        <w:rPr/>
      </w:pPr>
      <w:del w:id="33" w:author="Mike Trompower" w:date="1996-03-14T14:47:00Z">
        <w:r>
          <w:rPr/>
          <w:delText>Receipt of this primitive by the PHY sublayer shall cause the PHY entity to place itself into the SLEEP state.</w:delText>
        </w:r>
      </w:del>
    </w:p>
    <w:p>
      <w:pPr>
        <w:pStyle w:val="Body"/>
        <w:rPr/>
      </w:pPr>
      <w:r>
        <w:rPr/>
      </w:r>
    </w:p>
    <w:p>
      <w:pPr>
        <w:pStyle w:val="Heading4"/>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pPr>
      <w:del w:id="34" w:author="Mike Trompower" w:date="1996-03-13T14:07:00Z">
        <w:r>
          <w:rPr/>
          <w:delText xml:space="preserve"> </w:delText>
        </w:r>
      </w:del>
      <w:del w:id="35" w:author="Mike Trompower" w:date="1996-03-13T14:07:00Z">
        <w:r>
          <w:rPr/>
          <w:delText xml:space="preserve">shall be </w:delText>
        </w:r>
      </w:del>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10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2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 usec</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6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del w:id="36" w:author="Mike Trompower" w:date="1996-03-14T14:48:00Z">
              <w:r>
                <w:rPr/>
                <w:delText>aSleep_Turnon_Time</w:delText>
              </w:r>
            </w:del>
          </w:p>
        </w:tc>
        <w:tc>
          <w:tcPr>
            <w:tcW w:w="2410" w:type="dxa"/>
            <w:tcBorders>
              <w:left w:val="single" w:sz="6" w:space="0" w:color="000000"/>
              <w:bottom w:val="single" w:sz="6" w:space="0" w:color="000000"/>
              <w:right w:val="single" w:sz="6" w:space="0" w:color="000000"/>
            </w:tcBorders>
          </w:tcPr>
          <w:p>
            <w:pPr>
              <w:pStyle w:val="Bodyclose"/>
              <w:rPr/>
            </w:pPr>
            <w:del w:id="37" w:author="Mike Trompower" w:date="1996-03-14T14:48:00Z">
              <w:r>
                <w:rPr/>
                <w:delText>implementation dependent</w:delText>
              </w:r>
            </w:del>
          </w:p>
        </w:tc>
        <w:tc>
          <w:tcPr>
            <w:tcW w:w="1298" w:type="dxa"/>
            <w:tcBorders>
              <w:left w:val="single" w:sz="6" w:space="0" w:color="000000"/>
              <w:bottom w:val="single" w:sz="6" w:space="0" w:color="000000"/>
              <w:right w:val="single" w:sz="12" w:space="0" w:color="000000"/>
            </w:tcBorders>
          </w:tcPr>
          <w:p>
            <w:pPr>
              <w:pStyle w:val="Bodyclose"/>
              <w:rPr/>
            </w:pPr>
            <w:del w:id="38" w:author="Mike Trompower" w:date="1996-03-14T14:48:00Z">
              <w:r>
                <w:rPr/>
                <w:delText>Static</w:delText>
              </w:r>
            </w:del>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section describes the PMD services provided to the PLCP for the DSSS Physical Layer.  Also defined in this section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1442886372"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section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section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section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section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w:t>
      </w:r>
      <w:del w:id="39" w:author="Mike Trompower" w:date="1996-03-13T12:29:00Z">
        <w:r>
          <w:rPr/>
          <w:delText xml:space="preserve">in USA and Europe. </w:delText>
        </w:r>
      </w:del>
      <w:r>
        <w:rPr/>
        <w:t xml:space="preserve">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usec including the power down ramp specified in section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usec (10 usec for turnaround time plus 15 usec for energy detect) or by the next slot boundary occuring after the 25 usec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PHY_DATA.request(START-OF-DATA) and shall be less than or equal to 5 usec.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w:t>
      </w:r>
      <w:del w:id="40" w:author="Mike Trompower" w:date="1996-03-13T14:55:00Z">
        <w:r>
          <w:rPr/>
          <w:delText xml:space="preserve"> </w:delText>
        </w:r>
      </w:del>
      <w:r>
        <w:rPr/>
        <w:t xml:space="preserve">(5 usec) and the energy detect time (15 usec specified in clause </w:t>
      </w:r>
      <w:r>
        <w:rPr/>
        <w:fldChar w:fldCharType="begin"/>
      </w:r>
      <w:r>
        <w:rPr/>
        <w:instrText xml:space="preserve"> REF _Ref351204074 \n \h </w:instrText>
      </w:r>
      <w:r>
        <w:rPr/>
        <w:fldChar w:fldCharType="separate"/>
      </w:r>
      <w:r>
        <w:rPr/>
      </w:r>
      <w:r>
        <w:rPr/>
        <w:fldChar w:fldCharType="end"/>
      </w:r>
      <w:r>
        <w:rPr/>
        <w:t>).  The propagation delay</w:t>
      </w:r>
      <w:del w:id="41" w:author="Mike Trompower" w:date="1996-03-14T15:39:00Z">
        <w:r>
          <w:rPr/>
          <w:delText xml:space="preserve">, which is </w:delText>
        </w:r>
      </w:del>
      <w:del w:id="42" w:author="Mike Trompower" w:date="1996-03-13T14:53:00Z">
        <w:r>
          <w:rPr/>
          <w:delText>i</w:delText>
        </w:r>
      </w:del>
      <w:del w:id="43" w:author="Mike Trompower" w:date="1996-03-14T15:39:00Z">
        <w:r>
          <w:rPr/>
          <w:delText xml:space="preserve">n the order of 1 usec, </w:delText>
        </w:r>
      </w:del>
      <w:r>
        <w:rPr/>
        <w:t>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section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In the USA, the radiated emissions should also conform with the ANSI uncontrolled radiation emission standards (ANS</w:t>
      </w:r>
      <w:ins w:id="44" w:author="Mike Trompower" w:date="1996-03-13T12:32:00Z">
        <w:r>
          <w:rPr/>
          <w:t>I/IEE</w:t>
        </w:r>
      </w:ins>
      <w:del w:id="45" w:author="Mike Trompower" w:date="1996-03-13T12:32:00Z">
        <w:r>
          <w:rPr/>
          <w:delText>E documen</w:delText>
        </w:r>
      </w:del>
      <w:r>
        <w:rPr/>
        <w:t>t C95.</w:t>
      </w:r>
      <w:ins w:id="46" w:author="Mike Trompower" w:date="1996-03-13T12:32:00Z">
        <w:r>
          <w:rPr/>
          <w:t>1-1992 or IEEE C95.1-199</w:t>
        </w:r>
      </w:ins>
      <w:del w:id="47" w:author="Mike Trompower" w:date="1996-03-13T12:33:00Z">
        <w:r>
          <w:rPr/>
          <w:delText>1 published in 199</w:delText>
        </w:r>
      </w:del>
      <w:r>
        <w:rPr/>
        <w:t xml:space="preserve">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w:t>
      </w:r>
      <w:del w:id="48" w:author="Mike Trompower" w:date="1996-03-13T14:49:00Z">
        <w:r>
          <w:rPr/>
          <w:delText xml:space="preserve"> </w:delText>
        </w:r>
      </w:del>
      <w:r>
        <w:rPr/>
        <w:t xml:space="preserve">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w:t>
      </w:r>
      <w:ins w:id="49" w:author="Mike Trompower" w:date="1996-03-14T12:37:00Z">
        <w:r>
          <w:rPr/>
          <w:t xml:space="preserve"> </w:t>
        </w:r>
      </w:ins>
      <w:del w:id="50" w:author="Mike Trompower" w:date="1996-03-14T12:37:00Z">
        <w:r>
          <w:rPr/>
          <w:delText>K</w:delText>
        </w:r>
      </w:del>
      <w:r>
        <w:rPr/>
        <w:t>kHz resolution bandwidt</w:t>
      </w:r>
      <w:ins w:id="51" w:author="Mike Trompower" w:date="1996-03-14T12:37:00Z">
        <w:r>
          <w:rPr/>
          <w:t>h and a 30 KHz video bandwidt</w:t>
        </w:r>
      </w:ins>
      <w:r>
        <w:rPr/>
        <w: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23675570"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 xml:space="preserve">The PN code chip clock frequency tolerance shall be better </w:t>
      </w:r>
      <w:del w:id="52" w:author="Mike Trompower" w:date="1996-03-13T14:48:00Z">
        <w:r>
          <w:rPr/>
          <w:delText xml:space="preserve"> </w:delText>
        </w:r>
      </w:del>
      <w:r>
        <w:rPr/>
        <w:t>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usec.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2099155082"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usec.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344606729"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1851823936"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645787710"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section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10</w:t>
      </w:r>
      <w:r>
        <w:rPr>
          <w:position w:val="6"/>
        </w:rPr>
        <w:t>-2</w:t>
      </w:r>
      <w:r>
        <w:rPr/>
        <w:t xml:space="preserve"> at a Fram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10 </w:t>
      </w:r>
      <w:r>
        <w:rPr>
          <w:position w:val="10"/>
          <w:sz w:val="16"/>
          <w:szCs w:val="16"/>
        </w:rPr>
        <w:t xml:space="preserve">-2 </w:t>
      </w:r>
      <w:r>
        <w:rPr/>
        <w:t>at a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With a valid signal (according to the CCA mode of operation) present at the receiver antenna within 5 usec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pStyle w:val="Body"/>
        <w:rPr/>
      </w:pPr>
      <w:r>
        <w:rPr/>
        <w:t>Conformance to DSSS PHY CCA shall be demonstrated by applying a DSSS compliant signal, above the appropriate ED threshold (a), such that all conditions described in (b) and (c) above are demonstrated.</w:t>
      </w:r>
      <w:r>
        <w:br w:type="page"/>
      </w:r>
    </w:p>
    <w:p>
      <w:pPr>
        <w:pStyle w:val="Normal"/>
        <w:rPr/>
      </w:pPr>
      <w:r>
        <w:rPr/>
      </w:r>
    </w:p>
    <w:sectPr>
      <w:headerReference w:type="default" r:id="rId30"/>
      <w:footerReference w:type="default" r:id="rId31"/>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ins w:id="60" w:author="Mike Trompower" w:date="1996-03-13T18:01:00Z"/>
      </w:rPr>
    </w:pPr>
    <w:ins w:id="59" w:author="Mike Trompower" w:date="1996-03-13T18:01:00Z">
      <w:r>
        <w:rPr>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22555</wp:posOffset>
                </wp:positionV>
                <wp:extent cx="5486400" cy="0"/>
                <wp:effectExtent l="6350" t="6350" r="6350" b="6350"/>
                <wp:wrapNone/>
                <wp:docPr id="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65pt" to="435.55pt,9.65pt" stroked="t" o:allowincell="f" style="position:absolute">
                <v:stroke color="black" weight="12600" joinstyle="round" endcap="flat"/>
                <v:fill o:detectmouseclick="t" on="false"/>
                <w10:wrap type="none"/>
              </v:line>
            </w:pict>
          </mc:Fallback>
        </mc:AlternateContent>
      </w:r>
    </w:ins>
  </w:p>
  <w:p>
    <w:pPr>
      <w:pStyle w:val="Footer"/>
      <w:rPr>
        <w:ins w:id="64" w:author="Mike Trompower" w:date="1996-03-13T18:01:00Z"/>
      </w:rPr>
    </w:pPr>
    <w:ins w:id="61" w:author="Mike Trompower" w:date="1996-03-13T18:01:00Z">
      <w:r>
        <w:rPr/>
        <w:t>New clause 15 text</w:t>
        <w:tab/>
        <w:t xml:space="preserve">page </w:t>
      </w:r>
    </w:ins>
    <w:ins w:id="62" w:author="Mike Trompower" w:date="1996-03-13T18:01:00Z">
      <w:r>
        <w:rPr/>
        <w:fldChar w:fldCharType="begin"/>
      </w:r>
      <w:r>
        <w:rPr/>
        <w:instrText xml:space="preserve"> PAGE </w:instrText>
      </w:r>
      <w:r>
        <w:rPr/>
        <w:fldChar w:fldCharType="separate"/>
      </w:r>
      <w:r>
        <w:rPr/>
        <w:t>35</w:t>
      </w:r>
      <w:r>
        <w:rPr/>
        <w:fldChar w:fldCharType="end"/>
      </w:r>
    </w:ins>
    <w:ins w:id="63" w:author="Mike Trompower" w:date="1996-03-13T18:01:00Z">
      <w:r>
        <w:rPr/>
        <w:tab/>
        <w:t>Mike Trompower, Aironet</w:t>
      </w:r>
    </w:ins>
  </w:p>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6480" w:leader="none"/>
        <w:tab w:val="right" w:pos="8640" w:leader="none"/>
        <w:tab w:val="right" w:pos="13680" w:leader="none"/>
      </w:tabs>
      <w:rPr>
        <w:ins w:id="56" w:author="Mike Trompower" w:date="1996-03-13T18:01:00Z"/>
      </w:rPr>
    </w:pPr>
    <w:ins w:id="53" w:author="Mike Trompower" w:date="1996-03-13T18:01:00Z">
      <w:r>
        <w:rPr>
          <w:sz w:val="28"/>
          <w:szCs w:val="28"/>
        </w:rPr>
        <w:t>March 1996</w:t>
        <w:tab/>
        <w:tab/>
      </w:r>
    </w:ins>
    <w:ins w:id="54" w:author="George R. Fishel" w:date="1996-03-14T23:28:00Z">
      <w:r>
        <w:rPr>
          <w:sz w:val="28"/>
          <w:szCs w:val="28"/>
        </w:rPr>
        <w:t xml:space="preserve">                           </w:t>
      </w:r>
    </w:ins>
    <w:ins w:id="55" w:author="Mike Trompower" w:date="1996-03-13T18:01:00Z">
      <w:r>
        <w:rPr>
          <w:sz w:val="28"/>
          <w:szCs w:val="28"/>
        </w:rPr>
        <w:t>Doc: IEEE P802.11-96/065</w:t>
      </w:r>
    </w:ins>
  </w:p>
  <w:p>
    <w:pPr>
      <w:pStyle w:val="Header"/>
      <w:rPr>
        <w:ins w:id="58" w:author="Mike Trompower" w:date="1996-03-13T18:01:00Z"/>
      </w:rPr>
    </w:pPr>
    <w:ins w:id="57" w:author="Mike Trompower" w:date="1996-03-13T18:01: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51:00Z</dcterms:created>
  <dc:creator>Vic Hayes</dc:creator>
  <dc:description/>
  <dc:language>en-US</dc:language>
  <cp:lastModifiedBy>Vic Hayes</cp:lastModifiedBy>
  <dcterms:modified xsi:type="dcterms:W3CDTF">1996-03-21T09:51:00Z</dcterms:modified>
  <cp:revision>2</cp:revision>
  <dc:subject/>
  <dc:title>1.	2.4 GHz ISM Band Direct Sequence Spread Spectrum Physical Layer Specification</dc:title>
</cp:coreProperties>
</file>