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pPr>
      <w:r>
        <w:rPr/>
        <w:t>Title:</w:t>
      </w:r>
      <w:r>
        <w:rPr>
          <w:b/>
          <w:bCs w:val="false"/>
          <w:i w:val="false"/>
          <w:iCs w:val="false"/>
          <w:caps w:val="false"/>
          <w:smallCaps w:val="false"/>
          <w:strike w:val="false"/>
          <w:dstrike w:val="false"/>
          <w:outline w:val="false"/>
          <w:vanish w:val="false"/>
        </w:rPr>
        <w:tab/>
        <w:t>Tentative Minutes to IEEE P802.11 PHY Sub-Group</w:t>
        <w:br/>
        <w:tab/>
      </w:r>
      <w:r>
        <w:rPr/>
        <w:t>San Diego, CA</w:t>
        <w:br/>
        <w:t>Dates:</w:t>
        <w:tab/>
        <w:t>January 1996</w:t>
      </w:r>
    </w:p>
    <w:p>
      <w:pPr>
        <w:pStyle w:val="Normal"/>
        <w:pBdr>
          <w:bottom w:val="single" w:sz="12" w:space="8" w:color="000000"/>
        </w:pBdr>
        <w:tabs>
          <w:tab w:val="clear" w:pos="720"/>
          <w:tab w:val="center" w:pos="4320" w:leader="none"/>
        </w:tabs>
        <w:bidi w:val="0"/>
        <w:jc w:val="left"/>
        <w:rPr/>
      </w:pPr>
      <w:r>
        <w:rPr/>
      </w:r>
    </w:p>
    <w:p>
      <w:pPr>
        <w:pStyle w:val="Normal"/>
        <w:pBdr>
          <w:bottom w:val="single" w:sz="12" w:space="8" w:color="000000"/>
        </w:pBdr>
        <w:tabs>
          <w:tab w:val="clear" w:pos="720"/>
          <w:tab w:val="center" w:pos="43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the IEEE802.11 PHY Group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d at the Westgate Hotel, San Diego, 8 Jan 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opened by Dean Kawaguchi at 1130PST. Peter Chadwick volunteered to be Secretary for the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end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Appoint Vice Chair to handle the March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Old Busines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cceptance of minutes of last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ulti-rate/duration fie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HY MIB (Ed Geiger had submissions, but they are no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ICS Proforma - IR Section not availabl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New Busin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Mbps presentation from Breezec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CC Wish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Agenda for next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 Agenda accep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ce Chai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ter Chadwick, nominated Jim Renfro, seconded Mack Sulliv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pted  unanimous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 Old Busines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  Acceptance of minutes of last meeting: acceptance propos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eter Chadwick, seconded Jan Boer. Accepted unanimous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Duration field/multi-r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an summarised the position 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ave it alo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 rid of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dify it as per Johnny's sugg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dify it to start at high rate, and to fall back if requir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Jan Boer suggested that moving the duration field into the PLCP header  allowed greater flexibility in future. Wayne Moyers felt that there were advantages in adopting the proposal: Peter  Chadwick disagreed, on the basis that the requirement assumes  multiple rates in one network, but had no advantage in preventing interefrence between networks. Dean Kawaguchi commented that he felt that there was little performance improvement to be gained from the proposal. He aid that the proposal degrades the bias suppression by a few dB, and degrades the probability of success under low C/N conditions.. Jim Renfro felt that there was insufficient advantage to be gained from its adoption. Mack Sullivan commented that an assumption could be made for a multi-rate network. However, the question was asked if such a network actually has an overall throughput advantage over a single rate network. Wayne Moyers pointed out that any advantage gained depended upon packet length.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cussion followed on the effective dB loss incurred, but the statistical effects were not considered to be availab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 straw poll was proposed by Mack Sullivan for  the placing of the Duration field in the PLCP header. In  favour:  5        Against: 2       Abstentions: 1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ourned until 1330P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resum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an Kawaguchi reported that he had been unable to get hold of Ed Geiger to discuss the MIB matters. He suggested that the MIB discussion be adjourned until Wednesday: this was accepted. The absence of Naftali Chayat and Mike Rothenburg ( assumed to be because of weather conditions on the east coast of the US) prevented discussion of the 3Mbps matter.  Dean suggested that the service primitives be discu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items are covered in Section 8 of the draft Stand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posed by Wayne Moyers that Dean Kawaguchi be empowered to add PHY_TXSTART, PHY_TXEND and PHY_CCARST  "confirm" to the list of primitives. Sec: Peter Chadwick.  Peter Chadwick called the question, sec. Jim Renfro.  On a vote, passed  unanimous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Boer commented on the vector description of the length parameter in 9.3.4.4. He commented that the value is PHY dependent, and so no value should appear here. Jan moved to change from  " value of 0 to 2047" to " value is PHY dependent". Seconded Mike Trompower.  On a vote, passed  unanimousl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the comment by Wim Diepstraten re 9.3 on exact timing concluded that requirements are met, but timing relationships in the terms suggested are not possible. Dean volunteered to produce suitable text.  Accepted unanimously by accla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cussion on the comment by Wim Diepstraten re 9.3 on channel change timing concluded that the comment  affected the MIB, and was already covered, rather than in Chapter 9.  Response accepted unanimously by acclam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cussion on the comment by Wim Diepstraten re 9.3 re PLME interface and its common functions concluded that this applied to Chapter 10.  Response accepted unanimously by acclam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cussion on the comment by  Michael Fischer on the TXERROR primitives concluded that these would be dealt with when the other error conditions were so treated. Response accepted unanimously by acclam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cussion on the comment by  Michael Fischer on 9.3.5.1.5.4  resolved the comment as rejected, except for the changes from "will" to "shall". For the FH , the PHY requires up to 4 octets at a time (8 octets at 2Mbps) to the Bias Suppression Encoding state. The timing is predictable if desired, but does not follow the proposed text because of this block processing. This response was accepted unanimously by acclam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the comment by  Michael Fischer on 9.3.5.2.3 . Motion from Wayne Moyers to reject, pending clarifcation. Friendly amendment from Jim Renfro to accept. Amendment not accepted. Wayne's motion not seconded. Jim Renfro proposes, Jan Boers seconds, to accept the proposal. On a vote,  2, 2, 3. Dean Kawaguchi as Chair, votes to accept the proposal. To be referred to full working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ACTION DEAN KAWAGUCHI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the comment by  Michael Fischer on 9.3.5.3.3. Comment accepted unanimously by accla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the comment by Wim Diepstraten re 9.3.5.6.3.  Response that this had been discussed in the MAC/PHY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the comment by Wim Diepstraten re 9.3.5.7. Accepted unanimously. Dean Kawaguchi to generate tex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 xml:space="preserve">ACTION DEAN KAWAGUCHI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Discussion on the comment by  Michael Fischer on  9.3.5.8.3. clarifying that a good PLCP header had to be received. Accepted unanimous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cussion on the comment by  Michael Fischer on  9.3.5.8.3 on receipt of unsupported PHY data rates. Tabled until after resolution of duration field issue  by unanimous acclam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Discussion on the comment by  Michael Fischer on  9.3.5.9.2. Accepted unanimous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the comment by  Michael Fischer on  9.3.5.9.3. Rejected, unanimously as allowing continuation of reception provides for beneficial use of capture eff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adjourned at 1642P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reconvened at 10.22 PST Jan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position w:val="6"/>
          <w:sz w:val="20"/>
          <w:szCs w:val="20"/>
        </w:rPr>
      </w:pPr>
      <w:r>
        <w:rPr>
          <w:b/>
          <w:bCs w:val="false"/>
          <w:i w:val="false"/>
          <w:iCs w:val="false"/>
          <w:caps w:val="false"/>
          <w:smallCaps w:val="false"/>
          <w:strike w:val="false"/>
          <w:dstrike w:val="false"/>
          <w:outline w:val="false"/>
          <w:vanish w:val="false"/>
          <w:position w:val="6"/>
          <w:sz w:val="20"/>
          <w:szCs w:val="20"/>
        </w:rPr>
        <w:t>Extension of Sect 9.3.4 - Basic Service and Options</w:t>
      </w:r>
    </w:p>
    <w:p>
      <w:pPr>
        <w:pStyle w:val="Normal"/>
        <w:bidi w:val="0"/>
        <w:jc w:val="left"/>
        <w:rPr>
          <w:b/>
          <w:b/>
          <w:bCs w:val="false"/>
          <w:i w:val="false"/>
          <w:i w:val="false"/>
          <w:iCs w:val="false"/>
          <w:caps w:val="false"/>
          <w:smallCaps w:val="false"/>
          <w:strike w:val="false"/>
          <w:dstrike w:val="false"/>
          <w:outline w:val="false"/>
          <w:vanish w:val="false"/>
          <w:position w:val="6"/>
          <w:sz w:val="20"/>
          <w:szCs w:val="20"/>
        </w:rPr>
      </w:pPr>
      <w:r>
        <w:rPr>
          <w:b/>
          <w:bCs w:val="false"/>
          <w:i w:val="false"/>
          <w:iCs w:val="false"/>
          <w:caps w:val="false"/>
          <w:smallCaps w:val="false"/>
          <w:strike w:val="false"/>
          <w:dstrike w:val="false"/>
          <w:outline w:val="false"/>
          <w:vanish w:val="false"/>
          <w:position w:val="6"/>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ddition  of a table of Parameters and Tx/Rx vectors in 9.3.4.4 was discussed, but no action resul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ideration of the MIB Table</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table was discussed, and some changes made and agr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was AGREED that the DS "Radio Type" become "Temp Type" to provide commonality with the FH, and move into the general PHY are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ideration of oustanding Sect 10 comment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 from Wim Diepstraten on Tx-Rx turn round. Rejected because it is aleady implicitly defin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4.10, 12, 13, 15   from Michael Fischer on time units - accep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4.14 from Michael Fischer on MAC processing time.  Tab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from Tom Baumgartner on a_dwell_offset - not defined.  Comment rejected, as parameter has been dele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from Wim Diepstraten commenting on lack of definition of SIFS and slot time.Rejected, as considered in the parameter a_SIF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4.4 from Carolyn Heide regarding air propagation time. This was accepted by the full working group several meetings ago as representing a 500 foot round tr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4.6 from Carolyn Heide on timing units. Rejected as  it has been agreed to use 1µs as the basic time un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4.14  from Michael Fischer on MAC delay. Accep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0 from Wim Diepstraten on total on air duration accepted.  New text requir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 xml:space="preserve">ACTION DEAN KAWAGUCHI &amp; JIM RENFR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adjourned 1200P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reconvened 1108PST  11Jan 199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S Group Report</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Boer reported that Section 12 had been reviewed to bring it into line with Sects 9 and 10. It is issued as doc. 95/243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to accept the changes made at the January 1996 meeting to clause 12 of the DS-PHY as documented in the distributed draft text, for inclusion in D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Jan Boer, Sec. John Fakatselis., voted 5,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ICS Proforma for Sect 12  had been finalised, and is available in doc 96/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by Jan Boer to accept the changes in 96/13 for clause 12  PICS Proform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ed John Fakatselis,  Voted  5,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line Conformance Test Specification for the DS section will be available at the next meeting. Comment processing of the next ballot will also take place at this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inutes of the DS Group are available as doc 96/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H Group Report</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ter Chadwick appointed Vice Chai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McDonald rasied the problem of congestion after hopping: this was referred to the MAC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ICS proforma was revised. Discussion followed as to mandatory  v. optional service primitive support in the PICS proforma, and as to the validity thereof. After discussion, moved by Dean Kawaguchi,  that the question of service primitives be tabled until the PHY March meeting. Seconded Jan Boer.  Passed 6 - 0 -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t 11 changes voted in November did not appear in the D2.1 draft. These were distributed. The "CCA Busy during hop" matter was accepted in the FH Group (for details, see the FH Minutes) and was accepted in the PHY Group. on a vote 6 - 0 -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rious MIB additions and changes were proposed in the FH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jor change was to insert the parameter aPref_Max_MPDU_LNGTH with a static default value of 400 octets. Moved  Dean Kawaguchi, sec Ron Mahaney,  3 - 0 -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by Dean Kawaguchi, seconded by Peter Chadwick, to accept the changes made at the January 1996 meeting to clause 11 of the FH-PHY on the edited text from the November 1995 meeting as documented in the distributed draft text, for inclusion in D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ed  8 - 0 -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Y Re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details, see the re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om the presented re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the Duration Field vote had led to straw poll vote 5,2,1 in favou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that the changes into clause 9 PHY Service Primitives as documentedin the distributed draft text and comments resolution file for inclusion in D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Dean Kawaguchi, sec Jan Boer, voted  6 - 0 -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s on MIB Table led to reinstatement of the aSYN_LOCK parameter for the DS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to accept the changes to clause 10, PHY MIB  as documented in the draft text and comments resolution file for inclusion in D3.0 Authorise Editor to add descriptive text paragraphs for the accepted parameters where applicable . Moved Dean Kawaguchi, Sec Jan Boer. 7 - 0 -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 Bus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Mbps presentation postponed to the March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CC wish list postponed to the March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 Re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CS Proforma comple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oved by Tom Baumgartner, sec Wayne Moyers to accept the IR PICS Proform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 0 -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genda for Mar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Apologies for Abs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Minutes of previous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Resolution of D3.0 Letter ballot com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Conformance tes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3 Mbps informational presen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 FCC wish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 Any Other Busin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ourned at 1217PS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680" w:leader="none"/>
        <w:tab w:val="right" w:pos="9360" w:leader="none"/>
      </w:tabs>
      <w:bidi w:val="0"/>
      <w:spacing w:before="240" w:after="0"/>
      <w:jc w:val="left"/>
      <w:rPr/>
    </w:pPr>
    <w:r>
      <w:rPr/>
      <w:t>Tentative Minutes - PHY Sub-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an Diego, CA January 8-11, 1996</w:t>
    </w:r>
  </w:p>
  <w:p>
    <w:pPr>
      <w:pStyle w:val="Footer"/>
      <w:pBdr>
        <w:top w:val="single" w:sz="6" w:space="2"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96</w:t>
      <w:tab/>
      <w:t xml:space="preserve">      DOC: IEEE P802.11-96/023</w:t>
    </w:r>
  </w:p>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