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Changes in IEEE’s Patent Policy rules</w:t>
      </w:r>
    </w:p>
    <w:p>
      <w:pPr>
        <w:pStyle w:val="T3"/>
        <w:bidi w:val="0"/>
        <w:jc w:val="left"/>
        <w:rPr/>
      </w:pPr>
      <w:r>
        <w:rPr>
          <w:b w:val="false"/>
          <w:bCs w:val="false"/>
          <w:i w:val="false"/>
          <w:iCs w:val="false"/>
          <w:caps w:val="false"/>
          <w:smallCaps w:val="false"/>
          <w:strike w:val="false"/>
          <w:dstrike w:val="false"/>
          <w:outline w:val="false"/>
          <w:vanish w:val="false"/>
        </w:rPr>
        <w:t>Date:</w:t>
      </w:r>
      <w:r>
        <w:rPr/>
        <w:tab/>
        <w:t>January 9, 1996</w:t>
      </w:r>
    </w:p>
    <w:p>
      <w:pPr>
        <w:pStyle w:val="T3"/>
        <w:bidi w:val="0"/>
        <w:jc w:val="left"/>
        <w:rPr/>
      </w:pPr>
      <w:r>
        <w:rPr>
          <w:b w:val="false"/>
          <w:bCs w:val="false"/>
          <w:i w:val="false"/>
          <w:iCs w:val="false"/>
          <w:caps w:val="false"/>
          <w:smallCaps w:val="false"/>
          <w:strike w:val="false"/>
          <w:dstrike w:val="false"/>
          <w:outline w:val="false"/>
          <w:vanish w:val="false"/>
        </w:rPr>
        <w:t>Author:</w:t>
      </w:r>
      <w:r>
        <w:rPr/>
        <w:tab/>
        <w:t>Vic Hayes</w:t>
        <w:br/>
        <w:tab/>
        <w:t>AT&amp;T</w:t>
        <w:br/>
        <w:tab/>
        <w:t>Zadelstede 1-10</w:t>
        <w:br/>
        <w:tab/>
        <w:t>3431 JZ Nieuwegein</w:t>
        <w:tab/>
        <w:br/>
        <w:tab/>
        <w:t>the Netherlands</w:t>
        <w:br/>
        <w:tab/>
        <w:t>Phone: +31 30 609 7528</w:t>
        <w:br/>
        <w:tab/>
        <w:t>Fax: +31 30 609 7528</w:t>
        <w:br/>
        <w:tab/>
        <w:t>e-Mail: v.hayes@ieee.org</w:t>
      </w:r>
    </w:p>
    <w:p>
      <w:pPr>
        <w:pStyle w:val="T1"/>
        <w:bidi w:val="0"/>
        <w:spacing w:before="0" w:after="120"/>
        <w:rPr/>
      </w:pPr>
      <w:r>
        <w:rPr/>
        <w:t>Abstract</w:t>
      </w:r>
    </w:p>
    <w:p>
      <w:pPr>
        <w:pStyle w:val="Normal"/>
        <w:bidi w:val="0"/>
        <w:spacing w:before="0" w:after="120"/>
        <w:jc w:val="left"/>
        <w:rPr/>
      </w:pPr>
      <w:r>
        <w:rPr/>
        <w:t>At their December 1995 meeting the Standards Board approved Changes 2 and 3 to the IEEE Standards Board Bylaws and the IEEE Standards Operations manual respectively.</w:t>
      </w:r>
    </w:p>
    <w:p>
      <w:pPr>
        <w:pStyle w:val="Heading1"/>
        <w:numPr>
          <w:ilvl w:val="0"/>
          <w:numId w:val="0"/>
        </w:numPr>
        <w:bidi w:val="0"/>
        <w:jc w:val="left"/>
        <w:rPr/>
      </w:pPr>
      <w:r>
        <w:rPr/>
      </w:r>
      <w:r>
        <w:br w:type="page"/>
      </w:r>
    </w:p>
    <w:p>
      <w:pPr>
        <w:pStyle w:val="Heading1"/>
        <w:bidi w:val="0"/>
        <w:jc w:val="left"/>
        <w:rPr/>
      </w:pPr>
      <w:r>
        <w:rPr/>
        <w:t>IEEE Standards Board Bylaw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ange 2</w:t>
      </w:r>
    </w:p>
    <w:p>
      <w:pPr>
        <w:pStyle w:val="Heading3"/>
        <w:bidi w:val="0"/>
        <w:jc w:val="center"/>
        <w:rPr/>
      </w:pPr>
      <w:r>
        <w:rPr/>
        <w:t>5. Paten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IEEE standards may include the known use of patent’s, including patent applications, if there is compelling technical justification in the opninion of the standards-developing committee and provided the IEEE</w:t>
      </w:r>
      <w:r>
        <w:rPr>
          <w:b w:val="false"/>
          <w:bCs w:val="false"/>
          <w:i w:val="false"/>
          <w:iCs w:val="false"/>
          <w:caps w:val="false"/>
          <w:smallCaps w:val="false"/>
          <w:strike w:val="false"/>
          <w:dstrike w:val="false"/>
          <w:outline w:val="false"/>
          <w:vanish w:val="false"/>
        </w:rPr>
        <w:t xml:space="preserve"> receives assurance from the patent holder that it will license applicants under reasonable terms and conditions for the purpose of implementing the standard.  This assurance shall be provided without coercion and prior to approval of the standard (or reaffirmation when a patent becomes known after initial approval of the standard).  This assurance shall be a letter that is in the form either</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 general disclaimer to the effect that the patentee will not enforce any of its present or future patent(s) whose use would be required to implement the proposed IEEE standard against any person or entity using the patent(s)to comply with the standard or</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A license that will be made available to all applicants without compensation or under reasonable rates with terms and conditions that are demonstrably free of any unfair discrimin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 Disclaim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notice shall appear in all IEEE Stand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EEE Standards documents may involve the use of patented     technology. Their approval by the Institute of Electrical and     Electronics Engineers, Inc. does not mean that using such     technology for the purpose of conforming to such standards is     authorized by the patent owner. It is the obligation of the user     of such technology to obtain all necessary permis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has been moved to the Operations Manua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ationale: </w:t>
      </w:r>
      <w:r>
        <w:rPr/>
        <w:t>These changes have been recommended by PatCom to update the IEEE Standards Board Bylaws according to previous requests of the IEEE Standards Board.</w:t>
      </w:r>
    </w:p>
    <w:p>
      <w:pPr>
        <w:pStyle w:val="Heading1"/>
        <w:numPr>
          <w:ilvl w:val="0"/>
          <w:numId w:val="0"/>
        </w:numPr>
        <w:bidi w:val="0"/>
        <w:jc w:val="left"/>
        <w:rPr/>
      </w:pPr>
      <w:r>
        <w:rPr/>
      </w:r>
      <w:r>
        <w:br w:type="page"/>
      </w:r>
    </w:p>
    <w:p>
      <w:pPr>
        <w:pStyle w:val="Heading1"/>
        <w:bidi w:val="0"/>
        <w:jc w:val="left"/>
        <w:rPr/>
      </w:pPr>
      <w:r>
        <w:rPr/>
        <w:t>IEEE Standards Operations Manua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anges 3</w:t>
      </w:r>
    </w:p>
    <w:p>
      <w:pPr>
        <w:pStyle w:val="Heading3"/>
        <w:bidi w:val="0"/>
        <w:jc w:val="center"/>
        <w:rPr/>
      </w:pPr>
      <w:r>
        <w:rPr/>
        <w:t>6.3 Pa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n IEEE standards-developing committee chooses to use patented technology in its standard, it is essential that the committee cite the reasons why such technology needs to be incorporated into the standard. In addition, alternative technologies should be identified that achieve the same end, along with the advantages and disadvantages of that alternative technology. This information shall be placed on file in the IEEE Standards Depart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rd should be written in the context of who the proponents are of the patented technology and the interests they may have  in the adoption of the particular technology. Further, statements that assess the alternatives to patented technologies shall be structured to indic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If these alternatives will satisfy the public need,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If the use of the patented technology will exclude any segment of the relevant industry from meaningful compet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uidelines listed in the following subclauses will be subject to objective oversight and a set of uniform guidelines of a special Patent Committee that reports to the IEEE Standards 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1 Guide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atented technology may only be used when all of the following requirements can be met and docume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atent does not give undue preferred status to a company or a segment of the industry that would benefit by its in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atent represents the best available tech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atent is accessible to all in the industry on a nondiscriminatory basis for a reasonable c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re are no alternative methods or devices that can be used to meet the requirements of the standard without infringing on the pa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re has been no coercion of a patent owner to provide that tech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opting such technology is not in itself prohibitively costly or noncompetitive to a substantial part of the indus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ent policy is set forth in clause 5 of the IEEE Standards Board Byla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ent holders shall submit letters of assurance to the IEEE Standards Department (to the attention of the Adminstrator, Intellectual Property) before the time of Standards Board review for approval.  The IEEE will provide contact information about the patent holder upon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1 Public Not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terial was originally part of the IEEE Standards Board Bylaws.  It has been changed and moved to the IEEE Standards Operations 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notice shall appear in all IEEE Stand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Attention is called to the possibility that implementation of this standard may require use of subject matter covered by patent rights.  By publication of this standard, no position is taken with respect to the existence or validity of any patent rights in connection therewith.  The IEEE shall not be responsible for identifying all patents for which a license may be required by an IEEE standard or for conducting inquiries into the legal validity or scope of those patents that are brought to its atten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tion, the following notice shall appear when the IEEE receives assurance from a patent holder that a license will be made available to all applicants either without compensation or under reasonable rates, terms, and conditions that are demonstrably free of any unfair discrimin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ent holder has, however, filed a statement of assurance that it will grant a license under these rights without compensation or under reasonable rates and nondisciminatory, reasonable terms and conditions to all applicants desiring to obtain such a license.  The IEEE makes no representation as to the reasonableness of rates and/or terms and conditions of the license agreement offered by the patent holder.  Contact information may be obtained from the IEEE Standards Depart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 Submitt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ent holders shall submit to the Patent Committee of the IEEE Standards Board, prior to any significant drafting of the standard, a draft of thei license that assures that the technology will be made available at nominal competitive costs to all who seek to use it for compliance with an incorporated IEEE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 the working group, the sponsor chair shall request that known patent holders submit a statement either that the patent does not apply to the standard or that licenses will be made available without compensation or under reasonable rates, terms, and conditions.  This assurance shall be obtained without coercion and submitted the IEEE at the earliest practical time prior to the approval of an IEEE standard.  The IEEE encourages early disclosure of patent information that might be relevant to the standard to the working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standards may include the known use of patents if there is technical justification, the working group should not attempt to determine whether or not a patent applies.  the working group shall accept the view of the patent hol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 Record of 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cord of the patent holder's statement shall be placed and retained in the files of the IEEE Standards Department.</w:t>
      </w:r>
      <w:r>
        <w:rPr>
          <w:b/>
          <w:bCs w:val="false"/>
          <w:i w:val="false"/>
          <w:iCs w:val="false"/>
          <w:caps w:val="false"/>
          <w:smallCaps w:val="false"/>
          <w:strike w:val="false"/>
          <w:dstrike w:val="false"/>
          <w:outline w:val="false"/>
          <w:vanish w:val="false"/>
        </w:rPr>
        <w:t>6.3.4 Not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EEE standard that may require the use of a patent shall contain a notice in the foreword that includes, but is not restricted to, the following stat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EEE Standards Board calls attention to the fact that it is claimed that [appropriate portions of the Std] is the subject of (a) patent(s) owned by [name of patentee]. The IEEE takes no position with respect to patent validity. [The name of patentee] has assured IEEE that it is willing to grant a license on this/these patent(s) on reasonable and nondiscriminatory terms to anyone wishing to obtain such a license. The undertakings of [the name of patentee] in this respect are on file with the IEEE Standards Department, and the license details may be obtained from [appropriate department of the patentee, with complete mailing address]."</w:t>
      </w:r>
    </w:p>
    <w:p>
      <w:pPr>
        <w:pStyle w:val="Normal"/>
        <w:bidi w:val="0"/>
        <w:jc w:val="left"/>
        <w:rPr/>
      </w:pPr>
      <w:r>
        <w:rPr/>
        <w:t>Rationale: These changes have been recommended by PatCom to update the IEEE Standards OPerations Manual according to previous requests of the IEEE Standards Board.  Revisions have been made to satisfy the concerns expressed by the Standards Board at its September meeting.</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Changes in IEEE’s Patent Policy rul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Vic Hayes, Chair, AT&amp;T</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anuary 1996</w:t>
      <w:tab/>
      <w:tab/>
      <w:t>Doc: IEEE P802.11-96/14</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5T12:33:00Z</cp:lastPrinted>
  <cp:revision>0</cp:revision>
  <dc:subject/>
  <dc:title/>
</cp:coreProperties>
</file>