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40"/>
          <w:szCs w:val="40"/>
          <w:u w:val="none"/>
        </w:rPr>
      </w:pPr>
      <w:r>
        <w:rPr>
          <w:sz w:val="40"/>
          <w:szCs w:val="40"/>
          <w:u w:val="none"/>
        </w:rPr>
        <w:t>IEEE P802.11</w:t>
      </w:r>
    </w:p>
    <w:p>
      <w:pPr>
        <w:pStyle w:val="Normal"/>
        <w:pBdr>
          <w:bottom w:val="single" w:sz="6" w:space="1" w:color="000000"/>
        </w:pBdr>
        <w:jc w:val="center"/>
        <w:rPr>
          <w:sz w:val="36"/>
          <w:szCs w:val="36"/>
        </w:rPr>
      </w:pPr>
      <w:r>
        <w:rPr>
          <w:sz w:val="36"/>
          <w:szCs w:val="36"/>
        </w:rPr>
        <w:t>Wireless MAC and PHY specifications</w:t>
      </w:r>
    </w:p>
    <w:p>
      <w:pPr>
        <w:pStyle w:val="Heading1"/>
        <w:jc w:val="center"/>
        <w:rPr>
          <w:sz w:val="48"/>
          <w:szCs w:val="48"/>
        </w:rPr>
      </w:pPr>
      <w:r>
        <w:rPr>
          <w:sz w:val="48"/>
          <w:szCs w:val="48"/>
        </w:rPr>
        <w:t>Instructions for use of the Letter Ballot Form</w:t>
      </w:r>
    </w:p>
    <w:p>
      <w:pPr>
        <w:pStyle w:val="Normal"/>
        <w:jc w:val="center"/>
        <w:rPr>
          <w:b/>
          <w:b/>
          <w:bCs/>
          <w:sz w:val="24"/>
          <w:szCs w:val="24"/>
        </w:rPr>
      </w:pPr>
      <w:r>
        <w:rPr>
          <w:b/>
          <w:bCs/>
          <w:sz w:val="24"/>
          <w:szCs w:val="24"/>
        </w:rPr>
        <w:t>Vic Hayes, Chair</w:t>
      </w:r>
    </w:p>
    <w:p>
      <w:pPr>
        <w:pStyle w:val="Normal"/>
        <w:rPr/>
      </w:pPr>
      <w:r>
        <w:rPr/>
      </w:r>
    </w:p>
    <w:p>
      <w:pPr>
        <w:pStyle w:val="Normal"/>
        <w:rPr/>
      </w:pPr>
      <w:r>
        <w:rPr/>
        <w:t>The table given in document 96/101, the Letter Ballot Form, is for the entry of comments to the proposed draft standard.  Please enter your initials</w:t>
      </w:r>
      <w:r>
        <w:rPr>
          <w:rStyle w:val="FootnoteCharacters"/>
          <w:rStyle w:val="FootnoteAnchor"/>
        </w:rPr>
        <w:footnoteReference w:id="2"/>
      </w:r>
      <w:r>
        <w:rPr/>
        <w:t xml:space="preserve"> in every row of the table.  Comments may be aggregated and sorted for distribution.  Identification of the source of every comment row is required.</w:t>
      </w:r>
    </w:p>
    <w:p>
      <w:pPr>
        <w:pStyle w:val="Normal"/>
        <w:rPr/>
      </w:pPr>
      <w:r>
        <w:rPr/>
      </w:r>
    </w:p>
    <w:p>
      <w:pPr>
        <w:pStyle w:val="Table"/>
        <w:pBdr>
          <w:bottom w:val="single" w:sz="6" w:space="1" w:color="000000"/>
        </w:pBdr>
        <w:tabs>
          <w:tab w:val="left" w:pos="720" w:leader="none"/>
        </w:tabs>
        <w:rPr/>
      </w:pPr>
      <w:r>
        <w:rPr/>
        <w:t>Column</w:t>
        <w:tab/>
        <w:t>Title</w:t>
        <w:tab/>
        <w:t>Meaning</w:t>
      </w:r>
    </w:p>
    <w:p>
      <w:pPr>
        <w:pStyle w:val="Table"/>
        <w:tabs>
          <w:tab w:val="left" w:pos="720" w:leader="none"/>
        </w:tabs>
        <w:ind w:left="2880" w:hanging="2880"/>
        <w:rPr/>
      </w:pPr>
      <w:r>
        <w:rPr/>
        <w:t>1</w:t>
        <w:tab/>
        <w:t>none</w:t>
        <w:tab/>
        <w:t>This cell will be used for identification of the present comment line in the consolidation and resolution phases of the Letter Ballot Process.  Do not use in the comment phase.</w:t>
      </w:r>
    </w:p>
    <w:p>
      <w:pPr>
        <w:pStyle w:val="Table"/>
        <w:tabs>
          <w:tab w:val="left" w:pos="720" w:leader="none"/>
        </w:tabs>
        <w:ind w:left="2880" w:hanging="2880"/>
        <w:rPr/>
      </w:pPr>
      <w:r>
        <w:rPr/>
        <w:t>2</w:t>
        <w:tab/>
        <w:t>Section number</w:t>
        <w:tab/>
        <w:t>Provide in this cell the section.subsection.sub... number to which your comment applies.  Multiple entries are possible.</w:t>
      </w:r>
    </w:p>
    <w:p>
      <w:pPr>
        <w:pStyle w:val="Table"/>
        <w:tabs>
          <w:tab w:val="left" w:pos="720" w:leader="none"/>
        </w:tabs>
        <w:ind w:left="2880" w:hanging="2880"/>
        <w:rPr/>
      </w:pPr>
      <w:r>
        <w:rPr/>
        <w:t>3</w:t>
        <w:tab/>
        <w:t>Voter’s initials</w:t>
        <w:tab/>
        <w:t>To identify the voter.  Please use the list provided on the following pages to pick your initials for this exercise or to find unique initials in the case you are not in the list.</w:t>
      </w:r>
    </w:p>
    <w:p>
      <w:pPr>
        <w:pStyle w:val="Table"/>
        <w:tabs>
          <w:tab w:val="left" w:pos="720" w:leader="none"/>
        </w:tabs>
        <w:ind w:left="2880" w:hanging="2880"/>
        <w:rPr/>
      </w:pPr>
      <w:r>
        <w:rPr/>
        <w:t>4</w:t>
        <w:tab/>
        <w:t>Type of comments</w:t>
        <w:tab/>
        <w:t>Indicate here whether your comment is minor editorial (e), major editorial (E), minor technical (t) or major technical (T).</w:t>
      </w:r>
    </w:p>
    <w:p>
      <w:pPr>
        <w:pStyle w:val="Table"/>
        <w:tabs>
          <w:tab w:val="left" w:pos="720" w:leader="none"/>
        </w:tabs>
        <w:ind w:left="2880" w:hanging="2880"/>
        <w:rPr/>
      </w:pPr>
      <w:r>
        <w:rPr/>
        <w:t>5</w:t>
        <w:tab/>
        <w:t>Part of NO vote</w:t>
        <w:tab/>
        <w:t xml:space="preserve">Enter an “Y” to show whether this row of your comment constitutes part of your “do not approve” (NO) vote.  IEEE requires: </w:t>
      </w:r>
      <w:r>
        <w:rPr>
          <w:b/>
          <w:bCs/>
        </w:rPr>
        <w:t>this vote shall be accompanied by specific reasons in sufficient detail so that the specific wording of the changes that will cause the voter to change his or her vote to “Approve” can readily be determined.</w:t>
      </w:r>
      <w:r>
        <w:rPr/>
        <w:t>.</w:t>
      </w:r>
    </w:p>
    <w:p>
      <w:pPr>
        <w:pStyle w:val="Table"/>
        <w:tabs>
          <w:tab w:val="left" w:pos="720" w:leader="none"/>
        </w:tabs>
        <w:ind w:left="2880" w:hanging="2880"/>
        <w:rPr/>
      </w:pPr>
      <w:r>
        <w:rPr/>
        <w:t>6</w:t>
        <w:tab/>
        <w:t>Comment/Rationale</w:t>
        <w:tab/>
        <w:t>Indicate in this cell the comment you have and the the rationale for your proposed text or comment.  If you have comments that have already been rejected in the issues list or in the rebuttals of previous ballots, you need to provide new arguments in order to make your comment valid.</w:t>
      </w:r>
    </w:p>
    <w:p>
      <w:pPr>
        <w:pStyle w:val="Table"/>
        <w:tabs>
          <w:tab w:val="left" w:pos="720" w:leader="none"/>
        </w:tabs>
        <w:ind w:left="2880" w:hanging="2880"/>
        <w:rPr/>
      </w:pPr>
      <w:r>
        <w:rPr/>
        <w:t>7</w:t>
        <w:tab/>
        <w:t>Corrected text</w:t>
        <w:tab/>
        <w:t>Copy here the part of the text that has to be removed or modified.  Make your modifications with Tools, Revisions, Mark revisions in ON state.  If you need to have pictures included, or if the involved text is substantial, we suggest that you assign a page to this comment or request a document number, with a pointer to that section or document in this cell.</w:t>
      </w:r>
    </w:p>
    <w:p>
      <w:pPr>
        <w:pStyle w:val="Table"/>
        <w:tabs>
          <w:tab w:val="left" w:pos="720" w:leader="none"/>
        </w:tabs>
        <w:ind w:left="2880" w:hanging="2880"/>
        <w:rPr/>
      </w:pPr>
      <w:r>
        <w:rPr/>
        <w:t>8</w:t>
        <w:tab/>
        <w:t>Disposition/Rebuttal</w:t>
        <w:tab/>
        <w:t>This cell is not for use in the commenting phase.  Do not use.</w:t>
      </w:r>
    </w:p>
    <w:p>
      <w:pPr>
        <w:pStyle w:val="Normal"/>
        <w:rPr/>
      </w:pPr>
      <w:r>
        <w:rPr/>
        <w:t>When you have completed a comment row, press TAB in the "Disposition/rebuttal" column to generate a new row in the table.</w:t>
      </w:r>
    </w:p>
    <w:p>
      <w:pPr>
        <w:pStyle w:val="Normal"/>
        <w:rPr/>
      </w:pPr>
      <w:r>
        <w:rPr/>
      </w:r>
    </w:p>
    <w:p>
      <w:pPr>
        <w:pStyle w:val="Normal"/>
        <w:rPr/>
      </w:pPr>
      <w:r>
        <w:rPr/>
        <w:t>Note: The Letter Ballot Form features a separate row with column titles below the entry row,  With this addition, you will always have the column titles at hand where you are working, without the need to peek in the header.</w:t>
      </w:r>
    </w:p>
    <w:p>
      <w:pPr>
        <w:pStyle w:val="Normal"/>
        <w:rPr/>
      </w:pPr>
      <w:r>
        <w:rPr/>
      </w:r>
    </w:p>
    <w:p>
      <w:pPr>
        <w:pStyle w:val="Normal"/>
        <w:rPr/>
      </w:pPr>
      <w:r>
        <w:rPr/>
      </w:r>
    </w:p>
    <w:p>
      <w:pPr>
        <w:pStyle w:val="Normal"/>
        <w:rPr>
          <w:b/>
          <w:b/>
          <w:bCs/>
          <w:sz w:val="28"/>
          <w:szCs w:val="28"/>
        </w:rPr>
      </w:pPr>
      <w:r>
        <w:rPr>
          <w:b/>
          <w:bCs/>
          <w:sz w:val="28"/>
          <w:szCs w:val="28"/>
        </w:rPr>
        <w:t>Important: Do not change the attributes of the table, such as the column width!</w:t>
      </w:r>
    </w:p>
    <w:p>
      <w:pPr>
        <w:pStyle w:val="Normal"/>
        <w:rPr/>
      </w:pPr>
      <w:r>
        <w:rPr/>
      </w:r>
      <w:r>
        <w:br w:type="page"/>
      </w:r>
    </w:p>
    <w:p>
      <w:pPr>
        <w:pStyle w:val="Normal"/>
        <w:numPr>
          <w:ilvl w:val="0"/>
          <w:numId w:val="0"/>
        </w:numPr>
        <w:rPr/>
      </w:pPr>
      <w:r>
        <w:rPr/>
      </w:r>
    </w:p>
    <w:p>
      <w:pPr>
        <w:sectPr>
          <w:headerReference w:type="default" r:id="rId2"/>
          <w:footerReference w:type="default" r:id="rId3"/>
          <w:footnotePr>
            <w:numFmt w:val="decimal"/>
          </w:footnotePr>
          <w:type w:val="nextPage"/>
          <w:pgSz w:w="12240" w:h="15840"/>
          <w:pgMar w:left="720" w:right="720" w:gutter="720" w:header="432" w:top="576" w:footer="432" w:bottom="576"/>
          <w:pgNumType w:fmt="decimal"/>
          <w:formProt w:val="false"/>
          <w:textDirection w:val="lrTb"/>
        </w:sectPr>
      </w:pPr>
    </w:p>
    <w:p>
      <w:pPr>
        <w:pStyle w:val="Normal"/>
        <w:jc w:val="center"/>
        <w:rPr>
          <w:sz w:val="48"/>
          <w:szCs w:val="48"/>
        </w:rPr>
      </w:pPr>
      <w:r>
        <w:rPr>
          <w:sz w:val="48"/>
          <w:szCs w:val="48"/>
        </w:rPr>
        <w:t xml:space="preserve">Instructions for submitting the file of your Letter Ballot </w:t>
      </w:r>
    </w:p>
    <w:p>
      <w:pPr>
        <w:pStyle w:val="Normal"/>
        <w:rPr>
          <w:sz w:val="48"/>
          <w:szCs w:val="48"/>
        </w:rPr>
      </w:pPr>
      <w:r>
        <w:rPr>
          <w:sz w:val="48"/>
          <w:szCs w:val="48"/>
        </w:rPr>
      </w:r>
    </w:p>
    <w:p>
      <w:pPr>
        <w:pStyle w:val="Normal"/>
        <w:ind w:left="1440" w:hanging="1440"/>
        <w:rPr/>
      </w:pPr>
      <w:r>
        <w:rPr/>
        <w:t>1. general</w:t>
        <w:tab/>
        <w:t>Please give the file with your comments a name equal to your initials</w:t>
      </w:r>
      <w:r>
        <w:rPr>
          <w:sz w:val="16"/>
          <w:szCs w:val="16"/>
          <w:vertAlign w:val="superscript"/>
        </w:rPr>
        <w:t xml:space="preserve"> </w:t>
      </w:r>
      <w:r>
        <w:rPr/>
        <w:t xml:space="preserve"> (as given in the table below) and compress the Word file (in Word for Windows V2.0 or V6.0 format) using pkzip, using the same name of the file with zip as extension!</w:t>
      </w:r>
    </w:p>
    <w:p>
      <w:pPr>
        <w:pStyle w:val="Normal"/>
        <w:ind w:left="1440" w:hanging="1440"/>
        <w:rPr/>
      </w:pPr>
      <w:r>
        <w:rPr/>
        <w:t>2. using e-mail</w:t>
        <w:tab/>
        <w:t xml:space="preserve">if your e-mail system does not automatically encode your attachments, use uuencode on the zip file and include the result in an email with the subject "Letter Ballot Response" and send the e-mail to v.hayes@ieee.org. </w:t>
      </w:r>
    </w:p>
    <w:p>
      <w:pPr>
        <w:pStyle w:val="Normal"/>
        <w:ind w:left="1440" w:hanging="720"/>
        <w:rPr/>
      </w:pPr>
      <w:r>
        <w:rPr/>
        <w:tab/>
        <w:t>You should receive an acknowledgement of your email within two business days.  If you do not receive an acknowledgement, resend your ballot until you received an acknowledgement.</w:t>
      </w:r>
    </w:p>
    <w:p>
      <w:pPr>
        <w:pStyle w:val="Normal"/>
        <w:ind w:left="1440" w:hanging="1440"/>
        <w:rPr/>
      </w:pPr>
      <w:r>
        <w:rPr/>
        <w:t>3. using ftp</w:t>
        <w:tab/>
        <w:t>You need an FTP access software package in which you can give your own commands.</w:t>
      </w:r>
    </w:p>
    <w:p>
      <w:pPr>
        <w:pStyle w:val="Normal"/>
        <w:ind w:left="1440" w:hanging="0"/>
        <w:rPr/>
      </w:pPr>
      <w:r>
        <w:rPr/>
        <w:t>Open a connection to stdsbbs.ieee.org (@) and enter “anonymous” to the question of your name</w:t>
      </w:r>
    </w:p>
    <w:p>
      <w:pPr>
        <w:pStyle w:val="Normal"/>
        <w:ind w:left="1440" w:hanging="0"/>
        <w:rPr/>
      </w:pPr>
      <w:r>
        <w:rPr/>
        <w:t>enter your e-mail address (or just the part including the @-sign) in response tot he password question</w:t>
      </w:r>
    </w:p>
    <w:p>
      <w:pPr>
        <w:pStyle w:val="Normal"/>
        <w:ind w:left="1440" w:hanging="0"/>
        <w:rPr/>
      </w:pPr>
      <w:r>
        <w:rPr/>
        <w:t>enter the following commands:</w:t>
      </w:r>
    </w:p>
    <w:p>
      <w:pPr>
        <w:pStyle w:val="Normal"/>
        <w:ind w:left="1710" w:hanging="0"/>
        <w:rPr/>
      </w:pPr>
      <w:r>
        <w:rPr/>
        <w:t>cd /private</w:t>
      </w:r>
    </w:p>
    <w:p>
      <w:pPr>
        <w:pStyle w:val="Normal"/>
        <w:ind w:left="1710" w:hanging="0"/>
        <w:rPr/>
      </w:pPr>
      <w:r>
        <w:rPr/>
        <w:t>quote site group p802.11</w:t>
      </w:r>
    </w:p>
    <w:p>
      <w:pPr>
        <w:pStyle w:val="Normal"/>
        <w:ind w:left="1710" w:hanging="0"/>
        <w:rPr/>
      </w:pPr>
      <w:r>
        <w:rPr/>
        <w:t>quote site gpass [thepasswordtogetdraft] (see coverletter)</w:t>
      </w:r>
    </w:p>
    <w:p>
      <w:pPr>
        <w:pStyle w:val="Normal"/>
        <w:ind w:left="1710" w:hanging="0"/>
        <w:rPr/>
      </w:pPr>
      <w:r>
        <w:rPr/>
        <w:t>cd p802.11</w:t>
      </w:r>
    </w:p>
    <w:p>
      <w:pPr>
        <w:pStyle w:val="Normal"/>
        <w:ind w:left="1710" w:hanging="0"/>
        <w:rPr/>
      </w:pPr>
      <w:r>
        <w:rPr/>
        <w:t>cd ballot</w:t>
      </w:r>
    </w:p>
    <w:p>
      <w:pPr>
        <w:pStyle w:val="Normal"/>
        <w:ind w:left="1710" w:hanging="0"/>
        <w:rPr/>
      </w:pPr>
      <w:r>
        <w:rPr/>
        <w:t>put [nameofyourzipfile]</w:t>
      </w:r>
    </w:p>
    <w:p>
      <w:pPr>
        <w:pStyle w:val="Normal"/>
        <w:ind w:left="1440" w:hanging="0"/>
        <w:rPr/>
      </w:pPr>
      <w:r>
        <w:rPr/>
      </w:r>
    </w:p>
    <w:p>
      <w:pPr>
        <w:pStyle w:val="Normal"/>
        <w:ind w:left="1440" w:hanging="0"/>
        <w:rPr/>
      </w:pPr>
      <w:r>
        <w:rPr/>
        <w:t>You can not see what files are available. That has to do with security protection.</w:t>
      </w:r>
    </w:p>
    <w:p>
      <w:pPr>
        <w:pStyle w:val="Normal"/>
        <w:ind w:left="1440" w:hanging="1440"/>
        <w:rPr/>
      </w:pPr>
      <w:r>
        <w:rPr/>
        <w:t>4. using mail</w:t>
        <w:tab/>
        <w:t>Copy the zipfile to a 3.5” diskette formatted in DOS and make sure the diskette is protected well.  Send to the address mentioned on the first page of the ballot form</w:t>
      </w:r>
    </w:p>
    <w:p>
      <w:pPr>
        <w:pStyle w:val="Normal"/>
        <w:ind w:left="1440" w:hanging="1440"/>
        <w:rPr/>
      </w:pPr>
      <w:r>
        <w:rPr/>
        <w:t>5.using courier</w:t>
        <w:tab/>
        <w:t>Copy the zipfile to a 3.5” diskette formatted in DOS and make sure the diskette is protected well.  Send to the address mentioned on the first page of the ballot form.  (my telephone number is 030 609 7528)</w:t>
      </w:r>
    </w:p>
    <w:p>
      <w:pPr>
        <w:pStyle w:val="Normal"/>
        <w:ind w:left="1440" w:hanging="0"/>
        <w:rPr/>
      </w:pPr>
      <w:r>
        <w:rPr/>
      </w:r>
    </w:p>
    <w:p>
      <w:pPr>
        <w:pStyle w:val="Normal"/>
        <w:rPr/>
      </w:pPr>
      <w:r>
        <w:rPr/>
      </w:r>
    </w:p>
    <w:p>
      <w:pPr>
        <w:pStyle w:val="Normal"/>
        <w:rPr/>
      </w:pPr>
      <w:r>
        <w:rPr/>
      </w:r>
    </w:p>
    <w:p>
      <w:pPr>
        <w:pStyle w:val="Normal"/>
        <w:jc w:val="center"/>
        <w:rPr>
          <w:sz w:val="48"/>
          <w:szCs w:val="48"/>
        </w:rPr>
      </w:pPr>
      <w:r>
        <w:rPr>
          <w:sz w:val="48"/>
          <w:szCs w:val="48"/>
        </w:rPr>
        <w:t>Initials to be used for each record of the comments and for the filenames</w:t>
      </w:r>
    </w:p>
    <w:p>
      <w:pPr>
        <w:pStyle w:val="Normal"/>
        <w:rPr/>
      </w:pPr>
      <w:r>
        <w:rPr/>
      </w:r>
    </w:p>
    <w:p>
      <w:pPr>
        <w:pStyle w:val="Normal"/>
        <w:rPr/>
      </w:pPr>
      <w:r>
        <w:rPr/>
        <w:t>The following pages show the unique initals for each of the persons getting the mailing.</w:t>
      </w:r>
    </w:p>
    <w:p>
      <w:pPr>
        <w:sectPr>
          <w:footnotePr>
            <w:numFmt w:val="decimal"/>
          </w:footnotePr>
          <w:type w:val="continuous"/>
          <w:pgSz w:w="12240" w:h="15840"/>
          <w:pgMar w:left="720" w:right="720" w:gutter="0" w:header="432" w:top="576" w:footer="432" w:bottom="576"/>
          <w:formProt w:val="false"/>
          <w:textDirection w:val="lrTb"/>
        </w:sectPr>
      </w:pPr>
    </w:p>
    <w:tbl>
      <w:tblPr>
        <w:tblW w:w="11460" w:type="dxa"/>
        <w:jc w:val="left"/>
        <w:tblInd w:w="-30" w:type="dxa"/>
        <w:tblLayout w:type="fixed"/>
        <w:tblCellMar>
          <w:top w:w="0" w:type="dxa"/>
          <w:left w:w="30" w:type="dxa"/>
          <w:bottom w:w="0" w:type="dxa"/>
          <w:right w:w="30" w:type="dxa"/>
        </w:tblCellMar>
      </w:tblPr>
      <w:tblGrid>
        <w:gridCol w:w="1740"/>
        <w:gridCol w:w="1530"/>
        <w:gridCol w:w="813"/>
        <w:gridCol w:w="414"/>
        <w:gridCol w:w="1923"/>
        <w:gridCol w:w="1440"/>
        <w:gridCol w:w="3600"/>
      </w:tblGrid>
      <w:tr>
        <w:trPr>
          <w:trHeight w:val="247" w:hRule="atLeast"/>
        </w:trPr>
        <w:tc>
          <w:tcPr>
            <w:tcW w:w="1740" w:type="dxa"/>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itle_firstname</w:t>
            </w:r>
          </w:p>
        </w:tc>
        <w:tc>
          <w:tcPr>
            <w:tcW w:w="1530" w:type="dxa"/>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lastname</w:t>
            </w:r>
          </w:p>
        </w:tc>
        <w:tc>
          <w:tcPr>
            <w:tcW w:w="813" w:type="dxa"/>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nitials</w:t>
            </w:r>
          </w:p>
        </w:tc>
        <w:tc>
          <w:tcPr>
            <w:tcW w:w="414" w:type="dxa"/>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w</w:t>
            </w:r>
          </w:p>
        </w:tc>
        <w:tc>
          <w:tcPr>
            <w:tcW w:w="1923" w:type="dxa"/>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hone</w:t>
            </w:r>
          </w:p>
        </w:tc>
        <w:tc>
          <w:tcPr>
            <w:tcW w:w="1440" w:type="dxa"/>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ax</w:t>
            </w:r>
          </w:p>
        </w:tc>
        <w:tc>
          <w:tcPr>
            <w:tcW w:w="3600" w:type="dxa"/>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_mail</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Jeff</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bramowitz</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ja</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764 5974</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764 8469</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jeff_abramowitz@3mail.3com.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Robert</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chatz</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a</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303 497 3498</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303 497 3680</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achatz@ntia.its.bldrdoc.gov</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Staffan</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lexius</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a</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46 40 105131</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46 40 307029</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taffan.alexius@malmo.trab.se $</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Kenneth G.</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longe</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ka</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e</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703 883 8603</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703 883 8788</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longe_ken@po.gis.prc.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Kahled</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mer</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kda</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m</w:t>
            </w:r>
          </w:p>
        </w:tc>
        <w:tc>
          <w:tcPr>
            <w:tcW w:w="1923" w:type="dxa"/>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440" w:type="dxa"/>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kahled.amer@nb.rockwell.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Keith B.</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mundsen</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kba</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n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508 470 9483</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508 470 9452</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keith_b_amundsen@raytheon.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Carl F.</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ndren</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ca</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7 724 7535</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7 724 7094</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candren@harris.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Satoshi</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aba</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b</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81 43 211 3352</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81 43 211 8880</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aba.satoshi@nsc-host.nsc.cae.ntt.jp</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David</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agby</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b</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749 5425</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774 8446</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avid.bagby@amd.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C. Thomas</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aumgartner</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tb</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708 317 1770</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708 317 1517</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ctb@spectrixcorp.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Phil</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elanger</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phb</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330 665 7953</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330 665 1264</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pbela@aironet.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J.Paul</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enson  Jr.</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jpb</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e</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4 798 2883</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4 798 4654</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jpb@akguc.att.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Manuel J.</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etancor</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b</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34 28 451272</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34 28 451243</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b@fotonica.ulpgc.es</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John</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iddick</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jb</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n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206 348 2600 X6647</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206 348 2661</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jbiddick@intermec.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Simon</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lack</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ab</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44 1223 421025</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44 1223 421031</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ab@symbionics.co.uk</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Remi</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lokker</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eb</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31 20 6222138</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31 20 6224101</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emi@usarc.xs4all.nl</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Jan</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oer</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jb</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31 3060 97483</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31 3060 97555</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jan.boer@att.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Alessandro M.</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olea</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mb</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508 490 1857</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508 490 1563</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mb@sud2.ed.ray.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Pablo</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renner</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pab</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972 3 6459127</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972 3 645 9191</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pablob@breezecom.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Ronald</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rockmann</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ob</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31 20 6222138</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31 20 6224101</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onald@nwn.xs4all.nl</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Jim</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Carlo</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jc</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e</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713 274 3352</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713274 2558</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i802@msg.ti.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Dave</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Carlson</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c</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e</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908 264 2581</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908 949 1196</w:t>
            </w:r>
          </w:p>
        </w:tc>
        <w:tc>
          <w:tcPr>
            <w:tcW w:w="360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Peter E.</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Chadwick</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pc</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44 1793 518080</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44 1793 518318</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gecp.peterc@applelink.apple.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Naftali</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Chayat</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nc</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972 3 645 8423</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972 3 645 9191</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naftali@madge.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r. Jonathon Y.</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Cheah</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jyc</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619 450 1220 X3069</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619 457 2681</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jcheah@airlan.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r. Hae Wook</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Choi</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hc</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82 42 860 6841</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82 42 860 6200</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hwchoi@cadvax.etri.re.kr</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Ken</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Clements</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kc</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n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353 5027</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353 2057</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Ken@InnovationOnDmnd.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David C.</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avies</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d</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508 486 5866</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508 486 6311</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avies@wanton.lkg.dec.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Rajiv</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hingra</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d</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n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369 2617</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446 4630</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ajivd@psd.symbol.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Wim</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iepstraten</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wd</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31 3060 97482</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31 3060 97555</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wim.diepstraten@att.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Robert A.</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onnan</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ad</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e</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919 728 5495</w:t>
            </w:r>
          </w:p>
        </w:tc>
        <w:tc>
          <w:tcPr>
            <w:tcW w:w="14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onnan@vnet.ibm.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r. Paul</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Eastman</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pe</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e</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602 861 3652</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602 861 0251</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p.eastman@compmail.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Robert J.</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Egan</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e</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1 769 3828</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1 769 5351</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obe@ids.net</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John W.</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Eng</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je</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e</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508 486 7734</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508 486 5554</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eng@took.enet.dec.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Darwin</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Engwer</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re</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15 691 2500</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15 691 1064</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engwer@xircom.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Greg</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Ennis</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ge</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358 5544</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358 5541</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gennis@netcom.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Dan</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Ericson</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ne</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508 442 4966</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508 442 4988</w:t>
            </w:r>
          </w:p>
        </w:tc>
        <w:tc>
          <w:tcPr>
            <w:tcW w:w="360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John</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Fakatselis</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jf</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7 729 4733</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7 724 7094</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jfakat01@ccmail.mis.semi.harris.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Matthew</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Fischer</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af</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749 5403</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774 8449</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blmatt@brahms.amd.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Michael</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Fischer</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if</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210 614 4096</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210 614 8192</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fischer@child.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George</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Fishel</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gf</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717 592 6161</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717 592 6179</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grfishel@amp.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Keith S.</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Furuya</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kf</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922 9053</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954 1309</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Keith.Furuya@fmi.fujitsu.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Rich</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Gardner</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g</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303 274 1900</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303 274 2044</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gardner@netcom.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Ed</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Geiger</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eg</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974 4907</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974 9793</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edg@apple.com </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Ian</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Gifford</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ig</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508 442 4650</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508 442 4600</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giffordi@corp.macom.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Jan</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Haagh</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jh</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31 3060 97464</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31 3060 97555</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jan.haagh@att.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Howard J.</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Hall</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hh</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508 952 0170 X345</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508 952 0168</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howardh@wireless.windata.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Dennis</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Hara</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h</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206 957 4422</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206 957 4559</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enfield!hara@ole.cdac.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Victor</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Hayes</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vh</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31 3060 97528</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31 3060 97555</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vic.hayes@att.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s. Carolyn L.</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Heide</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ch</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708 317 1770</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708 317 1517</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cheide@spectrixcorp.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David Tal</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Heller</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th</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972 2 6519311/3</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972 2 6519314</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avidh@rdc.active.net.il</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Bradley</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Herrin</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rh</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714 221 6748</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714 221 6511</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radley.herrin@nb.rockwell.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Bill</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Huhn</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ih</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330 665 7352</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330 665 7922</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huhn@aironet.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Ted</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Hupper</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th</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508 486 5235</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508 486 5554</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t_hupper@irocz.enet.dec.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r.Eng. Tomoaki</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Ishifuji</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ti</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81 423 23 1111</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81 423 27 7775</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ishifuji@crl.hitachi.co.jp</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Donald C.</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Johnson</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j</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513 445 1452</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513 445 1441</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onald.c.johnson@daytonoh.attgis.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Yoshiyuki</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Kamishima</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ky</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n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81 44 435 1231</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81 44 435 1929</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kami@lsi.tmg.nec.co.jp</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Kevin</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Karcz</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kk</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n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603 862 1008</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603 862 1915</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kjk@iol.unh.edu</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Dean M.</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Kawaguchi</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k</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369 2629</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369 2740</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eank@psd.symbol.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Stuart J.</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Kerry</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k</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369 2634</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369 2740</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tuart@psd.symbol.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Brian</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Khabbaz</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k</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508 656 2910</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508 656 2900</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khabbazb@corp.macom.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Mikio</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Kiyono</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k</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15 528 5901</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15 528 5900</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ikio@ccgate.sj.nec.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Joseph J.</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Kubler</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jjk</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303 442 1850</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303 442 1850</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kublerj@norand.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Arthur</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Lashbrook</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l</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15 691 2500</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15 691 1064</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lashbro@xircom.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William P.</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Lidinski</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wl</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e</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708 840 8067</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708 840 8463</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lidinsky@hep.net</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Francisco J.</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Lopez-Hernandez</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fl</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34 1 336 73 41</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34 1 336 7319</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xtn@tfo.upm.es</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Jerry</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Loraine</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jl</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44 1223 421025</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44 1223 421031</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jl@symbionics.co.uk</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Donald C.</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Loughry</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l</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e</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447 2454</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447 2247</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loughry@cup.HP.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Ronald</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ahany</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m</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319 369 3552</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319 369 5534</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ahanyrl@norand.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Bob</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arshall</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m</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991 2722</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991 4800</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arshall@scs.philips.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Kelly</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cClellan</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kmc</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e</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714 707 2393</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714 707 2434</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ac@west.smc.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Jim</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cDonald</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jim</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708 576 3169</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708 538 5152</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jim_mcdonald@wes.mot.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Keith J.</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cKechnie</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kmk</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717 986 7817</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717 986 7964</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kmck@amp.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r. Akira</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iura</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km</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15 858 1000</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15 493 1930</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iura@tadw.research.panasonic.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James</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ollenauer</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jm</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e</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617 244 0077</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617 244 0077</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jmollenauer@mcimail.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John E.</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ontague</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jem</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e</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803-939-2609</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803-939-2651</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ontaj@mmsmtp2.ColumbiaSC.ATTGIS.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Daniel J.</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orelli</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m</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n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216 867 3700</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216 869 2255</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more@teleng.eng.telxon.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Wayne D.</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oyers</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wm</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338 7562</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338 7562</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wdm119@idt.liberty.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Ravi P.</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Nalamati</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n</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508 486 5189</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508 486 5949</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nalamati@irocz.enet.dec.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Huy</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Nguyen</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hn</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714 236 9507 x313</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714 236 9664</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nguyen@sldc.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Bob</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O'Hara</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o</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749 4952</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774 8447</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ob.ohara@amd.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Mitsuji</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Okada</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o</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15 965 6549</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15 965 6264</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okada@asic.mtv.nec.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Shuki</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Perlman</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p</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972 2 892555</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972 2 892600</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huki@isv.dec.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Al</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Petrick</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p</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7 729 4944</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7 724 7094</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petrick@ccmail.mis.semi.harris.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Paul</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Pirillo</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pp</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4 623 7505</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4 623 7136</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paul.pirillo@atlantaga.attgis.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Kirk</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Preiss</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kp</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e</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919 254 4410</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919 254 5410</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preiss@vnet.ibm.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s. Miri</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atner</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a</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972 3 6459134</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972 3 645 9191</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irir@madge.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Mihir</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avel</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503 627 2768</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503 627 5177</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ihir.k.ravel@tek.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James A.</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enfro</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jar</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508 490 1934</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508 490 1563</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james_a_renfro@ccmail.ed.ray.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r. Everett</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igsbee III</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er</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e</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206 957 -5335</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206 957 5050</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uzzer@kbct.bems.boeing.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William</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oberts</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wr</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208 233 4690 x6514</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208 234 6760</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wroberts@poci.amis.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Jon Walter</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osdahl</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jwr</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801 429 3183</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801 429 7232</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JON_ROSDAHL@novell.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Michael</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othenberg</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o</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972 3 6458423</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972 3 645 9191</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ot@madge.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Chandos</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ypinski</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cr</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15 389 6659</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15 389 6746</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ypinski@netcom.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Anil K.</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anwalka</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s</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16 724 8127</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16 724 8127</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nil@interlog.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Jeff</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chwartz</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js</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508 486 7575</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508 486 5554</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chwartz@lkg.dec.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Roy</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ebring</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os</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n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206 356 1740</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206 348 2661</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sebring@intermec.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Rich</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eifert</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is</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996 0922</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996 2860</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eifert@netcom.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Glen</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herwood</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gs</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206 356 1791</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206 348 2661</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glens@intermec.com $</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Masanori</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hibayama</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sh</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n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81 43 211 3352</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81 43 211 8880</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hibayama.masanori@nsc-host.nsc.cae.ntt.jp</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Toshio</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himizu</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tsh</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81 422 45 9231</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81 422 45 9740</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himizu@lab.nihonmusen.co.jp</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Eran</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hpak</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es</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n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972 9 982606</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972 9 983218</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iraxs@netvision.net.il</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Thomas</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iep</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tsi</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214 997 6479</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214 997 5786</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iep@ti.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Nathan</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ilberman</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ns</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991 4076</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991 4800</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nathan@ix.netcom.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Don</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loan</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os</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330 665 7917</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330 665 7301</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ons@aironet.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r. Zvi</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lovin</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zs</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972 2 6521876</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972 2 6519314</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zvika@rdc.active.net.il</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Greg</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mith</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gs</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44 1522 502476</w:t>
            </w:r>
          </w:p>
        </w:tc>
        <w:tc>
          <w:tcPr>
            <w:tcW w:w="14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mith_g@lincoln.gpsemi.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Marvin</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ojka</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so</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216 665 7918</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216 665 7355</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sojk@telxon.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Dave</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trohschein</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as</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603 862 1529</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603 862 1915</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as@iol.unh.edu</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Bert</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ullam</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s</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206 957 4422 x101</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206 957 4550</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ert@seasil.wa.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Mack</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ullivan</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su</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15 960 1630</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15 960 1984</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ack@proxim.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s. Pat</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Thaler</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pt</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e</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916 785 4538</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916 785 8088</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pat@hprnd.rose.hp.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Geoffrey O.</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Thompson</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gt</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e</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764 1339</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988 5525</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thompson@synoptics.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Mike</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Trompower</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t</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330 665 7920</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330 665 7301</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trom@aironet.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Tom</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Tsoulogiannis</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tt</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16 299 1954</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16 299 3714</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tomt@interlog.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Rui T.</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Valadas</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v</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351 34 381937</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351 34 381941</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v@zeus.ci.ua.pt</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s. Jeanine</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Valadaz</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jv</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749 5206</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774 8448</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jeanine.valadez@amd.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Prof. Dhadesugoor R.</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Vaman</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v</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e</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201 216 5049</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201 216 8246</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vaman@vaxc.stevens-tech.edu</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Sarosh</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Vesuna</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v</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369 2657</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369 2740</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aroshv@psd.symbol.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r. Nien C.</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Wei</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nw</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201 386 2053</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201 386 2610</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ncw@ustad.att.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Richard E.</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White</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w</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708 435 0235</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708 576 7907</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ick_White-CEMX92@email.mot.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Stephen</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Wood</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w</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214 952 1139</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214 952 1189</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wood@AEP-MAIN-PO1.ANDREW.sprint.com $</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s. Donna A.</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Woznicki</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w</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508 486 5085</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508 486 5949</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woznicki@lkg.mts.dec.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Ralph C.</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Yeager</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y</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919 543 3779</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919 543 7378</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alphy@vnet.ibm.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Hyun</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Yoe</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hy</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m</w:t>
            </w:r>
          </w:p>
        </w:tc>
        <w:tc>
          <w:tcPr>
            <w:tcW w:w="1923" w:type="dxa"/>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82 661 50 3508</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yhyun@sunchon.sunchon.ac.kr</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Chris</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Zegelin</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cz</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369 2667</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369 2740</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chrisz@psd.symbol.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Timothy M.</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Zimmerman</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tz</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319 369 3471</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319 369 3565</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zimmermt@norand.com</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Lawrence H.</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Zuckerman</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lz</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263 6300 X288</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08 263 6571</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zuckerman@imicorp.com $</w:t>
            </w:r>
          </w:p>
        </w:tc>
      </w:tr>
      <w:tr>
        <w:trPr>
          <w:trHeight w:val="247" w:hRule="atLeast"/>
        </w:trPr>
        <w:tc>
          <w:tcPr>
            <w:tcW w:w="17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r. Johnny</w:t>
            </w:r>
          </w:p>
        </w:tc>
        <w:tc>
          <w:tcPr>
            <w:tcW w:w="153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Zweig</w:t>
            </w:r>
          </w:p>
        </w:tc>
        <w:tc>
          <w:tcPr>
            <w:tcW w:w="8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jz</w:t>
            </w:r>
          </w:p>
        </w:tc>
        <w:tc>
          <w:tcPr>
            <w:tcW w:w="41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w:t>
            </w:r>
          </w:p>
        </w:tc>
        <w:tc>
          <w:tcPr>
            <w:tcW w:w="192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15 691 2500</w:t>
            </w:r>
          </w:p>
        </w:tc>
        <w:tc>
          <w:tcPr>
            <w:tcW w:w="144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415 691 1064</w:t>
            </w:r>
          </w:p>
        </w:tc>
        <w:tc>
          <w:tcPr>
            <w:tcW w:w="36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grshnrk@aol.com</w:t>
            </w:r>
          </w:p>
        </w:tc>
      </w:tr>
    </w:tbl>
    <w:p>
      <w:pPr>
        <w:pStyle w:val="Normal"/>
        <w:rPr/>
      </w:pPr>
      <w:r>
        <w:rPr/>
      </w:r>
    </w:p>
    <w:sectPr>
      <w:footnotePr>
        <w:numFmt w:val="decimal"/>
      </w:footnotePr>
      <w:type w:val="continuous"/>
      <w:pgSz w:w="12240" w:h="15840"/>
      <w:pgMar w:left="720" w:right="720" w:gutter="720" w:header="432" w:top="576" w:footer="432"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5040" w:leader="none"/>
        <w:tab w:val="right" w:pos="10080" w:leader="none"/>
      </w:tabs>
      <w:rPr/>
    </w:pPr>
    <w:r>
      <w:rPr/>
      <w:t>Ballot instruction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Vic Hayes, Chai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 to the list below to find your initials as standardized to prevent two balloters using the same initi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080" w:leader="none"/>
      </w:tabs>
      <w:rPr/>
    </w:pPr>
    <w:r>
      <w:rPr/>
      <w:t>May 1996</w:t>
      <w:tab/>
      <w:tab/>
      <w:t>doc: IEEE P802.11-96/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320" w:leader="none"/>
        <w:tab w:val="right" w:pos="8640" w:leader="none"/>
      </w:tabs>
    </w:pPr>
    <w:rPr>
      <w:b/>
      <w:bCs/>
      <w:sz w:val="28"/>
      <w:szCs w:val="28"/>
    </w:rPr>
  </w:style>
  <w:style w:type="paragraph" w:styleId="Table">
    <w:name w:val="table"/>
    <w:basedOn w:val="Normal"/>
    <w:qFormat/>
    <w:pPr>
      <w:spacing w:before="0" w:after="120"/>
      <w:ind w:left="4320" w:hanging="4320"/>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3T11:40:00Z</dcterms:created>
  <dc:creator>Bob O'Hara</dc:creator>
  <dc:description/>
  <dc:language>en-US</dc:language>
  <cp:lastModifiedBy>Bob O'Hara</cp:lastModifiedBy>
  <cp:lastPrinted>1996-05-23T11:40:00Z</cp:lastPrinted>
  <dcterms:modified xsi:type="dcterms:W3CDTF">1996-05-23T11:40:00Z</dcterms:modified>
  <cp:revision>3</cp:revision>
  <dc:subject/>
  <dc:title>Ballot Instructions</dc:title>
</cp:coreProperties>
</file>