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Comments on clauses 6-9</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at all clear to me that StrictlyOrdered service class precludes simultaneous use of power management. Since multidestination frames are buffered until the next DTIM, one implementation may push them ahead of directed MSDUs for a particular station, but it seems that multidestination traffic could always be deferred until after directed traffic has been delivered.</w:t>
            </w:r>
          </w:p>
          <w:p>
            <w:pPr>
              <w:pStyle w:val="Normal"/>
              <w:rPr/>
            </w:pPr>
            <w:r>
              <w:rPr/>
              <w:t xml:space="preserve">Further, there is no way (in principle) for a STA to know whether it is going to </w:t>
            </w:r>
            <w:r>
              <w:rPr>
                <w:b/>
                <w:bCs/>
                <w:i/>
                <w:iCs/>
              </w:rPr>
              <w:t>receive</w:t>
            </w:r>
            <w:r>
              <w:rPr/>
              <w:t xml:space="preserve"> StrictlyOrdered traffic so it can avoid the problem. Transmitting StrictlyOrdered frames is not troubleso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less the group feels that having to buffer multidestination traffic longer is too onerous a burden to place on an AP, delete the restriction that forbids Power Management in stations receiving Strictly Ordered service da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no 6.2.2, so the tri-level 6.2.1 is unnecessary and misleading.</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1” from the third level of each 6.2.1xxx re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ception status parameter indicates success or failure of the incoming frame(s). However, according to the “When Generated” section, frames are reported only when successful. What does failure mea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the meaning of failure for the reception status paramet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ncoming” refers to an active process, not an historic event.  More to the point, it does not refer to an “already incomed” frame (to carry the English mis-use to its logical conclu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coming” to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802 nomenclature of MAUNITDATA.confirm is replaced by MAUNITDATASTATUS.indication. Was this intention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I do not know the rationale for this choice, no change may be requ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is repea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repeate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extra copy of last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occurs when the specified limit would otherwise be exc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s reached” to “would otherwise be exceed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uniform syntax should be adopted for enumeration constant values.  In some places this standard uses concatenated words, each starting with a capital letter.  In other places, sometimes in the same sentence, space-separated or hyphen-separated words without initial capitals are used.  The same symbolic constant is sometimes referenced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opt a uniform representation for such symbolic enumeration constants.  Concatenated words with an initial capital letter on each word and acronyms all in capital letters seems to be the dominant usage in this draft.  Be consis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in clause is prin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sentence in clau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3" w:author="Michael Fischer" w:date="1996-08-15T23:17:00Z">
              <w:r>
                <w:rPr/>
                <w:t xml:space="preserve"> The More Data </w:t>
              </w:r>
            </w:ins>
            <w:ins w:id="14" w:author="Michael Fischer" w:date="1996-08-15T23:35:00Z">
              <w:r>
                <w:rPr/>
                <w:t xml:space="preserve">field may be set to a value of 1 in directed Data type frames transmitted by a CF-Pollable STA to </w:t>
              </w:r>
            </w:ins>
            <w:ins w:id="15" w:author="Michael Fischer" w:date="1996-08-15T23:37:00Z">
              <w:r>
                <w:rPr/>
                <w:t xml:space="preserve">the </w:t>
              </w:r>
            </w:ins>
            <w:ins w:id="16" w:author="Michael Fischer" w:date="1996-08-15T23:39:00Z">
              <w:r>
                <w:rPr/>
                <w:t xml:space="preserve">Point Coordinator (AP) in response to a CF-Poll to indicate that the STA has at least one additional buffered MSDU </w:t>
              </w:r>
            </w:ins>
            <w:ins w:id="17"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3</w:t>
            </w:r>
          </w:p>
          <w:p>
            <w:pPr>
              <w:pStyle w:val="Normal"/>
              <w:jc w:val="center"/>
              <w:rPr>
                <w:b/>
                <w:b/>
                <w:bCs/>
              </w:rPr>
            </w:pPr>
            <w:r>
              <w:rPr>
                <w:b/>
                <w:bCs/>
              </w:rPr>
              <w:t>P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CL</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 assume that the BSS Identifier is used in a similar fashion as the MAC address in an ethernet network. If this is true, I have the following comments: </w:t>
            </w:r>
          </w:p>
          <w:p>
            <w:pPr>
              <w:pStyle w:val="Normal"/>
              <w:rPr/>
            </w:pPr>
            <w:r>
              <w:rPr/>
              <w:t>1. The controlling board that handles the ethernet address will reserve that block of MAC code for the wireless system.</w:t>
            </w:r>
          </w:p>
          <w:p>
            <w:pPr>
              <w:pStyle w:val="Normal"/>
              <w:rPr/>
            </w:pPr>
            <w:r>
              <w:rPr/>
              <w:t>2. The random selection of a BSS identifier is not as well thought out as the random retransmission of a packet from collision.</w:t>
            </w:r>
          </w:p>
          <w:p>
            <w:pPr>
              <w:pStyle w:val="Normal"/>
              <w:rPr/>
            </w:pPr>
            <w:r>
              <w:rPr/>
              <w:t>3.What are the probabilities of this scenario or similar scenarios to occur:</w:t>
            </w:r>
          </w:p>
          <w:p>
            <w:pPr>
              <w:pStyle w:val="Normal"/>
              <w:rPr/>
            </w:pPr>
            <w:r>
              <w:rPr/>
              <w:t>a. A station, AA, is using a particular BSS identifier and crashes on the network.</w:t>
            </w:r>
          </w:p>
          <w:p>
            <w:pPr>
              <w:pStyle w:val="Normal"/>
              <w:rPr/>
            </w:pPr>
            <w:r>
              <w:rPr/>
              <w:t>b. A new station, CC, comes up with the same BSS identifier.</w:t>
            </w:r>
          </w:p>
          <w:p>
            <w:pPr>
              <w:pStyle w:val="Normal"/>
              <w:rPr/>
            </w:pPr>
            <w:r>
              <w:rPr/>
              <w:t>c. Station BB decides to resume communication with AA and use the old BSS 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8" w:author="Chuck Palmer" w:date="1996-10-22T15:17:00Z">
              <w:r>
                <w:rPr/>
                <w:t>Poor use of the Queen’s English</w:t>
              </w:r>
            </w:ins>
            <w:ins w:id="19"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0"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2" w:author="Wim Diepstraten" w:date="1996-10-21T22:13:00Z">
              <w:r>
                <w:rPr/>
                <w:t>DS/</w:t>
              </w:r>
            </w:ins>
            <w:r>
              <w:rPr/>
              <w:t xml:space="preserve">FH Parameter Set information element shall only be present within Beacon Frames generated by STAs using </w:t>
            </w:r>
            <w:ins w:id="23" w:author="Wim Diepstraten" w:date="1996-10-21T22:14:00Z">
              <w:r>
                <w:rPr/>
                <w:t xml:space="preserve">Direct Sequence or  </w:t>
              </w:r>
            </w:ins>
            <w:r>
              <w:rPr/>
              <w:t>Frequency Hopping Physical Layers</w:t>
            </w:r>
            <w:ins w:id="2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6" w:author="Wim Diepstraten" w:date="1996-10-21T22:18:00Z">
              <w:r>
                <w:rPr/>
                <w:t>DS/</w:t>
              </w:r>
            </w:ins>
            <w:r>
              <w:rPr/>
              <w:t xml:space="preserve">FH Parameter Set information shall only be present within Probe Response Frames generated by STAs using </w:t>
            </w:r>
            <w:ins w:id="27" w:author="Wim Diepstraten" w:date="1996-10-21T22:18:00Z">
              <w:r>
                <w:rPr/>
                <w:t xml:space="preserve">Direct Sequence or </w:t>
              </w:r>
            </w:ins>
            <w:r>
              <w:rPr/>
              <w:t>Frequency Hopping Physical Layers</w:t>
            </w:r>
            <w:ins w:id="2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29" w:author="Wim Diepstraten" w:date="1996-10-21T22:25:00Z"/>
              </w:rPr>
            </w:pPr>
            <w:r>
              <w:rPr/>
              <w:t>Add new section behind 7.3.2.3a</w:t>
            </w:r>
          </w:p>
          <w:p>
            <w:pPr>
              <w:pStyle w:val="Normal"/>
              <w:rPr>
                <w:ins w:id="31" w:author="Wim Diepstraten" w:date="1996-10-21T22:25:00Z"/>
              </w:rPr>
            </w:pPr>
            <w:ins w:id="30" w:author="Wim Diepstraten" w:date="1996-10-21T22:25:00Z">
              <w:r>
                <w:rPr/>
                <w:t>7.3.2.3.a DS Parameter Set</w:t>
              </w:r>
            </w:ins>
          </w:p>
          <w:p>
            <w:pPr>
              <w:pStyle w:val="Normal"/>
              <w:rPr>
                <w:ins w:id="33" w:author="Wim Diepstraten" w:date="1996-10-21T22:25:00Z"/>
              </w:rPr>
            </w:pPr>
            <w:ins w:id="3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5" w:author="Wim Diepstraten" w:date="1996-10-21T22:25:00Z"/>
              </w:rPr>
            </w:pPr>
            <w:ins w:id="34" w:author="Wim Diepstraten" w:date="1996-10-21T22:25:00Z">
              <w:r>
                <w:rPr/>
                <w:t>Element ID | Length | Current Channel | ESS Ch Number |</w:t>
              </w:r>
            </w:ins>
          </w:p>
          <w:p>
            <w:pPr>
              <w:pStyle w:val="Normal"/>
              <w:rPr>
                <w:ins w:id="38" w:author="Wim Diepstraten" w:date="1996-10-21T22:25:00Z"/>
              </w:rPr>
            </w:pPr>
            <w:ins w:id="36" w:author="Wim Diepstraten" w:date="1996-10-21T22:25:00Z">
              <w:r>
                <w:rPr/>
                <w:t xml:space="preserve"> </w:t>
              </w:r>
            </w:ins>
            <w:ins w:id="37" w:author="Wim Diepstraten" w:date="1996-10-21T22:25:00Z">
              <w:r>
                <w:rPr/>
                <w:t>octets</w:t>
                <w:tab/>
                <w:t xml:space="preserve">       1</w:t>
                <w:tab/>
                <w:tab/>
                <w:t>1</w:t>
                <w:tab/>
                <w:t xml:space="preserve">   1                                0 - 12</w:t>
              </w:r>
            </w:ins>
          </w:p>
          <w:p>
            <w:pPr>
              <w:pStyle w:val="Normal"/>
              <w:rPr>
                <w:ins w:id="40" w:author="Wim Diepstraten" w:date="1996-10-21T22:25:00Z"/>
              </w:rPr>
            </w:pPr>
            <w:ins w:id="39" w:author="Wim Diepstraten" w:date="1996-10-21T22:25:00Z">
              <w:r>
                <w:rPr/>
                <w:tab/>
                <w:tab/>
                <w:tab/>
                <w:t>Figure 27a, DS Parameter Set Element Format</w:t>
              </w:r>
            </w:ins>
          </w:p>
          <w:p>
            <w:pPr>
              <w:pStyle w:val="Normal"/>
              <w:rPr>
                <w:ins w:id="42" w:author="Wim Diepstraten" w:date="1996-10-21T22:25:00Z"/>
              </w:rPr>
            </w:pPr>
            <w:ins w:id="41" w:author="Wim Diepstraten" w:date="1996-10-21T22:25:00Z">
              <w:r>
                <w:rPr/>
              </w:r>
            </w:ins>
          </w:p>
          <w:p>
            <w:pPr>
              <w:pStyle w:val="Normal"/>
              <w:rPr>
                <w:ins w:id="44" w:author="Wim Diepstraten" w:date="1996-10-21T22:25:00Z"/>
              </w:rPr>
            </w:pPr>
            <w:ins w:id="43" w:author="Wim Diepstraten" w:date="1996-10-21T22:25:00Z">
              <w:r>
                <w:rPr/>
                <w:t>The Current Channel field shall be 1 octets.</w:t>
              </w:r>
            </w:ins>
          </w:p>
          <w:p>
            <w:pPr>
              <w:pStyle w:val="Body"/>
              <w:spacing w:before="0" w:after="240"/>
              <w:jc w:val="center"/>
              <w:rPr>
                <w:sz w:val="18"/>
                <w:szCs w:val="18"/>
              </w:rPr>
            </w:pPr>
            <w:ins w:id="4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6" w:author="Wim Diepstraten" w:date="1996-10-29T21:03:00Z">
              <w:r>
                <w:rPr/>
                <w:t>currently defines only one</w:t>
              </w:r>
            </w:ins>
            <w:del w:id="47" w:author="Wim Diepstraten" w:date="1996-10-29T21:03:00Z">
              <w:r>
                <w:rPr/>
                <w:delText>defines two</w:delText>
              </w:r>
            </w:del>
            <w:r>
              <w:rPr/>
              <w:t xml:space="preserve"> subtype</w:t>
            </w:r>
            <w:del w:id="48" w:author="Wim Diepstraten" w:date="1996-10-29T21:03:00Z">
              <w:r>
                <w:rPr/>
                <w:delText xml:space="preserve">s </w:delText>
              </w:r>
            </w:del>
            <w:ins w:id="49" w:author="Wim Diepstraten" w:date="1996-10-29T21:03:00Z">
              <w:r>
                <w:rPr/>
                <w:t xml:space="preserve"> </w:t>
              </w:r>
            </w:ins>
            <w:r>
              <w:rPr/>
              <w:t xml:space="preserve">of  authentication service; “Open System” </w:t>
            </w:r>
            <w:del w:id="50"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1" w:author="Wim Diepstraten" w:date="1996-10-29T21:11:00Z">
              <w:r>
                <w:rPr/>
                <w:t xml:space="preserve"> </w:t>
              </w:r>
            </w:ins>
            <w:del w:id="52"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3"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4" w:author="Wim Diepstraten" w:date="1996-10-21T22:13:00Z">
              <w:r>
                <w:rPr/>
                <w:t>DS/</w:t>
              </w:r>
            </w:ins>
            <w:r>
              <w:rPr/>
              <w:t xml:space="preserve">FH Parameter Set information element shall only be present within Beacon Frames generated by STAs using </w:t>
            </w:r>
            <w:ins w:id="55" w:author="Wim Diepstraten" w:date="1996-10-21T22:14:00Z">
              <w:r>
                <w:rPr/>
                <w:t xml:space="preserve">Direct Sequence or  </w:t>
              </w:r>
            </w:ins>
            <w:r>
              <w:rPr/>
              <w:t>Frequency Hopping Physical Layers</w:t>
            </w:r>
            <w:ins w:id="56"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7"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8" w:author="Wim Diepstraten" w:date="1996-10-21T22:18:00Z">
              <w:r>
                <w:rPr/>
                <w:t>DS/</w:t>
              </w:r>
            </w:ins>
            <w:r>
              <w:rPr/>
              <w:t xml:space="preserve">FH Parameter Set information shall only be present within Probe Response Frames generated by STAs using </w:t>
            </w:r>
            <w:ins w:id="59" w:author="Wim Diepstraten" w:date="1996-10-21T22:18:00Z">
              <w:r>
                <w:rPr/>
                <w:t xml:space="preserve">Direct Sequence or </w:t>
              </w:r>
            </w:ins>
            <w:r>
              <w:rPr/>
              <w:t>Frequency Hopping Physical Layers</w:t>
            </w:r>
            <w:ins w:id="60"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1" w:author="Wim Diepstraten" w:date="1996-10-21T22:25:00Z"/>
              </w:rPr>
            </w:pPr>
            <w:r>
              <w:rPr/>
              <w:t>Add new section behind 7.3.2.3a</w:t>
            </w:r>
          </w:p>
          <w:p>
            <w:pPr>
              <w:pStyle w:val="Normal"/>
              <w:rPr>
                <w:ins w:id="63" w:author="Wim Diepstraten" w:date="1996-10-21T22:25:00Z"/>
              </w:rPr>
            </w:pPr>
            <w:ins w:id="62" w:author="Wim Diepstraten" w:date="1996-10-21T22:25:00Z">
              <w:r>
                <w:rPr/>
                <w:t>7.3.2.3.a DS Parameter Set</w:t>
              </w:r>
            </w:ins>
          </w:p>
          <w:p>
            <w:pPr>
              <w:pStyle w:val="Normal"/>
              <w:rPr>
                <w:ins w:id="65" w:author="Wim Diepstraten" w:date="1996-10-21T22:25:00Z"/>
              </w:rPr>
            </w:pPr>
            <w:ins w:id="64"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7" w:author="Wim Diepstraten" w:date="1996-10-21T22:25:00Z"/>
              </w:rPr>
            </w:pPr>
            <w:ins w:id="66" w:author="Wim Diepstraten" w:date="1996-10-21T22:25:00Z">
              <w:r>
                <w:rPr/>
                <w:t>Element ID | Length | Current Channel | ESS Ch Number |</w:t>
              </w:r>
            </w:ins>
          </w:p>
          <w:p>
            <w:pPr>
              <w:pStyle w:val="Normal"/>
              <w:rPr>
                <w:ins w:id="70" w:author="Wim Diepstraten" w:date="1996-10-21T22:25:00Z"/>
              </w:rPr>
            </w:pPr>
            <w:ins w:id="68" w:author="Wim Diepstraten" w:date="1996-10-21T22:25:00Z">
              <w:r>
                <w:rPr/>
                <w:t xml:space="preserve"> </w:t>
              </w:r>
            </w:ins>
            <w:ins w:id="69" w:author="Wim Diepstraten" w:date="1996-10-21T22:25:00Z">
              <w:r>
                <w:rPr/>
                <w:t>octets</w:t>
                <w:tab/>
                <w:t xml:space="preserve">       1</w:t>
                <w:tab/>
                <w:tab/>
                <w:t>1</w:t>
                <w:tab/>
                <w:t xml:space="preserve">   1                                0 - 12</w:t>
              </w:r>
            </w:ins>
          </w:p>
          <w:p>
            <w:pPr>
              <w:pStyle w:val="Normal"/>
              <w:rPr>
                <w:ins w:id="72" w:author="Wim Diepstraten" w:date="1996-10-21T22:25:00Z"/>
              </w:rPr>
            </w:pPr>
            <w:ins w:id="71" w:author="Wim Diepstraten" w:date="1996-10-21T22:25:00Z">
              <w:r>
                <w:rPr/>
                <w:tab/>
                <w:tab/>
                <w:tab/>
                <w:t>Figure 27a, DS Parameter Set Element Format</w:t>
              </w:r>
            </w:ins>
          </w:p>
          <w:p>
            <w:pPr>
              <w:pStyle w:val="Normal"/>
              <w:rPr>
                <w:ins w:id="74" w:author="Wim Diepstraten" w:date="1996-10-21T22:25:00Z"/>
              </w:rPr>
            </w:pPr>
            <w:ins w:id="73" w:author="Wim Diepstraten" w:date="1996-10-21T22:25:00Z">
              <w:r>
                <w:rPr/>
              </w:r>
            </w:ins>
          </w:p>
          <w:p>
            <w:pPr>
              <w:pStyle w:val="Normal"/>
              <w:rPr>
                <w:ins w:id="76" w:author="Wim Diepstraten" w:date="1996-10-21T22:25:00Z"/>
              </w:rPr>
            </w:pPr>
            <w:ins w:id="75" w:author="Wim Diepstraten" w:date="1996-10-21T22:25:00Z">
              <w:r>
                <w:rPr/>
                <w:t>The Current Channel field shall be 1 octets.</w:t>
              </w:r>
            </w:ins>
          </w:p>
          <w:p>
            <w:pPr>
              <w:pStyle w:val="Body"/>
              <w:spacing w:before="0" w:after="240"/>
              <w:jc w:val="center"/>
              <w:rPr>
                <w:sz w:val="18"/>
                <w:szCs w:val="18"/>
              </w:rPr>
            </w:pPr>
            <w:ins w:id="77"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8" w:author="Wim Diepstraten" w:date="1996-10-29T21:03:00Z">
              <w:r>
                <w:rPr/>
                <w:t>currently defines only one</w:t>
              </w:r>
            </w:ins>
            <w:del w:id="79" w:author="Wim Diepstraten" w:date="1996-10-29T21:03:00Z">
              <w:r>
                <w:rPr/>
                <w:delText>defines two</w:delText>
              </w:r>
            </w:del>
            <w:r>
              <w:rPr/>
              <w:t xml:space="preserve"> subtype</w:t>
            </w:r>
            <w:del w:id="80" w:author="Wim Diepstraten" w:date="1996-10-29T21:03:00Z">
              <w:r>
                <w:rPr/>
                <w:delText xml:space="preserve">s </w:delText>
              </w:r>
            </w:del>
            <w:ins w:id="81" w:author="Wim Diepstraten" w:date="1996-10-29T21:03:00Z">
              <w:r>
                <w:rPr/>
                <w:t xml:space="preserve"> </w:t>
              </w:r>
            </w:ins>
            <w:r>
              <w:rPr/>
              <w:t xml:space="preserve">of  authentication service; “Open System” </w:t>
            </w:r>
            <w:del w:id="82"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3" w:author="Wim Diepstraten" w:date="1996-10-29T21:11:00Z">
              <w:bookmarkEnd w:id="0"/>
              <w:r>
                <w:rPr/>
                <w:t xml:space="preserve"> </w:t>
              </w:r>
            </w:ins>
            <w:del w:id="84"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5"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6" w:author="Wim Diepstraten" w:date="1996-10-21T22:13:00Z">
              <w:r>
                <w:rPr/>
                <w:t>DS/</w:t>
              </w:r>
            </w:ins>
            <w:r>
              <w:rPr/>
              <w:t xml:space="preserve">FH Parameter Set information element shall only be present within Beacon Frames generated by STAs using </w:t>
            </w:r>
            <w:ins w:id="87" w:author="Wim Diepstraten" w:date="1996-10-21T22:14:00Z">
              <w:r>
                <w:rPr/>
                <w:t xml:space="preserve">Direct Sequence or  </w:t>
              </w:r>
            </w:ins>
            <w:r>
              <w:rPr/>
              <w:t>Frequency Hopping Physical Layers</w:t>
            </w:r>
            <w:ins w:id="88"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89"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0" w:author="Wim Diepstraten" w:date="1996-10-21T22:18:00Z">
              <w:r>
                <w:rPr/>
                <w:t>DS/</w:t>
              </w:r>
            </w:ins>
            <w:r>
              <w:rPr/>
              <w:t xml:space="preserve">FH Parameter Set information shall only be present within Probe Response Frames generated by STAs using </w:t>
            </w:r>
            <w:ins w:id="91" w:author="Wim Diepstraten" w:date="1996-10-21T22:18:00Z">
              <w:r>
                <w:rPr/>
                <w:t xml:space="preserve">Direct Sequence or </w:t>
              </w:r>
            </w:ins>
            <w:r>
              <w:rPr/>
              <w:t>Frequency Hopping Physical Layers</w:t>
            </w:r>
            <w:ins w:id="92"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3" w:author="Wim Diepstraten" w:date="1996-10-21T22:25:00Z"/>
              </w:rPr>
            </w:pPr>
            <w:r>
              <w:rPr/>
              <w:t>Add new section behind 7.3.2.3a</w:t>
            </w:r>
          </w:p>
          <w:p>
            <w:pPr>
              <w:pStyle w:val="Normal"/>
              <w:rPr>
                <w:ins w:id="95" w:author="Wim Diepstraten" w:date="1996-10-21T22:25:00Z"/>
              </w:rPr>
            </w:pPr>
            <w:ins w:id="94" w:author="Wim Diepstraten" w:date="1996-10-21T22:25:00Z">
              <w:r>
                <w:rPr/>
                <w:t>7.3.2.3.a DS Parameter Set</w:t>
              </w:r>
            </w:ins>
          </w:p>
          <w:p>
            <w:pPr>
              <w:pStyle w:val="Normal"/>
              <w:rPr>
                <w:ins w:id="97" w:author="Wim Diepstraten" w:date="1996-10-21T22:25:00Z"/>
              </w:rPr>
            </w:pPr>
            <w:ins w:id="96"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99" w:author="Wim Diepstraten" w:date="1996-10-21T22:25:00Z"/>
              </w:rPr>
            </w:pPr>
            <w:ins w:id="98" w:author="Wim Diepstraten" w:date="1996-10-21T22:25:00Z">
              <w:r>
                <w:rPr/>
                <w:t>Element ID | Length | Current Channel | ESS Ch Number |</w:t>
              </w:r>
            </w:ins>
          </w:p>
          <w:p>
            <w:pPr>
              <w:pStyle w:val="Normal"/>
              <w:rPr>
                <w:ins w:id="102" w:author="Wim Diepstraten" w:date="1996-10-21T22:25:00Z"/>
              </w:rPr>
            </w:pPr>
            <w:ins w:id="100" w:author="Wim Diepstraten" w:date="1996-10-21T22:25:00Z">
              <w:r>
                <w:rPr/>
                <w:t xml:space="preserve"> </w:t>
              </w:r>
            </w:ins>
            <w:ins w:id="101" w:author="Wim Diepstraten" w:date="1996-10-21T22:25:00Z">
              <w:r>
                <w:rPr/>
                <w:t>octets</w:t>
                <w:tab/>
                <w:t xml:space="preserve">       1</w:t>
                <w:tab/>
                <w:tab/>
                <w:t>1</w:t>
                <w:tab/>
                <w:t xml:space="preserve">   1                                0 - 12</w:t>
              </w:r>
            </w:ins>
          </w:p>
          <w:p>
            <w:pPr>
              <w:pStyle w:val="Normal"/>
              <w:rPr>
                <w:ins w:id="104" w:author="Wim Diepstraten" w:date="1996-10-21T22:25:00Z"/>
              </w:rPr>
            </w:pPr>
            <w:ins w:id="103" w:author="Wim Diepstraten" w:date="1996-10-21T22:25:00Z">
              <w:r>
                <w:rPr/>
                <w:tab/>
                <w:tab/>
                <w:tab/>
                <w:t>Figure 27a, DS Parameter Set Element Format</w:t>
              </w:r>
            </w:ins>
          </w:p>
          <w:p>
            <w:pPr>
              <w:pStyle w:val="Normal"/>
              <w:rPr>
                <w:ins w:id="106" w:author="Wim Diepstraten" w:date="1996-10-21T22:25:00Z"/>
              </w:rPr>
            </w:pPr>
            <w:ins w:id="105" w:author="Wim Diepstraten" w:date="1996-10-21T22:25:00Z">
              <w:r>
                <w:rPr/>
              </w:r>
            </w:ins>
          </w:p>
          <w:p>
            <w:pPr>
              <w:pStyle w:val="Normal"/>
              <w:rPr>
                <w:ins w:id="108" w:author="Wim Diepstraten" w:date="1996-10-21T22:25:00Z"/>
              </w:rPr>
            </w:pPr>
            <w:ins w:id="107" w:author="Wim Diepstraten" w:date="1996-10-21T22:25:00Z">
              <w:r>
                <w:rPr/>
                <w:t>The Current Channel field shall be 1 octets.</w:t>
              </w:r>
            </w:ins>
          </w:p>
          <w:p>
            <w:pPr>
              <w:pStyle w:val="Body"/>
              <w:spacing w:before="0" w:after="240"/>
              <w:jc w:val="center"/>
              <w:rPr>
                <w:sz w:val="18"/>
                <w:szCs w:val="18"/>
              </w:rPr>
            </w:pPr>
            <w:ins w:id="109"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0"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1" w:author="Wim Diepstraten" w:date="1996-10-21T22:13:00Z">
              <w:r>
                <w:rPr/>
                <w:t>DS/</w:t>
              </w:r>
            </w:ins>
            <w:r>
              <w:rPr/>
              <w:t xml:space="preserve">FH Parameter Set information element shall only be present within Beacon Frames generated by STAs using </w:t>
            </w:r>
            <w:ins w:id="112" w:author="Wim Diepstraten" w:date="1996-10-21T22:14:00Z">
              <w:r>
                <w:rPr/>
                <w:t xml:space="preserve">Direct Sequence or  </w:t>
              </w:r>
            </w:ins>
            <w:r>
              <w:rPr/>
              <w:t>Frequency Hopping Physical Layers</w:t>
            </w:r>
            <w:ins w:id="113"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4"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5" w:author="Wim Diepstraten" w:date="1996-10-21T22:18:00Z">
              <w:r>
                <w:rPr/>
                <w:t>DS/</w:t>
              </w:r>
            </w:ins>
            <w:r>
              <w:rPr/>
              <w:t xml:space="preserve">FH Parameter Set information shall only be present within Probe Response Frames generated by STAs using </w:t>
            </w:r>
            <w:ins w:id="116" w:author="Wim Diepstraten" w:date="1996-10-21T22:18:00Z">
              <w:r>
                <w:rPr/>
                <w:t xml:space="preserve">Direct Sequence or </w:t>
              </w:r>
            </w:ins>
            <w:r>
              <w:rPr/>
              <w:t>Frequency Hopping Physical Layers</w:t>
            </w:r>
            <w:ins w:id="117"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8" w:author="Wim Diepstraten" w:date="1996-10-21T22:25:00Z"/>
              </w:rPr>
            </w:pPr>
            <w:r>
              <w:rPr/>
              <w:t>Add new section behind 7.3.2.3a</w:t>
            </w:r>
          </w:p>
          <w:p>
            <w:pPr>
              <w:pStyle w:val="Normal"/>
              <w:rPr>
                <w:ins w:id="120" w:author="Wim Diepstraten" w:date="1996-10-21T22:25:00Z"/>
              </w:rPr>
            </w:pPr>
            <w:ins w:id="119" w:author="Wim Diepstraten" w:date="1996-10-21T22:25:00Z">
              <w:r>
                <w:rPr/>
                <w:t>7.3.2.3.a DS Parameter Set</w:t>
              </w:r>
            </w:ins>
          </w:p>
          <w:p>
            <w:pPr>
              <w:pStyle w:val="Normal"/>
              <w:rPr>
                <w:ins w:id="122" w:author="Wim Diepstraten" w:date="1996-10-21T22:25:00Z"/>
              </w:rPr>
            </w:pPr>
            <w:ins w:id="121"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4" w:author="Wim Diepstraten" w:date="1996-10-21T22:25:00Z"/>
              </w:rPr>
            </w:pPr>
            <w:ins w:id="123" w:author="Wim Diepstraten" w:date="1996-10-21T22:25:00Z">
              <w:r>
                <w:rPr/>
                <w:t>Element ID | Length | Current Channel | ESS Ch Number |</w:t>
              </w:r>
            </w:ins>
          </w:p>
          <w:p>
            <w:pPr>
              <w:pStyle w:val="Normal"/>
              <w:rPr>
                <w:ins w:id="127" w:author="Wim Diepstraten" w:date="1996-10-21T22:25:00Z"/>
              </w:rPr>
            </w:pPr>
            <w:ins w:id="125" w:author="Wim Diepstraten" w:date="1996-10-21T22:25:00Z">
              <w:r>
                <w:rPr/>
                <w:t xml:space="preserve"> </w:t>
              </w:r>
            </w:ins>
            <w:ins w:id="126" w:author="Wim Diepstraten" w:date="1996-10-21T22:25:00Z">
              <w:r>
                <w:rPr/>
                <w:t>octets</w:t>
                <w:tab/>
                <w:t xml:space="preserve">       1</w:t>
                <w:tab/>
                <w:tab/>
                <w:t>1</w:t>
                <w:tab/>
                <w:t xml:space="preserve">   1                                0 - 12</w:t>
              </w:r>
            </w:ins>
          </w:p>
          <w:p>
            <w:pPr>
              <w:pStyle w:val="Normal"/>
              <w:rPr>
                <w:ins w:id="129" w:author="Wim Diepstraten" w:date="1996-10-21T22:25:00Z"/>
              </w:rPr>
            </w:pPr>
            <w:ins w:id="128" w:author="Wim Diepstraten" w:date="1996-10-21T22:25:00Z">
              <w:r>
                <w:rPr/>
                <w:tab/>
                <w:tab/>
                <w:tab/>
                <w:t>Figure 27a, DS Parameter Set Element Format</w:t>
              </w:r>
            </w:ins>
          </w:p>
          <w:p>
            <w:pPr>
              <w:pStyle w:val="Normal"/>
              <w:rPr>
                <w:ins w:id="131" w:author="Wim Diepstraten" w:date="1996-10-21T22:25:00Z"/>
              </w:rPr>
            </w:pPr>
            <w:ins w:id="130" w:author="Wim Diepstraten" w:date="1996-10-21T22:25:00Z">
              <w:r>
                <w:rPr/>
              </w:r>
            </w:ins>
          </w:p>
          <w:p>
            <w:pPr>
              <w:pStyle w:val="Normal"/>
              <w:rPr>
                <w:ins w:id="133" w:author="Wim Diepstraten" w:date="1996-10-21T22:25:00Z"/>
              </w:rPr>
            </w:pPr>
            <w:ins w:id="132" w:author="Wim Diepstraten" w:date="1996-10-21T22:25:00Z">
              <w:r>
                <w:rPr/>
                <w:t>The Current Channel field shall be 1 octets.</w:t>
              </w:r>
            </w:ins>
          </w:p>
          <w:p>
            <w:pPr>
              <w:pStyle w:val="Body"/>
              <w:spacing w:before="0" w:after="240"/>
              <w:jc w:val="center"/>
              <w:rPr>
                <w:sz w:val="18"/>
                <w:szCs w:val="18"/>
              </w:rPr>
            </w:pPr>
            <w:ins w:id="134"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135" w:author="S. Cunningham" w:date="1996-10-18T10:56:00Z">
              <w:r>
                <w:rPr/>
                <w:t>r</w:t>
              </w:r>
            </w:ins>
            <w:del w:id="136"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12" w:hanging="792"/>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37" w:author="Michael Fischer" w:date="1996-08-16T00:37:00Z">
              <w:r>
                <w:rPr/>
                <w:t xml:space="preserve"> </w:t>
              </w:r>
            </w:ins>
            <w:ins w:id="138" w:author="Michael Fischer" w:date="1996-08-16T00:43:00Z">
              <w:r>
                <w:rPr/>
                <w:t>The station may treat</w:t>
              </w:r>
            </w:ins>
            <w:ins w:id="139" w:author="Michael Fischer" w:date="1996-08-16T00:41:00Z">
              <w:r>
                <w:rPr/>
                <w:t xml:space="preserve"> a period </w:t>
              </w:r>
            </w:ins>
            <w:ins w:id="140" w:author="Michael Fischer" w:date="1996-08-16T00:43:00Z">
              <w:r>
                <w:rPr/>
                <w:t>of at</w:t>
              </w:r>
            </w:ins>
            <w:ins w:id="141" w:author="Michael Fischer" w:date="1996-08-16T00:40:00Z">
              <w:r>
                <w:rPr/>
                <w:t xml:space="preserve"> least </w:t>
              </w:r>
            </w:ins>
            <w:ins w:id="142" w:author="Michael Fischer" w:date="1996-08-16T00:37:00Z">
              <w:r>
                <w:rPr/>
                <w:t xml:space="preserve">aMaxProbeResponseTime </w:t>
              </w:r>
            </w:ins>
            <w:ins w:id="143" w:author="Michael Fischer" w:date="1996-08-16T00:43:00Z">
              <w:r>
                <w:rPr/>
                <w:t xml:space="preserve">duration following </w:t>
              </w:r>
            </w:ins>
            <w:ins w:id="144" w:author="Michael Fischer" w:date="1996-08-16T00:37:00Z">
              <w:r>
                <w:rPr/>
                <w:t>the transmission of an Association Request frame without receipt of any Association Response frame</w:t>
              </w:r>
            </w:ins>
            <w:ins w:id="14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12" w:hanging="792"/>
              <w:rPr/>
            </w:pPr>
            <w:r>
              <w:rPr/>
              <w:t xml:space="preserve">Whenever an Association Request frame is received from a station and the station is authenticated, the Access Point shall transmit an Association Response with a status value as defined in clause </w:t>
            </w:r>
            <w:ins w:id="146" w:author="Michael Fischer" w:date="1996-08-16T00:50:00Z">
              <w:r>
                <w:rPr/>
                <w:t>7.3.1.9</w:t>
              </w:r>
            </w:ins>
            <w:del w:id="14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48" w:author="Michael Fischer" w:date="1996-08-16T00:51:00Z">
              <w:r>
                <w:rPr/>
                <w:t xml:space="preserve">  The Access Point shall make its initial attempt to transmit </w:t>
              </w:r>
            </w:ins>
            <w:ins w:id="149" w:author="Michael Fischer" w:date="1996-08-16T00:53:00Z">
              <w:r>
                <w:rPr/>
                <w:t>the Association Response</w:t>
              </w:r>
            </w:ins>
            <w:ins w:id="150" w:author="Michael Fischer" w:date="1996-08-16T00:51:00Z">
              <w:r>
                <w:rPr/>
                <w:t xml:space="preserve"> frame </w:t>
              </w:r>
            </w:ins>
            <w:ins w:id="151" w:author="Michael Fischer" w:date="1996-08-16T00:55:00Z">
              <w:r>
                <w:rPr/>
                <w:t>soon</w:t>
              </w:r>
            </w:ins>
            <w:ins w:id="152" w:author="Michael Fischer" w:date="1996-08-16T00:53:00Z">
              <w:r>
                <w:rPr/>
                <w:t xml:space="preserve"> enough </w:t>
              </w:r>
            </w:ins>
            <w:ins w:id="153" w:author="Michael Fischer" w:date="1996-08-16T00:55:00Z">
              <w:r>
                <w:rPr/>
                <w:t xml:space="preserve">after receipt of the Association Request frame that a successful transmission attempt will </w:t>
              </w:r>
            </w:ins>
            <w:ins w:id="15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 Reassociation Request frame to an Access Point. </w:t>
            </w:r>
          </w:p>
          <w:p>
            <w:pPr>
              <w:pStyle w:val="List1"/>
              <w:numPr>
                <w:ilvl w:val="0"/>
                <w:numId w:val="2"/>
              </w:numPr>
              <w:tabs>
                <w:tab w:val="clear" w:pos="720"/>
                <w:tab w:val="left" w:pos="0" w:leader="none"/>
              </w:tabs>
              <w:ind w:left="1512" w:hanging="792"/>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5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12" w:hanging="792"/>
              <w:rPr/>
            </w:pPr>
            <w:r>
              <w:rPr/>
              <w:t xml:space="preserve">Whenever a Reassociation Request frame is received from a station and the station is authenticated, the Access Point shall transmit a Reassociation Response with a status value as defined in clause </w:t>
            </w:r>
            <w:ins w:id="15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5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5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5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6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61" w:author="Michael Fischer" w:date="1996-08-16T01:22:00Z">
              <w:r>
                <w:rPr/>
                <w:t>The station sending this frame</w:t>
              </w:r>
            </w:ins>
            <w:ins w:id="162" w:author="Michael Fischer" w:date="1996-08-16T01:17:00Z">
              <w:r>
                <w:rPr/>
                <w:t xml:space="preserve"> shall make its initial </w:t>
              </w:r>
            </w:ins>
            <w:ins w:id="163" w:author="Michael Fischer" w:date="1996-08-16T01:22:00Z">
              <w:r>
                <w:rPr/>
                <w:t xml:space="preserve">transmission </w:t>
              </w:r>
            </w:ins>
            <w:ins w:id="164" w:author="Michael Fischer" w:date="1996-08-16T01:17:00Z">
              <w:r>
                <w:rPr/>
                <w:t xml:space="preserve">attempt soon </w:t>
              </w:r>
            </w:ins>
            <w:ins w:id="165" w:author="Michael Fischer" w:date="1996-08-16T01:23:00Z">
              <w:r>
                <w:rPr/>
                <w:t xml:space="preserve">enough </w:t>
              </w:r>
            </w:ins>
            <w:ins w:id="166" w:author="Michael Fischer" w:date="1996-08-16T01:17:00Z">
              <w:r>
                <w:rPr/>
                <w:t xml:space="preserve">after receipt of the </w:t>
              </w:r>
            </w:ins>
            <w:ins w:id="167" w:author="Michael Fischer" w:date="1996-08-16T01:23:00Z">
              <w:r>
                <w:rPr/>
                <w:t xml:space="preserve">preceding Authentication </w:t>
              </w:r>
            </w:ins>
            <w:ins w:id="168" w:author="Michael Fischer" w:date="1996-08-16T01:17:00Z">
              <w:r>
                <w:rPr/>
                <w:t xml:space="preserve">frame </w:t>
              </w:r>
            </w:ins>
            <w:ins w:id="169" w:author="Michael Fischer" w:date="1996-08-16T01:23:00Z">
              <w:r>
                <w:rPr/>
                <w:t xml:space="preserve">of this authentication sequence </w:t>
              </w:r>
            </w:ins>
            <w:ins w:id="170" w:author="Michael Fischer" w:date="1996-08-16T01:17:00Z">
              <w:r>
                <w:rPr/>
                <w:t xml:space="preserve">that a successful transmission attempt will be complete within aMaxProbeResponeTime of the receipt of the </w:t>
              </w:r>
            </w:ins>
            <w:ins w:id="171" w:author="Michael Fischer" w:date="1996-08-16T01:24:00Z">
              <w:r>
                <w:rPr/>
                <w:t>preceding frame</w:t>
              </w:r>
            </w:ins>
            <w:ins w:id="172" w:author="Michael Fischer" w:date="1996-08-16T01:17:00Z">
              <w:r>
                <w:rPr/>
                <w:t>.</w:t>
              </w:r>
            </w:ins>
          </w:p>
          <w:p>
            <w:pPr>
              <w:pStyle w:val="Body"/>
              <w:rPr/>
            </w:pPr>
            <w:ins w:id="173" w:author="Michael Fischer" w:date="1996-08-16T01:00:00Z">
              <w:r>
                <w:rPr/>
                <w:t xml:space="preserve">The station </w:t>
              </w:r>
            </w:ins>
            <w:ins w:id="174" w:author="Michael Fischer" w:date="1996-08-16T01:24:00Z">
              <w:r>
                <w:rPr/>
                <w:t>waiting to receive this frame may</w:t>
              </w:r>
            </w:ins>
            <w:ins w:id="175" w:author="Michael Fischer" w:date="1996-08-16T01:00:00Z">
              <w:r>
                <w:rPr/>
                <w:t xml:space="preserve"> treat a period of at least aMaxProbeResponseTime duration following</w:t>
              </w:r>
            </w:ins>
            <w:ins w:id="176" w:author="Michael Fischer" w:date="1996-08-16T01:24:00Z">
              <w:r>
                <w:rPr/>
                <w:t xml:space="preserve"> its</w:t>
              </w:r>
            </w:ins>
            <w:ins w:id="177" w:author="Michael Fischer" w:date="1996-08-16T01:00:00Z">
              <w:r>
                <w:rPr/>
                <w:t xml:space="preserve"> transmission of the Authentication frame to which this is a response</w:t>
              </w:r>
            </w:ins>
            <w:ins w:id="178" w:author="Michael Fischer" w:date="1996-08-16T01:25:00Z">
              <w:r>
                <w:rPr/>
                <w:t>,</w:t>
              </w:r>
            </w:ins>
            <w:ins w:id="179" w:author="Michael Fischer" w:date="1996-08-16T01:00:00Z">
              <w:r>
                <w:rPr/>
                <w:t xml:space="preserve"> without receipt of any </w:t>
              </w:r>
            </w:ins>
            <w:ins w:id="180" w:author="Michael Fischer" w:date="1996-08-16T01:25:00Z">
              <w:r>
                <w:rPr/>
                <w:t>Authentication</w:t>
              </w:r>
            </w:ins>
            <w:ins w:id="18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182" w:author="Wim Diepstraten" w:date="1996-10-29T21:03:00Z">
              <w:r>
                <w:rPr/>
                <w:t>currently defines only one</w:t>
              </w:r>
            </w:ins>
            <w:del w:id="183" w:author="Wim Diepstraten" w:date="1996-10-29T21:03:00Z">
              <w:r>
                <w:rPr/>
                <w:delText>defines two</w:delText>
              </w:r>
            </w:del>
            <w:r>
              <w:rPr/>
              <w:t xml:space="preserve"> subtype</w:t>
            </w:r>
            <w:del w:id="184" w:author="Wim Diepstraten" w:date="1996-10-29T21:03:00Z">
              <w:r>
                <w:rPr/>
                <w:delText xml:space="preserve">s </w:delText>
              </w:r>
            </w:del>
            <w:ins w:id="185" w:author="Wim Diepstraten" w:date="1996-10-29T21:03:00Z">
              <w:r>
                <w:rPr/>
                <w:t xml:space="preserve"> </w:t>
              </w:r>
            </w:ins>
            <w:r>
              <w:rPr/>
              <w:t xml:space="preserve">of  authentication service; “Open System” </w:t>
            </w:r>
            <w:del w:id="186"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187" w:author="Wim Diepstraten" w:date="1996-10-29T21:11:00Z">
              <w:r>
                <w:rPr/>
                <w:t xml:space="preserve"> </w:t>
              </w:r>
            </w:ins>
            <w:del w:id="188"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20" w:hanging="360"/>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189" w:author="R. Mahany" w:date="1996-10-19T13:10:00Z">
              <w:r>
                <w:rPr>
                  <w:rFonts w:eastAsia="TimesNewRoman" w:cs="TimesNewRoman" w:ascii="TimesNewRoman" w:hAnsi="TimesNewRoman"/>
                </w:rPr>
                <w:t xml:space="preserve"> most</w:t>
              </w:r>
            </w:ins>
            <w:del w:id="190"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191" w:author="R. Mahany" w:date="1996-10-19T13:10:00Z">
              <w:r>
                <w:rPr>
                  <w:rFonts w:eastAsia="TimesNewRoman" w:cs="TimesNewRoman" w:ascii="TimesNewRoman" w:hAnsi="TimesNewRoman"/>
                </w:rPr>
                <w:t xml:space="preserve">least </w:t>
              </w:r>
            </w:ins>
            <w:del w:id="192"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193" w:author="Chuck Palmer" w:date="1996-10-22T14:49:00Z">
              <w:r>
                <w:rPr/>
                <w:delText xml:space="preserve"> = 32 bits</w:delText>
              </w:r>
            </w:del>
            <w:ins w:id="194" w:author="Chuck Palmer" w:date="1996-10-22T14:49:00Z">
              <w:r>
                <w:rPr/>
                <w:t xml:space="preserve"> shall be a 32-bit field containing the 32-bit Cyclic Redundancy Check (CRC) defined in clause 7.1.3.6 calculated over the </w:t>
              </w:r>
            </w:ins>
            <w:ins w:id="195" w:author="Chuck Palmer" w:date="1996-10-22T14:51:00Z">
              <w:r>
                <w:rPr/>
                <w:t>Data</w:t>
              </w:r>
            </w:ins>
            <w:ins w:id="196" w:author="Chuck Palmer" w:date="1996-10-22T14:53:00Z">
              <w:r>
                <w:rPr/>
                <w:t xml:space="preserve"> (PDU) </w:t>
              </w:r>
            </w:ins>
            <w:ins w:id="197"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198" w:author="Chuck Palmer" w:date="1996-10-22T14:54:00Z">
              <w:r>
                <w:rPr/>
                <w:delText>s</w:delText>
              </w:r>
            </w:del>
            <w:r>
              <w:rPr/>
              <w:t xml:space="preserve"> and its sub-fields</w:t>
            </w:r>
            <w:ins w:id="199" w:author="Chuck Palmer" w:date="1996-10-22T14:54:00Z">
              <w:r>
                <w:rPr/>
                <w:t xml:space="preserve"> and to the ICV field</w:t>
              </w:r>
            </w:ins>
            <w:del w:id="200"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201" w:author="Michael Fischer" w:date="1996-08-15T22:45:00Z">
              <w:r>
                <w:rPr/>
                <w:t xml:space="preserve">  The ICV field </w:t>
              </w:r>
            </w:ins>
            <w:ins w:id="202" w:author="Michael Fischer" w:date="1996-08-15T22:52:00Z">
              <w:r>
                <w:rPr/>
                <w:t>shall contain</w:t>
              </w:r>
            </w:ins>
            <w:ins w:id="203" w:author="Michael Fischer" w:date="1996-08-15T22:45:00Z">
              <w:r>
                <w:rPr/>
                <w:t xml:space="preserve"> </w:t>
              </w:r>
            </w:ins>
            <w:ins w:id="204" w:author="Michael Fischer" w:date="1996-08-15T22:51:00Z">
              <w:r>
                <w:rPr/>
                <w:t>a</w:t>
              </w:r>
            </w:ins>
            <w:ins w:id="205" w:author="Michael Fischer" w:date="1996-08-15T22:47:00Z">
              <w:r>
                <w:rPr/>
                <w:t xml:space="preserve"> </w:t>
              </w:r>
            </w:ins>
            <w:ins w:id="206" w:author="Michael Fischer" w:date="1996-08-15T22:49:00Z">
              <w:r>
                <w:rPr/>
                <w:t>CRC-32</w:t>
              </w:r>
            </w:ins>
            <w:ins w:id="207" w:author="Michael Fischer" w:date="1996-08-15T22:47:00Z">
              <w:r>
                <w:rPr/>
                <w:t xml:space="preserve"> value</w:t>
              </w:r>
            </w:ins>
            <w:ins w:id="208" w:author="Michael Fischer" w:date="1996-08-15T22:51:00Z">
              <w:r>
                <w:rPr/>
                <w:t>,</w:t>
              </w:r>
            </w:ins>
            <w:ins w:id="209" w:author="Michael Fischer" w:date="1996-08-15T22:48:00Z">
              <w:r>
                <w:rPr/>
                <w:t xml:space="preserve"> calculated and transferred in an identical manner as </w:t>
              </w:r>
            </w:ins>
            <w:ins w:id="210" w:author="Michael Fischer" w:date="1996-08-15T23:00:00Z">
              <w:r>
                <w:rPr/>
                <w:t xml:space="preserve">is </w:t>
              </w:r>
            </w:ins>
            <w:ins w:id="211" w:author="Michael Fischer" w:date="1996-08-15T22:49:00Z">
              <w:r>
                <w:rPr/>
                <w:t>described for the MAC CRC field in Clause 7.1.3.6</w:t>
              </w:r>
            </w:ins>
            <w:ins w:id="212" w:author="Michael Fischer" w:date="1996-08-15T22:51:00Z">
              <w:r>
                <w:rPr/>
                <w:t xml:space="preserve">, except that the ICV field value </w:t>
              </w:r>
            </w:ins>
            <w:ins w:id="213" w:author="Michael Fischer" w:date="1996-08-15T22:53:00Z">
              <w:r>
                <w:rPr/>
                <w:t>shall be</w:t>
              </w:r>
            </w:ins>
            <w:ins w:id="214" w:author="Michael Fischer" w:date="1996-08-15T22:51:00Z">
              <w:r>
                <w:rPr/>
                <w:t xml:space="preserve"> calculated using only </w:t>
              </w:r>
            </w:ins>
            <w:ins w:id="215" w:author="Michael Fischer" w:date="1996-08-15T22:49:00Z">
              <w:r>
                <w:rPr/>
                <w:t xml:space="preserve">the contents of the </w:t>
              </w:r>
            </w:ins>
            <w:ins w:id="216"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966689440"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en two alternatives are supposed to cover the span of possibilities, they must be logical complem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9.1.1 to read “If the medium is not sensed busy, the transmission may proce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rallel headings should have parallel structure and should assist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DCF)” to first heading.</w:t>
            </w:r>
          </w:p>
          <w:p>
            <w:pPr>
              <w:pStyle w:val="Normal"/>
              <w:keepLines/>
              <w:jc w:val="center"/>
              <w:rPr/>
            </w:pPr>
            <w:r>
              <w:rPr/>
              <w:t>Add “(PCF)” to second hea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sentence in the second paragraph states that “all frame transmissions under the point coordination function shall use an IFS that is smaller than the IFS for frames transmitted via the distributed coordination function.</w:t>
            </w:r>
          </w:p>
          <w:p>
            <w:pPr>
              <w:pStyle w:val="Normal"/>
              <w:jc w:val="center"/>
              <w:rPr>
                <w:b/>
                <w:b/>
                <w:bCs/>
              </w:rPr>
            </w:pPr>
            <w:r>
              <w:rPr>
                <w:b/>
                <w:bCs/>
              </w:rPr>
            </w:r>
          </w:p>
          <w:p>
            <w:pPr>
              <w:pStyle w:val="Normal"/>
              <w:jc w:val="center"/>
              <w:rPr>
                <w:b/>
                <w:b/>
                <w:bCs/>
              </w:rPr>
            </w:pPr>
            <w:r>
              <w:rPr>
                <w:b/>
                <w:bCs/>
              </w:rPr>
              <w:t>This contradicts the description in clause 9.3.3.1 which states that “the PC may send its next pending transmission as soon as a PIFS after the end of its last 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third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resolution of comment 101 (</w:t>
            </w: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 </w:t>
            </w:r>
            <w:r>
              <w:rPr>
                <w:b/>
                <w:bCs/>
              </w:rPr>
              <w:t>jz) for the ballot on D4.0, was</w:t>
            </w:r>
          </w:p>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p>
            <w:pPr>
              <w:pStyle w:val="Normal"/>
              <w:jc w:val="center"/>
              <w:rPr>
                <w:b/>
                <w:b/>
                <w:bCs/>
              </w:rPr>
            </w:pPr>
            <w:r>
              <w:rPr>
                <w:b/>
                <w:bCs/>
              </w:rPr>
              <w:t>However, the current text still implies that a shorter IFS is used to give the PC priority access to the mediu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fourth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control sth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the text to read: </w:t>
            </w:r>
          </w:p>
          <w:p>
            <w:pPr>
              <w:pStyle w:val="Normal"/>
              <w:jc w:val="center"/>
              <w:rPr>
                <w:b/>
                <w:b/>
                <w:bCs/>
              </w:rPr>
            </w:pPr>
            <w:r>
              <w:rPr>
                <w:b/>
                <w:bCs/>
              </w:rPr>
              <w:t>“</w:t>
            </w:r>
            <w:r>
              <w:rPr>
                <w:b/>
                <w:bCs/>
              </w:rPr>
              <w:t>controls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space between “controls” and “the” in last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econd paragraph has an undefined forward referent.  Use “a”, not “the”, when referring to a not-yet-defined concep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rough the use of a virtual carrier sense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references to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last paragraph indicates that all fragments of a single MSDU are sent as a burst using a single invocation of the PCF medium access procedure. This is not true according to the allowed frame exchange sequences in clause 9.7. An STA other the PC can only transfer one MPDU per poll from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words “or PCF” from the sentence in ques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fig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lign lines and recenter « CRC » label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ransmission is virtually 100% reliable; reception is not.  The text incorrectly associates a reception-related problem with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channel characteristics limit</w:t>
            </w:r>
            <w:del w:id="217" w:author="Tom Phinney" w:date="1996-10-22T16:36:00Z">
              <w:r>
                <w:rPr/>
                <w:delText xml:space="preserve"> transmission</w:delText>
              </w:r>
            </w:del>
            <w:ins w:id="218" w:author="Tom Phinney" w:date="1996-10-22T16:36:00Z">
              <w:r>
                <w:rPr/>
                <w:t xml:space="preserve"> reception </w:t>
              </w:r>
            </w:ins>
            <w:r>
              <w:rPr/>
              <w: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ranslations are given in the MAC Data Service State Machine defined in the annex."  </w:t>
            </w:r>
          </w:p>
          <w:p>
            <w:pPr>
              <w:pStyle w:val="Normal"/>
              <w:jc w:val="center"/>
              <w:rPr>
                <w:b/>
                <w:b/>
                <w:bCs/>
              </w:rPr>
            </w:pPr>
            <w:r>
              <w:rPr>
                <w:b/>
                <w:bCs/>
              </w:rPr>
            </w:r>
          </w:p>
          <w:p>
            <w:pPr>
              <w:pStyle w:val="Normal"/>
              <w:jc w:val="center"/>
              <w:rPr>
                <w:b/>
                <w:b/>
                <w:bCs/>
                <w:sz w:val="24"/>
                <w:szCs w:val="24"/>
                <w:u w:val="single"/>
              </w:rPr>
            </w:pPr>
            <w:r>
              <w:rPr>
                <w:b/>
                <w:bCs/>
                <w:sz w:val="24"/>
                <w:szCs w:val="24"/>
                <w:u w:val="single"/>
              </w:rPr>
              <w:t>There are no such state diagrams in the annex.</w:t>
            </w:r>
          </w:p>
          <w:p>
            <w:pPr>
              <w:pStyle w:val="Normal"/>
              <w:jc w:val="center"/>
              <w:rPr>
                <w:b/>
                <w:b/>
                <w:bCs/>
                <w:sz w:val="24"/>
                <w:szCs w:val="24"/>
                <w:u w:val="single"/>
              </w:rPr>
            </w:pPr>
            <w:r>
              <w:rPr>
                <w:b/>
                <w:bCs/>
                <w:sz w:val="24"/>
                <w:szCs w:val="24"/>
                <w:u w:val="single"/>
              </w:rPr>
            </w:r>
          </w:p>
          <w:p>
            <w:pPr>
              <w:pStyle w:val="Normal"/>
              <w:jc w:val="center"/>
              <w:rPr/>
            </w:pPr>
            <w:r>
              <w:rPr>
                <w:b/>
                <w:bCs/>
              </w:rPr>
              <w:t xml:space="preserve">This standard is very complex.  It is not going to be easy for most implementers to understand all the interactions of the parts presented.  </w:t>
            </w:r>
            <w:r>
              <w:rPr>
                <w:b/>
                <w:bCs/>
                <w:u w:val="single"/>
              </w:rPr>
              <w:t>It is vital to supply the state diagrams and make them normative</w:t>
            </w:r>
            <w:r>
              <w:rPr>
                <w:b/>
                <w:bCs/>
              </w:rPr>
              <w:t>.  It is some indication of ponderous nature of this draft that although these diagrams have been promised, they have not been delivered.  A good look at clause 14 will show that the production of state diagrams for that PHY layer added needed clarity.  The specification of the MAC layer must match this clarity.</w:t>
            </w:r>
          </w:p>
          <w:p>
            <w:pPr>
              <w:pStyle w:val="Normal"/>
              <w:jc w:val="center"/>
              <w:rPr>
                <w:b/>
                <w:b/>
                <w:bCs/>
              </w:rPr>
            </w:pPr>
            <w:r>
              <w:rPr>
                <w:b/>
                <w:bCs/>
              </w:rPr>
              <w:t>Furthermore, I suspect that the framers of clause 14 found a few inconsistencies when they produced these diagrams, and that the same thing will happen in the MAC cas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the MAC state machine diagrams, and make them norma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fth paragraph of this section contains the following typo: frame&lt;newline&g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 to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or this reason the RTS and CTS frames shall be transmitted at one of these mandatory rates."</w:t>
            </w:r>
          </w:p>
          <w:p>
            <w:pPr>
              <w:pStyle w:val="Normal"/>
              <w:jc w:val="center"/>
              <w:rPr>
                <w:b/>
                <w:b/>
                <w:bCs/>
              </w:rPr>
            </w:pPr>
            <w:r>
              <w:rPr>
                <w:b/>
                <w:bCs/>
              </w:rPr>
            </w:r>
          </w:p>
          <w:p>
            <w:pPr>
              <w:pStyle w:val="Normal"/>
              <w:jc w:val="center"/>
              <w:rPr>
                <w:b/>
                <w:b/>
                <w:bCs/>
              </w:rPr>
            </w:pPr>
            <w:r>
              <w:rPr>
                <w:b/>
                <w:bCs/>
              </w:rPr>
              <w:t>Which one? Does this mean the same rate shall be picked for both RTS and CTS?  Is it not the case that CTS is always set by the RTS? What does this mea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fy statement.</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Another means of distributing the medium reservation information is the duration field in directed frame</w:t>
            </w:r>
            <w:del w:id="219" w:author="S. Cunningham" w:date="1996-10-18T10:59:00Z">
              <w:r>
                <w:rPr/>
                <w:delText xml:space="preserve"> </w:delText>
              </w:r>
            </w:del>
            <w:r>
              <w:rPr/>
              <w:t>s. This field gives the time that the medium is reserved, either to the end of the immediately following ACK, or in the case of a fragment sequence, to the end of the ACK following the next fragmen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nglish of this paragraph is very poor — it is colloquial, judgmental, contains forward referents to as-yet-unspecified concepts, and contains ambiguous pronoun back-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e CSMA/CA protocol is designed to reduce the collision probability between multiple stations accessing a medium, at the point where collisions would most likely occur.  Just after the medium becomes idle following a busy medium (as indicated by the CS function) is when the highest probability of a collision exists. This is because multiple stations could have been waiting for the medium to become available again. This is the situation which necessitates a random backoff procedure to resolve medium contention conflic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4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sentence describes the inverse of the real relationship.  It is the transmitting station that is “hidden” to the non-receiving station, not vice versa.  Hiding is not symmetric, and no information is known about the inverse relationship.</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us a station can be unable to receive the originating station, yet still know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general, collisions (that is, concurrent interfering transmissions) on the wireless medium are not detectable, as they are in IEEE 802.3 LANs, but their side-effects may be observed.  The procedure described make a collision in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ast collision detection” to read “fast collision in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tart the process over” to read “repeat the proc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 — “hearing” is a process of living beings, not inanimate objec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an hear the AP, but not all other STAs ” to read “can receive the AP, but cannot receive all other STA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7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rationale and 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sentence and beginning of second sentence to read “The RTS/CTS mechanism cannot be used for broadcast and multicast frames because there are multiple destinations for the RTS, and thus potentially multiple concurrent senders of the CTS. The RTS/CTS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8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normative text does not specify which processors of RTS and CTS frames are to perform the specified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ragraph to read “... duration information contained in a received RTS or CTS fram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last ¶</w:t>
            </w:r>
          </w:p>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refer to the MIB variable name.  This portion should be consistent and also do so, rather than use the circumlocutory way of reference which was presen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asic Rate Set” to “aBasicRateSet” in 9.2.</w:t>
            </w:r>
          </w:p>
          <w:p>
            <w:pPr>
              <w:pStyle w:val="Normal"/>
              <w:keepLines/>
              <w:jc w:val="center"/>
              <w:rPr/>
            </w:pPr>
            <w:r>
              <w:rPr/>
            </w:r>
          </w:p>
          <w:p>
            <w:pPr>
              <w:pStyle w:val="Normal"/>
              <w:keepLines/>
              <w:jc w:val="center"/>
              <w:rPr/>
            </w:pPr>
            <w:r>
              <w:rPr/>
              <w:t>Change “SlotTime” to “aSlotTime” in 9.2.4.</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read “When the counter is zero, the virtual carrier sense indication is that the medium is idle; when non-zero, that it is bus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p>
            <w:pPr>
              <w:pStyle w:val="Normal"/>
              <w:keepLines/>
              <w:jc w:val="center"/>
              <w:rPr>
                <w:b/>
                <w:b/>
                <w:bCs/>
              </w:rPr>
            </w:pPr>
            <w:r>
              <w:rPr>
                <w:b/>
                <w:bCs/>
              </w:rPr>
              <w:t>5.1.1.2 (c)</w:t>
              <w:br/>
              <w:t xml:space="preserve"> 5.2.4.1</w:t>
              <w:br/>
              <w:t>5.4</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2 </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did not occur in the frame, but in the reception process.  Correct the language to reflect the re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sentence to end “received the frame correctly, and that the error occurred in the reception of the ACK fra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3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aragraph omits references and descriptive information which would be useful to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our different IFSs are defined to provide priority levels for access to the wireless media; they are listed in order, from the shortest to the longest.  Figure 38 shows some of these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gure 38’s title to be 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igure 38, Some IFS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3.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SIFS shall be the time from the end of the last symbol of the previous frame to the beginning of the first symbol of the preamble of the subsequent frame as seen at the air interface"</w:t>
            </w:r>
          </w:p>
          <w:p>
            <w:pPr>
              <w:pStyle w:val="Normal"/>
              <w:jc w:val="center"/>
              <w:rPr>
                <w:b/>
                <w:b/>
                <w:bCs/>
              </w:rPr>
            </w:pPr>
            <w:r>
              <w:rPr>
                <w:b/>
                <w:bCs/>
              </w:rPr>
            </w:r>
          </w:p>
          <w:p>
            <w:pPr>
              <w:pStyle w:val="Normal"/>
              <w:jc w:val="center"/>
              <w:rPr>
                <w:b/>
                <w:b/>
                <w:bCs/>
              </w:rPr>
            </w:pPr>
            <w:r>
              <w:rPr>
                <w:b/>
                <w:bCs/>
              </w:rPr>
              <w:t>Symbol times are not defined.  No test is specified for finding the beginning or end of a symbol in the air.  How will this check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fine the physical events that can be tested to know when a symbol begins and ends, or find a physical event on which to base SIF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3</w:t>
            </w:r>
          </w:p>
          <w:p>
            <w:pPr>
              <w:pStyle w:val="Normal"/>
              <w:keepLines/>
              <w:jc w:val="center"/>
              <w:rPr>
                <w:b/>
                <w:b/>
                <w:bCs/>
              </w:rPr>
            </w:pPr>
            <w:r>
              <w:rPr>
                <w:b/>
                <w:bCs/>
              </w:rPr>
              <w:t>9.2.3.2</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agraph beginning “The Contention Window” is poorly worded with respect to remaining at aCWma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Once it reaches aCWmax,” before “the CW shall remain at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iven the definition of EIFS in 9.2.3.4, one would expect that all STAs that try to receive any frames that are transmitted at a data rate that is not one of those supported by the STA will generate CRC errors and then use EIFS instead of DIFS for backoff, and therefore be at a disadvantage resulting in unfair acces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hange to only one delay time for both cases, or think of something else that is fai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 xml:space="preserve">Definition of CW = An integer between the values of MIB attributes aCWmin and aCWmax, </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For consistency across implementations, the endpoints should be explicitly included or exclude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ins w:id="220" w:author="R. Mahany" w:date="1996-10-19T13:45:00Z">
              <w:r>
                <w:rPr>
                  <w:rFonts w:eastAsia="TimesNewRoman" w:cs="TimesNewRoman" w:ascii="TimesNewRoman" w:hAnsi="TimesNewRoman"/>
                </w:rPr>
                <w:t xml:space="preserve"> </w:t>
              </w:r>
            </w:ins>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ins w:id="223" w:author="R. Mahany" w:date="1996-10-19T13:51:00Z"/>
              </w:rPr>
            </w:pPr>
            <w:r>
              <w:rPr>
                <w:rFonts w:eastAsia="TimesNewRoman" w:cs="TimesNewRoman" w:ascii="TimesNewRoman" w:hAnsi="TimesNewRoman"/>
              </w:rPr>
              <w:t xml:space="preserve">CW = An integer </w:t>
            </w:r>
            <w:ins w:id="221" w:author="R. Mahany" w:date="1996-10-19T13:51:00Z">
              <w:r>
                <w:rPr>
                  <w:rFonts w:eastAsia="TimesNewRoman" w:cs="TimesNewRoman" w:ascii="TimesNewRoman" w:hAnsi="TimesNewRoman"/>
                </w:rPr>
                <w:t xml:space="preserve">within the range of </w:t>
              </w:r>
            </w:ins>
            <w:del w:id="222" w:author="R. Mahany" w:date="1996-10-19T13:51:00Z">
              <w:r>
                <w:rPr>
                  <w:rFonts w:eastAsia="TimesNewRoman" w:cs="TimesNewRoman" w:ascii="TimesNewRoman" w:hAnsi="TimesNewRoman"/>
                </w:rPr>
                <w:delText>between the</w:delText>
              </w:r>
            </w:del>
            <w:r>
              <w:rPr>
                <w:rFonts w:eastAsia="TimesNewRoman" w:cs="TimesNewRoman" w:ascii="TimesNewRoman" w:hAnsi="TimesNewRoman"/>
              </w:rPr>
              <w:t xml:space="preserve"> values of MIB attributes aCWmin and aCWmax,</w:t>
            </w:r>
          </w:p>
          <w:p>
            <w:pPr>
              <w:pStyle w:val="Normal"/>
              <w:jc w:val="center"/>
              <w:rPr>
                <w:ins w:id="226" w:author="R. Mahany" w:date="1996-10-19T13:51:00Z"/>
              </w:rPr>
            </w:pPr>
            <w:ins w:id="224" w:author="R. Mahany" w:date="1996-10-19T13:51:00Z">
              <w:r>
                <w:rPr>
                  <w:rFonts w:eastAsia="TimesNewRoman" w:cs="TimesNewRoman" w:ascii="TimesNewRoman" w:hAnsi="TimesNewRoman"/>
                </w:rPr>
                <w:t>CWmin</w:t>
              </w:r>
            </w:ins>
            <w:ins w:id="225" w:author="R. Mahany" w:date="1996-10-19T13:51:00Z">
              <w:r>
                <w:rPr>
                  <w:rFonts w:eastAsia="TimesNewRoman" w:cs="TimesNewRoman" w:ascii="TimesNewRoman" w:hAnsi="TimesNewRoman"/>
                  <w:u w:val="single"/>
                </w:rPr>
                <w:t>&lt;CW&lt;CWmax</w:t>
              </w:r>
            </w:ins>
          </w:p>
          <w:p>
            <w:pPr>
              <w:pStyle w:val="Normal"/>
              <w:jc w:val="center"/>
              <w:rPr>
                <w:rFonts w:ascii="TimesNewRoman" w:hAnsi="TimesNewRoman" w:eastAsia="TimesNewRoman" w:cs="TimesNewRoman"/>
                <w:b/>
                <w:b/>
                <w:bCs/>
                <w:u w:val="single"/>
              </w:rPr>
            </w:pPr>
            <w:r>
              <w:rPr>
                <w:rFonts w:eastAsia="TimesNewRoman" w:cs="TimesNewRoman" w:ascii="TimesNewRoman" w:hAnsi="TimesNewRoman"/>
                <w:b/>
                <w:bCs/>
                <w:u w:val="single"/>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after a DIFS is detected with the medium idle when the last frame detected on the medium was received correctly, or an EIFS is detected with the medium idle when the last frame detected on the medium was not received correct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4 </w:t>
              <w:b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 xml:space="preserve">The CW shall take the next value in the series (or a higher value) every time an unsuccessful attempt to transmit an MPDU causes either Station Retry Counter to increment.”  This portion of the sentence is very unclear.  What series?  Which series, since there are apparently two?  Does “next value” imply pre-incrementation as it seems to, or post-incrementation as described in the prior two sentenc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write to be unambiguou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1</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e  xpi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expi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statement in 9.2.5.2:</w:t>
            </w:r>
          </w:p>
          <w:p>
            <w:pPr>
              <w:pStyle w:val="Normal"/>
              <w:jc w:val="center"/>
              <w:rPr/>
            </w:pPr>
            <w:r>
              <w:rPr/>
            </w:r>
          </w:p>
          <w:p>
            <w:pPr>
              <w:pStyle w:val="Normal"/>
              <w:jc w:val="center"/>
              <w:rPr/>
            </w:pPr>
            <w:r>
              <w:rPr>
                <w:i/>
                <w:iCs/>
              </w:rPr>
              <w:t>In an IBSS, the backoff time shall not decrement in the period from TBTT until the expiration of the ATIM window. Beacon and ATIM frames may be transmitted during this same period.</w:t>
            </w:r>
          </w:p>
          <w:p>
            <w:pPr>
              <w:pStyle w:val="Normal"/>
              <w:jc w:val="center"/>
              <w:rPr>
                <w:i/>
                <w:i/>
                <w:iCs/>
              </w:rPr>
            </w:pPr>
            <w:r>
              <w:rPr>
                <w:i/>
                <w:iCs/>
              </w:rPr>
            </w:r>
          </w:p>
          <w:p>
            <w:pPr>
              <w:pStyle w:val="Normal"/>
              <w:jc w:val="center"/>
              <w:rPr/>
            </w:pPr>
            <w:r>
              <w:rPr/>
              <w:t>Seems to be in conflict with 11.2.2.4 which says:</w:t>
            </w:r>
          </w:p>
          <w:p>
            <w:pPr>
              <w:pStyle w:val="Normal"/>
              <w:jc w:val="center"/>
              <w:rPr/>
            </w:pPr>
            <w:r>
              <w:rPr/>
            </w:r>
          </w:p>
          <w:p>
            <w:pPr>
              <w:pStyle w:val="Normal"/>
              <w:jc w:val="center"/>
              <w:rPr/>
            </w:pPr>
            <w:r>
              <w:rPr>
                <w:i/>
                <w:iCs/>
              </w:rPr>
              <w:t xml:space="preserve">All STAs shall use the backoff procedure defined in clause </w:t>
            </w:r>
            <w:r>
              <w:rPr>
                <w:i/>
                <w:iCs/>
              </w:rPr>
              <w:fldChar w:fldCharType="begin"/>
            </w:r>
            <w:r>
              <w:rPr>
                <w:i/>
                <w:iCs/>
              </w:rPr>
              <w:instrText xml:space="preserve"> REF _Ref352562391 \n \h </w:instrText>
            </w:r>
            <w:r>
              <w:rPr>
                <w:i/>
                <w:iCs/>
              </w:rPr>
              <w:fldChar w:fldCharType="separate"/>
            </w:r>
            <w:r>
              <w:rPr>
                <w:i/>
                <w:iCs/>
              </w:rPr>
              <w:t>Error: Reference source not found</w:t>
            </w:r>
            <w:r>
              <w:rPr>
                <w:i/>
                <w:iCs/>
              </w:rPr>
              <w:fldChar w:fldCharType="end"/>
            </w:r>
            <w:r>
              <w:rPr>
                <w:i/>
                <w:iCs/>
              </w:rPr>
              <w:t xml:space="preserve"> for transmission of the first ATIM following the Beacon. All remaining ATIMs shall be transmitted using the conventional DCF access procedure.</w:t>
            </w:r>
          </w:p>
          <w:p>
            <w:pPr>
              <w:pStyle w:val="Normal"/>
              <w:jc w:val="center"/>
              <w:rPr>
                <w:i/>
                <w:i/>
                <w:iCs/>
              </w:rPr>
            </w:pPr>
            <w:r>
              <w:rPr>
                <w:i/>
                <w:iCs/>
              </w:rPr>
            </w:r>
          </w:p>
          <w:p>
            <w:pPr>
              <w:pStyle w:val="Normal"/>
              <w:jc w:val="center"/>
              <w:rPr/>
            </w:pPr>
            <w:r>
              <w:rPr/>
              <w:t>If STAs are using the back-off procedure within the ATIM window as in 11.2.2.4, then the back-off time must decrement else nothing would ever be transmitted.</w:t>
            </w:r>
          </w:p>
          <w:p>
            <w:pPr>
              <w:pStyle w:val="Normal"/>
              <w:jc w:val="center"/>
              <w:rPr/>
            </w:pPr>
            <w:r>
              <w:rPr/>
            </w:r>
          </w:p>
          <w:p>
            <w:pPr>
              <w:pStyle w:val="Normal"/>
              <w:jc w:val="center"/>
              <w:rPr/>
            </w:pPr>
            <w:r>
              <w:rPr/>
              <w:t>I think that the attempt here is to try and define what happens to a data/management frames that is in back-off and had not been sent by the start of the next ATIM window at the TBTT. This seems to be undefined in the standard - it is not clear whether a frame that has been announced and is not sent due to a busy medium (and hence back-off) should:</w:t>
            </w:r>
          </w:p>
          <w:p>
            <w:pPr>
              <w:pStyle w:val="Normal"/>
              <w:numPr>
                <w:ilvl w:val="0"/>
                <w:numId w:val="3"/>
              </w:numPr>
              <w:tabs>
                <w:tab w:val="clear" w:pos="720"/>
                <w:tab w:val="left" w:pos="0" w:leader="none"/>
              </w:tabs>
              <w:ind w:left="566" w:hanging="566"/>
              <w:jc w:val="center"/>
              <w:rPr/>
            </w:pPr>
            <w:r>
              <w:rPr/>
              <w:t xml:space="preserve">be re-announced and retried in the next beacon interval with the original back-off time held over the ATIM window, or </w:t>
            </w:r>
          </w:p>
          <w:p>
            <w:pPr>
              <w:pStyle w:val="Normal"/>
              <w:numPr>
                <w:ilvl w:val="0"/>
                <w:numId w:val="3"/>
              </w:numPr>
              <w:tabs>
                <w:tab w:val="clear" w:pos="720"/>
                <w:tab w:val="left" w:pos="0" w:leader="none"/>
              </w:tabs>
              <w:ind w:left="283" w:hanging="283"/>
              <w:jc w:val="center"/>
              <w:rPr/>
            </w:pPr>
            <w:r>
              <w:rPr/>
              <w:t xml:space="preserve">it should be retried afresh (given that the first frame transmitted will have back-off applied anyway). </w:t>
            </w:r>
          </w:p>
          <w:p>
            <w:pPr>
              <w:pStyle w:val="Normal"/>
              <w:jc w:val="center"/>
              <w:rPr/>
            </w:pPr>
            <w:r>
              <w:rPr/>
            </w:r>
          </w:p>
          <w:p>
            <w:pPr>
              <w:pStyle w:val="Normal"/>
              <w:jc w:val="center"/>
              <w:rPr/>
            </w:pPr>
            <w:r>
              <w:rPr/>
              <w:t>I seem to remember that we previously discussed and settled on the latter as the proper case - ie the frame (or partial frame if fragmented) is re-announced afresh.</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wo sentences from 9.2.5.2</w:t>
            </w:r>
            <w:del w:id="227" w:author="Chuck Palmer" w:date="1996-10-22T15:48:00Z">
              <w:r>
                <w:rPr/>
                <w:delText xml:space="preserve"> </w:delText>
              </w:r>
            </w:del>
          </w:p>
          <w:p>
            <w:pPr>
              <w:pStyle w:val="Normal"/>
              <w:jc w:val="center"/>
              <w:rPr/>
            </w:pPr>
            <w:r>
              <w:rPr/>
            </w:r>
          </w:p>
          <w:p>
            <w:pPr>
              <w:pStyle w:val="Normal"/>
              <w:jc w:val="center"/>
              <w:rPr/>
            </w:pPr>
            <w:del w:id="228" w:author="Chuck Palmer" w:date="1996-10-22T15:48:00Z">
              <w:r>
                <w:rPr/>
                <w:delText>In an IBSS, the backoff time shall not decrement in the period from TBTT until the expiration of the ATIM window. Beacon and ATIM frames may be transmitted during this same period.</w:delText>
              </w:r>
            </w:del>
          </w:p>
          <w:p>
            <w:pPr>
              <w:pStyle w:val="Normal"/>
              <w:jc w:val="center"/>
              <w:rPr/>
            </w:pPr>
            <w:r>
              <w:rPr/>
            </w:r>
          </w:p>
          <w:p>
            <w:pPr>
              <w:pStyle w:val="Normal"/>
              <w:jc w:val="center"/>
              <w:rPr/>
            </w:pPr>
            <w:r>
              <w:rPr/>
              <w:t>One might conclude that some text is required about MSDUs in back-off at the start of the ATIM window in 11.2.2.4 as well for clar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p>
            <w:pPr>
              <w:pStyle w:val="Normal"/>
              <w:jc w:val="center"/>
              <w:rPr>
                <w:b/>
                <w:b/>
                <w:bCs/>
              </w:rPr>
            </w:pPr>
            <w:r>
              <w:rPr>
                <w:b/>
                <w:bCs/>
              </w:rPr>
              <w:t>fig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explains that normal backoff decrements should be defered during an ATIM window. However the same procedure is used prior to transmissions of the Beacon or ATIM frames. So the rule as stated should only apply to a pending frame that is pending to be transmitted outside the ATIM window.</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del w:id="230" w:author="Wim Diepstraten" w:date="1996-10-21T22:37:00Z"/>
              </w:rPr>
            </w:pPr>
            <w:r>
              <w:rPr/>
              <w:t xml:space="preserve">In an IBSS, the backoff time </w:t>
            </w:r>
            <w:ins w:id="229" w:author="Wim Diepstraten" w:date="1996-10-21T22:36:00Z">
              <w:r>
                <w:rPr/>
                <w:t xml:space="preserve">for a pending non-Beacon or non-ATIM transmission </w:t>
              </w:r>
            </w:ins>
            <w:r>
              <w:rPr/>
              <w:t>shall not decrement in the period from TBTT until the expiration of the ATIM window. Beacon and ATIM frames may be transmitted during this same period.</w:t>
            </w:r>
          </w:p>
          <w:p>
            <w:pPr>
              <w:pStyle w:val="Body"/>
              <w:widowControl/>
              <w:bidi w:val="0"/>
              <w:spacing w:before="0" w:after="240"/>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BTT is an acronym not used until this point; it deserves to be spelled out so that the reader stands a chance of understanding the concepts being exposed here.</w:t>
            </w:r>
          </w:p>
          <w:p>
            <w:pPr>
              <w:pStyle w:val="Normal"/>
              <w:keepLines/>
              <w:jc w:val="center"/>
              <w:rPr/>
            </w:pPr>
            <w:r>
              <w:rPr/>
            </w:r>
          </w:p>
          <w:p>
            <w:pPr>
              <w:pStyle w:val="Normal"/>
              <w:keepLines/>
              <w:jc w:val="center"/>
              <w:rPr/>
            </w:pPr>
            <w:r>
              <w:rPr/>
              <w:t>It is not clear that TBTT is an explicit moment in time; most such acronyms stand for intervals.  A good deal more work on explaining this concept is 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clarif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of this section contains the following typo: “independ  ent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independ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terference occurs “in” the logical channel; “on” would require a physical channel (such as a wire), but the electromagnetic wireless channel has no physical essence — the “ether” does not really exis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terference on” to ‘interference 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Humans “believe”.  Possibly animals “believe”. Computer programs do not “belie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ich the initiating station infers have fail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ion doing the filtering is not identified.  The type of filtering is not identified by its proper na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ourth sentence to read “This duplicate MSDU shall be filtered at the receiving station using the normal duplicate frame filtering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 microsecond of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p>
            <w:pPr>
              <w:pStyle w:val="Normal"/>
              <w:jc w:val="center"/>
              <w:rPr>
                <w:b/>
                <w:b/>
                <w:bCs/>
              </w:rPr>
            </w:pPr>
            <w:r>
              <w:rPr>
                <w:b/>
                <w:bCs/>
              </w:rPr>
              <w:t>fig 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eriod of duration (2x SIFSTime) + (CTS_Time) + (2x aSlotTime) during which a STA has to wait until it sets its NAV should be repres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An “estimate” is being discussed, not “state” information.  Single-digit numerals should be written out.  </w:t>
              <w:br/>
              <w:t xml:space="preserve">The condition is anticipated, not known.  </w:t>
              <w:br/>
              <w:t>The inverse of busy is “idle”, nor “fre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Maintenance of the NAV shall consist of an internal estimate accurate to one microsecond, of the anticipated busy/idle condition of the mediu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ceiver can only infer the data rate of transmission, but it can directly detect the data rate of reception.  So referencing the receiving process eliminates the need to go into the inferential aspects that would otherwise ari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d of paragraph to read “most recent NAV update was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to last bullet point of this section contains the following typo: “than a  n ini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than an initi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p>
            <w:pPr>
              <w:pStyle w:val="Normal"/>
              <w:jc w:val="center"/>
              <w:rPr>
                <w:b/>
                <w:b/>
                <w:bCs/>
              </w:rPr>
            </w:pPr>
            <w:r>
              <w:rPr>
                <w:b/>
                <w:bCs/>
              </w:rPr>
              <w:t>fig 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last paragraph of this section refers to Frame 1, when it should be Fragment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 xml:space="preserve">“ </w:t>
            </w:r>
            <w:r>
              <w:rPr>
                <w:b/>
                <w:bCs/>
              </w:rPr>
              <w:t>from Fragment 1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Figure 45 use Fragment 0 or is this an example of a retransmission? If so, should the text clarify this examp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y be necessa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seems to be somewhat misleading.</w:t>
            </w:r>
          </w:p>
          <w:p>
            <w:pPr>
              <w:pStyle w:val="Normal"/>
              <w:jc w:val="center"/>
              <w:rPr/>
            </w:pPr>
            <w:r>
              <w:rPr/>
            </w:r>
          </w:p>
          <w:p>
            <w:pPr>
              <w:pStyle w:val="Normal"/>
              <w:jc w:val="center"/>
              <w:rPr>
                <w:ins w:id="231" w:author="Chuck Palmer" w:date="1996-10-22T16:25:00Z"/>
              </w:rPr>
            </w:pPr>
            <w:r>
              <w:rPr/>
              <w:t xml:space="preserve">Also may’s and shall’s got a bit misleading in this clause. In some cases </w:t>
            </w:r>
            <w:r>
              <w:rPr>
                <w:i/>
                <w:iCs/>
              </w:rPr>
              <w:t>will</w:t>
            </w:r>
            <w:r>
              <w:rPr/>
              <w:t xml:space="preserve"> is the correct term since the action arises as default - not out of choice - eg frame simply wasn’t received. Also some clarification required as to when STAs only able to hear the destination will be access the channel.</w:t>
            </w:r>
          </w:p>
          <w:p>
            <w:pPr>
              <w:pStyle w:val="Normal"/>
              <w:jc w:val="center"/>
              <w:rPr>
                <w:ins w:id="233" w:author="Chuck Palmer" w:date="1996-10-22T16:25:00Z"/>
              </w:rPr>
            </w:pPr>
            <w:ins w:id="232" w:author="Chuck Palmer" w:date="1996-10-22T16:25:00Z">
              <w:r>
                <w:rPr/>
              </w:r>
            </w:ins>
          </w:p>
          <w:p>
            <w:pPr>
              <w:pStyle w:val="Normal"/>
              <w:jc w:val="center"/>
              <w:rPr/>
            </w:pPr>
            <w:ins w:id="234" w:author="Chuck Palmer" w:date="1996-10-22T16:25:00Z">
              <w:r>
                <w:rPr/>
                <w:t>Since the second part of the clause does not really relate to figure 45 delete the references to CTS and frame 1 and make them more general.</w:t>
              </w:r>
            </w:ins>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In the case where an acknowledgment </w:t>
            </w:r>
            <w:ins w:id="235" w:author="Chuck Palmer" w:date="1996-10-22T16:11:00Z">
              <w:r>
                <w:rPr/>
                <w:t>is sent but</w:t>
              </w:r>
            </w:ins>
            <w:r>
              <w:rPr/>
              <w:t xml:space="preserve"> not received by the source station, </w:t>
            </w:r>
            <w:ins w:id="236" w:author="Chuck Palmer" w:date="1996-10-22T16:17:00Z">
              <w:r>
                <w:rPr/>
                <w:t>stations</w:t>
              </w:r>
            </w:ins>
            <w:ins w:id="237" w:author="Chuck Palmer" w:date="1996-10-22T16:14:00Z">
              <w:r>
                <w:rPr/>
                <w:t xml:space="preserve"> that </w:t>
              </w:r>
            </w:ins>
            <w:ins w:id="238" w:author="Chuck Palmer" w:date="1996-10-22T16:19:00Z">
              <w:r>
                <w:rPr/>
                <w:t xml:space="preserve">heard </w:t>
              </w:r>
            </w:ins>
            <w:ins w:id="239" w:author="Chuck Palmer" w:date="1996-10-22T16:14:00Z">
              <w:r>
                <w:rPr/>
                <w:t xml:space="preserve">the Fragment, or ACK will </w:t>
              </w:r>
            </w:ins>
            <w:ins w:id="240" w:author="Chuck Palmer" w:date="1996-10-22T16:19:00Z">
              <w:r>
                <w:rPr/>
                <w:t>mark</w:t>
              </w:r>
            </w:ins>
            <w:ins w:id="241" w:author="Chuck Palmer" w:date="1996-10-22T16:15:00Z">
              <w:r>
                <w:rPr/>
                <w:t xml:space="preserve"> the channel as busy for the next frame exchange due to the NAV </w:t>
              </w:r>
            </w:ins>
            <w:ins w:id="242" w:author="Chuck Palmer" w:date="1996-10-22T16:20:00Z">
              <w:r>
                <w:rPr/>
                <w:t>having been updated from these frames</w:t>
              </w:r>
            </w:ins>
            <w:r>
              <w:rPr/>
              <w:t xml:space="preserve"> </w:t>
            </w:r>
            <w:del w:id="243" w:author="Chuck Palmer" w:date="1996-10-22T16:16:00Z">
              <w:r>
                <w:rPr/>
                <w:delText>the NAV shall be marked busy for the next frame exchange</w:delText>
              </w:r>
            </w:del>
            <w:r>
              <w:rPr/>
              <w:t>. This is the worst case situation</w:t>
            </w:r>
            <w:ins w:id="244" w:author="Chuck Palmer" w:date="1996-10-22T16:17:00Z">
              <w:r>
                <w:rPr/>
                <w:t xml:space="preserve"> and</w:t>
              </w:r>
            </w:ins>
            <w:del w:id="245" w:author="Chuck Palmer" w:date="1996-10-22T16:17:00Z">
              <w:r>
                <w:rPr/>
                <w:delText>. This</w:delText>
              </w:r>
            </w:del>
            <w:r>
              <w:rPr/>
              <w:t xml:space="preserve">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w:t>
            </w:r>
            <w:ins w:id="246" w:author="Chuck Palmer" w:date="1996-10-22T16:17:00Z">
              <w:r>
                <w:rPr/>
                <w:t>an</w:t>
              </w:r>
            </w:ins>
            <w:del w:id="247" w:author="Chuck Palmer" w:date="1996-10-22T16:17:00Z">
              <w:r>
                <w:rPr/>
                <w:delText>the</w:delText>
              </w:r>
            </w:del>
            <w:r>
              <w:rPr/>
              <w:t xml:space="preserve"> acknowledgment is not sent by the destination station, stations that </w:t>
            </w:r>
            <w:ins w:id="248" w:author="Chuck Palmer" w:date="1996-10-22T15:54:00Z">
              <w:r>
                <w:rPr/>
                <w:t>can</w:t>
              </w:r>
            </w:ins>
            <w:del w:id="249" w:author="Chuck Palmer" w:date="1996-10-22T15:54:00Z">
              <w:r>
                <w:rPr/>
                <w:delText>may</w:delText>
              </w:r>
            </w:del>
            <w:r>
              <w:rPr/>
              <w:t xml:space="preserve"> only hear the destination station </w:t>
            </w:r>
            <w:ins w:id="250" w:author="Chuck Palmer" w:date="1996-10-22T15:54:00Z">
              <w:r>
                <w:rPr/>
                <w:t>will</w:t>
              </w:r>
            </w:ins>
            <w:del w:id="251" w:author="Chuck Palmer" w:date="1996-10-22T15:54:00Z">
              <w:r>
                <w:rPr/>
                <w:delText>shall</w:delText>
              </w:r>
            </w:del>
            <w:r>
              <w:rPr/>
              <w:t xml:space="preserve"> not update their NAV and </w:t>
            </w:r>
            <w:ins w:id="252" w:author="Chuck Palmer" w:date="1996-10-22T16:00:00Z">
              <w:r>
                <w:rPr/>
                <w:t>may attempt</w:t>
              </w:r>
            </w:ins>
            <w:del w:id="253" w:author="Chuck Palmer" w:date="1996-10-22T16:00:00Z">
              <w:r>
                <w:rPr/>
                <w:delText>will be free</w:delText>
              </w:r>
            </w:del>
            <w:r>
              <w:rPr/>
              <w:t xml:space="preserve"> to access the channel</w:t>
            </w:r>
            <w:ins w:id="254" w:author="Chuck Palmer" w:date="1996-10-22T15:55:00Z">
              <w:r>
                <w:rPr/>
                <w:t xml:space="preserve"> when </w:t>
              </w:r>
            </w:ins>
            <w:ins w:id="255" w:author="Chuck Palmer" w:date="1996-10-22T16:00:00Z">
              <w:r>
                <w:rPr/>
                <w:t>the</w:t>
              </w:r>
            </w:ins>
            <w:ins w:id="256" w:author="Chuck Palmer" w:date="1996-10-22T16:21:00Z">
              <w:r>
                <w:rPr/>
                <w:t>ir</w:t>
              </w:r>
            </w:ins>
            <w:ins w:id="257" w:author="Chuck Palmer" w:date="1996-10-22T15:55:00Z">
              <w:r>
                <w:rPr/>
                <w:t xml:space="preserve"> </w:t>
              </w:r>
            </w:ins>
            <w:ins w:id="258" w:author="Chuck Palmer" w:date="1996-10-22T16:22:00Z">
              <w:r>
                <w:rPr/>
                <w:t xml:space="preserve">NAV updated from the previously received frame </w:t>
              </w:r>
            </w:ins>
            <w:ins w:id="259" w:author="Chuck Palmer" w:date="1996-10-22T16:26:00Z">
              <w:r>
                <w:rPr/>
                <w:t xml:space="preserve"> </w:t>
              </w:r>
            </w:ins>
            <w:ins w:id="260" w:author="Chuck Palmer" w:date="1996-10-22T16:01:00Z">
              <w:r>
                <w:rPr/>
                <w:t>reaches zero</w:t>
              </w:r>
            </w:ins>
            <w:r>
              <w:rPr/>
              <w:t>. All stations that hear the source will be free to access the channel after the</w:t>
            </w:r>
            <w:ins w:id="261" w:author="Chuck Palmer" w:date="1996-10-22T16:23:00Z">
              <w:r>
                <w:rPr/>
                <w:t>ir</w:t>
              </w:r>
            </w:ins>
            <w:r>
              <w:rPr/>
              <w:t xml:space="preserve"> NAV </w:t>
            </w:r>
            <w:ins w:id="262" w:author="Chuck Palmer" w:date="1996-10-22T16:04:00Z">
              <w:r>
                <w:rPr/>
                <w:t xml:space="preserve">updated </w:t>
              </w:r>
            </w:ins>
            <w:r>
              <w:rPr/>
              <w:t xml:space="preserve">from </w:t>
            </w:r>
            <w:ins w:id="263" w:author="Chuck Palmer" w:date="1996-10-22T16:23:00Z">
              <w:r>
                <w:rPr/>
                <w:t xml:space="preserve">the </w:t>
              </w:r>
            </w:ins>
            <w:ins w:id="264" w:author="Chuck Palmer" w:date="1996-10-22T16:25:00Z">
              <w:r>
                <w:rPr/>
                <w:t>transmitted fragment</w:t>
              </w:r>
            </w:ins>
            <w:del w:id="265" w:author="Chuck Palmer" w:date="1996-10-22T16:04:00Z">
              <w:r>
                <w:rPr/>
                <w:delText>Frame</w:delText>
              </w:r>
            </w:del>
            <w:del w:id="266" w:author="Chuck Palmer" w:date="1996-10-22T16:23:00Z">
              <w:r>
                <w:rPr/>
                <w:delText xml:space="preserve"> 1</w:delText>
              </w:r>
            </w:del>
            <w:r>
              <w:rPr/>
              <w:t xml:space="preserve">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V (Fragment 1) should not overlap NAV (RTS) and should be on the li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rink and move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6</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before, use “will” in predictive statements, “shall” in legislative on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 stations that may only hear the destination station will not update their NAV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heading "Directed MPDU Transfer Procedure" has no subsection marking.</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9.2.5.7.1 Directed MPDU Transfer Procedur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7</w:t>
              <w:br/>
              <w:t>la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se paragraphs contain inappropriate language, including references to “payload” frames and other concepts not employed elsewhere in this draf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se two paragraphs to read “When an RTS/CTS exchange is used, the asynchronous Data frame shall be transmitted after the end of the CTS frame and a SIFS period.  No regard shall be given to the busy or free status of the medium when transmitting this Data frame.</w:t>
            </w:r>
          </w:p>
          <w:p>
            <w:pPr>
              <w:pStyle w:val="Normal"/>
              <w:keepLines/>
              <w:jc w:val="center"/>
              <w:rPr/>
            </w:pPr>
            <w:r>
              <w:rPr/>
            </w:r>
          </w:p>
          <w:p>
            <w:pPr>
              <w:pStyle w:val="Normal"/>
              <w:keepLines/>
              <w:jc w:val="center"/>
              <w:rPr/>
            </w:pPr>
            <w:r>
              <w:rPr/>
              <w:t>When an RTS/CTS exchange is not used, the asynchronous Data frame shall be transmitted following the success of the basic access procedure.  With or without the use of the RTS/CTS exchange procedure, the STA which is the destination of an asynchronous Data frame shall follow the ACK proced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eading ‘Directed MPDU Transfer Procedure’ in normal text sty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heading for clause 9.2.5.8</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languag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echanism” to “procedure” twi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varying property of the channel, which may be the most important problem for implementors, is omit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due to the increased probability of lost frames from interference or collisions or time-varying channel properti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PHYRXEND.indicatean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PHYR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PHYRXEND.indicateand” to “PHYRE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7</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Always” applies to every use of “shall”, and thus is always redunda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word “alway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8</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are going to reference a specific LAN protocol, at least reference an IEEE standard, which Ethernet is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similar to an FCS error in other LAN protocol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e 9.2.3.2 and 9.2.3.3 above.  Given that symbol time is not defined one might assume that it is the sampling point in the center of the symbol for GFSK, or in a DSP system, it is the point when enough samples have been processed so as to be 90% sure of the symbol value.  Neither of these is "in the air."</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use of the word “per” in this context is inappropriate; inverse units are not impl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are provided by the specific PH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2nd ¶</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symbols have duration, the measurement must specify which point in the symbol timing is being used.  Later text in this area indicates that it is the end of the symbol that is inten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2nd ¶ to read “All timings that are referenced from the end of the transmission are referenced from the end of the last symbol of a frame on the medium.”</w:t>
            </w:r>
          </w:p>
          <w:p>
            <w:pPr>
              <w:pStyle w:val="Normal"/>
              <w:keepLines/>
              <w:jc w:val="center"/>
              <w:rPr/>
            </w:pPr>
            <w:r>
              <w:rPr/>
            </w:r>
          </w:p>
          <w:p>
            <w:pPr>
              <w:pStyle w:val="Normal"/>
              <w:keepLines/>
              <w:jc w:val="center"/>
              <w:rPr/>
            </w:pPr>
            <w:r>
              <w:rPr/>
              <w:t>Change last ¶ to read “The starting reference of these slot boundaries is again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CF-Pollable station can only transmit one MPDU when polled by the PC (the frame exchange table in 9.7), in contrast to what it says in the eighth sentence of the first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SDU to 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second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part of the sentence, “by waiting the PIFS duration before resuming CF transf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second paragraph states that the PC shall not perform a backoff on retransmission of an unacknowledged frame during the CFP.</w:t>
            </w:r>
          </w:p>
          <w:p>
            <w:pPr>
              <w:pStyle w:val="Normal"/>
              <w:jc w:val="center"/>
              <w:rPr>
                <w:b/>
                <w:b/>
                <w:bCs/>
              </w:rPr>
            </w:pPr>
            <w:r>
              <w:rPr>
                <w:b/>
                <w:bCs/>
              </w:rPr>
            </w:r>
          </w:p>
          <w:p>
            <w:pPr>
              <w:pStyle w:val="Normal"/>
              <w:jc w:val="center"/>
              <w:rPr>
                <w:b/>
                <w:b/>
                <w:bCs/>
              </w:rPr>
            </w:pPr>
            <w:r>
              <w:rPr>
                <w:b/>
                <w:bCs/>
              </w:rPr>
              <w:t>My understanding from clause 9.3.3.1 is that the PC may resume transmission after a PIFS but is not required to. In 9.3.3.3 the PC is specifically allowed to use a backoff prior to re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shall to a ma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irst sentence makes little sense.  The meaning of the words “as is used” is extremely unclear.  Also, does this apply to the last fragment/segment as well?  Does it apply whether an ACK is required or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this sentenc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en the medium is sensed to be idle for one P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ofany” to “of an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n unnecessary constraint should be removed, since it is redundant 100% of the ti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containing such an element tha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medium be sensed as being id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s inconsistent with the frame exchange table in clause 9.7. The only valid responses for a CF-Pollable station in this senario are CF-ACK(no data) or Null(no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allows and ACK to be a valid response to a CF-Poll. This is not allowed in the frame exchange table in 9.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p>
            <w:pPr>
              <w:pStyle w:val="Normal"/>
              <w:jc w:val="center"/>
              <w:rPr>
                <w:b/>
                <w:b/>
                <w:bCs/>
              </w:rPr>
            </w:pPr>
            <w:r>
              <w:rPr>
                <w:b/>
                <w:bCs/>
              </w:rPr>
              <w:t>fig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first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starting with “For frames that …”, the fifth sentence states that only the last fragment of a burst from an STA may be acknowledged with a CF-ACK.</w:t>
            </w:r>
          </w:p>
          <w:p>
            <w:pPr>
              <w:pStyle w:val="Normal"/>
              <w:jc w:val="center"/>
              <w:rPr>
                <w:b/>
                <w:b/>
                <w:bCs/>
              </w:rPr>
            </w:pPr>
            <w:r>
              <w:rPr>
                <w:b/>
                <w:bCs/>
              </w:rPr>
            </w:r>
          </w:p>
          <w:p>
            <w:pPr>
              <w:pStyle w:val="Normal"/>
              <w:jc w:val="center"/>
              <w:rPr>
                <w:b/>
                <w:b/>
                <w:bCs/>
              </w:rPr>
            </w:pPr>
            <w:r>
              <w:rPr>
                <w:b/>
                <w:bCs/>
              </w:rPr>
              <w:t>This is not true since CFP operation as defined in the frame sequences in 9.7 does not require a PC to transfer all fragments of a MSDU or MMPDU before polling the next st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entence “This shall only occur if th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act that the new sentence starting “Non-CF-Pollable stations” only applies during the CFP needs to be made explicit (otherwise is breaks NAV total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hall” to “frame during the Contention-Free Period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S frame does not represent anyth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S frame and the following Ack frame by a unique</w:t>
            </w:r>
          </w:p>
          <w:p>
            <w:pPr>
              <w:pStyle w:val="Normal"/>
              <w:jc w:val="center"/>
              <w:rPr>
                <w:b/>
                <w:b/>
                <w:bCs/>
              </w:rPr>
            </w:pPr>
            <w:r>
              <w:rPr>
                <w:b/>
                <w:bCs/>
              </w:rPr>
              <w:t>U1-ack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rify use of optional protocol function by stronger language than simply the use of may.</w:t>
            </w:r>
          </w:p>
          <w:p>
            <w:pPr>
              <w:pStyle w:val="Normal"/>
              <w:jc w:val="center"/>
              <w:rPr/>
            </w:pPr>
            <w:r>
              <w:rPr/>
            </w:r>
          </w:p>
          <w:p>
            <w:pPr>
              <w:pStyle w:val="Normal"/>
              <w:jc w:val="center"/>
              <w:rPr/>
            </w:pPr>
            <w:r>
              <w:rPr/>
              <w:t>The PC may also use this backoff during the CFP prior to retransmitting an unacknowledged, directed data or management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The PC may </w:t>
            </w:r>
            <w:ins w:id="267" w:author="Chuck Palmer" w:date="1996-10-22T17:18:00Z">
              <w:r>
                <w:rPr/>
                <w:t xml:space="preserve">optionally </w:t>
              </w:r>
            </w:ins>
            <w:del w:id="268" w:author="Chuck Palmer" w:date="1996-10-22T17:19:00Z">
              <w:r>
                <w:rPr/>
                <w:delText xml:space="preserve">also </w:delText>
              </w:r>
            </w:del>
            <w:r>
              <w:rPr/>
              <w:t>use this backoff during the CFP prior to retransmitting an unacknowledged, directed data or management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figure should represent the aCFPMaxDu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raw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sentence in the first paragraph states “… and shall acknowledge the receipt of all other Data and Management frames using ACK control frames …”</w:t>
            </w:r>
          </w:p>
          <w:p>
            <w:pPr>
              <w:pStyle w:val="Normal"/>
              <w:jc w:val="center"/>
              <w:rPr>
                <w:b/>
                <w:b/>
                <w:bCs/>
              </w:rPr>
            </w:pPr>
            <w:r>
              <w:rPr>
                <w:b/>
                <w:bCs/>
              </w:rPr>
            </w:r>
          </w:p>
          <w:p>
            <w:pPr>
              <w:pStyle w:val="Normal"/>
              <w:jc w:val="center"/>
              <w:rPr>
                <w:b/>
                <w:b/>
                <w:bCs/>
              </w:rPr>
            </w:pPr>
            <w:r>
              <w:rPr>
                <w:b/>
                <w:bCs/>
              </w:rPr>
              <w:t xml:space="preserve">According to the frame sequences in 9.7 table 20, a CF-Pollable station may only respond with an ACK control frame if it is sent a directed data frame without a CF-Poll.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last part of the sentence “, sent after a SIFS period…” with</w:t>
            </w:r>
          </w:p>
          <w:p>
            <w:pPr>
              <w:pStyle w:val="Normal"/>
              <w:jc w:val="center"/>
              <w:rPr>
                <w:b/>
                <w:b/>
                <w:bCs/>
              </w:rPr>
            </w:pPr>
            <w:r>
              <w:rPr>
                <w:b/>
                <w:bCs/>
              </w:rPr>
            </w:r>
          </w:p>
          <w:p>
            <w:pPr>
              <w:pStyle w:val="Normal"/>
              <w:jc w:val="center"/>
              <w:rPr>
                <w:b/>
                <w:b/>
                <w:bCs/>
              </w:rPr>
            </w:pPr>
            <w:r>
              <w:rPr>
                <w:b/>
                <w:bCs/>
              </w:rPr>
              <w:t>“</w:t>
            </w:r>
            <w:r>
              <w:rPr>
                <w:b/>
                <w:bCs/>
              </w:rPr>
              <w:t>sent after a SIFS period. During the CFP, CF-Pollable stations shall acknowledge the receipt of a Data frame (without the CF-Ack or CF-Poll bits) or a management frame using an ACK control frame sent after a SIFS peri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paragraph 1 indicates that polling of power saving stations is done before polling of non-power saving stations. This seems to introduce an unfairness in the polling mechanism in that if the power saving stations have sufficient traffic they could indefinitely delay the traffic to non-power save s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sentence, or put in a polling mechanism that is fai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third paragraph states that the contents of a fragment shall be fixed after its initial transmission until it is successfully delivered.</w:t>
            </w:r>
          </w:p>
          <w:p>
            <w:pPr>
              <w:pStyle w:val="Normal"/>
              <w:jc w:val="center"/>
              <w:rPr>
                <w:b/>
                <w:b/>
                <w:bCs/>
              </w:rPr>
            </w:pPr>
            <w:r>
              <w:rPr>
                <w:b/>
                <w:bCs/>
              </w:rPr>
            </w:r>
          </w:p>
          <w:p>
            <w:pPr>
              <w:pStyle w:val="Normal"/>
              <w:jc w:val="center"/>
              <w:rPr>
                <w:b/>
                <w:b/>
                <w:bCs/>
              </w:rPr>
            </w:pPr>
            <w:r>
              <w:rPr>
                <w:b/>
                <w:bCs/>
              </w:rPr>
              <w:t>This does not take into account the retry b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all be fixed” to “shall be fixed, with the exception of the retry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imer starts on the attempt to transmit the first fragment ..." </w:t>
            </w:r>
          </w:p>
          <w:p>
            <w:pPr>
              <w:pStyle w:val="Normal"/>
              <w:jc w:val="center"/>
              <w:rPr>
                <w:b/>
                <w:b/>
                <w:bCs/>
              </w:rPr>
            </w:pPr>
            <w:r>
              <w:rPr>
                <w:b/>
                <w:bCs/>
              </w:rPr>
            </w:r>
          </w:p>
          <w:p>
            <w:pPr>
              <w:pStyle w:val="Normal"/>
              <w:jc w:val="center"/>
              <w:rPr>
                <w:b/>
                <w:b/>
                <w:bCs/>
              </w:rPr>
            </w:pPr>
            <w:r>
              <w:rPr>
                <w:b/>
                <w:bCs/>
              </w:rPr>
              <w:t>When does it start?  Is it at the "attempt" to transmit (delayed because of backoff or medium busy etc.) or the first Tx energy above the background noise,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reassembly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xx.xx place marker needs to be rem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the section in parenthe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ll stations shall support the simultaneous reception of a minimum of 3 MSDUs."  </w:t>
            </w:r>
          </w:p>
          <w:p>
            <w:pPr>
              <w:pStyle w:val="Normal"/>
              <w:jc w:val="center"/>
              <w:rPr>
                <w:b/>
                <w:b/>
                <w:bCs/>
              </w:rPr>
            </w:pPr>
            <w:r>
              <w:rPr>
                <w:b/>
                <w:bCs/>
              </w:rPr>
            </w:r>
          </w:p>
          <w:p>
            <w:pPr>
              <w:pStyle w:val="Normal"/>
              <w:jc w:val="center"/>
              <w:rPr>
                <w:b/>
                <w:b/>
                <w:bCs/>
              </w:rPr>
            </w:pPr>
            <w:r>
              <w:rPr>
                <w:b/>
                <w:bCs/>
              </w:rPr>
              <w:t>I know that it means that the fragments of at least 3 MSDU are to be supported for reconstruction at any given time, but what it says is impossib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The fragments of at least 3 MSDU shall be able to be supported for reconstruction at any given tim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to receive additional simultaneous MSD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to receive additional contemporaneous MSDU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bed in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xx.xx" with refer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x.xx(9.2.8duplicate » should be changed in « 9.2.8 (duplicat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9.8</w:t>
              <w:br/>
              <w:t>1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refers to PHY mandatory rates. I believe this is a remnant which was supposed to have been fixed due to previous comment resolu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mandatory rates” to “rates in the aBSSBasicRateSe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 sequences 2 and 3 in table 20 imply that to transmit a management frame during a CFP, the PC must transmit a CF-Ack a SIFS period before starting to transmit the Mgmt frame. This doesn’t make sense.</w:t>
            </w:r>
          </w:p>
          <w:p>
            <w:pPr>
              <w:pStyle w:val="Normal"/>
              <w:jc w:val="center"/>
              <w:rPr>
                <w:b/>
                <w:b/>
                <w:bCs/>
              </w:rPr>
            </w:pPr>
            <w:r>
              <w:rPr>
                <w:b/>
                <w:bCs/>
              </w:rPr>
            </w:r>
          </w:p>
          <w:p>
            <w:pPr>
              <w:pStyle w:val="Normal"/>
              <w:jc w:val="center"/>
              <w:rPr>
                <w:b/>
                <w:b/>
                <w:bCs/>
              </w:rPr>
            </w:pPr>
            <w:r>
              <w:rPr>
                <w:b/>
                <w:bCs/>
              </w:rPr>
              <w:t>Frame sequences 2 and 3 in table 20 are also the only sequences where both frames are initiated by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rame sequences should be:</w:t>
            </w:r>
          </w:p>
          <w:p>
            <w:pPr>
              <w:pStyle w:val="Normal"/>
              <w:jc w:val="center"/>
              <w:rPr>
                <w:b/>
                <w:b/>
                <w:bCs/>
              </w:rPr>
            </w:pPr>
            <w:r>
              <w:rPr>
                <w:b/>
                <w:bCs/>
              </w:rPr>
            </w:r>
          </w:p>
          <w:p>
            <w:pPr>
              <w:pStyle w:val="Normal"/>
              <w:rPr>
                <w:b/>
                <w:b/>
                <w:bCs/>
              </w:rPr>
            </w:pPr>
            <w:r>
              <w:rPr>
                <w:b/>
                <w:bCs/>
              </w:rPr>
              <w:t>Mgmt(bc)</w:t>
            </w:r>
          </w:p>
          <w:p>
            <w:pPr>
              <w:pStyle w:val="Normal"/>
              <w:rPr>
                <w:b/>
                <w:b/>
                <w:bCs/>
              </w:rPr>
            </w:pPr>
            <w:r>
              <w:rPr>
                <w:b/>
                <w:bCs/>
              </w:rPr>
            </w:r>
          </w:p>
          <w:p>
            <w:pPr>
              <w:pStyle w:val="Normal"/>
              <w:rPr>
                <w:b/>
                <w:b/>
                <w:bCs/>
              </w:rPr>
            </w:pPr>
            <w:r>
              <w:rPr>
                <w:b/>
                <w:bCs/>
              </w:rPr>
              <w:t>Mgmt(dir) - ACK</w:t>
            </w:r>
          </w:p>
          <w:p>
            <w:pPr>
              <w:pStyle w:val="Normal"/>
              <w:rPr>
                <w:b/>
                <w:b/>
                <w:bCs/>
              </w:rPr>
            </w:pPr>
            <w:r>
              <w:rPr>
                <w:b/>
                <w:bCs/>
              </w:rPr>
            </w:r>
          </w:p>
          <w:p>
            <w:pPr>
              <w:pStyle w:val="Normal"/>
              <w:rPr>
                <w:b/>
                <w:b/>
                <w:bCs/>
              </w:rPr>
            </w:pPr>
            <w:r>
              <w:rPr>
                <w:b/>
                <w:bCs/>
              </w:rPr>
              <w:t>Data(bc/mc)</w:t>
            </w:r>
          </w:p>
          <w:p>
            <w:pPr>
              <w:pStyle w:val="Normal"/>
              <w:rPr>
                <w:b/>
                <w:b/>
                <w:bCs/>
              </w:rPr>
            </w:pPr>
            <w:r>
              <w:rPr>
                <w:b/>
                <w:bCs/>
              </w:rPr>
            </w:r>
          </w:p>
          <w:p>
            <w:pPr>
              <w:pStyle w:val="Normal"/>
              <w:rPr>
                <w:b/>
                <w:b/>
                <w:bCs/>
              </w:rPr>
            </w:pPr>
            <w:r>
              <w:rPr>
                <w:b/>
                <w:bCs/>
              </w:rPr>
              <w:t>Data(dir)+CF-Poll{+CF-Ack) - Data(dir)+CF-Ack {- CF-Ack(no data)}</w:t>
            </w:r>
          </w:p>
          <w:p>
            <w:pPr>
              <w:pStyle w:val="Normal"/>
              <w:rPr>
                <w:b/>
                <w:b/>
                <w:bCs/>
              </w:rPr>
            </w:pPr>
            <w:r>
              <w:rPr>
                <w:b/>
                <w:bCs/>
              </w:rPr>
            </w:r>
          </w:p>
          <w:p>
            <w:pPr>
              <w:pStyle w:val="Normal"/>
              <w:rPr>
                <w:b/>
                <w:b/>
                <w:bCs/>
              </w:rPr>
            </w:pPr>
            <w:r>
              <w:rPr>
                <w:b/>
                <w:bCs/>
              </w:rPr>
              <w:t>Data(dir)+CF-Poll{+CF-Ack) - CF-Ack(no data)</w:t>
            </w:r>
          </w:p>
          <w:p>
            <w:pPr>
              <w:pStyle w:val="Normal"/>
              <w:rPr>
                <w:b/>
                <w:b/>
                <w:bCs/>
              </w:rPr>
            </w:pPr>
            <w:r>
              <w:rPr>
                <w:b/>
                <w:bCs/>
              </w:rPr>
            </w:r>
          </w:p>
          <w:p>
            <w:pPr>
              <w:pStyle w:val="Normal"/>
              <w:rPr>
                <w:b/>
                <w:b/>
                <w:bCs/>
              </w:rPr>
            </w:pPr>
            <w:r>
              <w:rPr>
                <w:b/>
                <w:bCs/>
              </w:rPr>
              <w:t>Data(dir)+CF-Poll{+CF-Ack) - Data(dir)+CF-Ack - ACK</w:t>
            </w:r>
          </w:p>
          <w:p>
            <w:pPr>
              <w:pStyle w:val="Normal"/>
              <w:rPr>
                <w:b/>
                <w:b/>
                <w:bCs/>
              </w:rPr>
            </w:pPr>
            <w:r>
              <w:rPr>
                <w:b/>
                <w:bCs/>
              </w:rPr>
            </w:r>
          </w:p>
          <w:p>
            <w:pPr>
              <w:pStyle w:val="Normal"/>
              <w:rPr>
                <w:b/>
                <w:b/>
                <w:bCs/>
              </w:rPr>
            </w:pPr>
            <w:r>
              <w:rPr>
                <w:b/>
                <w:bCs/>
              </w:rPr>
              <w:t>CF-Poll(no data){+CF-Ack) - Data(dir) {- CF-Ack(no data)}</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vised CF sequences no longer make it clear that some kind of CF-End </w:t>
            </w:r>
            <w:r>
              <w:rPr>
                <w:b/>
                <w:bCs/>
                <w:i/>
                <w:iCs/>
              </w:rPr>
              <w:t>must</w:t>
            </w:r>
            <w:r>
              <w:rPr/>
              <w:t xml:space="preserve"> be transmitted to mark the end of the CFP. I understand that it can be broken up for various reasons, but we should clarify that there must be exactly one (square-brackets was wrong, since you cannot send more than one) CF-End per CF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sentence clarifying this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able 19 does not show the relevant ATIM related sequenc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table:</w:t>
            </w:r>
          </w:p>
          <w:p>
            <w:pPr>
              <w:pStyle w:val="Normal"/>
              <w:jc w:val="center"/>
              <w:rPr>
                <w:b/>
                <w:b/>
                <w:bCs/>
                <w:ins w:id="270" w:author="Wim Diepstraten" w:date="1996-10-21T23:00:00Z"/>
              </w:rPr>
            </w:pPr>
            <w:ins w:id="269" w:author="Wim Diepstraten" w:date="1996-10-21T23:00:00Z">
              <w:r>
                <w:rPr>
                  <w:b/>
                  <w:bCs/>
                </w:rPr>
              </w:r>
            </w:ins>
          </w:p>
          <w:p>
            <w:pPr>
              <w:pStyle w:val="Normal"/>
              <w:jc w:val="center"/>
              <w:rPr>
                <w:b/>
                <w:b/>
                <w:bCs/>
              </w:rPr>
            </w:pPr>
            <w:ins w:id="271" w:author="Wim Diepstraten" w:date="1996-10-21T23:00:00Z">
              <w:r>
                <w:rPr>
                  <w:b/>
                  <w:bCs/>
                </w:rPr>
                <w:t>ATIM - Ack         2</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able 19 does not show the ATIM sequ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Add to Table 19:</w:t>
            </w:r>
          </w:p>
          <w:p>
            <w:pPr>
              <w:pStyle w:val="Normal"/>
              <w:jc w:val="center"/>
              <w:rPr>
                <w:b/>
                <w:b/>
                <w:bCs/>
              </w:rPr>
            </w:pPr>
            <w:ins w:id="272" w:author="Wim Diepstraten" w:date="1996-10-21T23:00:00Z">
              <w:r>
                <w:rPr>
                  <w:b/>
                  <w:bCs/>
                </w:rPr>
                <w:t>ATIM - Ack         2</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7 </w:t>
              <w:br/>
              <w:t>table 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ulticast is listed as permitted in a management frame where it cannot occu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or multicast” from the second non-heading row of the tab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third paragraph is a hard rea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nt using” to “o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spurious copy of “Individual frames...” sentenc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5</w:t>
            </w:r>
          </w:p>
          <w:p>
            <w:pPr>
              <w:pStyle w:val="Normal"/>
              <w:jc w:val="center"/>
              <w:rPr>
                <w:b/>
                <w:b/>
                <w:bCs/>
              </w:rPr>
            </w:pPr>
            <w:r>
              <w:rPr>
                <w:b/>
                <w:bCs/>
              </w:rPr>
            </w:r>
          </w:p>
          <w:p>
            <w:pPr>
              <w:pStyle w:val="Normal"/>
              <w:jc w:val="center"/>
              <w:rPr>
                <w:b/>
                <w:b/>
                <w:bCs/>
              </w:rPr>
            </w:pPr>
            <w:r>
              <w:rPr>
                <w:b/>
                <w:bCs/>
              </w:rPr>
              <w:t>strictly order frames can be supported by having the AP send multicast packets twice – once with the strictly order bit set and once without</w:t>
            </w:r>
          </w:p>
          <w:p>
            <w:pPr>
              <w:pStyle w:val="Normal"/>
              <w:jc w:val="center"/>
              <w:rPr>
                <w:b/>
                <w:b/>
                <w:bCs/>
              </w:rPr>
            </w:pPr>
            <w:r>
              <w:rPr>
                <w:b/>
                <w:bCs/>
              </w:rPr>
            </w:r>
          </w:p>
          <w:p>
            <w:pPr>
              <w:pStyle w:val="Normal"/>
              <w:jc w:val="center"/>
              <w:rPr>
                <w:b/>
                <w:b/>
                <w:bCs/>
              </w:rPr>
            </w:pPr>
            <w:r>
              <w:rPr>
                <w:b/>
                <w:bCs/>
              </w:rPr>
              <w:t>the strictly ordered multicasts would be sent when the multicast was received.  The non-strictly ordered multicast would be sent during the DTIM for power save nodes.</w:t>
            </w:r>
          </w:p>
          <w:p>
            <w:pPr>
              <w:pStyle w:val="Normal"/>
              <w:jc w:val="center"/>
              <w:rPr>
                <w:b/>
                <w:b/>
                <w:bCs/>
              </w:rPr>
            </w:pPr>
            <w:r>
              <w:rPr>
                <w:b/>
                <w:bCs/>
              </w:rPr>
            </w:r>
          </w:p>
          <w:p>
            <w:pPr>
              <w:pStyle w:val="Normal"/>
              <w:jc w:val="center"/>
              <w:rPr>
                <w:b/>
                <w:b/>
                <w:bCs/>
              </w:rPr>
            </w:pPr>
            <w:r>
              <w:rPr>
                <w:b/>
                <w:bCs/>
              </w:rPr>
              <w:t>The power save nodes would take the non-strictly ordered multicast and non-power save nodes would take the strictly ordered multicast (regardless of whether the station is configured for strictly ordered)</w:t>
            </w:r>
          </w:p>
          <w:p>
            <w:pPr>
              <w:pStyle w:val="Normal"/>
              <w:jc w:val="center"/>
              <w:rPr>
                <w:b/>
                <w:b/>
                <w:bCs/>
              </w:rPr>
            </w:pPr>
            <w:r>
              <w:rPr>
                <w:b/>
                <w:bCs/>
              </w:rPr>
            </w:r>
          </w:p>
          <w:p>
            <w:pPr>
              <w:pStyle w:val="Normal"/>
              <w:jc w:val="center"/>
              <w:rPr>
                <w:b/>
                <w:b/>
                <w:bCs/>
              </w:rPr>
            </w:pPr>
            <w:r>
              <w:rPr>
                <w:b/>
                <w:bCs/>
              </w:rPr>
              <w:t>rationale:  without this modification, latency will increase because packets will have to defer in order to maintain transmission order (a multicast has to be delayed until the DTIM requiring that all subsequent directed packets will be deferred in order to maintain ord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purious text:</w:t>
            </w:r>
          </w:p>
          <w:p>
            <w:pPr>
              <w:pStyle w:val="Normal"/>
              <w:jc w:val="center"/>
              <w:rPr/>
            </w:pPr>
            <w:r>
              <w:rPr/>
            </w:r>
          </w:p>
          <w:p>
            <w:pPr>
              <w:pStyle w:val="Normal"/>
              <w:jc w:val="center"/>
              <w:rPr/>
            </w:pPr>
            <w:r>
              <w:rPr/>
              <w:t>‘</w:t>
            </w:r>
            <w:r>
              <w:rPr/>
              <w:t>Individual frames within each of these sequences are separated by a SIF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8</w:t>
              <w:br/>
              <w:t>1st two ¶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6-9</w:t>
      <w:tab/>
      <w:t xml:space="preserve">page </w:t>
    </w:r>
    <w:r>
      <w:rPr/>
      <w:fldChar w:fldCharType="begin"/>
    </w:r>
    <w:r>
      <w:rPr/>
      <w:instrText xml:space="preserve"> PAGE </w:instrText>
    </w:r>
    <w:r>
      <w:rPr/>
      <w:fldChar w:fldCharType="separate"/>
    </w:r>
    <w:r>
      <w:rPr/>
      <w:t>59</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b/>
        <w:b/>
        <w:bCs/>
        <w:sz w:val="28"/>
        <w:szCs w:val="28"/>
      </w:rPr>
    </w:pPr>
    <w:r>
      <w:rPr>
        <w:b/>
        <w:bCs/>
        <w:sz w:val="28"/>
        <w:szCs w:val="28"/>
      </w:rPr>
      <w:t>November 1996</w:t>
      <w:tab/>
      <w:tab/>
      <w:t>doc.: IEEE P802.11-96/135-3</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2:52:00Z</dcterms:created>
  <dc:creator>V. Hayes</dc:creator>
  <dc:description/>
  <dc:language>en-US</dc:language>
  <cp:lastModifiedBy>V. Hayes</cp:lastModifiedBy>
  <dcterms:modified xsi:type="dcterms:W3CDTF">1996-11-06T12:55:00Z</dcterms:modified>
  <cp:revision>3</cp:revision>
  <dc:subject/>
  <dc:title>IEEE 802.11/D2 Letter Ballot Response</dc:title>
</cp:coreProperties>
</file>