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Report of the IEEE P802.11, IR Group, Plenary Meeting, Vancouver, Canada, November 11-14, 1996</w:t>
      </w:r>
    </w:p>
    <w:p>
      <w:pPr>
        <w:pStyle w:val="T3"/>
        <w:tabs>
          <w:tab w:val="clear" w:pos="4680"/>
          <w:tab w:val="center" w:pos="4962" w:leader="none"/>
        </w:tabs>
        <w:rPr/>
      </w:pPr>
      <w:r>
        <w:rPr>
          <w:b/>
          <w:bCs/>
        </w:rPr>
        <w:t>Date:</w:t>
      </w:r>
      <w:r>
        <w:rPr/>
        <w:tab/>
        <w:t>November 12, 1996</w:t>
      </w:r>
    </w:p>
    <w:p>
      <w:pPr>
        <w:pStyle w:val="T3"/>
        <w:tabs>
          <w:tab w:val="clear" w:pos="4680"/>
          <w:tab w:val="center" w:pos="4962" w:leader="none"/>
        </w:tabs>
        <w:rPr/>
      </w:pPr>
      <w:r>
        <w:rPr>
          <w:b/>
          <w:bCs/>
        </w:rPr>
        <w:t>Author:</w:t>
      </w:r>
      <w:r>
        <w:rPr/>
        <w:tab/>
        <w:t xml:space="preserve">Francisco J. López-Hernández </w:t>
        <w:br/>
        <w:tab/>
        <w:t>Univ. Politecnica de Madrid</w:t>
        <w:br/>
        <w:tab/>
        <w:t xml:space="preserve"> E.T. Sup. Ing. Telecomunicacion </w:t>
        <w:br/>
        <w:tab/>
        <w:t>Phone: +34 1 336 7341</w:t>
        <w:br/>
        <w:tab/>
        <w:t>Fax: +34 1 336 7319</w:t>
        <w:br/>
        <w:tab/>
        <w:t>e-Mail: dxtn@tfo.upm.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tarted at 19 hour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ttending the meeting:</w:t>
      </w:r>
    </w:p>
    <w:p>
      <w:pPr>
        <w:pStyle w:val="List2"/>
        <w:rPr>
          <w:sz w:val="24"/>
          <w:szCs w:val="24"/>
        </w:rPr>
      </w:pPr>
      <w:r>
        <w:rPr>
          <w:sz w:val="24"/>
          <w:szCs w:val="24"/>
        </w:rPr>
        <w:t>Richard H. Paine</w:t>
      </w:r>
    </w:p>
    <w:p>
      <w:pPr>
        <w:pStyle w:val="List2"/>
        <w:rPr>
          <w:sz w:val="24"/>
          <w:szCs w:val="24"/>
        </w:rPr>
      </w:pPr>
      <w:r>
        <w:rPr>
          <w:sz w:val="24"/>
          <w:szCs w:val="24"/>
        </w:rPr>
        <w:t>Francisco López-Hernánd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iscussion on the comments for the clause 16 (PHY-IR).</w:t>
      </w:r>
    </w:p>
    <w:p>
      <w:pPr>
        <w:pStyle w:val="TextBody"/>
        <w:rPr/>
      </w:pPr>
      <w:r>
        <w:rPr>
          <w:sz w:val="24"/>
          <w:szCs w:val="24"/>
        </w:rPr>
        <w:t>It is admitted as the basic draft document the</w:t>
      </w:r>
      <w:r>
        <w:rPr>
          <w:b/>
          <w:bCs/>
          <w:sz w:val="24"/>
          <w:szCs w:val="24"/>
        </w:rPr>
        <w:t xml:space="preserve"> REVSEC13.doc</w:t>
      </w:r>
      <w:r>
        <w:rPr>
          <w:sz w:val="24"/>
          <w:szCs w:val="24"/>
        </w:rPr>
        <w:t>, so the changes are made on this one.</w:t>
      </w:r>
    </w:p>
    <w:p>
      <w:pPr>
        <w:pStyle w:val="Heading2"/>
        <w:rPr/>
      </w:pPr>
      <w:r>
        <w:rPr/>
        <w:t>Comments from 96/135-5: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The wireless medium is definitively ....</w:t>
        <w:tab/>
        <w:t>Accepted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This paragraph is inappropriate as worded ...</w:t>
        <w:tab/>
        <w:t>Accepted. Paragraph removed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prepended if an English ....</w:t>
        <w:tab/>
        <w:t>Accepted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The phrase “transitions in L-PPM ...” ...</w:t>
        <w:tab/>
        <w:t>Rejected. Legal symbols are defined in tables 67 and 68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“</w:t>
      </w:r>
      <w:r>
        <w:rPr/>
        <w:t>The SFD field ... ” ...</w:t>
        <w:tab/>
        <w:t>Rejected. Legal symbols are defined in tables 67 and 68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The normal computer ...</w:t>
        <w:tab/>
        <w:t>Accepted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Is the ones ...</w:t>
        <w:tab/>
        <w:t>Accepted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Use “shall” instead of “will” ...</w:t>
        <w:tab/>
        <w:t>Accepted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Specify the range of ...</w:t>
        <w:tab/>
        <w:t>Accepted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Specify that the reception is ...</w:t>
        <w:tab/>
        <w:t>Accepted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To ???. To what is the ...</w:t>
        <w:tab/>
        <w:t>Rejected. PHYSAP is defined in 12.2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Inadequate lead ...</w:t>
        <w:tab/>
        <w:t>Accepted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Column Heading = ...</w:t>
        <w:tab/>
        <w:t>Accepted. It is the peak value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If you prefer ...</w:t>
        <w:tab/>
        <w:t>Accepted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IEEE and ISO/IEC ...</w:t>
        <w:tab/>
        <w:t>Accepted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Correct the formatting of ...</w:t>
        <w:tab/>
        <w:t>Accepted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The statement  “may ... ”...</w:t>
        <w:tab/>
        <w:t>Accepted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Neither CS or DE ...</w:t>
        <w:tab/>
        <w:t>Accepted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The second  sentence ...</w:t>
        <w:tab/>
        <w:t>Accepted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Table 73, rows for ...</w:t>
        <w:tab/>
        <w:t>Accepted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Please take pity of ...</w:t>
        <w:tab/>
        <w:t>Accepted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The wrong prefix is ...</w:t>
        <w:tab/>
        <w:t>Accepted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right" w:pos="8789" w:leader="none"/>
        </w:tabs>
        <w:ind w:left="566" w:hanging="566"/>
        <w:rPr/>
      </w:pPr>
      <w:r>
        <w:rPr/>
        <w:t>The wireless medium ...</w:t>
        <w:tab/>
        <w:t>Previously accepted.</w:t>
      </w:r>
    </w:p>
    <w:p>
      <w:pPr>
        <w:pStyle w:val="Normal"/>
        <w:tabs>
          <w:tab w:val="clear" w:pos="720"/>
          <w:tab w:val="right" w:pos="116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16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16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Many of the changes where made in </w:t>
      </w:r>
      <w:r>
        <w:rPr>
          <w:b/>
          <w:bCs/>
          <w:sz w:val="24"/>
          <w:szCs w:val="24"/>
        </w:rPr>
        <w:t>REVSEC13.doc</w:t>
      </w:r>
      <w:r>
        <w:rPr>
          <w:sz w:val="24"/>
          <w:szCs w:val="24"/>
        </w:rPr>
        <w:t>, so the have been left unchanged. Nevertheless, others had to be mad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These are: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566" w:hanging="566"/>
        <w:rPr/>
      </w:pPr>
      <w:r>
        <w:rPr/>
        <w:t>Last paragraph of 16.1.1:</w:t>
        <w:tab/>
        <w:t>Removed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566" w:hanging="566"/>
        <w:rPr/>
      </w:pPr>
      <w:r>
        <w:rPr/>
        <w:t>First paragraph of 16.2.3:</w:t>
        <w:tab/>
        <w:t>Changed 250 nanoseconds to 250 ns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566" w:hanging="566"/>
        <w:rPr/>
      </w:pPr>
      <w:r>
        <w:rPr/>
        <w:t>Table 69:</w:t>
        <w:tab/>
        <w:t>Removed the sentence “(averaged over ...)”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566" w:hanging="566"/>
        <w:rPr/>
      </w:pPr>
      <w:r>
        <w:rPr/>
        <w:t>First paragraph of 16.3.3.2</w:t>
        <w:tab/>
        <w:t xml:space="preserve">Changed “250 nanoseconds </w:t>
      </w:r>
      <w:r>
        <w:rPr>
          <w:rFonts w:eastAsia="Symbol" w:cs="Symbol" w:ascii="Symbol" w:hAnsi="Symbol"/>
        </w:rPr>
        <w:t>±</w:t>
      </w:r>
      <w:r>
        <w:rPr/>
        <w:t xml:space="preserve"> 10 ns” to “250 </w:t>
      </w:r>
      <w:r>
        <w:rPr>
          <w:rFonts w:eastAsia="Symbol" w:cs="Symbol" w:ascii="Symbol" w:hAnsi="Symbol"/>
        </w:rPr>
        <w:t>±</w:t>
      </w:r>
      <w:r>
        <w:rPr/>
        <w:t xml:space="preserve"> 10 ns”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566" w:hanging="566"/>
        <w:rPr/>
      </w:pPr>
      <w:r>
        <w:rPr/>
        <w:t>In 16.3.5.1</w:t>
        <w:tab/>
        <w:t>Included a sentence forwarding the CS, DE to 16.3.5.2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566" w:hanging="566"/>
        <w:rPr/>
      </w:pPr>
      <w:r>
        <w:rPr/>
        <w:t>Table 73</w:t>
        <w:tab/>
        <w:t>Deleted empty row and merged the MPDUMaxLngth rows.</w:t>
      </w:r>
    </w:p>
    <w:p>
      <w:pPr>
        <w:pStyle w:val="Normal"/>
        <w:tabs>
          <w:tab w:val="clear" w:pos="720"/>
          <w:tab w:val="left" w:pos="3969" w:leader="none"/>
          <w:tab w:val="right" w:pos="116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ith these changes, a new RSC13bis.doc has been prepared and forwarded to PHY group.</w:t>
      </w:r>
    </w:p>
    <w:p>
      <w:pPr>
        <w:pStyle w:val="Normal"/>
        <w:tabs>
          <w:tab w:val="clear" w:pos="720"/>
          <w:tab w:val="left" w:pos="3969" w:leader="none"/>
          <w:tab w:val="right" w:pos="116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  <w:tab w:val="right" w:pos="1162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he meeting closed at 20: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820" w:leader="none"/>
        <w:tab w:val="right" w:pos="10080" w:leader="none"/>
        <w:tab w:val="right" w:pos="12780" w:leader="none"/>
      </w:tabs>
      <w:rPr/>
    </w:pPr>
    <w:r>
      <w:rPr/>
      <w:t>IR meeting in Vancouver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 xml:space="preserve"> Francisco López, U.P.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9360"/>
        <w:tab w:val="center" w:pos="4680" w:leader="none"/>
        <w:tab w:val="right" w:pos="9639" w:leader="none"/>
        <w:tab w:val="right" w:pos="12780" w:leader="none"/>
      </w:tabs>
      <w:rPr/>
    </w:pPr>
    <w:r>
      <w:rPr/>
      <w:t>November 1996</w:t>
      <w:tab/>
      <w:tab/>
      <w:t xml:space="preserve">Doc: IEEE P802.11-96/ 15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eesub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21:32:00Z</dcterms:created>
  <dc:creator>Francisco López Hernández</dc:creator>
  <dc:description/>
  <dc:language>en-US</dc:language>
  <cp:lastModifiedBy>V. Hayes</cp:lastModifiedBy>
  <cp:lastPrinted>1996-11-29T16:57:00Z</cp:lastPrinted>
  <dcterms:modified xsi:type="dcterms:W3CDTF">1996-11-29T16:09:00Z</dcterms:modified>
  <cp:revision>6</cp:revision>
  <dc:subject/>
  <dc:title>Report IR at Vancouver</dc:title>
</cp:coreProperties>
</file>