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Report of Ballot on IEEE P802.11 D3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March 6, 1996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Vic Hayes, Chair IEEE P802.11</w:t>
        <w:br/>
        <w:tab/>
        <w:t>Lucent Technologies</w:t>
        <w:br/>
        <w:tab/>
        <w:t>Zadelstede 1-10</w:t>
        <w:br/>
        <w:tab/>
        <w:t>Phone: +31 30 609 7528</w:t>
        <w:br/>
        <w:tab/>
        <w:t>Fax: +31 30 609 7555</w:t>
        <w:br/>
        <w:tab/>
        <w:t>e-Mail: vic.hayes@wcnd.ns-nl.att.com</w:t>
      </w:r>
    </w:p>
    <w:p>
      <w:pPr>
        <w:pStyle w:val="Normal"/>
        <w:rPr/>
      </w:pPr>
      <w:r>
        <w:rPr/>
        <w:t>The statement:</w:t>
      </w:r>
    </w:p>
    <w:p>
      <w:pPr>
        <w:pStyle w:val="Normal"/>
        <w:rPr/>
      </w:pPr>
      <w:r>
        <w:rPr/>
        <w:t>“</w:t>
      </w:r>
      <w:r>
        <w:rPr/>
        <w:t>I approve the IEEE P802.11 proposed draft standard P802.11/D2 to be forwarded for sponsor ballot”</w:t>
      </w:r>
    </w:p>
    <w:p>
      <w:pPr>
        <w:pStyle w:val="Normal"/>
        <w:rPr/>
      </w:pPr>
      <w:r>
        <w:rPr/>
        <w:t>was defeated with the following result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allot result</w:t>
      </w:r>
    </w:p>
    <w:p>
      <w:pPr>
        <w:pStyle w:val="Normal"/>
        <w:rPr/>
      </w:pPr>
      <w:r>
        <w:rPr/>
        <w:t>Of the voting members the result is 42 approving and 18 not approving.  That is a support of 70 % (75 % is need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lete result is as follows:</w:t>
      </w:r>
    </w:p>
    <w:tbl>
      <w:tblPr>
        <w:tblW w:w="48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900"/>
        <w:gridCol w:w="900"/>
        <w:gridCol w:w="1170"/>
      </w:tblGrid>
      <w:tr>
        <w:trPr>
          <w:trHeight w:val="247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emebr typ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o not approve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pprov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rand Total</w:t>
            </w:r>
          </w:p>
        </w:tc>
      </w:tr>
      <w:tr>
        <w:trPr>
          <w:trHeight w:val="247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spirant member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early Voting members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egulator.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8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ing members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rand Tot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llot is valid because 81.1 % of the voting members (we had 74 voting membersat the beginning of the ballot) returned their ballot. (50 % is requir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vote” from the Regulator is the comment I received as result of the review of draft D3.0 by  the Japanese Ministry of Post and Telecommunications.  (code kaf)  I sponsor his input as negative comments to our ballot, because I find compatibility with the Japanese market very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lso added the comments from the IEEE editor, Valerie Zalente.  (code vz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omments</w:t>
      </w:r>
    </w:p>
    <w:p>
      <w:pPr>
        <w:pStyle w:val="Normal"/>
        <w:rPr/>
      </w:pPr>
      <w:r>
        <w:rPr/>
        <w:t xml:space="preserve">I have made the best effort to consolidate the comments into a set of documents with document numbers consisting of the number and a sequence number.  This document is </w:t>
      </w:r>
      <w:r>
        <w:rPr>
          <w:b/>
          <w:bCs/>
        </w:rPr>
        <w:t>-1</w:t>
      </w:r>
      <w:r>
        <w:rPr/>
        <w:t xml:space="preserve">, </w:t>
      </w:r>
      <w:r>
        <w:rPr>
          <w:b/>
          <w:bCs/>
        </w:rPr>
        <w:t>-2</w:t>
      </w:r>
      <w:r>
        <w:rPr/>
        <w:t xml:space="preserve"> is the general comment, comment on the foreword, title pages and so on and on the annexes. </w:t>
      </w:r>
      <w:r>
        <w:rPr>
          <w:b/>
          <w:bCs/>
        </w:rPr>
        <w:t>-3</w:t>
      </w:r>
      <w:r>
        <w:rPr/>
        <w:t xml:space="preserve"> is on clauses 1-6, </w:t>
      </w:r>
      <w:r>
        <w:rPr>
          <w:b/>
          <w:bCs/>
        </w:rPr>
        <w:t>-4</w:t>
      </w:r>
      <w:r>
        <w:rPr/>
        <w:t xml:space="preserve"> is on clauses 7-8, </w:t>
      </w:r>
      <w:r>
        <w:rPr>
          <w:b/>
          <w:bCs/>
        </w:rPr>
        <w:t>-5</w:t>
      </w:r>
      <w:r>
        <w:rPr/>
        <w:t xml:space="preserve"> is on clause 9, </w:t>
      </w:r>
      <w:r>
        <w:rPr>
          <w:b/>
          <w:bCs/>
        </w:rPr>
        <w:t>-6</w:t>
      </w:r>
      <w:r>
        <w:rPr/>
        <w:t xml:space="preserve"> is on clause 10-11 and </w:t>
      </w:r>
      <w:r>
        <w:rPr>
          <w:b/>
          <w:bCs/>
        </w:rPr>
        <w:t>-7</w:t>
      </w:r>
      <w:r>
        <w:rPr/>
        <w:t xml:space="preserve"> is on clauses 12-16 (the PHY par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ents have been sorted on section number.  I have left the Sequence number empty for the use of the editors of the documents for the comment re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ables with votes and with initials</w:t>
      </w:r>
    </w:p>
    <w:p>
      <w:pPr>
        <w:pStyle w:val="Normal"/>
        <w:rPr/>
      </w:pPr>
      <w:r>
        <w:rPr/>
        <w:t>The remainder of this document shows the vote per individual.  I have also provided a list with the initials used in the tables for the source of comments, both sorted on last name and on init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et me know if your comments were not correctly represented in this docume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72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720" w:right="720" w:gutter="0" w:header="0" w:top="1440" w:footer="0" w:bottom="1440"/>
          <w:pgNumType w:fmt="decimal"/>
          <w:formProt w:val="false"/>
          <w:textDirection w:val="lrTb"/>
        </w:sectPr>
      </w:pP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1530"/>
        <w:gridCol w:w="540"/>
        <w:gridCol w:w="270"/>
        <w:gridCol w:w="360"/>
        <w:gridCol w:w="810"/>
        <w:gridCol w:w="1963"/>
        <w:gridCol w:w="1637"/>
        <w:gridCol w:w="1890"/>
      </w:tblGrid>
      <w:tr>
        <w:trPr>
          <w:tblHeader w:val="true"/>
          <w:trHeight w:val="247" w:hRule="atLeast"/>
        </w:trPr>
        <w:tc>
          <w:tcPr>
            <w:tcW w:w="15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itle_firstname</w:t>
            </w:r>
          </w:p>
        </w:tc>
        <w:tc>
          <w:tcPr>
            <w:tcW w:w="153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astname</w:t>
            </w:r>
          </w:p>
        </w:tc>
        <w:tc>
          <w:tcPr>
            <w:tcW w:w="54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nitials</w:t>
            </w:r>
          </w:p>
        </w:tc>
        <w:tc>
          <w:tcPr>
            <w:tcW w:w="2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</w:t>
            </w:r>
          </w:p>
        </w:tc>
        <w:tc>
          <w:tcPr>
            <w:tcW w:w="3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omment</w:t>
            </w:r>
          </w:p>
        </w:tc>
        <w:tc>
          <w:tcPr>
            <w:tcW w:w="8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elation</w:t>
            </w:r>
          </w:p>
        </w:tc>
        <w:tc>
          <w:tcPr>
            <w:tcW w:w="19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hone</w:t>
            </w:r>
          </w:p>
        </w:tc>
        <w:tc>
          <w:tcPr>
            <w:tcW w:w="163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ax</w:t>
            </w:r>
          </w:p>
        </w:tc>
        <w:tc>
          <w:tcPr>
            <w:tcW w:w="18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_mail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DAVI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AGB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b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749 54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774 84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avid.bagby@amd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C. THOMA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AUMGARTN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b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847 317 177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847 317 151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tb8@aol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PHI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ELANG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b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ANUEL J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ETANCO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b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4 28 45127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4 28 45124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etancor@deimos.ulpgc.es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SIM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LAC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b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44 1223 4210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44 1223 42103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ab@symbionics.co.uk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A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O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b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1 3060 9748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1 3060 975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an.boer@att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ALESSANDRO M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OLE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mb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508 490 1857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508 490 156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mb@sud2.ed.ray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PABL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RENN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b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972 3 6459127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972 3 645 919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ablo@lannet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PETER E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HADWIC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c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44 1793 51808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44 1793 51831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ecp.peterc@applelink.apple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NAFTAL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HAYA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c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972 3 645 919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972 3 645 919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aftali@lannet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r. JONATHON Y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HEAH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yc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619 450 1220 X3069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619 457 268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cheah@airlan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r. KWANG-CHENG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HE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c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886 35 715131 x405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886 35 71597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henkc@ee.nthu.edu.tw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r. HAE WO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HO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c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82 42 860 684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82 42 860 62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wchoi@cadvax.etri.re.kr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AR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EMANG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d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708 576 791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708 538 539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ark_demange@wes.mot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WI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IEPSTRATE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d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1 3060 9748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1 3060 975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im.diepstraten@att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ROBERT J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GA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e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obe@ids.net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GREG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NNI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e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358 554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358 554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ennis@netcom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OH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AKATSELI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f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7 729 473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7 724 709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fakat01@ccmail.mis.semi.harris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ATTH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ISCH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af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749 540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774 84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blmatt@brahms.amd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ICHAE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ISCH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if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210 614 4096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210 614 819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fischer@child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ROLAN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OURNI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f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749 5439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774 84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oland.fournier@amd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azushig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uji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af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egul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KEITH S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URUY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f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922 905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954 13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eith.Furuya@fmi.fujitsu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EIG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974 4907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974 979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dg@apple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IA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IFFOR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508 442 465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508 442 46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iffordi@corp.macom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HOWARD J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AL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h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508 952 0170 X34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508 952 016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owardh@wireless.windata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VICTO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AYE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h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1 3060 97528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1 3060 975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ic.hayes@att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s. CAROLYN L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EID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h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847 317 177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847 317 151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71041.3262@compuserve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DAVID 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ELL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th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972 2 6519311/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972 2 651931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avidh@rdc.active.net.il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BRADLE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ERRI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rh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714 707 2376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714 707 243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radley.herrin@smc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BIL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UH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ih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216 665 735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216 665 792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huhn@aironet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DONALD C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OHNS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j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513 445 145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513 445 144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onald.c.johnson@daytonoh.attgis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DEAN M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AWAGUCH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k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369 2629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369 274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eank@psd.symbol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STUAR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ERR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k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369 263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446 463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tuart@psd.symbol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IKI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IYON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k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15 528 590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15 528 59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ikio@ccgate.sj.nec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OSEPH J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UBL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jk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303 442 185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303 442 185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ublerj@norand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s. ISABE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I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l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714 583 385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714 583 389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sabell@tais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FRANCISCO J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OPEZ-HERNANDEZ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l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4 1 336 73 4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4 1 336 731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xtn@tfo.upm.es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ER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ORAIN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l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44 1223 4210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44 1223 42103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l@symbionics.co.uk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RONAL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AHAN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m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319 369 355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319 369 553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ahanyrl@norand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BOB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ARSHAL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m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991 272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991 48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arshall@scs.philips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I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cDONAL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im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708 576 3169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708 576 089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im_mcdonald@wes.mot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r. AKIR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IUR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km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15 858 10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15 493 193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iura@tadw.research.panasonic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ADRIANO J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OREIR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jm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51 34 381937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51 34 38194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driano@ua.pt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WAYNE D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OYE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m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338 756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338 756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moyers@wise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BOB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O'HAR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o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749 495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774 844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ob.ohara@amd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ITSUJ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OKAD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o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15 965 6549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15 965 626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okada@asic.mtv.nec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ETRIC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p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7 729 494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7 724 709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petrick@ccmail.mis.semi.harris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s. MIR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ATN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a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972 3 645913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972 3 645 919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irir@lannet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AMES A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ENFR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a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508 490 193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508 490 156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ames_a_renfro@ccmail.ed.ray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ON WALTE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OSDAH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w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801 429 318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801 429 723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ON_ROSDAHL@novell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ICHAE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OTHENBER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o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972 3 64584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972 3 645 919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ot@lannet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CHANDO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YPINSK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15 389 6659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15 389 67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ypinski@netcom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ANIL K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ANWALK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s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16 724 8127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16 724 812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nil@interlog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ERA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HPA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s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early V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972 9 982606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972 9 98321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iraxs@netvision.net.il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THOMA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IE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si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214 995 367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214 995 619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iep@ti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NATHA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ILBERMA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s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565 514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nathan@ix.netcom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D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LOA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os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216 665 7917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216 665 73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ons@aironet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GREG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MITH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s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44 1522 502476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mith_g@lincoln.gpsemi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ARVI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OJK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so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216 665 7918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216 665 73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sojk@telxon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OH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ONNENBER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s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619 674 836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619 674 837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ohnsonnenberg@pulseeng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r. WALTER C.</w:t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OTELO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s</w:t>
            </w:r>
          </w:p>
        </w:tc>
        <w:tc>
          <w:tcPr>
            <w:tcW w:w="2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spirant</w:t>
            </w:r>
          </w:p>
        </w:tc>
        <w:tc>
          <w:tcPr>
            <w:tcW w:w="19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654 2052</w:t>
            </w:r>
          </w:p>
        </w:tc>
        <w:tc>
          <w:tcPr>
            <w:tcW w:w="1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492 1982</w:t>
            </w:r>
          </w:p>
        </w:tc>
        <w:tc>
          <w:tcPr>
            <w:tcW w:w="18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alters@fsba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AC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ULLIVA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su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15 960 163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15 960 198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ack@proxim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IK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ROMPOW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t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216 665 792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216 665 73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trom@aironet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TO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SOULOGIANNI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t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16 299 195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16 299 371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omt@interlog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RYAN H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Z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t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714 587 6769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714 583 389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yant@tais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RU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ALADA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v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s. JEANIN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ALADEZ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v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749 5206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774 844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eanine.valadez@amd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SAROS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ESUN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v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369 2657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369 274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aroshv@psd.symbol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HIROHIS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AKA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w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81 7436 5 2466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'+81 7436 5 216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akai@shpcsl.sharp.co.jp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RICHARD E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HIT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w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708 435 023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708 576 790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hite_rick@macmail2.cig.mot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STEPHE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OO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w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214 952 1139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214 952 118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wood@AEP-MAIN-PO1.ANDREW.sprint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IWE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A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y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508 256 495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508 256 512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RALPH C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EAG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y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919 543 3779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919 543 737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alphy@vnet.ibm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CHRI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ZEGELI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z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369 2667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369 274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hrisz@psd.symbol.com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s. Valeri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Zelen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z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EE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LAWRENCE H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ZUCKERMA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z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263 6300 X288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08 263 657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zuckerman@imicorp.com $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OHN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ZWEI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z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15 691 25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415 691 106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zweig@xircom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72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080" w:leader="none"/>
      </w:tabs>
      <w:rPr/>
    </w:pPr>
    <w:r>
      <w:rPr/>
      <w:t>Result of ballot on Darft D3, report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Vic Hayes, Chair, Lucent Technolog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9360"/>
        <w:tab w:val="center" w:pos="4680" w:leader="none"/>
        <w:tab w:val="right" w:pos="10080" w:leader="none"/>
      </w:tabs>
      <w:rPr/>
    </w:pPr>
    <w:r>
      <w:rPr/>
      <w:t>March 1996</w:t>
      <w:tab/>
      <w:tab/>
      <w:t>Doc: IEEE P802.11-96/47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INWORD\TEMPLATE\IEEESUB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6T11:53:00Z</dcterms:created>
  <dc:creator>Vic Hayes</dc:creator>
  <dc:description/>
  <dc:language>en-US</dc:language>
  <cp:lastModifiedBy>Vic Hayes</cp:lastModifiedBy>
  <cp:lastPrinted>1996-03-07T11:00:00Z</cp:lastPrinted>
  <dcterms:modified xsi:type="dcterms:W3CDTF">1996-03-07T11:00:00Z</dcterms:modified>
  <cp:revision>6</cp:revision>
  <dc:subject/>
  <dc:title>Ballot report</dc:title>
</cp:coreProperties>
</file>