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9" w:author="David Bagby" w:date="1996-02-26T14:06:00Z">
              <w:r>
                <w:rPr/>
                <w:delText xml:space="preserve">can </w:delText>
              </w:r>
            </w:del>
            <w:r>
              <w:rPr/>
              <w:t>understand</w:t>
            </w:r>
            <w:ins w:id="10"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1" w:author="Michael Fischer" w:date="1996-03-03T04:55:00Z">
              <w:r>
                <w:rPr/>
                <w:t>9.7</w:t>
              </w:r>
            </w:ins>
            <w:del w:id="12"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3" w:author="David Bagby" w:date="1996-02-26T14:02:00Z">
              <w:r>
                <w:rPr/>
                <w:t>shall</w:t>
              </w:r>
            </w:ins>
            <w:del w:id="14" w:author="David Bagby" w:date="1996-02-26T14:02:00Z">
              <w:r>
                <w:rPr/>
                <w:delText>will</w:delText>
              </w:r>
            </w:del>
            <w:r>
              <w:rPr/>
              <w:t xml:space="preserve"> be after the completion of the frame sequence.</w:t>
            </w:r>
          </w:p>
          <w:p>
            <w:pPr>
              <w:pStyle w:val="Body"/>
              <w:rPr/>
            </w:pPr>
            <w:r>
              <w:rPr/>
              <w:t xml:space="preserve">A value of ‘1’ shall indicate that the STA </w:t>
            </w:r>
            <w:ins w:id="15" w:author="David Bagby" w:date="1996-02-26T14:03:00Z">
              <w:r>
                <w:rPr/>
                <w:t>shall</w:t>
              </w:r>
            </w:ins>
            <w:del w:id="16" w:author="David Bagby" w:date="1996-02-26T14:03:00Z">
              <w:r>
                <w:rPr/>
                <w:delText>will</w:delText>
              </w:r>
            </w:del>
            <w:r>
              <w:rPr/>
              <w:t xml:space="preserve"> be in Power Save Mode. A value of ‘0’ shall indicate that the STA </w:t>
            </w:r>
            <w:ins w:id="17" w:author="David Bagby" w:date="1996-02-26T14:04:00Z">
              <w:r>
                <w:rPr/>
                <w:t>shall</w:t>
              </w:r>
            </w:ins>
            <w:del w:id="18"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19" w:author="Johnny Zweig" w:date="1996-03-01T13:20:00Z">
              <w:r>
                <w:rPr/>
                <w:delText xml:space="preserve">The More Data field shall be valid only in Data Type frames transmitted by an AP to an STA in Power Save Mode. </w:delText>
              </w:r>
            </w:del>
            <w:r>
              <w:rPr/>
              <w:t xml:space="preserve">A value of ‘1’ shall indicate </w:t>
            </w:r>
            <w:ins w:id="20" w:author="Johnny Zweig" w:date="1996-03-01T13:20:00Z">
              <w:r>
                <w:rPr/>
                <w:t xml:space="preserve">to a STA in Power Save Mode </w:t>
              </w:r>
            </w:ins>
            <w:r>
              <w:rPr/>
              <w:t xml:space="preserve">that at least one buffered MSDU </w:t>
            </w:r>
            <w:del w:id="21" w:author="Johnny Zweig" w:date="1996-03-01T13:21:00Z">
              <w:r>
                <w:rPr/>
                <w:delText>is present</w:delText>
              </w:r>
            </w:del>
            <w:ins w:id="22"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3" w:author="Michael Fischer" w:date="1996-03-03T05:06:00Z">
              <w:r>
                <w:rPr/>
                <w:t xml:space="preserve"> directed</w:t>
              </w:r>
            </w:ins>
            <w:r>
              <w:rPr/>
              <w:t xml:space="preserve"> frames</w:t>
            </w:r>
            <w:ins w:id="24" w:author="Michael Fischer" w:date="1996-03-03T05:06:00Z">
              <w:r>
                <w:rPr/>
                <w:t xml:space="preserve"> transmitted by an AP</w:t>
              </w:r>
            </w:ins>
            <w:r>
              <w:rPr/>
              <w:t xml:space="preserve">. </w:t>
            </w:r>
          </w:p>
          <w:p>
            <w:pPr>
              <w:pStyle w:val="Body"/>
              <w:rPr>
                <w:ins w:id="25"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6" w:author="Michael Fischer" w:date="1996-03-03T05:06:00Z">
              <w:r>
                <w:rPr/>
                <w:t>The More Data field</w:t>
              </w:r>
            </w:ins>
            <w:ins w:id="27" w:author="Michael Fischer" w:date="1996-03-03T05:09:00Z">
              <w:r>
                <w:rPr/>
                <w:t xml:space="preserve"> shall be set to Ò0Ó in all frames transmitted by an STA, except that the More Data field</w:t>
              </w:r>
            </w:ins>
            <w:ins w:id="28" w:author="Michael Fischer" w:date="1996-03-03T05:06:00Z">
              <w:r>
                <w:rPr/>
                <w:t xml:space="preserve"> may be set to Ò1Ó in frames </w:t>
              </w:r>
            </w:ins>
            <w:ins w:id="29" w:author="Michael Fischer" w:date="1996-03-03T05:10:00Z">
              <w:r>
                <w:rPr/>
                <w:t>transmitted</w:t>
              </w:r>
            </w:ins>
            <w:ins w:id="30" w:author="Michael Fischer" w:date="1996-03-03T05:06:00Z">
              <w:r>
                <w:rPr/>
                <w:t xml:space="preserve"> by an STA in response to a CF-Poll </w:t>
              </w:r>
            </w:ins>
            <w:ins w:id="31" w:author="Michael Fischer" w:date="1996-03-03T05:10:00Z">
              <w:r>
                <w:rPr/>
                <w:t xml:space="preserve">in cases where there is </w:t>
              </w:r>
            </w:ins>
            <w:ins w:id="32" w:author="Michael Fischer" w:date="1996-03-03T05:08:00Z">
              <w:r>
                <w:rPr/>
                <w:t xml:space="preserve">at least one </w:t>
              </w:r>
            </w:ins>
            <w:ins w:id="33" w:author="Michael Fischer" w:date="1996-03-03T05:11:00Z">
              <w:r>
                <w:rPr/>
                <w:t xml:space="preserve">MSDU </w:t>
              </w:r>
            </w:ins>
            <w:ins w:id="34" w:author="Michael Fischer" w:date="1996-03-03T05:08:00Z">
              <w:r>
                <w:rPr/>
                <w:t>buffered</w:t>
              </w:r>
            </w:ins>
            <w:ins w:id="35" w:author="Michael Fischer" w:date="1996-03-03T05:11:00Z">
              <w:r>
                <w:rPr/>
                <w:t xml:space="preserve"> </w:t>
              </w:r>
            </w:ins>
            <w:ins w:id="36"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37" w:author="David Bagby" w:date="1996-02-26T14:07:00Z">
              <w:r>
                <w:rPr/>
                <w:t>shall</w:t>
              </w:r>
            </w:ins>
            <w:del w:id="38"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2"/>
              </w:numPr>
              <w:tabs>
                <w:tab w:val="clear" w:pos="720"/>
                <w:tab w:val="left" w:pos="0" w:leader="none"/>
              </w:tabs>
              <w:ind w:left="1440" w:hanging="720"/>
              <w:rPr>
                <w:ins w:id="40" w:author="Bob O'Hara" w:date="1996-02-21T13:01:00Z"/>
              </w:rPr>
            </w:pPr>
            <w:del w:id="3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2"/>
              </w:numPr>
              <w:tabs>
                <w:tab w:val="clear" w:pos="720"/>
                <w:tab w:val="left" w:pos="0" w:leader="none"/>
              </w:tabs>
              <w:ind w:left="1080" w:hanging="360"/>
              <w:rPr/>
            </w:pPr>
            <w:r>
              <w:rPr/>
              <w:t xml:space="preserve">For frames transmitted during the contention free period the duration value shall be set to </w:t>
            </w:r>
            <w:ins w:id="41" w:author="Bob O'Hara" w:date="1996-02-21T13:02:00Z">
              <w:r>
                <w:rPr/>
                <w:t>0</w:t>
              </w:r>
            </w:ins>
            <w:del w:id="42" w:author="Bob O'Hara" w:date="1996-02-21T13:02:00Z">
              <w:r>
                <w:rPr/>
                <w:delText>32768</w:delText>
              </w:r>
            </w:del>
            <w:ins w:id="4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4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45" w:author="Johnny Zweig" w:date="1996-03-01T13:27:00Z">
              <w:r>
                <w:rPr/>
                <w:t>D</w:t>
              </w:r>
            </w:ins>
            <w:del w:id="46" w:author="Johnny Zweig" w:date="1996-03-01T13:27:00Z">
              <w:r>
                <w:rPr/>
                <w:delText>d</w:delText>
              </w:r>
            </w:del>
            <w:r>
              <w:rPr/>
              <w:t>uration</w:t>
            </w:r>
            <w:ins w:id="47" w:author="Johnny Zweig" w:date="1996-03-01T13:27:00Z">
              <w:r>
                <w:rPr/>
                <w:t>/ID field</w:t>
              </w:r>
            </w:ins>
            <w:r>
              <w:rPr/>
              <w:t xml:space="preserve"> </w:t>
            </w:r>
            <w:del w:id="48" w:author="Johnny Zweig" w:date="1996-03-01T13:27:00Z">
              <w:r>
                <w:rPr/>
                <w:delText xml:space="preserve">value </w:delText>
              </w:r>
            </w:del>
            <w:r>
              <w:rPr/>
              <w:t>shall</w:t>
            </w:r>
            <w:del w:id="49" w:author="Johnny Zweig" w:date="1996-03-01T13:28:00Z">
              <w:r>
                <w:rPr/>
                <w:delText xml:space="preserve"> be set to 32768</w:delText>
              </w:r>
            </w:del>
            <w:ins w:id="5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51" w:author="David Bagby" w:date="1996-02-26T14:04:00Z">
              <w:r>
                <w:rPr/>
                <w:t>is</w:t>
              </w:r>
            </w:ins>
            <w:del w:id="52" w:author="David Bagby" w:date="1996-02-26T14:04:00Z">
              <w:r>
                <w:rPr/>
                <w:delText>will</w:delText>
              </w:r>
            </w:del>
            <w:r>
              <w:rPr/>
              <w:t xml:space="preserve"> </w:t>
            </w:r>
            <w:del w:id="5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54" w:author="David Bagby" w:date="1996-02-26T14:05:00Z">
              <w:r>
                <w:rPr/>
                <w:t>not contain</w:t>
              </w:r>
            </w:ins>
            <w:del w:id="5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56" w:author="Bob O'Hara" w:date="1996-02-21T13:09:00Z">
              <w:r>
                <w:rPr/>
                <w:delText>ad-hoc network (</w:delText>
              </w:r>
            </w:del>
            <w:r>
              <w:rPr/>
              <w:t>IBSS</w:t>
            </w:r>
            <w:del w:id="57"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58" w:author="Simon Black" w:date="1996-03-01T14:53:00Z">
              <w:r>
                <w:rPr/>
                <w:t>.</w:t>
              </w:r>
            </w:ins>
            <w:del w:id="59" w:author="Simon Black" w:date="1996-03-01T14:54:00Z">
              <w:r>
                <w:rPr/>
                <w:delText xml:space="preserve"> formed from the least significant 46 bits of the TSF Timer at the creation time of the IBSS.</w:delText>
              </w:r>
            </w:del>
            <w:r>
              <w:rPr/>
              <w:t xml:space="preserve"> </w:t>
            </w:r>
            <w:ins w:id="60" w:author="Simon Black" w:date="1996-03-01T14:54:00Z">
              <w:r>
                <w:rPr/>
                <w:t>The least significant 16 bits of the address shall be set to a random number between 0 and 65535.</w:t>
              </w:r>
            </w:ins>
            <w:ins w:id="61"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62" w:author="Simon Black" w:date="1996-03-01T14:53:00Z">
              <w:r>
                <w:rPr/>
                <w:t>.</w:t>
              </w:r>
            </w:ins>
            <w:del w:id="63" w:author="Simon Black" w:date="1996-03-01T14:54:00Z">
              <w:r>
                <w:rPr/>
                <w:delText xml:space="preserve"> formed from the least significant 46 bits of the TSF Timer at the creation time of the IBSS.</w:delText>
              </w:r>
            </w:del>
            <w:r>
              <w:rPr/>
              <w:t xml:space="preserve"> </w:t>
            </w:r>
            <w:ins w:id="64" w:author="Simon Black" w:date="1996-03-01T14:54:00Z">
              <w:r>
                <w:rPr/>
                <w:t>The least significant 16 bits of the address shall be set to a random number between 0 and 65535.</w:t>
              </w:r>
            </w:ins>
            <w:ins w:id="65"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66" w:author="Carolyn Heide" w:date="1996-02-22T17:12:00Z">
              <w:r>
                <w:rPr/>
                <w:t>F</w:t>
              </w:r>
            </w:ins>
            <w:del w:id="67"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68" w:author="Michael Fischer" w:date="1996-03-03T05:36:00Z">
              <w:r>
                <w:rPr/>
                <w:t>point coordinator</w:t>
              </w:r>
            </w:ins>
            <w:del w:id="69"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70" w:author="Michael Fischer" w:date="1996-03-03T05:36:00Z">
              <w:r>
                <w:rPr/>
                <w:t>point coordinator</w:t>
              </w:r>
            </w:ins>
            <w:del w:id="71" w:author="Michael Fischer" w:date="1996-03-03T05:36:00Z">
              <w:r>
                <w:rPr/>
                <w:delText>PCF</w:delText>
              </w:r>
            </w:del>
            <w:r>
              <w:rPr/>
              <w:t>.</w:t>
            </w:r>
          </w:p>
          <w:p>
            <w:pPr>
              <w:pStyle w:val="Body"/>
              <w:rPr/>
            </w:pPr>
            <w:r>
              <w:rPr/>
              <w:tab/>
              <w:t xml:space="preserve">Data, Data+CF-ACK, Null Function, and CF-ACK may be sent by </w:t>
            </w:r>
            <w:ins w:id="72"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73" w:author="Michael Fischer" w:date="1996-03-03T05:37:00Z">
              <w:r>
                <w:rPr/>
                <w:t>subtype</w:t>
              </w:r>
            </w:ins>
            <w:del w:id="74" w:author="Michael Fischer" w:date="1996-03-03T05:37:00Z">
              <w:r>
                <w:rPr/>
                <w:delText>encoding</w:delText>
              </w:r>
            </w:del>
            <w:r>
              <w:rPr/>
              <w:t xml:space="preserve"> value 00xx).  </w:t>
            </w:r>
            <w:ins w:id="75" w:author="Michael Fischer" w:date="1996-03-03T05:37:00Z">
              <w:r>
                <w:rPr/>
                <w:t>CF-Aware s</w:t>
              </w:r>
            </w:ins>
            <w:del w:id="76" w:author="Michael Fischer" w:date="1996-03-03T05:37:00Z">
              <w:r>
                <w:rPr/>
                <w:delText>S</w:delText>
              </w:r>
            </w:del>
            <w:r>
              <w:rPr/>
              <w:t>tations</w:t>
            </w:r>
            <w:del w:id="77"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78" w:author="Michael Fischer" w:date="1996-03-03T05:38:00Z">
              <w:r>
                <w:rPr/>
                <w:t xml:space="preserve"> (subtype value 00xx)</w:t>
              </w:r>
            </w:ins>
            <w:r>
              <w:rPr/>
              <w:t>.</w:t>
            </w:r>
          </w:p>
          <w:p>
            <w:pPr>
              <w:pStyle w:val="Body"/>
              <w:rPr>
                <w:del w:id="98" w:author="Michael Fischer" w:date="1996-03-03T05:44:00Z"/>
              </w:rPr>
            </w:pPr>
            <w:r>
              <w:rPr/>
              <w:t>If the More Fragments bit is set to '0' in the Frame Control field of this frame and the Address 1 field contains a</w:t>
            </w:r>
            <w:ins w:id="79" w:author="Michael Fischer" w:date="1996-03-03T05:38:00Z">
              <w:r>
                <w:rPr/>
                <w:t>n individual</w:t>
              </w:r>
            </w:ins>
            <w:r>
              <w:rPr/>
              <w:t xml:space="preserve"> </w:t>
            </w:r>
            <w:del w:id="80" w:author="Michael Fischer" w:date="1996-03-03T05:38:00Z">
              <w:r>
                <w:rPr/>
                <w:delText xml:space="preserve">unicast </w:delText>
              </w:r>
            </w:del>
            <w:r>
              <w:rPr/>
              <w:t>address, the Duration value shall be set to the time, in microseconds, required to transmit one ACK frame, plus one SIFS interval</w:t>
            </w:r>
            <w:ins w:id="81" w:author="Michael Fischer" w:date="1996-03-03T05:38:00Z">
              <w:r>
                <w:rPr/>
                <w:t xml:space="preserve">, unless the frame is being </w:t>
              </w:r>
            </w:ins>
            <w:ins w:id="82" w:author="Michael Fischer" w:date="1996-03-03T05:43:00Z">
              <w:r>
                <w:rPr/>
                <w:t>transmitted</w:t>
              </w:r>
            </w:ins>
            <w:ins w:id="83"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84" w:author="Michael Fischer" w:date="1996-03-03T05:39:00Z">
              <w:r>
                <w:rPr/>
                <w:t>group</w:t>
              </w:r>
            </w:ins>
            <w:del w:id="85" w:author="Michael Fischer" w:date="1996-03-03T05:39:00Z">
              <w:r>
                <w:rPr/>
                <w:delText>multicast</w:delText>
              </w:r>
            </w:del>
            <w:r>
              <w:rPr/>
              <w:t xml:space="preserve"> address, the Duration value shall be set to 0</w:t>
            </w:r>
            <w:ins w:id="86"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87" w:author="Michael Fischer" w:date="1996-03-03T05:40:00Z">
              <w:r>
                <w:rPr/>
                <w:t>n individual</w:t>
              </w:r>
            </w:ins>
            <w:r>
              <w:rPr/>
              <w:t xml:space="preserve"> </w:t>
            </w:r>
            <w:del w:id="88"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89" w:author="Michael Fischer" w:date="1996-03-03T05:40:00Z">
              <w:r>
                <w:rPr/>
                <w:t xml:space="preserve">, unless the frame is being </w:t>
              </w:r>
            </w:ins>
            <w:ins w:id="90" w:author="Michael Fischer" w:date="1996-03-03T05:43:00Z">
              <w:r>
                <w:rPr/>
                <w:t>transmitted</w:t>
              </w:r>
            </w:ins>
            <w:ins w:id="91"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92" w:author="Michael Fischer" w:date="1996-03-03T05:41:00Z">
              <w:r>
                <w:rPr/>
                <w:t>group</w:t>
              </w:r>
            </w:ins>
            <w:del w:id="93" w:author="Michael Fischer" w:date="1996-03-03T05:41:00Z">
              <w:r>
                <w:rPr/>
                <w:delText>multicast</w:delText>
              </w:r>
            </w:del>
            <w:r>
              <w:rPr/>
              <w:t xml:space="preserve"> address, the Duration value shall be the time, in microseconds, required to transmit the next fragment of this Data frame, plus one SIFS interval</w:t>
            </w:r>
            <w:ins w:id="94"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95" w:author="Michael Fischer" w:date="1996-03-03T05:42:00Z">
              <w:r>
                <w:rPr/>
                <w:t>values less than or equal to 32767 from</w:t>
              </w:r>
            </w:ins>
            <w:del w:id="96" w:author="Michael Fischer" w:date="1996-03-03T05:42:00Z">
              <w:r>
                <w:rPr/>
                <w:delText>contents</w:delText>
              </w:r>
            </w:del>
            <w:r>
              <w:rPr/>
              <w:t xml:space="preserve"> </w:t>
            </w:r>
            <w:del w:id="97"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99" w:author="David Bagby" w:date="1996-02-26T14:02:00Z">
              <w:r>
                <w:rPr/>
                <w:t>shall</w:t>
              </w:r>
            </w:ins>
            <w:del w:id="100"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101" w:author="Johnny Zweig" w:date="1996-03-01T13:50:00Z">
              <w:r>
                <w:rPr/>
                <w:delText xml:space="preserve">only process the Data frame body, and shall </w:delText>
              </w:r>
            </w:del>
            <w:r>
              <w:rPr/>
              <w:t>only consider the frame body as the basis of a possible indication to LLC</w:t>
            </w:r>
            <w:del w:id="102" w:author="Johnny Zweig" w:date="1996-03-01T13:50:00Z">
              <w:r>
                <w:rPr/>
                <w:delText>,</w:delText>
              </w:r>
            </w:del>
            <w:r>
              <w:rPr/>
              <w:t xml:space="preserve"> if the </w:t>
            </w:r>
            <w:ins w:id="103" w:author="Johnny Zweig" w:date="1996-03-01T13:48:00Z">
              <w:r>
                <w:rPr/>
                <w:t xml:space="preserve">frame has a Type field value of </w:t>
              </w:r>
            </w:ins>
            <w:r>
              <w:rPr/>
              <w:t>Data</w:t>
            </w:r>
            <w:del w:id="104" w:author="Johnny Zweig" w:date="1996-03-01T13:49:00Z">
              <w:r>
                <w:rPr/>
                <w:delText xml:space="preserve"> Subtype is of the form Data* (encoding value 00xx)</w:delText>
              </w:r>
            </w:del>
            <w:r>
              <w:rPr/>
              <w:t xml:space="preserve">.  Stations capable of transmitting in response to polling by a </w:t>
            </w:r>
            <w:del w:id="105" w:author="Johnny Zweig" w:date="1996-03-01T13:51:00Z">
              <w:r>
                <w:rPr/>
                <w:delText xml:space="preserve">PCF </w:delText>
              </w:r>
            </w:del>
            <w:ins w:id="106" w:author="Johnny Zweig" w:date="1996-03-01T13:51:00Z">
              <w:r>
                <w:rPr/>
                <w:t xml:space="preserve">Point Coordinator </w:t>
              </w:r>
            </w:ins>
            <w:r>
              <w:rPr/>
              <w:t xml:space="preserve">shall interpret all Subtype bits of received Data frames for CF purposes, but shall only inspect the frame body if the </w:t>
            </w:r>
            <w:del w:id="107" w:author="Johnny Zweig" w:date="1996-03-01T13:51:00Z">
              <w:r>
                <w:rPr/>
                <w:delText>Subtype</w:delText>
              </w:r>
            </w:del>
            <w:ins w:id="108" w:author="Johnny Zweig" w:date="1996-03-01T13:51:00Z">
              <w:r>
                <w:rPr/>
                <w:t>frame type</w:t>
              </w:r>
            </w:ins>
            <w:r>
              <w:rPr/>
              <w:t xml:space="preserve"> is </w:t>
            </w:r>
            <w:del w:id="109" w:author="Johnny Zweig" w:date="1996-03-01T13:51:00Z">
              <w:r>
                <w:rPr/>
                <w:delText xml:space="preserve">of the form </w:delText>
              </w:r>
            </w:del>
            <w:r>
              <w:rPr/>
              <w:t>Data</w:t>
            </w:r>
            <w:del w:id="110"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111" w:author="Carolyn Heide" w:date="1996-02-22T17:40:00Z">
              <w:r>
                <w:rPr/>
                <w:t>IBSS</w:t>
              </w:r>
            </w:ins>
            <w:del w:id="112"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125" w:author="Michael Fischer" w:date="1996-03-03T05:46:00Z"/>
              </w:rPr>
            </w:pPr>
            <w:r>
              <w:rPr/>
              <w:t>If the More Fragments bit is set to '0' in the Frame Control field of this frame and the DA contains a</w:t>
            </w:r>
            <w:ins w:id="113" w:author="Michael Fischer" w:date="1996-03-03T05:46:00Z">
              <w:r>
                <w:rPr/>
                <w:t>n individual</w:t>
              </w:r>
            </w:ins>
            <w:r>
              <w:rPr/>
              <w:t xml:space="preserve"> </w:t>
            </w:r>
            <w:del w:id="114" w:author="Michael Fischer" w:date="1996-03-03T05:46:00Z">
              <w:r>
                <w:rPr/>
                <w:delText xml:space="preserve">unicast </w:delText>
              </w:r>
            </w:del>
            <w:r>
              <w:rPr/>
              <w:t>address, the Duration value shall be set to the time, in microseconds, required to transmit one ACK frame, plus one SIFS interval</w:t>
            </w:r>
            <w:ins w:id="115"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116" w:author="Michael Fischer" w:date="1996-03-03T05:47:00Z">
              <w:r>
                <w:rPr/>
                <w:t>group</w:t>
              </w:r>
            </w:ins>
            <w:del w:id="117" w:author="Michael Fischer" w:date="1996-03-03T05:47:00Z">
              <w:r>
                <w:rPr/>
                <w:delText>multicast</w:delText>
              </w:r>
            </w:del>
            <w:r>
              <w:rPr/>
              <w:t xml:space="preserve"> address, the Duration value shall be set to 0</w:t>
            </w:r>
            <w:ins w:id="118"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119" w:author="Michael Fischer" w:date="1996-03-03T05:49:00Z">
              <w:r>
                <w:rPr/>
                <w:t>n individual</w:t>
              </w:r>
            </w:ins>
            <w:r>
              <w:rPr/>
              <w:t xml:space="preserve"> </w:t>
            </w:r>
            <w:del w:id="120"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121"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122" w:author="Michael Fischer" w:date="1996-03-03T05:49:00Z">
              <w:r>
                <w:rPr/>
                <w:t>group</w:t>
              </w:r>
            </w:ins>
            <w:del w:id="123" w:author="Michael Fischer" w:date="1996-03-03T05:49:00Z">
              <w:r>
                <w:rPr/>
                <w:delText>multicast</w:delText>
              </w:r>
            </w:del>
            <w:r>
              <w:rPr/>
              <w:t xml:space="preserve"> address, the Duration value shall be the time, in microseconds, required to transmit the next fragment of this Management frame, plus one SIFS interval</w:t>
            </w:r>
            <w:ins w:id="124"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127" w:author="Michael Fischer" w:date="1996-03-03T13:20:00Z"/>
              </w:rPr>
            </w:pPr>
            <w:ins w:id="126"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128" w:author="Michael Fischer" w:date="1996-03-03T13:20:00Z">
              <w:r>
                <w:rPr/>
                <w:t>7.3.1.(new)</w:t>
                <w:tab/>
                <w:t>Next TBTT</w:t>
              </w:r>
            </w:ins>
          </w:p>
          <w:p>
            <w:pPr>
              <w:pStyle w:val="Body"/>
              <w:rPr>
                <w:ins w:id="134" w:author="Michael Fischer" w:date="1996-03-03T13:29:00Z"/>
              </w:rPr>
            </w:pPr>
            <w:ins w:id="129" w:author="Michael Fischer" w:date="1996-03-03T13:20:00Z">
              <w:r>
                <w:rPr/>
                <w:t>T</w:t>
              </w:r>
            </w:ins>
            <w:ins w:id="130" w:author="Michael Fischer" w:date="1996-03-03T13:22:00Z">
              <w:r>
                <w:rPr/>
                <w:t>his field shall contain the number of Kmicroseconds</w:t>
              </w:r>
            </w:ins>
            <w:ins w:id="131" w:author="Michael Fischer" w:date="1996-03-03T13:27:00Z">
              <w:r>
                <w:rPr/>
                <w:t xml:space="preserve"> (rounded down)</w:t>
              </w:r>
            </w:ins>
            <w:ins w:id="132" w:author="Michael Fischer" w:date="1996-03-03T13:22:00Z">
              <w:r>
                <w:rPr/>
                <w:t xml:space="preserve"> between the time represented in the Timestamp field of this frame and the next Target Beacon Transmission Time (TBTT)</w:t>
              </w:r>
            </w:ins>
            <w:ins w:id="133"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135"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136" w:author="Carolyn Heide" w:date="1996-02-22T18:30:00Z">
              <w:r>
                <w:rPr/>
                <w:t>quest</w:t>
              </w:r>
            </w:ins>
            <w:del w:id="137"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138" w:author="Michael Fischer" w:date="1996-03-03T06:59:00Z">
              <w:r>
                <w:rPr/>
                <w:t>11</w:t>
              </w:r>
            </w:ins>
            <w:del w:id="139" w:author="Michael Fischer" w:date="1996-03-03T06:59:00Z">
              <w:r>
                <w:rPr/>
                <w:delText>8</w:delText>
              </w:r>
            </w:del>
            <w:r>
              <w:rPr/>
              <w:t>.1) of a frame's source.  The</w:t>
            </w:r>
            <w:del w:id="140" w:author="Michael Fischer" w:date="1996-03-03T06:41:00Z">
              <w:r>
                <w:rPr/>
                <w:delText xml:space="preserve"> element specific field</w:delText>
              </w:r>
            </w:del>
            <w:r>
              <w:rPr/>
              <w:t xml:space="preserve"> length </w:t>
            </w:r>
            <w:ins w:id="141"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42" w:author="Authorized Gateway Customer" w:date="1996-02-23T08:31:00Z">
              <w:r>
                <w:rPr/>
                <w:t>Infrastructure BSS</w:t>
              </w:r>
            </w:ins>
            <w:del w:id="143"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44"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48" w:author="Authorized Gateway Customer" w:date="1996-02-29T09:36:00Z"/>
              </w:rPr>
            </w:pPr>
            <w:r>
              <w:rPr/>
              <w:t>Bit 0:</w:t>
              <w:tab/>
              <w:t>Infrastructure BSS</w:t>
              <w:br/>
              <w:t>Bit 1:</w:t>
              <w:tab/>
              <w:t>Independent BSS</w:t>
              <w:br/>
              <w:t>Bit 2:</w:t>
              <w:tab/>
              <w:t>CF-Aware</w:t>
              <w:br/>
              <w:t>Bit 3:</w:t>
              <w:tab/>
              <w:t>CF Polling Request</w:t>
            </w:r>
            <w:ins w:id="145" w:author="Authorized Gateway Customer" w:date="1996-02-29T09:34:00Z">
              <w:r>
                <w:rPr/>
                <w:br/>
                <w:t>Bit 4:     CF Non Polling</w:t>
              </w:r>
            </w:ins>
            <w:r>
              <w:rPr/>
              <w:br/>
              <w:t>Bits</w:t>
            </w:r>
            <w:del w:id="146" w:author="Authorized Gateway Customer" w:date="1996-02-29T09:36:00Z">
              <w:r>
                <w:rPr/>
                <w:delText xml:space="preserve"> 4 </w:delText>
              </w:r>
            </w:del>
            <w:ins w:id="147" w:author="Authorized Gateway Customer" w:date="1996-02-29T09:36:00Z">
              <w:r>
                <w:rPr/>
                <w:t>5</w:t>
              </w:r>
            </w:ins>
            <w:r>
              <w:rPr/>
              <w:t>- 15: Reserved</w:t>
            </w:r>
          </w:p>
          <w:p>
            <w:pPr>
              <w:pStyle w:val="Bodyindent"/>
              <w:rPr>
                <w:b/>
                <w:b/>
                <w:bCs/>
              </w:rPr>
            </w:pPr>
            <w:r>
              <w:rPr>
                <w:b/>
                <w:bCs/>
              </w:rPr>
              <w:t>Add paragraph at end:</w:t>
            </w:r>
          </w:p>
          <w:p>
            <w:pPr>
              <w:pStyle w:val="Bodyindent"/>
              <w:rPr/>
            </w:pPr>
            <w:ins w:id="149" w:author="Authorized Gateway Customer" w:date="1996-02-29T09:37:00Z">
              <w:r>
                <w:rPr/>
                <w:t xml:space="preserve">An AP that </w:t>
              </w:r>
            </w:ins>
            <w:ins w:id="150" w:author="Authorized Gateway Customer" w:date="1996-02-29T09:39:00Z">
              <w:r>
                <w:rPr/>
                <w:t xml:space="preserve">contains a </w:t>
              </w:r>
            </w:ins>
            <w:ins w:id="151" w:author="Authorized Gateway Customer" w:date="1996-02-29T09:37:00Z">
              <w:r>
                <w:rPr/>
                <w:t xml:space="preserve"> PC,  but will not poll shall set the CF Non Polling subfield to ‘1’.  The CF Non Polling field shall be set to ‘0’ in all other management frames that contain the</w:t>
              </w:r>
            </w:ins>
            <w:ins w:id="152"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53" w:author="Michael Fischer" w:date="1996-03-03T06:23:00Z">
              <w:r>
                <w:rPr/>
                <w:t>An AP at which a point coordinator is operatin</w:t>
              </w:r>
            </w:ins>
            <w:ins w:id="154" w:author="Michael Fischer" w:date="1996-03-03T06:27:00Z">
              <w:r>
                <w:rPr/>
                <w:t>g</w:t>
              </w:r>
            </w:ins>
            <w:ins w:id="155"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56" w:author="Michael Fischer" w:date="1996-03-03T13:46:00Z">
              <w:r>
                <w:rPr/>
                <w:t>y</w:t>
              </w:r>
            </w:ins>
            <w:del w:id="157"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58"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59" w:author="Michael Fischer" w:date="1996-03-03T13:46:00Z">
              <w:r>
                <w:rPr/>
                <w:t>y</w:t>
              </w:r>
            </w:ins>
            <w:del w:id="160"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61" w:author="Michael Fischer" w:date="1996-03-03T11:54:00Z">
              <w:r>
                <w:rPr/>
                <w:t>An AP at which a point coordintor that maintins a polling list (generates CF-Polls) is operating shall set the CF-Polling Request subfield to Ô</w:t>
              </w:r>
            </w:ins>
            <w:ins w:id="162"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63"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67" w:author="Michael Fischer" w:date="1996-03-03T12:13:00Z"/>
              </w:rPr>
            </w:pPr>
            <w:r>
              <w:rPr/>
              <w:t>Bit 0:</w:t>
              <w:tab/>
              <w:t>Infrastructure BSS</w:t>
              <w:br/>
              <w:t>Bit 1:</w:t>
              <w:tab/>
              <w:t>Independent BSS</w:t>
              <w:br/>
              <w:t>Bit 2:</w:t>
              <w:tab/>
              <w:t>CF-Aware</w:t>
              <w:br/>
              <w:t>Bit 3:</w:t>
              <w:tab/>
              <w:t>CF Polling Request</w:t>
            </w:r>
            <w:ins w:id="164" w:author="Michael Fischer" w:date="1996-03-03T12:12:00Z">
              <w:r>
                <w:rPr/>
                <w:br/>
                <w:t>Bit 4:</w:t>
                <w:tab/>
                <w:t>WEP In Use</w:t>
                <w:br/>
                <w:t>Bit 5:</w:t>
                <w:tab/>
                <w:t>WEP Mandatory</w:t>
              </w:r>
            </w:ins>
            <w:r>
              <w:rPr/>
              <w:br/>
              <w:t xml:space="preserve">Bits </w:t>
            </w:r>
            <w:ins w:id="165" w:author="Michael Fischer" w:date="1996-03-03T12:13:00Z">
              <w:r>
                <w:rPr/>
                <w:t>6</w:t>
              </w:r>
            </w:ins>
            <w:del w:id="166" w:author="Michael Fischer" w:date="1996-03-03T12:13:00Z">
              <w:r>
                <w:rPr/>
                <w:delText>4</w:delText>
              </w:r>
            </w:del>
            <w:r>
              <w:rPr/>
              <w:t xml:space="preserve"> - 15: Reserved</w:t>
            </w:r>
          </w:p>
          <w:p>
            <w:pPr>
              <w:pStyle w:val="Body"/>
              <w:rPr/>
            </w:pPr>
            <w:ins w:id="168" w:author="Michael Fischer" w:date="1996-03-03T12:13:00Z">
              <w:r>
                <w:rPr/>
                <w:t xml:space="preserve">An STA that has aPrivacy_Invoke set to true shall set the WEP In Use subfield to Ô1Õ in Association </w:t>
              </w:r>
            </w:ins>
            <w:ins w:id="169" w:author="Michael Fischer" w:date="1996-03-03T12:16:00Z">
              <w:r>
                <w:rPr/>
                <w:t xml:space="preserve">Request, Association </w:t>
              </w:r>
            </w:ins>
            <w:ins w:id="170" w:author="Michael Fischer" w:date="1996-03-03T12:14:00Z">
              <w:r>
                <w:rPr/>
                <w:t xml:space="preserve">Response, Reassociation </w:t>
              </w:r>
            </w:ins>
            <w:ins w:id="171" w:author="Michael Fischer" w:date="1996-03-03T12:16:00Z">
              <w:r>
                <w:rPr/>
                <w:t xml:space="preserve">Request, Reassociation </w:t>
              </w:r>
            </w:ins>
            <w:ins w:id="172" w:author="Michael Fischer" w:date="1996-03-03T12:14:00Z">
              <w:r>
                <w:rPr/>
                <w:t xml:space="preserve">Response, Beacon and Probe Response Management frames. The </w:t>
              </w:r>
            </w:ins>
            <w:ins w:id="173" w:author="Michael Fischer" w:date="1996-03-03T12:16:00Z">
              <w:r>
                <w:rPr/>
                <w:t>WEP In Use</w:t>
              </w:r>
            </w:ins>
            <w:ins w:id="174" w:author="Michael Fischer" w:date="1996-03-03T12:14:00Z">
              <w:r>
                <w:rPr/>
                <w:t xml:space="preserve"> subfield shall be set to '0' in all other Management frames that contain the Capability Information field.</w:t>
              </w:r>
            </w:ins>
          </w:p>
          <w:p>
            <w:pPr>
              <w:pStyle w:val="Body"/>
              <w:rPr/>
            </w:pPr>
            <w:ins w:id="175" w:author="Michael Fischer" w:date="1996-03-03T12:16:00Z">
              <w:r>
                <w:rPr/>
                <w:t xml:space="preserve">An STA that has </w:t>
              </w:r>
            </w:ins>
            <w:ins w:id="176" w:author="Michael Fischer" w:date="1996-03-03T13:44:00Z">
              <w:r>
                <w:rPr/>
                <w:t>a</w:t>
              </w:r>
            </w:ins>
            <w:ins w:id="177"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79" w:author="Michael Fischer" w:date="1996-03-03T12:16:00Z"/>
              </w:rPr>
            </w:pPr>
            <w:ins w:id="178"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80"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81"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84" w:author="Authorized Gateway Customer" w:date="1996-03-02T11:11:00Z"/>
              </w:rPr>
            </w:pPr>
            <w:r>
              <w:rPr/>
              <w:t xml:space="preserve">An </w:t>
            </w:r>
            <w:ins w:id="182"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83"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85" w:author="Authorized Gateway Customer" w:date="1996-03-02T11:11:00Z">
              <w:r>
                <w:rPr/>
                <w:t xml:space="preserve">A Point Coordinator </w:t>
              </w:r>
            </w:ins>
            <w:ins w:id="186" w:author="Authorized Gateway Customer" w:date="1996-03-02T11:13:00Z">
              <w:r>
                <w:rPr/>
                <w:t xml:space="preserve">(PC) </w:t>
              </w:r>
            </w:ins>
            <w:ins w:id="187" w:author="Authorized Gateway Customer" w:date="1996-03-02T11:15:00Z">
              <w:r>
                <w:rPr/>
                <w:t xml:space="preserve">AP </w:t>
              </w:r>
            </w:ins>
            <w:ins w:id="188" w:author="Authorized Gateway Customer" w:date="1996-03-02T11:11:00Z">
              <w:r>
                <w:rPr/>
                <w:t xml:space="preserve">shall indicatate use of a polling list by setting the CF-Polling Request subfield to ‘1’ in Beacon, Association Response, Reassociation response and Probe Response Management </w:t>
              </w:r>
            </w:ins>
            <w:ins w:id="189" w:author="Authorized Gateway Customer" w:date="1996-03-02T11:13:00Z">
              <w:r>
                <w:rPr/>
                <w:t xml:space="preserve">frames. A PC </w:t>
              </w:r>
            </w:ins>
            <w:ins w:id="190" w:author="Authorized Gateway Customer" w:date="1996-03-02T11:15:00Z">
              <w:r>
                <w:rPr/>
                <w:t xml:space="preserve">AP </w:t>
              </w:r>
            </w:ins>
            <w:ins w:id="191"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92"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93" w:author="David Bagby" w:date="1996-02-26T14:05:00Z">
              <w:r>
                <w:rPr/>
                <w:t>shall</w:t>
              </w:r>
            </w:ins>
            <w:del w:id="194"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195" w:author="Authorized Gateway Customer" w:date="1996-02-23T09:01:00Z">
              <w:r>
                <w:rPr/>
                <w:t>one</w:t>
              </w:r>
            </w:ins>
            <w:del w:id="196" w:author="Authorized Gateway Customer" w:date="1996-02-23T09:01:00Z">
              <w:r>
                <w:rPr/>
                <w:delText>two</w:delText>
              </w:r>
            </w:del>
            <w:r>
              <w:rPr/>
              <w:t xml:space="preserve"> octet</w:t>
            </w:r>
            <w:del w:id="197"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198" w:author="Authorized Gateway Customer" w:date="1996-02-23T09:03:00Z">
              <w:r>
                <w:rPr/>
                <w:t>255</w:t>
              </w:r>
            </w:ins>
            <w:del w:id="199"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00" w:author="Authorized Gateway Customer" w:date="1996-02-23T09:05:00Z">
              <w:r>
                <w:rPr/>
                <w:t>20</w:t>
              </w:r>
            </w:ins>
            <w:del w:id="201"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02" w:author="Bob O'Hara" w:date="1996-02-22T12:05:00Z">
              <w:r>
                <w:rPr/>
                <w:t>Requested</w:t>
              </w:r>
            </w:ins>
            <w:del w:id="203" w:author="Bob O'Hara" w:date="1996-02-22T12:05:00Z">
              <w:r>
                <w:rPr/>
                <w:delText>Open System</w:delText>
              </w:r>
            </w:del>
            <w:r>
              <w:rPr/>
              <w:t xml:space="preserve"> </w:t>
            </w:r>
            <w:ins w:id="204" w:author="Bob O'Hara" w:date="1996-02-22T12:05:00Z">
              <w:r>
                <w:rPr/>
                <w:t>a</w:t>
              </w:r>
            </w:ins>
            <w:del w:id="205" w:author="Bob O'Hara" w:date="1996-02-22T12:05:00Z">
              <w:r>
                <w:rPr/>
                <w:delText>A</w:delText>
              </w:r>
            </w:del>
            <w:r>
              <w:rPr/>
              <w:t>uthentication</w:t>
            </w:r>
            <w:ins w:id="206"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356956376"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207" w:author="Michael Fischer" w:date="1996-03-03T06:54:00Z">
              <w:r>
                <w:rPr/>
                <w:t xml:space="preserve">be even, and </w:t>
              </w:r>
            </w:ins>
            <w:r>
              <w:rPr/>
              <w:t>specif</w:t>
            </w:r>
            <w:ins w:id="208" w:author="Michael Fischer" w:date="1996-03-03T06:54:00Z">
              <w:r>
                <w:rPr/>
                <w:t>ies</w:t>
              </w:r>
            </w:ins>
            <w:del w:id="209"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210"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211"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213"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212" w:author="Authorized Gateway Customer" w:date="1996-03-02T12:10:00Z">
              <w:r>
                <w:rPr/>
                <w:t xml:space="preserve"> </w:t>
              </w:r>
            </w:ins>
          </w:p>
          <w:p>
            <w:pPr>
              <w:pStyle w:val="Bodyindent"/>
              <w:spacing w:before="0" w:after="240"/>
              <w:ind w:left="72" w:hanging="0"/>
              <w:rPr/>
            </w:pPr>
            <w:ins w:id="214"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215" w:author="David Bagby" w:date="1996-02-26T14:05:00Z">
              <w:r>
                <w:rPr/>
                <w:t>shall</w:t>
              </w:r>
            </w:ins>
            <w:del w:id="216"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217" w:author="David Bagby" w:date="1996-02-26T14:05:00Z">
              <w:r>
                <w:rPr/>
                <w:t>shall</w:t>
              </w:r>
            </w:ins>
            <w:del w:id="218" w:author="David Bagby" w:date="1996-02-26T14:05:00Z">
              <w:r>
                <w:rPr/>
                <w:delText>will</w:delText>
              </w:r>
            </w:del>
            <w:r>
              <w:rPr/>
              <w:t xml:space="preserve"> contain the number N1, and the Length field </w:t>
            </w:r>
            <w:ins w:id="219" w:author="David Bagby" w:date="1996-02-26T14:06:00Z">
              <w:r>
                <w:rPr/>
                <w:t>shall</w:t>
              </w:r>
            </w:ins>
            <w:del w:id="220"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222" w:author="Bob O'Hara" w:date="1996-02-22T12:20:00Z"/>
              </w:rPr>
            </w:pPr>
            <w:del w:id="221" w:author="Bob O'Hara" w:date="1996-02-22T12:20:00Z">
              <w:r>
                <w:rPr/>
                <w:delText>FH Parameter Set</w:delText>
              </w:r>
            </w:del>
          </w:p>
          <w:p>
            <w:pPr>
              <w:pStyle w:val="Heading4"/>
              <w:rPr/>
            </w:pPr>
            <w:del w:id="223"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224"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226" w:author="Bob O'Hara" w:date="1996-02-22T12:27:00Z"/>
              </w:rPr>
            </w:pPr>
            <w:del w:id="225" w:author="Bob O'Hara" w:date="1996-02-22T12:27:00Z">
              <w:r>
                <w:rPr/>
                <w:delText>Supported Rates</w:delText>
              </w:r>
            </w:del>
          </w:p>
          <w:p>
            <w:pPr>
              <w:pStyle w:val="Heading4"/>
              <w:widowControl/>
              <w:bidi w:val="0"/>
              <w:spacing w:before="0" w:after="240"/>
              <w:rPr/>
            </w:pPr>
            <w:del w:id="227"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228" w:author="David Bagby" w:date="1996-02-26T14:06:00Z">
              <w:r>
                <w:rPr/>
                <w:t>shall</w:t>
              </w:r>
            </w:ins>
            <w:del w:id="229"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230"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231" w:author="David Bagby" w:date="1996-02-26T14:06:00Z">
              <w:r>
                <w:rPr/>
                <w:t>shall</w:t>
              </w:r>
            </w:ins>
            <w:del w:id="232"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33"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34" w:author="Johnny Zweig" w:date="1996-03-01T14:50:00Z">
              <w:r>
                <w:rPr/>
                <w:delText xml:space="preserve">a (usually) successful </w:delText>
              </w:r>
            </w:del>
            <w:ins w:id="235" w:author="Johnny Zweig" w:date="1996-03-01T14:50:00Z">
              <w:r>
                <w:rPr/>
                <w:t xml:space="preserve">the </w:t>
              </w:r>
            </w:ins>
            <w:r>
              <w:rPr/>
              <w:t>authentication result.</w:t>
            </w:r>
            <w:ins w:id="236"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37"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38"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39" w:author="David Bagby" w:date="1996-02-26T14:09:00Z">
              <w:r>
                <w:rPr/>
                <w:t>may</w:t>
              </w:r>
            </w:ins>
            <w:del w:id="240"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41" w:author="David Bagby" w:date="1996-02-26T14:09:00Z">
              <w:r>
                <w:rPr/>
                <w:t>may</w:t>
              </w:r>
            </w:ins>
            <w:del w:id="242"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43" w:author="David Bagby" w:date="1996-02-26T14:10:00Z">
              <w:r>
                <w:rPr/>
                <w:t>shall</w:t>
              </w:r>
            </w:ins>
            <w:del w:id="244"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45" w:author="David Bagby" w:date="1996-02-26T14:10:00Z">
              <w:r>
                <w:rPr/>
                <w:t>may</w:t>
              </w:r>
            </w:ins>
            <w:del w:id="246"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50" w:author="Michael Fischer" w:date="1996-03-03T12:13:00Z"/>
              </w:rPr>
            </w:pPr>
            <w:r>
              <w:rPr/>
              <w:t>Bit 0:</w:t>
              <w:tab/>
              <w:t>Infrastructure BSS</w:t>
              <w:br/>
              <w:t>Bit 1:</w:t>
              <w:tab/>
              <w:t>Independent BSS</w:t>
              <w:br/>
              <w:t>Bit 2:</w:t>
              <w:tab/>
              <w:t>CF-Aware</w:t>
              <w:br/>
              <w:t>Bit 3:</w:t>
              <w:tab/>
              <w:t>CF Polling Request</w:t>
            </w:r>
            <w:ins w:id="247" w:author="Michael Fischer" w:date="1996-03-03T12:12:00Z">
              <w:r>
                <w:rPr/>
                <w:br/>
                <w:t>Bit 4:</w:t>
                <w:tab/>
                <w:t>WEP In Use</w:t>
                <w:br/>
                <w:t>Bit 5:</w:t>
                <w:tab/>
                <w:t>WEP Mandatory</w:t>
              </w:r>
            </w:ins>
            <w:r>
              <w:rPr/>
              <w:br/>
              <w:t xml:space="preserve">Bits </w:t>
            </w:r>
            <w:ins w:id="248" w:author="Michael Fischer" w:date="1996-03-03T12:13:00Z">
              <w:r>
                <w:rPr/>
                <w:t>6</w:t>
              </w:r>
            </w:ins>
            <w:del w:id="249" w:author="Michael Fischer" w:date="1996-03-03T12:13:00Z">
              <w:r>
                <w:rPr/>
                <w:delText>4</w:delText>
              </w:r>
            </w:del>
            <w:r>
              <w:rPr/>
              <w:t xml:space="preserve"> - 15: Reserved</w:t>
            </w:r>
          </w:p>
          <w:p>
            <w:pPr>
              <w:pStyle w:val="Body"/>
              <w:rPr/>
            </w:pPr>
            <w:ins w:id="251" w:author="Michael Fischer" w:date="1996-03-03T12:13:00Z">
              <w:r>
                <w:rPr/>
                <w:t xml:space="preserve">An STA that has aPrivacy_Invoke set to true shall set the WEP In Use subfield to Ô1Õ in Association </w:t>
              </w:r>
            </w:ins>
            <w:ins w:id="252" w:author="Michael Fischer" w:date="1996-03-03T12:16:00Z">
              <w:r>
                <w:rPr/>
                <w:t xml:space="preserve">Request, Association </w:t>
              </w:r>
            </w:ins>
            <w:ins w:id="253" w:author="Michael Fischer" w:date="1996-03-03T12:14:00Z">
              <w:r>
                <w:rPr/>
                <w:t xml:space="preserve">Response, Reassociation </w:t>
              </w:r>
            </w:ins>
            <w:ins w:id="254" w:author="Michael Fischer" w:date="1996-03-03T12:16:00Z">
              <w:r>
                <w:rPr/>
                <w:t xml:space="preserve">Request, Reassociation </w:t>
              </w:r>
            </w:ins>
            <w:ins w:id="255" w:author="Michael Fischer" w:date="1996-03-03T12:14:00Z">
              <w:r>
                <w:rPr/>
                <w:t xml:space="preserve">Response, Beacon and Probe Response Management frames. The </w:t>
              </w:r>
            </w:ins>
            <w:ins w:id="256" w:author="Michael Fischer" w:date="1996-03-03T12:16:00Z">
              <w:r>
                <w:rPr/>
                <w:t>WEP In Use</w:t>
              </w:r>
            </w:ins>
            <w:ins w:id="257" w:author="Michael Fischer" w:date="1996-03-03T12:14:00Z">
              <w:r>
                <w:rPr/>
                <w:t xml:space="preserve"> subfield shall be set to '0' in all other Management frames that contain the Capability Information field.</w:t>
              </w:r>
            </w:ins>
          </w:p>
          <w:p>
            <w:pPr>
              <w:pStyle w:val="Body"/>
              <w:rPr/>
            </w:pPr>
            <w:ins w:id="258" w:author="Michael Fischer" w:date="1996-03-03T12:16:00Z">
              <w:r>
                <w:rPr/>
                <w:t xml:space="preserve">An STA that has </w:t>
              </w:r>
            </w:ins>
            <w:ins w:id="259" w:author="Michael Fischer" w:date="1996-03-03T13:44:00Z">
              <w:r>
                <w:rPr/>
                <w:t>a</w:t>
              </w:r>
            </w:ins>
            <w:ins w:id="260"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62" w:author="Michael Fischer" w:date="1996-03-03T12:16:00Z"/>
              </w:rPr>
            </w:pPr>
            <w:ins w:id="261"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8:48:00Z</dcterms:created>
  <dc:creator>Vic Hayes</dc:creator>
  <dc:description/>
  <dc:language>en-US</dc:language>
  <cp:lastModifiedBy>Vic Hayes</cp:lastModifiedBy>
  <dcterms:modified xsi:type="dcterms:W3CDTF">1996-03-07T10:44:00Z</dcterms:modified>
  <cp:revision>7</cp:revision>
  <dc:subject/>
  <dc:title>IEEE 802.11/D2 Letter Ballot Response</dc:title>
</cp:coreProperties>
</file>