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Updated New Text for Clause 15</w:t>
      </w:r>
    </w:p>
    <w:p>
      <w:pPr>
        <w:pStyle w:val="Style11"/>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473188858"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 xml:space="preserve">The PLCP length field shall be an unsigned 16 bit integer which indicates the number of </w:t>
      </w:r>
      <w:ins w:id="0" w:author="Mike Trompower" w:date="1996-05-07T13:41:00Z">
        <w:r>
          <w:rPr/>
          <w:t>microseconds</w:t>
        </w:r>
      </w:ins>
      <w:del w:id="1" w:author="Mike Trompower" w:date="1996-05-07T13:41:00Z">
        <w:r>
          <w:rPr/>
          <w:delText>octets</w:delText>
        </w:r>
      </w:del>
      <w:r>
        <w:rPr/>
        <w:t xml:space="preserve"> (</w:t>
      </w:r>
      <w:ins w:id="2" w:author="Mike Trompower" w:date="1996-05-07T13:42:00Z">
        <w:r>
          <w:rPr/>
          <w:t>16</w:t>
        </w:r>
      </w:ins>
      <w:del w:id="3" w:author="Mike Trompower" w:date="1996-05-07T13:42:00Z">
        <w:r>
          <w:rPr/>
          <w:delText>4</w:delText>
        </w:r>
      </w:del>
      <w:r>
        <w:rPr/>
        <w:t xml:space="preserve"> to 2</w:t>
      </w:r>
      <w:ins w:id="4" w:author="Mike Trompower" w:date="1996-05-08T09:02:00Z">
        <w:r>
          <w:rPr>
            <w:position w:val="10"/>
            <w:sz w:val="16"/>
            <w:szCs w:val="16"/>
          </w:rPr>
          <w:t>16</w:t>
        </w:r>
      </w:ins>
      <w:del w:id="5" w:author="George R. Fishel" w:date="1996-05-07T15:45:00Z">
        <w:r>
          <w:rPr>
            <w:position w:val="10"/>
            <w:sz w:val="16"/>
            <w:szCs w:val="16"/>
          </w:rPr>
          <w:delText>16</w:delText>
        </w:r>
      </w:del>
      <w:del w:id="6" w:author="George R. Fishel" w:date="1996-05-07T15:47:00Z">
        <w:r>
          <w:rPr>
            <w:position w:val="10"/>
            <w:sz w:val="16"/>
            <w:szCs w:val="16"/>
          </w:rPr>
          <w:delText xml:space="preserve"> </w:delText>
        </w:r>
      </w:del>
      <w:ins w:id="7" w:author="Mike Trompower" w:date="1996-05-07T15:47:00Z">
        <w:r>
          <w:rPr/>
          <w:t>-1 as</w:t>
        </w:r>
      </w:ins>
      <w:del w:id="8" w:author="George R. Fishel" w:date="1996-05-07T15:47:00Z">
        <w:r>
          <w:rPr/>
          <w:delText>as</w:delText>
        </w:r>
      </w:del>
      <w:r>
        <w:rPr/>
        <w:t xml:space="preserve"> defined by aMPDU_Max_Lngth) </w:t>
      </w:r>
      <w:ins w:id="9" w:author="Mike Trompower" w:date="1996-05-07T13:42:00Z">
        <w:r>
          <w:rPr/>
          <w:t xml:space="preserve">required </w:t>
        </w:r>
      </w:ins>
      <w:r>
        <w:rPr/>
        <w:t>to</w:t>
      </w:r>
      <w:del w:id="10" w:author="Mike Trompower" w:date="1996-05-07T13:42:00Z">
        <w:r>
          <w:rPr/>
          <w:delText xml:space="preserve"> be</w:delText>
        </w:r>
      </w:del>
      <w:r>
        <w:rPr/>
        <w:t xml:space="preserve"> transmit</w:t>
      </w:r>
      <w:del w:id="11" w:author="Mike Trompower" w:date="1996-05-07T13:42:00Z">
        <w:r>
          <w:rPr/>
          <w:delText>ted in</w:delText>
        </w:r>
      </w:del>
      <w:r>
        <w:rPr/>
        <w:t xml:space="preserve"> the MPDU.  The transmitted value shall be </w:t>
      </w:r>
      <w:ins w:id="12" w:author="Mike Trompower" w:date="1996-05-07T13:43:00Z">
        <w:r>
          <w:rPr/>
          <w:t>determined from</w:t>
        </w:r>
      </w:ins>
      <w:del w:id="13" w:author="Mike Trompower" w:date="1996-05-07T13:43:00Z">
        <w:r>
          <w:rPr/>
          <w:delText>provided by</w:delText>
        </w:r>
      </w:del>
      <w:r>
        <w:rPr/>
        <w:t xml:space="preserve">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w:t>
      </w:r>
      <w:ins w:id="14" w:author="Mike Trompower" w:date="1996-05-07T13:43:00Z">
        <w:r>
          <w:rPr/>
          <w:t xml:space="preserve"> </w:t>
        </w:r>
      </w:ins>
      <w:r>
        <w:rPr/>
        <w:t xml:space="preserve"> </w:t>
      </w:r>
      <w:ins w:id="15" w:author="Mike Trompower" w:date="1996-05-08T09:03:00Z">
        <w:r>
          <w:rPr/>
          <w:t xml:space="preserve">The length field provided in the TXVECTOR is in bytes and is converted to microseconds for inclusion in the PLCP LENGTH field.  </w:t>
        </w:r>
      </w:ins>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ins w:id="16" w:author="Mike Trompower" w:date="1996-05-07T14:24:00Z">
        <w:r>
          <w:rPr/>
          <w:t xml:space="preserve">microseconds (32 </w:t>
        </w:r>
      </w:ins>
      <w:r>
        <w:rPr/>
        <w:t>bytes</w:t>
      </w:r>
      <w:ins w:id="17" w:author="Mike Trompower" w:date="1996-05-07T14:24:00Z">
        <w:r>
          <w:rPr/>
          <w:t>)</w:t>
        </w:r>
      </w:ins>
      <w:r>
        <w:rPr/>
        <w:t xml:space="preserve">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2103349357"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337175816"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850194034"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 xml:space="preserve">The PLCP preamble shall be transmitted using the 1 Mb/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ins w:id="18" w:author="Mike Trompower" w:date="1996-05-08T09:07:00Z">
        <w:r>
          <w:rPr/>
          <w:t xml:space="preserve">  The PLCP header parameter LENGTH is calculated from the TXVECTOR element by multiplying 8 for 1 Mb/s and by 4 for 2 Mb/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980139574"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627069814"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687833539"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w:t>
      </w:r>
      <w:ins w:id="19" w:author="Mike Trompower" w:date="1996-05-07T13:57:00Z">
        <w:r>
          <w:rPr/>
          <w:t>and/</w:t>
        </w:r>
      </w:ins>
      <w:r>
        <w:rPr/>
        <w:t xml:space="preserve">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w:t>
      </w:r>
      <w:ins w:id="20" w:author="Mike Trompower" w:date="1996-05-07T13:58:00Z">
        <w:r>
          <w:rPr/>
          <w:t xml:space="preserve"> </w:t>
        </w:r>
      </w:ins>
      <w:r>
        <w:rPr/>
        <w:t xml:space="preserve"> The RXVECTOR associated with this primitive includes the SIGNAL field, the SERVICE field, the </w:t>
      </w:r>
      <w:ins w:id="21" w:author="Mike Trompower" w:date="1996-05-07T13:58:00Z">
        <w:r>
          <w:rPr/>
          <w:t>MPDU length in bytes (calculated from the LENGTH field</w:t>
        </w:r>
      </w:ins>
      <w:ins w:id="22" w:author="Mike Trompower" w:date="1996-05-08T09:09:00Z">
        <w:r>
          <w:rPr/>
          <w:t xml:space="preserve"> in microseconds</w:t>
        </w:r>
      </w:ins>
      <w:ins w:id="23" w:author="Mike Trompower" w:date="1996-05-07T13:59:00Z">
        <w:r>
          <w:rPr/>
          <w:t>)</w:t>
        </w:r>
      </w:ins>
      <w:del w:id="24" w:author="George R. Fishel" w:date="1996-05-07T13:59:00Z">
        <w:r>
          <w:rPr/>
          <w:delText>LENGTH field</w:delText>
        </w:r>
      </w:del>
      <w:r>
        <w:rPr/>
        <w:t>, the antenna used for receive,  PHY_RSSI,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w:t>
      </w:r>
      <w:ins w:id="25" w:author="Mike Trompower" w:date="1996-05-07T14:00:00Z">
        <w:r>
          <w:rPr/>
          <w:t xml:space="preserve"> </w:t>
        </w:r>
      </w:ins>
      <w:r>
        <w:rPr/>
        <w:t xml:space="preserve">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p>
    <w:p>
      <w:pPr>
        <w:pStyle w:val="Body"/>
        <w:rPr>
          <w:ins w:id="26" w:author="Mike Trompower" w:date="1996-05-07T14:01:00Z"/>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Normal"/>
        <w:rPr>
          <w:ins w:id="31" w:author="Mike Trompower" w:date="1996-05-07T14:01:00Z"/>
        </w:rPr>
      </w:pPr>
      <w:ins w:id="27" w:author="Mike Trompower" w:date="1996-05-07T14:01:00Z">
        <w:r>
          <w:rPr/>
          <w:t xml:space="preserve">If the PLCP header is successful, but the indicated rate in the SIGNAL field is out of 802.11 DS specification, a PHY_RXSTART.indicate will not be issued. </w:t>
        </w:r>
      </w:ins>
      <w:ins w:id="28" w:author="Mike Trompower" w:date="1996-05-08T09:10:00Z">
        <w:r>
          <w:rPr/>
          <w:t xml:space="preserve"> </w:t>
        </w:r>
      </w:ins>
      <w:ins w:id="29" w:author="Mike Trompower" w:date="1996-05-07T14:01:00Z">
        <w:r>
          <w:rPr/>
          <w:t>But the DSSS PHY shall ensure that the CCA shall indicate a busy medium for the intended duration of the transmitted packet. The intended duration is indicated by the LENGTH field (length * 1 microseconds).</w:t>
        </w:r>
      </w:ins>
      <w:ins w:id="30" w:author="Mike Trompower" w:date="1996-05-08T09:11:00Z">
        <w:r>
          <w:rPr/>
          <w:t xml:space="preserve">  The PHY shall issue the error condition PHY_RXSTART.indicate(PLCP_out_of_spec).</w:t>
        </w:r>
      </w:ins>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297775829"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6413500" cy="20955"/>
                <wp:effectExtent l="0" t="0" r="0" b="0"/>
                <wp:wrapTopAndBottom/>
                <wp:docPr id="1" name="Frame1"/>
                <a:graphic xmlns:a="http://schemas.openxmlformats.org/drawingml/2006/main">
                  <a:graphicData uri="http://schemas.microsoft.com/office/word/2010/wordprocessingShape">
                    <wps:wsp>
                      <wps:cNvSpPr txBox="1"/>
                      <wps:spPr>
                        <a:xfrm>
                          <a:off x="0" y="0"/>
                          <a:ext cx="6413500" cy="20955"/>
                        </a:xfrm>
                        <a:prstGeom prst="rect"/>
                        <a:solidFill>
                          <a:srgbClr val="FFFFFF">
                            <a:alpha val="0"/>
                          </a:srgbClr>
                        </a:solidFill>
                      </wps:spPr>
                      <wps:txbx>
                        <w:txbxContent>
                          <w:p>
                            <w:pPr>
                              <w:pStyle w:val="Figure"/>
                              <w:keepNext w:val="false"/>
                              <w:spacing w:before="0" w:after="240"/>
                              <w:rPr/>
                            </w:pPr>
                            <w:ins w:id="32" w:author="Mike Trompower" w:date="1996-05-07T15:58:00Z">
                              <w:r>
                                <w:rPr/>
                              </w:r>
                            </w:ins>
                            <w:del w:id="33" w:author="George R. Fishel" w:date="1996-05-07T14:14:00Z">
                              <w:r>
                                <w:rPr/>
                                <w:delText xml:space="preserve"> </w:delText>
                              </w:r>
                            </w:del>
                          </w:p>
                        </w:txbxContent>
                      </wps:txbx>
                      <wps:bodyPr anchor="t" lIns="0" tIns="0" rIns="0" bIns="0">
                        <a:noAutofit/>
                      </wps:bodyPr>
                    </wps:wsp>
                  </a:graphicData>
                </a:graphic>
              </wp:anchor>
            </w:drawing>
          </mc:Choice>
          <mc:Fallback>
            <w:pict>
              <v:rect fillcolor="#FFFFFF" style="position:absolute;rotation:-0;width:505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34" w:author="Mike Trompower" w:date="1996-05-07T15:58:00Z">
                        <w:r>
                          <w:rPr/>
                        </w:r>
                      </w:ins>
                      <w:del w:id="35" w:author="George R. Fishel" w:date="1996-05-07T14:14: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6" w:author="Mike Trompower" w:date="1996-05-07T22:32:00Z">
              <w:r>
                <w:rPr/>
                <w:t>PLME_RESET</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7"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8" w:author="Mike Trompower" w:date="1996-05-07T22:32:00Z">
              <w:r>
                <w:rPr/>
                <w:t>PLME_TEST_MOD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9"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w:t>
            </w:r>
            <w:ins w:id="40" w:author="Mike Trompower" w:date="1996-05-07T22:32:00Z">
              <w:r>
                <w:rPr/>
                <w:t>TEST_OUTPUT</w:t>
              </w:r>
            </w:ins>
            <w:del w:id="41" w:author="Mike Trompower" w:date="1996-05-07T22:32:00Z">
              <w:r>
                <w:rPr/>
                <w:delText>RESET</w:delText>
              </w:r>
            </w:del>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2" w:author="Mike Trompower" w:date="1996-05-07T22:34:00Z">
              <w:r>
                <w:rPr/>
                <w:t>DIV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3" w:author="Mike Trompower" w:date="1996-05-07T22:34: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4" w:author="Mike Trompower" w:date="1996-05-07T22:34: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5" w:author="Mike Trompower" w:date="1996-05-07T22:36:00Z">
              <w:r>
                <w:rPr/>
                <w:t>TEST_ENABL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6"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7" w:author="Mike Trompower" w:date="1996-05-07T22:36: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8" w:author="Mike Trompower" w:date="1996-05-07T22:36:00Z">
              <w:r>
                <w:rPr/>
                <w:t>TEST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9"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0" w:author="Mike Trompower" w:date="1996-05-07T22:37:00Z">
              <w:r>
                <w:rPr/>
                <w:t>Continuous_TX, Transparent_RX</w:t>
              </w:r>
            </w:ins>
            <w:ins w:id="51" w:author="Mike Trompower" w:date="1996-05-07T22:40:00Z">
              <w:r>
                <w:rPr/>
                <w:t>, 50% TX/RX</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2" w:author="Mike Trompower" w:date="1996-05-07T22:37:00Z">
              <w:r>
                <w:rPr/>
                <w:t>SCRAMBLE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3"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4" w:author="Mike Trompower" w:date="1996-05-07T22:38: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5" w:author="Mike Trompower" w:date="1996-05-07T22:38:00Z">
              <w:r>
                <w:rPr/>
                <w:t>SPREADING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6"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7" w:author="Mike Trompower" w:date="1996-05-07T22:39: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8" w:author="Mike Trompower" w:date="1996-05-07T22:39:00Z">
              <w:r>
                <w:rPr/>
                <w:t>DATA_TYP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9" w:author="Mike Trompower" w:date="1996-05-07T22:39: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0" w:author="Mike Trompower" w:date="1996-05-07T22:39:00Z">
              <w:r>
                <w:rPr/>
                <w:t>Ones, Zeros, Rev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1" w:author="Mike Trompower" w:date="1996-05-07T22:40:00Z">
              <w:r>
                <w:rPr/>
                <w:t>DATA_R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2" w:author="Mike Trompower" w:date="1996-05-07T22:40: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3" w:author="Mike Trompower" w:date="1996-05-07T22:40:00Z">
              <w:r>
                <w:rPr/>
                <w:t>1 Mbps or 2 Mbps</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4" w:author="Mike Trompower" w:date="1996-05-07T22:34:00Z">
              <w:r>
                <w:rPr/>
                <w:delText>DIV_MODE</w:delText>
              </w:r>
            </w:del>
            <w:ins w:id="65" w:author="Mike Trompower" w:date="1996-05-07T22:42:00Z">
              <w:r>
                <w:rPr/>
                <w:t>TEST_OUTPU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66" w:author="Mike Trompower" w:date="1996-05-07T22:42:00Z">
              <w:r>
                <w:rPr/>
                <w:t>PLME_TEST_OUTPUT.request</w:t>
              </w:r>
            </w:ins>
            <w:del w:id="67" w:author="Mike Trompower" w:date="1996-05-07T22:34:00Z">
              <w:r>
                <w:rPr/>
                <w:delText>PLME_DIVERSITY.request</w:delText>
              </w:r>
            </w:del>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8" w:author="Mike Trompower" w:date="1996-05-07T22:34:00Z">
              <w:r>
                <w:rPr/>
                <w:delText>Enabled or Disabled</w:delText>
              </w:r>
            </w:del>
            <w:ins w:id="69" w:author="Mike Trompower" w:date="1996-05-07T22:42:00Z">
              <w:r>
                <w:rPr/>
                <w:t>Enabled or Disabled</w:t>
              </w:r>
            </w:ins>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Body"/>
        <w:rPr>
          <w:del w:id="71" w:author="Mike Trompower" w:date="1996-05-07T22:43:00Z"/>
        </w:rPr>
      </w:pPr>
      <w:del w:id="70" w:author="Mike Trompower" w:date="1996-05-07T22:43:00Z">
        <w:r>
          <w:rPr/>
        </w:r>
      </w:del>
    </w:p>
    <w:p>
      <w:pPr>
        <w:pStyle w:val="Body"/>
        <w:rPr>
          <w:del w:id="73" w:author="Mike Trompower" w:date="1996-05-07T22:43:00Z"/>
        </w:rPr>
      </w:pPr>
      <w:del w:id="72" w:author="Mike Trompower" w:date="1996-05-07T22:43:00Z">
        <w:r>
          <w:rPr/>
        </w:r>
      </w:del>
    </w:p>
    <w:p>
      <w:pPr>
        <w:pStyle w:val="Body"/>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ins w:id="75" w:author="Mike Trompower" w:date="1996-05-07T22:44:00Z"/>
        </w:rPr>
      </w:pPr>
      <w:ins w:id="74" w:author="Mike Trompower" w:date="1996-05-07T22:44:00Z">
        <w:r>
          <w:rPr/>
        </w:r>
      </w:ins>
    </w:p>
    <w:p>
      <w:pPr>
        <w:pStyle w:val="Heading4"/>
        <w:rPr>
          <w:ins w:id="78" w:author="Mike Trompower" w:date="1996-05-07T22:44:00Z"/>
        </w:rPr>
      </w:pPr>
      <w:ins w:id="76" w:author="Mike Trompower" w:date="1996-05-07T22:44:00Z">
        <w:r>
          <w:rPr/>
          <w:t xml:space="preserve"> </w:t>
        </w:r>
      </w:ins>
      <w:ins w:id="77" w:author="Mike Trompower" w:date="1996-05-07T22:44:00Z">
        <w:r>
          <w:rPr/>
          <w:t>PLME_TEST_MODE.request</w:t>
        </w:r>
      </w:ins>
    </w:p>
    <w:p>
      <w:pPr>
        <w:pStyle w:val="Body"/>
        <w:rPr>
          <w:b/>
          <w:b/>
          <w:bCs/>
          <w:ins w:id="80" w:author="Mike Trompower" w:date="1996-05-07T22:44:00Z"/>
        </w:rPr>
      </w:pPr>
      <w:ins w:id="79" w:author="Mike Trompower" w:date="1996-05-07T22:44:00Z">
        <w:r>
          <w:rPr>
            <w:b/>
            <w:bCs/>
          </w:rPr>
          <w:tab/>
          <w:t>Function</w:t>
        </w:r>
      </w:ins>
    </w:p>
    <w:p>
      <w:pPr>
        <w:pStyle w:val="Body"/>
        <w:rPr>
          <w:ins w:id="83" w:author="Mike Trompower" w:date="1996-05-07T22:44:00Z"/>
        </w:rPr>
      </w:pPr>
      <w:ins w:id="81" w:author="Mike Trompower" w:date="1996-05-07T22:44:00Z">
        <w:r>
          <w:rPr/>
          <w:t>This primitive shall be a request by the LME to establish a test mode operation for the PHY.</w:t>
        </w:r>
      </w:ins>
      <w:ins w:id="82" w:author="Mike Trompower" w:date="1996-05-08T09:23:00Z">
        <w:r>
          <w:rPr/>
          <w:t xml:space="preserve">  The parameters associated with this primitive are considered as recommendations and are optional in any particular implementation.</w:t>
        </w:r>
      </w:ins>
    </w:p>
    <w:p>
      <w:pPr>
        <w:pStyle w:val="Body"/>
        <w:rPr>
          <w:b/>
          <w:b/>
          <w:bCs/>
          <w:ins w:id="85" w:author="Mike Trompower" w:date="1996-05-07T22:44:00Z"/>
        </w:rPr>
      </w:pPr>
      <w:ins w:id="84" w:author="Mike Trompower" w:date="1996-05-07T22:44:00Z">
        <w:r>
          <w:rPr>
            <w:b/>
            <w:bCs/>
          </w:rPr>
          <w:tab/>
          <w:t>Semantics of the Service Primitive</w:t>
        </w:r>
      </w:ins>
    </w:p>
    <w:p>
      <w:pPr>
        <w:pStyle w:val="Body"/>
        <w:rPr>
          <w:ins w:id="87" w:author="Mike Trompower" w:date="1996-05-07T22:44:00Z"/>
        </w:rPr>
      </w:pPr>
      <w:ins w:id="86" w:author="Mike Trompower" w:date="1996-05-07T22:44:00Z">
        <w:r>
          <w:rPr/>
          <w:t>The primitive shall provide the following parameters:</w:t>
        </w:r>
      </w:ins>
    </w:p>
    <w:p>
      <w:pPr>
        <w:pStyle w:val="Bodyindent"/>
        <w:rPr>
          <w:ins w:id="91" w:author="Mike Trompower" w:date="1996-05-07T22:44:00Z"/>
        </w:rPr>
      </w:pPr>
      <w:ins w:id="88" w:author="Mike Trompower" w:date="1996-05-07T22:44:00Z">
        <w:r>
          <w:rPr/>
          <w:t>PLME_TEST_MODE.request(</w:t>
        </w:r>
      </w:ins>
      <w:ins w:id="89" w:author="Mike Trompower" w:date="1996-05-07T22:48:00Z">
        <w:r>
          <w:rPr/>
          <w:t>TEST_ENABLE, TEST_MODE, SCRAMBLE_STATE, SPREADING_STATE, DATA_TYPE, DATA_RATE</w:t>
        </w:r>
      </w:ins>
      <w:ins w:id="90" w:author="Mike Trompower" w:date="1996-05-07T22:44:00Z">
        <w:r>
          <w:rPr/>
          <w:t>)</w:t>
        </w:r>
      </w:ins>
    </w:p>
    <w:p>
      <w:pPr>
        <w:pStyle w:val="Body"/>
        <w:rPr>
          <w:ins w:id="106" w:author="Mike Trompower" w:date="1996-05-07T22:44:00Z"/>
        </w:rPr>
      </w:pPr>
      <w:ins w:id="92" w:author="Mike Trompower" w:date="1996-05-07T22:49:00Z">
        <w:r>
          <w:rPr/>
          <w:t>TEST_ENABLE</w:t>
        </w:r>
      </w:ins>
      <w:ins w:id="93" w:author="Mike Trompower" w:date="1996-05-07T22:44:00Z">
        <w:r>
          <w:rPr/>
          <w:t xml:space="preserve"> enables and disables the </w:t>
        </w:r>
      </w:ins>
      <w:ins w:id="94" w:author="Mike Trompower" w:date="1996-05-07T22:52:00Z">
        <w:r>
          <w:rPr/>
          <w:t xml:space="preserve">PHY </w:t>
        </w:r>
      </w:ins>
      <w:ins w:id="95" w:author="Mike Trompower" w:date="1996-05-07T22:44:00Z">
        <w:r>
          <w:rPr/>
          <w:t>test mode</w:t>
        </w:r>
      </w:ins>
      <w:ins w:id="96" w:author="Mike Trompower" w:date="1996-05-07T22:52:00Z">
        <w:r>
          <w:rPr/>
          <w:t xml:space="preserve"> according to the remaining parameters</w:t>
        </w:r>
      </w:ins>
      <w:ins w:id="97" w:author="Mike Trompower" w:date="1996-05-07T22:44:00Z">
        <w:r>
          <w:rPr/>
          <w:t>;</w:t>
        </w:r>
      </w:ins>
      <w:ins w:id="98" w:author="Mike Trompower" w:date="1996-05-07T22:54:00Z">
        <w:r>
          <w:rPr/>
          <w:t xml:space="preserve"> TEST_MODE selects one of three operational states:  transparent receive, continuous transmit, 50 percent duty cycle</w:t>
        </w:r>
      </w:ins>
      <w:ins w:id="99" w:author="Mike Trompower" w:date="1996-05-08T09:22:00Z">
        <w:r>
          <w:rPr/>
          <w:t xml:space="preserve"> TX/RX</w:t>
        </w:r>
      </w:ins>
      <w:ins w:id="100" w:author="Mike Trompower" w:date="1996-05-07T22:54:00Z">
        <w:r>
          <w:rPr/>
          <w:t>;</w:t>
        </w:r>
      </w:ins>
      <w:ins w:id="101" w:author="Mike Trompower" w:date="1996-05-07T22:56:00Z">
        <w:r>
          <w:rPr/>
          <w:t xml:space="preserve"> SCRAMBLE_</w:t>
        </w:r>
      </w:ins>
      <w:ins w:id="102" w:author="Mike Trompower" w:date="1996-05-07T22:59:00Z">
        <w:r>
          <w:rPr/>
          <w:t>STAT</w:t>
        </w:r>
      </w:ins>
      <w:ins w:id="103" w:author="Mike Trompower" w:date="1996-05-07T22:56:00Z">
        <w:r>
          <w:rPr/>
          <w:t>E sets the operational state of the of the scrambler; SPREADING_</w:t>
        </w:r>
      </w:ins>
      <w:ins w:id="104" w:author="Mike Trompower" w:date="1996-05-07T22:59:00Z">
        <w:r>
          <w:rPr/>
          <w:t>STAT</w:t>
        </w:r>
      </w:ins>
      <w:ins w:id="105" w:author="Mike Trompower" w:date="1996-05-07T22:57:00Z">
        <w:r>
          <w:rPr/>
          <w:t>E selects the operational state of the chipping; DATA_TYPE selects one of three data patterns to be used for the transmit portions of the tests; DATA_RATE selects between 1 and 2 Mbps operation.</w:t>
        </w:r>
      </w:ins>
    </w:p>
    <w:p>
      <w:pPr>
        <w:pStyle w:val="Body"/>
        <w:rPr>
          <w:b/>
          <w:b/>
          <w:bCs/>
          <w:ins w:id="108" w:author="Mike Trompower" w:date="1996-05-07T22:44:00Z"/>
        </w:rPr>
      </w:pPr>
      <w:ins w:id="107" w:author="Mike Trompower" w:date="1996-05-07T22:44:00Z">
        <w:r>
          <w:rPr>
            <w:b/>
            <w:bCs/>
          </w:rPr>
          <w:tab/>
          <w:t>When Generated</w:t>
        </w:r>
      </w:ins>
    </w:p>
    <w:p>
      <w:pPr>
        <w:pStyle w:val="Body"/>
        <w:rPr>
          <w:ins w:id="112" w:author="Mike Trompower" w:date="1996-05-07T22:44:00Z"/>
        </w:rPr>
      </w:pPr>
      <w:ins w:id="109" w:author="Mike Trompower" w:date="1996-05-07T22:44:00Z">
        <w:r>
          <w:rPr/>
          <w:t xml:space="preserve">This primitive shall be generated at any time to </w:t>
        </w:r>
      </w:ins>
      <w:ins w:id="110" w:author="Mike Trompower" w:date="1996-05-07T22:58:00Z">
        <w:r>
          <w:rPr/>
          <w:t>enter the PHY test mode</w:t>
        </w:r>
      </w:ins>
      <w:ins w:id="111" w:author="Mike Trompower" w:date="1996-05-07T22:44:00Z">
        <w:r>
          <w:rPr/>
          <w:t>.</w:t>
        </w:r>
      </w:ins>
    </w:p>
    <w:p>
      <w:pPr>
        <w:pStyle w:val="Body"/>
        <w:rPr>
          <w:b/>
          <w:b/>
          <w:bCs/>
          <w:ins w:id="114" w:author="Mike Trompower" w:date="1996-05-07T22:44:00Z"/>
        </w:rPr>
      </w:pPr>
      <w:ins w:id="113" w:author="Mike Trompower" w:date="1996-05-07T22:44:00Z">
        <w:r>
          <w:rPr>
            <w:b/>
            <w:bCs/>
          </w:rPr>
          <w:tab/>
          <w:t>Effect of Receipt</w:t>
        </w:r>
      </w:ins>
    </w:p>
    <w:p>
      <w:pPr>
        <w:pStyle w:val="Body"/>
        <w:rPr>
          <w:ins w:id="120" w:author="Mike Trompower" w:date="1996-05-07T23:00:00Z"/>
        </w:rPr>
      </w:pPr>
      <w:ins w:id="115" w:author="Mike Trompower" w:date="1996-05-07T22:44:00Z">
        <w:r>
          <w:rPr/>
          <w:t xml:space="preserve">Receipt of this primitive by the PHY sublayer shall cause the PHY entity to </w:t>
        </w:r>
      </w:ins>
      <w:ins w:id="116" w:author="Mike Trompower" w:date="1996-05-07T22:58:00Z">
        <w:r>
          <w:rPr/>
          <w:t xml:space="preserve">enter </w:t>
        </w:r>
      </w:ins>
      <w:ins w:id="117" w:author="Mike Trompower" w:date="1996-05-07T22:44:00Z">
        <w:r>
          <w:rPr/>
          <w:t xml:space="preserve">the </w:t>
        </w:r>
      </w:ins>
      <w:ins w:id="118" w:author="Mike Trompower" w:date="1996-05-07T22:59:00Z">
        <w:r>
          <w:rPr/>
          <w:t xml:space="preserve">test </w:t>
        </w:r>
      </w:ins>
      <w:ins w:id="119" w:author="Mike Trompower" w:date="1996-05-07T22:44:00Z">
        <w:r>
          <w:rPr/>
          <w:t>mode of operation.</w:t>
        </w:r>
      </w:ins>
    </w:p>
    <w:p>
      <w:pPr>
        <w:pStyle w:val="Body"/>
        <w:rPr>
          <w:ins w:id="122" w:author="Mike Trompower" w:date="1996-05-07T23:00:00Z"/>
        </w:rPr>
      </w:pPr>
      <w:ins w:id="121" w:author="Mike Trompower" w:date="1996-05-07T23:00:00Z">
        <w:r>
          <w:rPr/>
          <w:t xml:space="preserve"> </w:t>
        </w:r>
      </w:ins>
    </w:p>
    <w:p>
      <w:pPr>
        <w:pStyle w:val="Heading4"/>
        <w:rPr>
          <w:ins w:id="124" w:author="Mike Trompower" w:date="1996-05-07T23:00:00Z"/>
        </w:rPr>
      </w:pPr>
      <w:ins w:id="123" w:author="Mike Trompower" w:date="1996-05-07T23:00:00Z">
        <w:r>
          <w:rPr/>
          <w:t>PLME_TEST_OUTPUT.request</w:t>
        </w:r>
      </w:ins>
    </w:p>
    <w:p>
      <w:pPr>
        <w:pStyle w:val="Body"/>
        <w:rPr>
          <w:b/>
          <w:b/>
          <w:bCs/>
          <w:ins w:id="126" w:author="Mike Trompower" w:date="1996-05-07T23:00:00Z"/>
        </w:rPr>
      </w:pPr>
      <w:ins w:id="125" w:author="Mike Trompower" w:date="1996-05-07T23:00:00Z">
        <w:r>
          <w:rPr>
            <w:b/>
            <w:bCs/>
          </w:rPr>
          <w:tab/>
          <w:t>Function</w:t>
        </w:r>
      </w:ins>
    </w:p>
    <w:p>
      <w:pPr>
        <w:pStyle w:val="Body"/>
        <w:rPr>
          <w:ins w:id="131" w:author="Mike Trompower" w:date="1996-05-07T23:00:00Z"/>
        </w:rPr>
      </w:pPr>
      <w:ins w:id="127" w:author="Mike Trompower" w:date="1996-05-07T23:00:00Z">
        <w:r>
          <w:rPr/>
          <w:t xml:space="preserve">This </w:t>
        </w:r>
      </w:ins>
      <w:ins w:id="128" w:author="Mike Trompower" w:date="1996-05-08T09:25:00Z">
        <w:r>
          <w:rPr/>
          <w:t xml:space="preserve">optional </w:t>
        </w:r>
      </w:ins>
      <w:ins w:id="129" w:author="Mike Trompower" w:date="1996-05-07T23:00:00Z">
        <w:r>
          <w:rPr/>
          <w:t>primitive shall be a request by the LME to enable selected test signals from the PHY.</w:t>
        </w:r>
      </w:ins>
      <w:ins w:id="130" w:author="Mike Trompower" w:date="1996-05-08T09:25:00Z">
        <w:r>
          <w:rPr/>
          <w:t xml:space="preserve">  The parameters associated with this primitive are considered as recommendations and are optional in any particular implementation.</w:t>
        </w:r>
      </w:ins>
    </w:p>
    <w:p>
      <w:pPr>
        <w:pStyle w:val="Body"/>
        <w:rPr>
          <w:b/>
          <w:b/>
          <w:bCs/>
          <w:ins w:id="133" w:author="Mike Trompower" w:date="1996-05-07T23:00:00Z"/>
        </w:rPr>
      </w:pPr>
      <w:ins w:id="132" w:author="Mike Trompower" w:date="1996-05-07T23:00:00Z">
        <w:r>
          <w:rPr>
            <w:b/>
            <w:bCs/>
          </w:rPr>
          <w:tab/>
          <w:t>Semantics of the Service Primitive</w:t>
        </w:r>
      </w:ins>
    </w:p>
    <w:p>
      <w:pPr>
        <w:pStyle w:val="Body"/>
        <w:rPr>
          <w:ins w:id="135" w:author="Mike Trompower" w:date="1996-05-07T23:00:00Z"/>
        </w:rPr>
      </w:pPr>
      <w:ins w:id="134" w:author="Mike Trompower" w:date="1996-05-07T23:00:00Z">
        <w:r>
          <w:rPr/>
          <w:t>The primitive shall provide the following parameters:</w:t>
        </w:r>
      </w:ins>
    </w:p>
    <w:p>
      <w:pPr>
        <w:pStyle w:val="Bodyindent"/>
        <w:rPr>
          <w:ins w:id="139" w:author="Mike Trompower" w:date="1996-05-07T23:00:00Z"/>
        </w:rPr>
      </w:pPr>
      <w:ins w:id="136" w:author="Mike Trompower" w:date="1996-05-07T23:00:00Z">
        <w:r>
          <w:rPr/>
          <w:t>PLME_TEST_OUTPUT.request(TEST_</w:t>
        </w:r>
      </w:ins>
      <w:ins w:id="137" w:author="Mike Trompower" w:date="1996-05-07T23:02:00Z">
        <w:r>
          <w:rPr/>
          <w:t>OUTPUT</w:t>
        </w:r>
      </w:ins>
      <w:ins w:id="138" w:author="Mike Trompower" w:date="1996-05-07T23:00:00Z">
        <w:r>
          <w:rPr/>
          <w:t>)</w:t>
        </w:r>
      </w:ins>
    </w:p>
    <w:p>
      <w:pPr>
        <w:pStyle w:val="Body"/>
        <w:rPr>
          <w:ins w:id="144" w:author="Mike Trompower" w:date="1996-05-07T23:00:00Z"/>
        </w:rPr>
      </w:pPr>
      <w:ins w:id="140" w:author="Mike Trompower" w:date="1996-05-07T23:00:00Z">
        <w:r>
          <w:rPr/>
          <w:t>TEST_</w:t>
        </w:r>
      </w:ins>
      <w:ins w:id="141" w:author="Mike Trompower" w:date="1996-05-07T23:02:00Z">
        <w:r>
          <w:rPr/>
          <w:t>OUTPUT</w:t>
        </w:r>
      </w:ins>
      <w:ins w:id="142" w:author="Mike Trompower" w:date="1996-05-07T23:00:00Z">
        <w:r>
          <w:rPr/>
          <w:t xml:space="preserve"> enables and disables selected signals for debugging and testing the PHY.</w:t>
        </w:r>
      </w:ins>
      <w:ins w:id="143" w:author="Mike Trompower" w:date="1996-05-07T23:17:00Z">
        <w:r>
          <w:rPr/>
          <w:t xml:space="preserve">  Some signals which may be available for output are PHY_TXSTART.request, PHY_RXSTART.indicate(RXVECTOR), CCA_INDICATE.indicate, the chipping clock, the data clock, the symbol clock, TX data, RX data.</w:t>
        </w:r>
      </w:ins>
    </w:p>
    <w:p>
      <w:pPr>
        <w:pStyle w:val="Body"/>
        <w:rPr>
          <w:b/>
          <w:b/>
          <w:bCs/>
          <w:ins w:id="146" w:author="Mike Trompower" w:date="1996-05-07T23:00:00Z"/>
        </w:rPr>
      </w:pPr>
      <w:ins w:id="145" w:author="Mike Trompower" w:date="1996-05-07T23:00:00Z">
        <w:r>
          <w:rPr>
            <w:b/>
            <w:bCs/>
          </w:rPr>
          <w:tab/>
          <w:t>When Generated</w:t>
        </w:r>
      </w:ins>
    </w:p>
    <w:p>
      <w:pPr>
        <w:pStyle w:val="Body"/>
        <w:rPr>
          <w:ins w:id="150" w:author="Mike Trompower" w:date="1996-05-07T23:00:00Z"/>
        </w:rPr>
      </w:pPr>
      <w:ins w:id="147" w:author="Mike Trompower" w:date="1996-05-07T23:00:00Z">
        <w:r>
          <w:rPr/>
          <w:t xml:space="preserve">This primitive shall be generated at any time to </w:t>
        </w:r>
      </w:ins>
      <w:ins w:id="148" w:author="Mike Trompower" w:date="1996-05-07T23:02:00Z">
        <w:r>
          <w:rPr/>
          <w:t xml:space="preserve">enable the test outputs when in the </w:t>
        </w:r>
      </w:ins>
      <w:ins w:id="149" w:author="Mike Trompower" w:date="1996-05-07T23:00:00Z">
        <w:r>
          <w:rPr/>
          <w:t>PHY test mode.</w:t>
        </w:r>
      </w:ins>
    </w:p>
    <w:p>
      <w:pPr>
        <w:pStyle w:val="Body"/>
        <w:rPr>
          <w:b/>
          <w:b/>
          <w:bCs/>
          <w:ins w:id="152" w:author="Mike Trompower" w:date="1996-05-07T23:00:00Z"/>
        </w:rPr>
      </w:pPr>
      <w:ins w:id="151" w:author="Mike Trompower" w:date="1996-05-07T23:00:00Z">
        <w:r>
          <w:rPr>
            <w:b/>
            <w:bCs/>
          </w:rPr>
          <w:tab/>
          <w:t>Effect of Receipt</w:t>
        </w:r>
      </w:ins>
    </w:p>
    <w:p>
      <w:pPr>
        <w:pStyle w:val="Body"/>
        <w:rPr>
          <w:ins w:id="156" w:author="Mike Trompower" w:date="1996-05-07T23:00:00Z"/>
        </w:rPr>
      </w:pPr>
      <w:ins w:id="153" w:author="Mike Trompower" w:date="1996-05-07T23:00:00Z">
        <w:r>
          <w:rPr/>
          <w:t xml:space="preserve">Receipt of this primitive by the PHY sublayer shall cause the PHY entity to </w:t>
        </w:r>
      </w:ins>
      <w:ins w:id="154" w:author="Mike Trompower" w:date="1996-05-07T23:03:00Z">
        <w:r>
          <w:rPr/>
          <w:t>enabled the test outputs</w:t>
        </w:r>
      </w:ins>
      <w:ins w:id="155" w:author="Mike Trompower" w:date="1996-05-07T23:00:00Z">
        <w:r>
          <w:rPr/>
          <w:t>.</w:t>
        </w:r>
      </w:ins>
    </w:p>
    <w:p>
      <w:pPr>
        <w:pStyle w:val="Body"/>
        <w:rPr/>
      </w:pPr>
      <w:r>
        <w:rPr/>
      </w:r>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157" w:author="Mike Trompower" w:date="1996-05-07T15:48:00Z">
              <w:r>
                <w:rPr/>
                <w:t>4</w:t>
              </w:r>
            </w:ins>
            <w:del w:id="158" w:author="George R. Fishel" w:date="1996-05-07T14:20:00Z">
              <w:r>
                <w:rPr/>
                <w:delText>4</w:delText>
              </w:r>
            </w:del>
            <w:r>
              <w:rPr/>
              <w:t xml:space="preserve"> </w:t>
            </w:r>
            <w:r>
              <w:rPr>
                <w:rFonts w:eastAsia="Symbol" w:cs="Symbol" w:ascii="Symbol" w:hAnsi="Symbol"/>
              </w:rPr>
              <w:t>£</w:t>
            </w:r>
            <w:r>
              <w:rPr/>
              <w:t xml:space="preserve"> x </w:t>
            </w:r>
            <w:r>
              <w:rPr>
                <w:rFonts w:eastAsia="Symbol" w:cs="Symbol" w:ascii="Symbol" w:hAnsi="Symbol"/>
              </w:rPr>
              <w:t>£</w:t>
            </w:r>
            <w:r>
              <w:rPr/>
              <w:t xml:space="preserve"> (2^</w:t>
            </w:r>
            <w:ins w:id="159" w:author="Mike Trompower" w:date="1996-05-07T15:48:00Z">
              <w:r>
                <w:rPr/>
                <w:t>13</w:t>
              </w:r>
            </w:ins>
            <w:del w:id="160" w:author="George R. Fishel" w:date="1996-05-07T15:48:00Z">
              <w:r>
                <w:rPr/>
                <w:delText>16</w:delText>
              </w:r>
            </w:del>
            <w:r>
              <w:rPr/>
              <w:t xml:space="preserve">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1365149110"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clause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clause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w:t>
      </w:r>
      <w:ins w:id="161" w:author="Mike Trompower" w:date="1996-05-07T13:19:00Z">
        <w:r>
          <w:rPr/>
          <w:t>PHY_TXSTART.request</w:t>
        </w:r>
      </w:ins>
      <w:del w:id="162" w:author="Mike Trompower" w:date="1996-05-07T13:19:00Z">
        <w:r>
          <w:rPr/>
          <w:delText>PHY_DATA.request(START-OF-DATA)</w:delText>
        </w:r>
      </w:del>
      <w:r>
        <w:rPr/>
        <w:t xml:space="preserve">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clause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758434524"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The PN code chip clock frequency tolerance shall be better 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1922257491"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506354312"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584027562"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1480094943"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x(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clause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x10</w:t>
      </w:r>
      <w:r>
        <w:rPr>
          <w:position w:val="6"/>
        </w:rPr>
        <w:t>-2</w:t>
      </w:r>
      <w:r>
        <w:rPr/>
        <w:t xml:space="preserve"> at a</w:t>
      </w:r>
      <w:ins w:id="163" w:author="Mike Trompower" w:date="1996-05-07T16:03:00Z">
        <w:r>
          <w:rPr/>
          <w:t>n</w:t>
        </w:r>
      </w:ins>
      <w:r>
        <w:rPr/>
        <w:t xml:space="preserve"> </w:t>
      </w:r>
      <w:ins w:id="164" w:author="Mike Trompower" w:date="1996-05-07T16:03:00Z">
        <w:r>
          <w:rPr/>
          <w:t>MPDU</w:t>
        </w:r>
      </w:ins>
      <w:del w:id="165" w:author="George R. Fishel" w:date="1996-05-07T16:03:00Z">
        <w:r>
          <w:rPr/>
          <w:delText>Frame</w:delText>
        </w:r>
      </w:del>
      <w:r>
        <w:rPr/>
        <w:t xml:space="preserv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x10 </w:t>
      </w:r>
      <w:r>
        <w:rPr>
          <w:position w:val="10"/>
          <w:sz w:val="16"/>
          <w:szCs w:val="16"/>
        </w:rPr>
        <w:t xml:space="preserve">-2 </w:t>
      </w:r>
      <w:r>
        <w:rPr/>
        <w:t>at a</w:t>
      </w:r>
      <w:ins w:id="166" w:author="Mike Trompower" w:date="1996-05-07T16:04:00Z">
        <w:r>
          <w:rPr/>
          <w:t>n MPDU length of 1024 bytes for a</w:t>
        </w:r>
      </w:ins>
      <w:r>
        <w:rPr/>
        <w:t xml:space="preserve">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ins w:id="167" w:author="Mike Trompower" w:date="1996-05-07T16:05:00Z">
        <w:r>
          <w:rPr/>
          <w:t xml:space="preserve"> and an MPDU length of 1024 bytes</w:t>
        </w:r>
      </w:ins>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0"/>
          <w:footerReference w:type="default" r:id="rId31"/>
          <w:type w:val="nextPage"/>
          <w:pgSz w:w="12240" w:h="15840"/>
          <w:pgMar w:left="1080" w:right="1080" w:gutter="720" w:header="720" w:top="1440" w:footer="72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2"/>
      <w:footerReference w:type="default" r:id="rId3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0" w:after="240"/>
      <w:rPr/>
    </w:pPr>
    <w:r>
      <w:rPr>
        <w:sz w:val="24"/>
        <w:szCs w:val="24"/>
      </w:rPr>
      <w:t xml:space="preserve">Submission </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ab/>
      <w:t>Mike Trompower Airo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center" w:pos="4680" w:leader="none"/>
        <w:tab w:val="right" w:pos="9360" w:leader="none"/>
      </w:tabs>
      <w:rPr>
        <w:b/>
        <w:b/>
        <w:bCs/>
        <w:sz w:val="28"/>
        <w:szCs w:val="28"/>
      </w:rPr>
    </w:pPr>
    <w:r>
      <w:rPr>
        <w:b/>
        <w:bCs/>
        <w:sz w:val="28"/>
        <w:szCs w:val="28"/>
      </w:rPr>
      <w:t>MAY 1996</w:t>
      <w:tab/>
      <w:tab/>
      <w:t>Doc: IEEE  P802.11-96/6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Style11">
    <w:name w:val="Style1"/>
    <w:basedOn w:val="Footer"/>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03:00Z</dcterms:created>
  <dc:creator>nalamati</dc:creator>
  <dc:description/>
  <dc:language>en-US</dc:language>
  <cp:lastModifiedBy>nalamati</cp:lastModifiedBy>
  <dcterms:modified xsi:type="dcterms:W3CDTF">1996-05-09T18:03:00Z</dcterms:modified>
  <cp:revision>2</cp:revision>
  <dc:subject/>
  <dc:title>1.	2.4 GHz ISM Band Direct Sequence Spread Spectrum Physical Layer Specification</dc:title>
</cp:coreProperties>
</file>