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12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12.1 </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 sentence, replace period with comma. Delete Third paragra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The DSSS system provides a wireless LAN with both a 1 Mb/s and a 2 Mb/s data payload communication capability.  According to the FCC regulations</w:t>
            </w:r>
            <w:r>
              <w:rPr>
                <w:b w:val="false"/>
                <w:bCs w:val="false"/>
                <w:i w:val="false"/>
                <w:iCs w:val="false"/>
                <w:caps w:val="false"/>
                <w:smallCaps w:val="false"/>
                <w:strike w:val="false"/>
                <w:dstrike w:val="false"/>
                <w:outline w:val="false"/>
                <w:vanish w:val="false"/>
              </w:rPr>
              <w:t>,.</w:t>
            </w:r>
            <w:r>
              <w:rPr/>
              <w:t xml:space="preserve">  The DSSS system must provide a processing gain of at least 10 dB.  This is accomplished by chipping the baseband signal at 11 MHz with an 11-chip Barker sequence.  The DSSS system uses baseband modulations of Differential Binary Phase Shift Keying (DBPSK) and Differential Quadrature Phase Shift Keying (DQPSK) to provide the 1 and 2 Mb/s data rates, respectively.</w:t>
            </w:r>
          </w:p>
          <w:p>
            <w:pPr>
              <w:pStyle w:val="Normal"/>
              <w:bidi w:val="0"/>
              <w:jc w:val="center"/>
              <w:rPr/>
            </w:pPr>
            <w:r>
              <w:rPr/>
            </w:r>
          </w:p>
          <w:p>
            <w:pPr>
              <w:pStyle w:val="Bod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ey characteristics resulting from spreading of DSSS systems are the low radiated power per spectral band, robustness against interference, processing gain, and insensitiveness to multipath effects of the channel.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useful information, but is extraneous to the standard. Similar sections are not included in other PHY’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Intro - 3rd paragraph - “insensitiveness” to “insensitiv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ong wo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istency - each chapter should have definitions or else all definitions should go to the fr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istenc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2.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Insert “duration (DUR),” between “(LENGTH),” and “and”, and update figure 12-2 to include a 16-bit DUR field before the PLCP CRC.</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last sentence....   scrambler described in section 12.</w:t>
            </w:r>
            <w:r>
              <w:rPr>
                <w:b/>
                <w:bCs w:val="false"/>
                <w:i w:val="false"/>
                <w:iCs w:val="false"/>
                <w:caps w:val="false"/>
                <w:smallCaps w:val="false"/>
                <w:strike w:val="false"/>
                <w:dstrike w:val="false"/>
                <w:outline w:val="false"/>
                <w:vanish w:val="false"/>
                <w:color w:val="FF0000"/>
              </w:rPr>
              <w:t>2</w:t>
            </w:r>
            <w:r>
              <w:rPr>
                <w:b/>
                <w:bCs w:val="false"/>
                <w:i w:val="false"/>
                <w:iCs w:val="false"/>
                <w:caps w:val="false"/>
                <w:smallCaps w:val="false"/>
                <w:strike w:val="false"/>
                <w:dstrike w:val="false"/>
                <w:outline w:val="false"/>
                <w:vanish w:val="false"/>
              </w:rPr>
              <w:t>.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1st sentence....defined by aMPDU_maximum[per 10.1.4.</w:t>
            </w:r>
            <w:r>
              <w:rPr>
                <w:b/>
                <w:bCs w:val="false"/>
                <w:i w:val="false"/>
                <w:iCs w:val="false"/>
                <w:caps w:val="false"/>
                <w:smallCaps w:val="false"/>
                <w:strike/>
                <w:outline w:val="false"/>
                <w:vanish w:val="false"/>
              </w:rPr>
              <w:t>23</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21</w:t>
            </w:r>
            <w:r>
              <w:rPr>
                <w:b/>
                <w:bCs w:val="false"/>
                <w:i w:val="false"/>
                <w:iCs w:val="false"/>
                <w:caps w:val="false"/>
                <w:smallCaps w:val="false"/>
                <w:strike w:val="false"/>
                <w:dstrike w:val="false"/>
                <w:outline w:val="false"/>
                <w:vanish w:val="false"/>
              </w:rPr>
              <w:t>]) to be transmit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DU_maximum referenced in text (incorrectly - 23 instead of 37) but seems to have been dele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2.3.6</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Insert a new 12.2.3.6 PLCP Duration Field (DUR). “The PLCP duration field is an unsigned 16 bit integer that takes on values between 0 and 32767, as specified by the MAC in the TXVECTOR. This field is used by the MAC for collision avoidance calculations. This field is protected by the CCITT CRC-16 frame check sequence described in 12.2.3.7”</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2.3.6</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subclause number to 12.2.3.7. Change “, and LENGTH” to “, LENGTH, and DUR”</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se sections do not comply with the Physical service specification in section 9.3. This should be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primitives PHY_TxStart.request, and PHY_RxSTART.indicate need to be adopted in this 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is additional confusion because the same primitives names that are now defined between MAC and PHY, are the same as between the PLCP and the PM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is no separate management request specified to allow independent selection of the Channel (CHNL_ID). The current method can only change channel by a PHY_DATA.request(Start-OF-Activity) using the TxVector parameter s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unacceptable, because a transmit command seems needed to accomplish a channel select chang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not use the PLME_SAP with a separate reque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eparate management interface primitive between the MLME and PLME may need to be specified to accomplish th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pec seems inconsistent, because section 12.2.7 does mention that the CHNL_ID is to be set via the LMSA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2.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12.2.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These sections and their illustrations need to be updated to use the PHY service primitives defined in clause 9.</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onsistency, operation with a MAC that uses those service primitives.</w:t>
            </w:r>
          </w:p>
          <w:p>
            <w:pPr>
              <w:pStyle w:val="Body"/>
              <w:bidi w:val="0"/>
              <w:spacing w:before="0" w:after="24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2.2.6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provisions are available for controling the Doze/Awake state of the PH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PLME_SAP request needs to be specified for th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desciption of the service primitives and vector descriptions is not aligned for the different sections.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 of the primitives and parameters that are common for the different Phy’s must appear in section 9, while value definition that are Phy dependant must be defined in the respective sec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2.6 12.2.6.1 12.2.7 12.2.7.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Modify figures 12-5 through 12-8 to include DUR field in PLCP header.</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ext to end of section 12.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ceiver remains in the state ‘decrement length ‘ (see fig 12-8) until length is 0. During this period CCA will indicate activity on the medium. If the length count is zero the receiver returns to the RX idle st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carrier is lost (e.g. due to a fade) prior to the end of the MPDU, while the PLCP CRC was correct, a transmission is still going on.  In this situation it is beneficial that the transmitter is not able to start a transmission until the lengthcounter expir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 of errorconditions in the sections must be brought in line with TXERROR and RX ERROR as defined in section 9.  The same is true for PHY_DATA.indicate(END-OF-ACTIVITY) and PHY_RXEND of section 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ke out “or PLCP Field Out Of Spec.” at middle right of figure 1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condition is not described in the text of 12.2.7. There is no reason to reset to RX idle state if the PLCP header is correctly received(with correct CRC).  A DS frame with a PLCP header is being sent. It is better to process the frame. Reacting in this way will not block  possible coexistence with future developm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3.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ndentation for all subhead listings is shifted too far lef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3.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to table 12-2 a mechanism to choose a CCA method and/or specify a RSSI threshold.  update 12.4.8.4 accordingly</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is MAC_prc_Delay not applic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what way is this included in the SIFS and Slot time paramet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3.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outline w:val="false"/>
                <w:vanish w:val="false"/>
              </w:rPr>
            </w:pPr>
            <w:r>
              <w:rPr/>
              <w:t>aReg_Domains_Suprt and aCurrent_Reg_Domain imply that all channels in a particular domain should be implemented.  as appropriate, update text in 12.4.6.1 and 12.4.6.2 to maintain consistency</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3.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Suprt_Data_Rates implies optional rate support whereas other areas of section 12 (12.1) imply mandatory support of 1 and 2 Mb/s</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3.4</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ordinate Formatting for Table 12-2 with other PHY’s, eg. Table 11-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resentation of managed objects should be consistent .  This presentation seems superi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istenc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4.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The primitives and parameters defined at the PMD_SAP conflict with the names defined for the primitives and parameters at the PHY_SAP by clause 9.  The PMD_SAP services need to be renamed and the subsections of 12.4.4 need to be updated.</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onsistency with the global PHY service definitions, which are also used by the MAC state machines on the other side of the PHY_SAP.</w:t>
            </w:r>
          </w:p>
          <w:p>
            <w:pPr>
              <w:pStyle w:val="Body"/>
              <w:bidi w:val="0"/>
              <w:spacing w:before="0" w:after="24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4.5. 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ect of receipt section. SQ_THRESHOLD parameter is indicated to reference 12.4.5.11. That section relates to the PHY_RATE. I was unable to find the section relating to SQ_THRESHOLD in the document. What is the correct refer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4.5.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Effect of Receipt PHY_DIVERSITY immediately alters the receive state machine according </w:t>
            </w:r>
            <w:r>
              <w:rPr>
                <w:b/>
                <w:bCs w:val="false"/>
                <w:i w:val="false"/>
                <w:iCs w:val="false"/>
                <w:caps w:val="false"/>
                <w:smallCaps w:val="false"/>
                <w:strike w:val="false"/>
                <w:dstrike w:val="false"/>
                <w:outline w:val="false"/>
                <w:vanish w:val="false"/>
                <w:color w:val="FF0000"/>
              </w:rPr>
              <w:t>to</w:t>
            </w:r>
            <w:r>
              <w:rPr>
                <w:b/>
                <w:bCs w:val="false"/>
                <w:i w:val="false"/>
                <w:iCs w:val="false"/>
                <w:caps w:val="false"/>
                <w:smallCaps w:val="false"/>
                <w:strike w:val="false"/>
                <w:dstrike w:val="false"/>
                <w:outline w:val="false"/>
                <w:vanish w:val="false"/>
              </w:rPr>
              <w:t xml:space="preserve"> the DIV_CONTR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4.6.1</w:t>
            </w:r>
          </w:p>
          <w:p>
            <w:pPr>
              <w:pStyle w:val="Normal"/>
              <w:bidi w:val="0"/>
              <w:jc w:val="center"/>
              <w:rPr/>
            </w:pPr>
            <w:r>
              <w:rPr/>
              <w:t>12.4.6.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update text to be specific as to channel support functionality (ie., are all channels available for use in each regulatory domain)</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4.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istency - Some times it is “usec” and sometimes it is “use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istenc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4.7.1</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Body"/>
              <w:bidi w:val="0"/>
              <w:jc w:val="left"/>
              <w:rPr/>
            </w:pPr>
            <w:r>
              <w:rPr/>
              <w:t>The maximum Equivalent Isotropically Radiated Power (EIRP) as measured in accordance  with practices specified by the regulatory bodies is shown in Table 12-8.  In the USA, the radiated emissions should also conform with the ANSI uncontrolled radiation emission standards (ANSI document C95.1 published in 1991).</w:t>
            </w:r>
            <w:r>
              <w:rPr>
                <w:b w:val="false"/>
                <w:bCs w:val="false"/>
                <w:i w:val="false"/>
                <w:iCs w:val="false"/>
                <w:caps w:val="false"/>
                <w:smallCaps w:val="false"/>
                <w:strike w:val="false"/>
                <w:dstrike w:val="false"/>
                <w:outline w:val="false"/>
                <w:vanish w:val="false"/>
              </w:rPr>
              <w:t xml:space="preserve">In the USA Equipment installed to meet ANSI controlled emissions limits may produce EIRP up to 4 W.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EIRP specification   prohibits use of gain antennas, EIRP of 4 W max under US regulations. This may be feasible in point to point links where installation in accordance with ANSI controlled installation standards is possi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4.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st sentence.........by the regulatory bodies is shown in Table </w:t>
            </w:r>
            <w:r>
              <w:rPr>
                <w:b/>
                <w:bCs w:val="false"/>
                <w:i w:val="false"/>
                <w:iCs w:val="false"/>
                <w:caps w:val="false"/>
                <w:smallCaps w:val="false"/>
                <w:strike/>
                <w:outline w:val="false"/>
                <w:vanish w:val="false"/>
              </w:rPr>
              <w:t>12-8</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2-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4.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able 12-9 is broken in two.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4.7.7</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2-11. Add maximum overshoot of 3 dB, unless governed by more restrictive local geographic regul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4.8.1</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second sent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center"/>
              <w:rPr/>
            </w:pPr>
            <w:r>
              <w:rPr/>
              <w:t>The Frame Error Rate (FER) shall be less than 8*10</w:t>
            </w:r>
            <w:r>
              <w:rPr>
                <w:b w:val="false"/>
                <w:bCs w:val="false"/>
                <w:i w:val="false"/>
                <w:iCs w:val="false"/>
                <w:caps w:val="false"/>
                <w:smallCaps w:val="false"/>
                <w:strike w:val="false"/>
                <w:dstrike w:val="false"/>
                <w:outline w:val="false"/>
                <w:vanish w:val="false"/>
                <w:position w:val="6"/>
              </w:rPr>
              <w:t>-3</w:t>
            </w:r>
            <w:r>
              <w:rPr/>
              <w:t xml:space="preserve"> at a Frame length of 1024 bytes for an input level of -80 dBm measured at the antenna connector. </w:t>
            </w:r>
            <w:r>
              <w:rPr>
                <w:b/>
                <w:bCs w:val="false"/>
                <w:i w:val="false"/>
                <w:iCs w:val="false"/>
                <w:caps w:val="false"/>
                <w:smallCaps w:val="false"/>
                <w:strike w:val="false"/>
                <w:dstrike w:val="false"/>
                <w:outline w:val="false"/>
                <w:vanish w:val="false"/>
              </w:rPr>
              <w:t>This FER is specified for conformant 2 MBPS modulation</w:t>
            </w:r>
            <w:r>
              <w:rPr>
                <w:b w:val="false"/>
                <w:bCs w:val="false"/>
                <w:i w:val="false"/>
                <w:iCs w:val="false"/>
                <w:caps w:val="false"/>
                <w:smallCaps w:val="false"/>
                <w:strike w:val="false"/>
                <w:dstrike w:val="false"/>
                <w:outline w:val="false"/>
                <w:vanish w:val="false"/>
              </w:rPr>
              <w:t xml:space="preserve"> This FER is specified for 2 Mb/s DQPSK modulated with the 11 chip Barker spreading sequence</w:t>
            </w:r>
            <w:r>
              <w:rPr/>
              <w:t>.  The test for the minimum input level sensitivity shall be conducted with the energy detection threshold set less than or equal to -80 dB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4.8.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2nd sentence........to the transmit mask specified in section 12.4.7</w:t>
            </w:r>
            <w:r>
              <w:rPr>
                <w:b/>
                <w:bCs w:val="false"/>
                <w:i w:val="false"/>
                <w:iCs w:val="false"/>
                <w:caps w:val="false"/>
                <w:smallCaps w:val="false"/>
                <w:strike/>
                <w:outline w:val="false"/>
                <w:vanish w:val="false"/>
              </w:rPr>
              <w:t>.3</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4</w:t>
            </w:r>
            <w:r>
              <w:rPr>
                <w:b/>
                <w:bCs w:val="false"/>
                <w:i w:val="false"/>
                <w:iCs w:val="false"/>
                <w:caps w:val="false"/>
                <w:smallCaps w:val="false"/>
                <w:strike w:val="false"/>
                <w:dstrike w:val="false"/>
                <w:outline w:val="false"/>
                <w:vanish w:val="false"/>
              </w:rPr>
              <w:t xml:space="preserve"> to a level 41 dB abo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4.8.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what measurements are used on carrier sense before declaring valid CCA (ie, x out of 11 chips decoded correctly for y number of symbols)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4.8.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regarding the conformance statement, what measurements on quality are used (ie, at the sub-symbol level use the number of correctly decoded chips or at the symbol level use a correctly received packet)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4.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hould be explained here that  once the CRC of the PLCP Header is correct, then the CCA shall indicate a Medium Busy, untill the length count is decremented to zero, independent of  PHY_ED and PHY_C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so Add text to end of section 12.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ceiver remains in the state ‘decrement length ‘ (see fig 12-8) until length is 0. During this period CCA will indicate a Busy medium, independent of the PHY_CS.indicate. If the length count is zero the receiver returns to the RX idle st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carrier is lost (e.g. due to a fade or any other condition) prior to the end of the MPDU, while the PLCP CRC was correct, a transmission is still going on.  In this situation it is beneficial that the transmitter is not able to start a transmission until the lengthcounter expir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ddition this operation is required to assure that coexistance with future PHY’s that may have different modulation during the PLCP_P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4.8.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onformance test statement should be moved to a separate (new subsection) section and be added to information contained in DOC-95/200</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x,</w:t>
            </w:r>
          </w:p>
          <w:p>
            <w:pPr>
              <w:pStyle w:val="Normal"/>
              <w:bidi w:val="0"/>
              <w:jc w:val="center"/>
              <w:rPr/>
            </w:pPr>
            <w:r>
              <w:rPr/>
              <w:t>11.x,</w:t>
            </w:r>
          </w:p>
          <w:p>
            <w:pPr>
              <w:pStyle w:val="Normal"/>
              <w:bidi w:val="0"/>
              <w:jc w:val="center"/>
              <w:rPr/>
            </w:pPr>
            <w:r>
              <w:rPr/>
              <w:t>13.x</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re should be a method in the standard whereby the basic rate of the network is fixed (ie., all data, PLCP headers, and control packets are transferred at a 2 Mb/s rate)</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will allow for maximum system throughput (at the expense of cell size)</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12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12</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Figur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Body">
    <w:name w:val="body"/>
    <w:basedOn w:val="Normal"/>
    <w:next w:val="Normal"/>
    <w:qFormat/>
    <w:pPr>
      <w:numPr>
        <w:ilvl w:val="4"/>
        <w:numId w:val="1"/>
      </w:numPr>
      <w:spacing w:before="0" w:after="240"/>
      <w:outlineLvl w:val="4"/>
    </w:pPr>
    <w:rPr>
      <w:b w:val="false"/>
      <w:bCs w:val="false"/>
      <w:i w:val="false"/>
      <w:iCs w:val="false"/>
      <w:caps w:val="false"/>
      <w:smallCaps w:val="false"/>
      <w:strike w:val="false"/>
      <w:dstrike w:val="false"/>
      <w:outline w:val="false"/>
      <w:vanish w:val="false"/>
    </w:rPr>
  </w:style>
  <w:style w:type="paragraph" w:styleId="Bodyclose">
    <w:name w:val="body: close"/>
    <w:next w:val="Bodyindent"/>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