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826"/>
        <w:gridCol w:w="3396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9"/>
        <w:gridCol w:w="716"/>
        <w:gridCol w:w="636"/>
        <w:gridCol w:w="4814"/>
        <w:gridCol w:w="3395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q. #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ause numb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our voter’s ID cod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nt typ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, e, T, 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 of NO vo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/Ration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mmended chang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osition/Rebutt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bidi w:val="0"/>
      <w:jc w:val="left"/>
      <w:rPr/>
    </w:pPr>
    <w:r>
      <w:rPr/>
      <w:t>Comment on 802.11/D5.0</w:t>
      <w:tab/>
      <w:t>Name: ___________________________</w:t>
      <w:tab/>
      <w:t>Date: __________________</w:t>
    </w:r>
  </w:p>
  <w:tbl>
    <w:tblPr>
      <w:tblW w:w="14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4814"/>
      <w:gridCol w:w="3395"/>
      <w:gridCol w:w="302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ction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voter’s id cod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81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ent/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39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commended chang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