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w:t>
      </w:r>
      <w:ins w:id="0" w:author="Mike Trompower" w:date="1996-07-30T16:10:00Z">
        <w:r>
          <w:rPr/>
          <w:t>,</w:t>
        </w:r>
      </w:ins>
      <w:del w:id="1" w:author="Mike Trompower" w:date="1996-07-30T16:10:00Z">
        <w:r>
          <w:rPr/>
          <w:delText xml:space="preserve"> and</w:delText>
        </w:r>
      </w:del>
      <w:r>
        <w:rPr/>
        <w:t xml:space="preserve"> in Europe by ETS 300-328</w:t>
      </w:r>
      <w:ins w:id="2" w:author="Mike Trompower" w:date="1996-07-30T16:11:00Z">
        <w:r>
          <w:rPr/>
          <w:t xml:space="preserve"> and</w:t>
        </w:r>
      </w:ins>
      <w:del w:id="3" w:author="Mike Trompower" w:date="1996-07-30T16:11:00Z">
        <w:r>
          <w:rPr/>
          <w:delText>.</w:delText>
        </w:r>
      </w:del>
      <w:r>
        <w:rPr/>
        <w:t xml:space="preserve"> </w:t>
      </w:r>
      <w:del w:id="4" w:author="Mike Trompower" w:date="1996-07-30T16:11:00Z">
        <w:r>
          <w:rPr/>
          <w:delText xml:space="preserve"> </w:delText>
        </w:r>
      </w:del>
      <w:ins w:id="5" w:author="Mike Trompower" w:date="1996-07-30T16:11:00Z">
        <w:r>
          <w:rPr/>
          <w:t>o</w:t>
        </w:r>
      </w:ins>
      <w:del w:id="6" w:author="Mike Trompower" w:date="1996-07-30T16:11:00Z">
        <w:r>
          <w:rPr/>
          <w:delText>O</w:delText>
        </w:r>
      </w:del>
      <w:r>
        <w:rPr/>
        <w:t xml:space="preserve">ther countries </w:t>
      </w:r>
      <w:ins w:id="7" w:author="Mike Trompower" w:date="1996-07-30T16:11:00Z">
        <w:r>
          <w:rPr/>
          <w:t xml:space="preserve">according to clause </w:t>
        </w:r>
      </w:ins>
      <w:ins w:id="8" w:author="Mike Trompower" w:date="1996-07-31T13:27:00Z">
        <w:r>
          <w:rPr/>
          <w:fldChar w:fldCharType="begin"/>
        </w:r>
        <w:r>
          <w:rPr/>
          <w:instrText xml:space="preserve"> REF _Ref351204460 \n \h </w:instrText>
        </w:r>
        <w:r>
          <w:rPr/>
          <w:fldChar w:fldCharType="separate"/>
        </w:r>
        <w:r>
          <w:rPr/>
        </w:r>
        <w:r>
          <w:rPr/>
          <w:fldChar w:fldCharType="end"/>
        </w:r>
      </w:ins>
      <w:del w:id="9" w:author="Mike Trompower" w:date="1996-07-30T16:11:00Z">
        <w:r>
          <w:rPr/>
          <w:delText>have similar regulations</w:delText>
        </w:r>
      </w:del>
      <w:r>
        <w:rPr/>
        <w:t>.</w:t>
      </w:r>
    </w:p>
    <w:p>
      <w:pPr>
        <w:pStyle w:val="Body"/>
        <w:rPr/>
      </w:pPr>
      <w:r>
        <w:rPr/>
        <w:t xml:space="preserve">The DSSS system provides a wireless LAN with both a 1 Mbit/s and a 2 Mbit/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A Physical Medium Dependent (PMD) system whose function defines the characteristics  and method of transmitting and receiving data via wireless media between two or more nodes</w:t>
      </w:r>
      <w:ins w:id="10" w:author="Mike Trompower" w:date="1996-07-30T16:13:00Z">
        <w:r>
          <w:rPr/>
          <w:t xml:space="preserve"> each using the DSSS system</w:t>
        </w:r>
      </w:ins>
      <w:r>
        <w:rPr/>
        <w:t xml:space="preserve">.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452693203"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rPr/>
      </w:pPr>
      <w:r>
        <w:rPr/>
        <w:t>a)</w:t>
        <w:tab/>
        <w:t xml:space="preserve">0Ah (MSB to LSB) for 1 Mbit/s DBPSK  </w:t>
      </w:r>
    </w:p>
    <w:p>
      <w:pPr>
        <w:pStyle w:val="List1"/>
        <w:rPr/>
      </w:pPr>
      <w:r>
        <w:rPr/>
        <w:t>b)</w:t>
        <w:tab/>
        <w:t xml:space="preserve">14h (MSB to LSB) for 2 Mbit/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r>
        <w:rPr/>
        <w:t xml:space="preserve">The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microseconds (3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97321039"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w:t>
      </w:r>
      <w:ins w:id="11" w:author="Mike Trompower" w:date="1996-07-30T16:14:00Z">
        <w:r>
          <w:rPr/>
          <w:t>and descrambler is</w:t>
        </w:r>
      </w:ins>
      <w:del w:id="12" w:author="Mike Trompower" w:date="1996-07-30T16:14:00Z">
        <w:r>
          <w:rPr/>
          <w:delText>shall be</w:delText>
        </w:r>
      </w:del>
      <w:r>
        <w:rPr/>
        <w:t xml:space="preserve"> self synchronizing </w:t>
      </w:r>
      <w:ins w:id="13" w:author="Mike Trompower" w:date="1996-07-30T16:14:00Z">
        <w:r>
          <w:rPr/>
          <w:t xml:space="preserve">which </w:t>
        </w:r>
      </w:ins>
      <w:r>
        <w:rPr/>
        <w:t>requir</w:t>
      </w:r>
      <w:ins w:id="14" w:author="Mike Trompower" w:date="1996-07-30T16:14:00Z">
        <w:r>
          <w:rPr/>
          <w:t>es</w:t>
        </w:r>
      </w:ins>
      <w:del w:id="15" w:author="Mike Trompower" w:date="1996-07-30T16:14:00Z">
        <w:r>
          <w:rPr/>
          <w:delText>ing</w:delText>
        </w:r>
      </w:del>
      <w:r>
        <w:rPr/>
        <w:t xml:space="preserve"> no prior knowledge of the transmitter initialization of the scrambler </w:t>
      </w:r>
      <w:del w:id="16" w:author="Mike Trompower" w:date="1996-07-30T16:14:00Z">
        <w:r>
          <w:rPr/>
          <w:delText xml:space="preserve">shall be required </w:delText>
        </w:r>
      </w:del>
      <w:r>
        <w:rPr/>
        <w:t xml:space="preserve">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035119949"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415856652"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ins w:id="17" w:author="Mike Trompower" w:date="1996-07-31T13:29:00Z">
        <w:r>
          <w:rPr/>
          <w:fldChar w:fldCharType="begin"/>
        </w:r>
        <w:r>
          <w:rPr/>
          <w:instrText xml:space="preserve"> REF _Ref363377603 \n \h </w:instrText>
        </w:r>
        <w:r>
          <w:rPr/>
          <w:fldChar w:fldCharType="separate"/>
        </w:r>
        <w:r>
          <w:rPr/>
        </w:r>
        <w:r>
          <w:rPr/>
          <w:fldChar w:fldCharType="end"/>
        </w:r>
      </w:ins>
      <w:del w:id="18" w:author="Mike Trompower" w:date="1996-07-30T16:16: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ins w:id="19" w:author="Mike Trompower" w:date="1996-07-31T13:29:00Z">
        <w:r>
          <w:rPr/>
          <w:fldChar w:fldCharType="begin"/>
        </w:r>
        <w:r>
          <w:rPr/>
          <w:instrText xml:space="preserve"> REF _Ref363377714 \n \h </w:instrText>
        </w:r>
        <w:r>
          <w:rPr/>
          <w:fldChar w:fldCharType="separate"/>
        </w:r>
        <w:r>
          <w:rPr/>
        </w:r>
        <w:r>
          <w:rPr/>
          <w:fldChar w:fldCharType="end"/>
        </w:r>
      </w:ins>
      <w:del w:id="20" w:author="Mike Trompower" w:date="1996-07-30T16:17: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Body"/>
        <w:rPr/>
      </w:pPr>
      <w:r>
        <w:rPr/>
        <w:t>Based on the status of CCA indicated by PHY_CCA.indicate, the MAC will assess that the channel is clear.  A clear channel shall be indicated by PHY_CCA.indicate(IDLE).  If the channel is clear, transmission of the PPDU shall be initiated by issuing the PHY_TXSTART.request (TXVECTOR) primitive.  The TXVECTOR elements for the PHY_TXSTART.request are the PLCP header parameters SIGNAL, SERVICE and LENGTH and the PMD parameters of TX_ANTENNA</w:t>
      </w:r>
      <w:del w:id="21" w:author="Mike Trompower" w:date="1996-07-30T16:18:00Z">
        <w:r>
          <w:rPr/>
          <w:delText>,</w:delText>
        </w:r>
      </w:del>
      <w:r>
        <w:rPr/>
        <w:t xml:space="preserve"> and TXPWR_LEVEL.  The PLCP header parameter LENGTH is calculated from the TXVECTOR element by multiplying </w:t>
      </w:r>
      <w:ins w:id="22" w:author="Mike Trompower" w:date="1996-07-30T16:18:00Z">
        <w:r>
          <w:rPr/>
          <w:t xml:space="preserve">by </w:t>
        </w:r>
      </w:ins>
      <w:r>
        <w:rPr/>
        <w:t>8 for 1 Mbit/s and by 4 for 2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w:t>
      </w:r>
      <w:del w:id="23" w:author="Mike Trompower" w:date="1996-07-30T16:18:00Z">
        <w:r>
          <w:rPr/>
          <w:delText xml:space="preserve"> </w:delText>
        </w:r>
      </w:del>
      <w:r>
        <w:rPr/>
        <w:t xml:space="preserve">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w:t>
      </w:r>
      <w:del w:id="24" w:author="Mike Trompower" w:date="1996-07-30T16:18:00Z">
        <w:r>
          <w:rPr/>
          <w:delText xml:space="preserve"> </w:delText>
        </w:r>
      </w:del>
      <w:r>
        <w:rPr/>
        <w:t xml:space="preserve">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733107061"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323372769"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521292286"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w:t>
      </w:r>
      <w:del w:id="25" w:author="Mike Trompower" w:date="1996-07-30T16:19:00Z">
        <w:r>
          <w:rPr/>
          <w:delText>,</w:delText>
        </w:r>
      </w:del>
      <w:r>
        <w:rPr/>
        <w:t xml:space="preserve">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and/or code lock prior to correct reception of the PLCP frame.  The PMD primitives PMD_SQ and PMD_RSSI are issued to update the RSSI and SQ parameters reported to the MAC. </w:t>
      </w:r>
    </w:p>
    <w:p>
      <w:pPr>
        <w:pStyle w:val="Body"/>
        <w:rPr/>
      </w:pPr>
      <w:r>
        <w:rPr/>
        <w:t>After PHY_CCA.indicate is issued, the PHY entity shall begin searching for the SFD field.  Once the SFD field is detected, CCITT CRC-16 processing shall be initiated and the PLCP 802.11 SIGNAL, 802.11 SERVICE</w:t>
      </w:r>
      <w:del w:id="26" w:author="Mike Trompower" w:date="1996-07-30T16:19:00Z">
        <w:r>
          <w:rPr/>
          <w:delText>,</w:delText>
        </w:r>
      </w:del>
      <w:r>
        <w:rPr/>
        <w:t xml:space="preserv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PHY_RSSI</w:t>
      </w:r>
      <w:del w:id="27" w:author="Mike Trompower" w:date="1996-07-30T16:19:00Z">
        <w:r>
          <w:rPr/>
          <w:delText>,</w:delText>
        </w:r>
      </w:del>
      <w:r>
        <w:rPr/>
        <w:t xml:space="preserve">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_RXEND.indicate(No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Lost) shall be reported to the MAC.  The DSSS PHY shall ensure that the CCA shall indicate a busy medium for the intended duration of the transmitted packet.</w:t>
      </w:r>
    </w:p>
    <w:p>
      <w:pPr>
        <w:pStyle w:val="Body"/>
        <w:rPr/>
      </w:pPr>
      <w:r>
        <w:rPr/>
        <w:t>If the PLCP header is successful, but the indicated rate in the SIGNAL field is not receivable or the SERVICE field is out of 802.11 DS</w:t>
      </w:r>
      <w:ins w:id="28" w:author="Mike Trompower" w:date="1996-07-30T16:20:00Z">
        <w:r>
          <w:rPr/>
          <w:t>SS</w:t>
        </w:r>
      </w:ins>
      <w:r>
        <w:rPr/>
        <w:t xml:space="preserve"> specification, a PHY_RXSTART.indicate will not be issued.  However, the DSSS PHY shall ensure that the CCA shall indicate a busy medium for the intended duration of the transmitted </w:t>
      </w:r>
      <w:ins w:id="29" w:author="Mike Trompower" w:date="1996-07-30T16:20:00Z">
        <w:r>
          <w:rPr/>
          <w:t>frame</w:t>
        </w:r>
      </w:ins>
      <w:del w:id="30" w:author="Mike Trompower" w:date="1996-07-30T16:20:00Z">
        <w:r>
          <w:rPr/>
          <w:delText>packet</w:delText>
        </w:r>
      </w:del>
      <w:r>
        <w:rPr/>
        <w:t xml:space="preserve"> as indicated by the LENGTH field. The intended duration is indicated by the LENGTH field (length * 1 microseconds).  The PHY shall issue the error condition PHY_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700043854"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1750864687"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1" w:author="Mike Trompower" w:date="1996-07-30T16:21:00Z">
        <w:r>
          <w:rPr/>
          <w:fldChar w:fldCharType="begin"/>
        </w:r>
        <w:r>
          <w:rPr/>
          <w:delInstrText xml:space="preserve"> REF _Ref363377942 \h </w:delInstrText>
        </w:r>
        <w:r>
          <w:rPr/>
          <w:fldChar w:fldCharType="separate"/>
        </w:r>
        <w:r>
          <w:rPr/>
          <w:delText>Table 1</w:delText>
        </w:r>
        <w:r>
          <w:rPr/>
          <w:fldChar w:fldCharType="end"/>
        </w:r>
      </w:del>
      <w:del w:id="32" w:author="Mike Trompower" w:date="1996-07-30T16:21:00Z">
        <w:r>
          <w:rPr/>
          <w:delText xml:space="preserve">Table </w:delText>
        </w:r>
      </w:del>
      <w:r>
        <w:rPr/>
        <w:t>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33" w:author="Mike Trompower" w:date="1996-07-30T16:31:00Z">
              <w:r>
                <w:rPr/>
                <w:t xml:space="preserve">as defined in </w:t>
              </w:r>
            </w:ins>
            <w:ins w:id="34" w:author="Mike Trompower" w:date="1996-07-30T16:36:00Z">
              <w:r>
                <w:rPr/>
                <w:t xml:space="preserve">clause </w:t>
              </w:r>
            </w:ins>
            <w:ins w:id="35" w:author="Mike Trompower" w:date="1996-07-31T13:30:00Z">
              <w:r>
                <w:rPr/>
                <w:fldChar w:fldCharType="begin"/>
              </w:r>
              <w:r>
                <w:rPr/>
                <w:instrText xml:space="preserve"> REF _Ref351204460 \n \h </w:instrText>
              </w:r>
              <w:r>
                <w:rPr/>
                <w:fldChar w:fldCharType="separate"/>
              </w:r>
              <w:r>
                <w:rPr/>
              </w:r>
              <w:r>
                <w:rPr/>
                <w:fldChar w:fldCharType="end"/>
              </w:r>
            </w:ins>
            <w:del w:id="36" w:author="Mike Trompower" w:date="1996-07-30T16:31:00Z">
              <w:r>
                <w:rPr/>
                <w:delText>1-11 for FCC, 3-11 for ETSI, 12 for Japan</w:delText>
              </w:r>
            </w:del>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 Mbit/s or 2 Mbit/s</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w:t>
      </w:r>
      <w:ins w:id="37" w:author="Mike Trompower" w:date="1996-07-30T16:32:00Z">
        <w:r>
          <w:rPr/>
          <w:t xml:space="preserve">as defined in </w:t>
        </w:r>
      </w:ins>
      <w:ins w:id="38" w:author="Mike Trompower" w:date="1996-07-30T16:36:00Z">
        <w:r>
          <w:rPr/>
          <w:t xml:space="preserve">clause </w:t>
        </w:r>
      </w:ins>
      <w:ins w:id="39" w:author="Mike Trompower" w:date="1996-07-31T13:31:00Z">
        <w:r>
          <w:rPr/>
          <w:fldChar w:fldCharType="begin"/>
        </w:r>
        <w:r>
          <w:rPr/>
          <w:instrText xml:space="preserve"> REF _Ref351204460 \n \h </w:instrText>
        </w:r>
        <w:r>
          <w:rPr/>
          <w:fldChar w:fldCharType="separate"/>
        </w:r>
        <w:r>
          <w:rPr/>
        </w:r>
        <w:r>
          <w:rPr/>
          <w:fldChar w:fldCharType="end"/>
        </w:r>
      </w:ins>
      <w:del w:id="40" w:author="Mike Trompower" w:date="1996-07-30T16:32:00Z">
        <w:r>
          <w:rPr/>
          <w:delText>1-11 for FCC and IC, 3-11 for ETSI, or 12 for Japan</w:delText>
        </w:r>
      </w:del>
      <w:r>
        <w:rPr/>
        <w:t>.</w:t>
      </w:r>
    </w:p>
    <w:p>
      <w:pPr>
        <w:pStyle w:val="Body"/>
        <w:rPr>
          <w:b/>
          <w:b/>
          <w:bCs/>
        </w:rPr>
      </w:pPr>
      <w:r>
        <w:rPr>
          <w:b/>
          <w:bCs/>
        </w:rPr>
        <w:tab/>
        <w:t>When Generated</w:t>
      </w:r>
    </w:p>
    <w:p>
      <w:pPr>
        <w:pStyle w:val="Body"/>
        <w:rPr/>
      </w:pPr>
      <w:r>
        <w:rPr/>
        <w:t>This primitive shall be generated at any time to alter the frequency of operation of</w:t>
      </w:r>
      <w:del w:id="41" w:author="Mike Trompower" w:date="1996-07-30T16:32:00Z">
        <w:r>
          <w:rPr/>
          <w:delText xml:space="preserve"> </w:delText>
        </w:r>
      </w:del>
      <w:r>
        <w:rPr/>
        <w:t xml:space="preserve">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 xml:space="preserve">TEST_ENABLE enables and disables the PHY test mode according to the remaining parameters; TEST_MODE selects one of three operational states:  transparent receive, continuous transmit, 50 percent duty cycle TX/RX; SCRAMBLE_STATE sets the operational state of the </w:t>
      </w:r>
      <w:del w:id="42" w:author="Mike Trompower" w:date="1996-07-30T16:33:00Z">
        <w:r>
          <w:rPr/>
          <w:delText xml:space="preserve">of the </w:delText>
        </w:r>
      </w:del>
      <w:r>
        <w:rPr/>
        <w:t>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_TXSTART.request, PHY_RXSTART.indicate(RXVECTOR), CCA_INDICATE.indicate, the chipping clock, the data clock, the symbol clock, TX data</w:t>
      </w:r>
      <w:ins w:id="43" w:author="Mike Trompower" w:date="1996-07-30T16:33:00Z">
        <w:r>
          <w:rPr/>
          <w:t xml:space="preserve"> and</w:t>
        </w:r>
      </w:ins>
      <w:del w:id="44" w:author="Mike Trompower" w:date="1996-07-30T16:33:00Z">
        <w:r>
          <w:rPr/>
          <w:delText>,</w:delText>
        </w:r>
      </w:del>
      <w:r>
        <w:rPr/>
        <w:t xml:space="preserve">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Asmn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c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dr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SuprtdPwr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w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l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Variable Parameters</w:t>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This clause describes the PMD services provided to the PLCP for the DSSS Physical Layer.  Also defined in this clause are the functional, electrical</w:t>
      </w:r>
      <w:del w:id="45" w:author="Mike Trompower" w:date="1996-07-30T16:34:00Z">
        <w:r>
          <w:rPr/>
          <w:delText>,</w:delText>
        </w:r>
      </w:del>
      <w:r>
        <w:rPr/>
        <w:t xml:space="preserve">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1865436482"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w:t>
            </w:r>
            <w:ins w:id="46" w:author="Mike Trompower" w:date="1996-07-30T16:35:00Z">
              <w:r>
                <w:rPr/>
                <w:t>0</w:t>
              </w:r>
            </w:ins>
            <w:r>
              <w:rPr/>
              <w:t>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7" w:author="Mike Trompower" w:date="1996-07-30T16:36:00Z">
              <w:r>
                <w:rPr/>
                <w:t xml:space="preserve">as defined in clause </w:t>
              </w:r>
            </w:ins>
            <w:ins w:id="48" w:author="Mike Trompower" w:date="1996-07-31T13:31:00Z">
              <w:r>
                <w:rPr/>
                <w:fldChar w:fldCharType="begin"/>
              </w:r>
              <w:r>
                <w:rPr/>
                <w:instrText xml:space="preserve"> REF _Ref351204460 \n \h </w:instrText>
              </w:r>
              <w:r>
                <w:rPr/>
                <w:fldChar w:fldCharType="separate"/>
              </w:r>
              <w:r>
                <w:rPr/>
              </w:r>
              <w:r>
                <w:rPr/>
                <w:fldChar w:fldCharType="end"/>
              </w:r>
            </w:ins>
            <w:del w:id="49" w:author="Mike Trompower" w:date="1996-07-30T16:36:00Z">
              <w:r>
                <w:rPr/>
                <w:delText>1 to 12</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w:t>
      </w:r>
      <w:del w:id="50" w:author="Mike Trompower" w:date="1996-07-30T16:37:00Z">
        <w:r>
          <w:rPr/>
          <w:delText>,</w:delText>
        </w:r>
      </w:del>
      <w:r>
        <w:rPr/>
        <w:t xml:space="preserve">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w:t>
      </w:r>
      <w:ins w:id="51" w:author="Mike Trompower" w:date="1996-07-30T16:38:00Z">
        <w:r>
          <w:rPr/>
          <w:t>es</w:t>
        </w:r>
      </w:ins>
      <w:r>
        <w:rPr/>
        <w:t xml:space="preserve"> the data to the MAC 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w:t>
      </w:r>
      <w:ins w:id="52" w:author="Mike Trompower" w:date="1996-07-30T16:38:00Z">
        <w:r>
          <w:rPr/>
          <w:t>aNbrSuprtdPwrLvls</w:t>
        </w:r>
      </w:ins>
      <w:del w:id="53" w:author="Mike Trompower" w:date="1996-07-30T16:38:00Z">
        <w:r>
          <w:rPr/>
          <w:delText>NO_TXPWRLVLS</w:delText>
        </w:r>
      </w:del>
      <w:r>
        <w:rPr/>
        <w:t xml:space="preserve">.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w:t>
      </w:r>
      <w:del w:id="54" w:author="Mike Trompower" w:date="1996-07-30T16:39:00Z">
        <w:r>
          <w:rPr/>
          <w:delText>s</w:delText>
        </w:r>
      </w:del>
      <w:r>
        <w:rPr/>
        <w:t xml:space="preserve">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This primitive shall be generated</w:t>
      </w:r>
      <w:del w:id="55" w:author="Mike Trompower" w:date="1996-07-30T16:39:00Z">
        <w:r>
          <w:rPr/>
          <w:delText xml:space="preserve"> </w:delText>
        </w:r>
      </w:del>
      <w:r>
        <w:rPr/>
        <w:t xml:space="preserve"> by the</w:t>
      </w:r>
      <w:del w:id="56" w:author="Unknown" w:date="0-00-00T00:00:00Z">
        <w:r>
          <w:rPr/>
          <w:delText xml:space="preserve"> </w:delText>
        </w:r>
      </w:del>
      <w:r>
        <w:rPr/>
        <w:t xml:space="preserve">PHY sublayer when the </w:t>
      </w:r>
      <w:ins w:id="57" w:author="Mike Trompower" w:date="1996-07-30T16:40:00Z">
        <w:r>
          <w:rPr/>
          <w:t xml:space="preserve">DSSS </w:t>
        </w:r>
      </w:ins>
      <w:r>
        <w:rPr/>
        <w:t xml:space="preserve">PHY is receiving </w:t>
      </w:r>
      <w:ins w:id="58" w:author="Mike Trompower" w:date="1996-07-30T16:40:00Z">
        <w:r>
          <w:rPr/>
          <w:t>a</w:t>
        </w:r>
      </w:ins>
      <w:r>
        <w:rPr/>
        <w:t xml:space="preserve">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w:t>
      </w:r>
      <w:ins w:id="59" w:author="Mike Trompower" w:date="1996-07-30T16:40:00Z">
        <w:r>
          <w:rPr/>
          <w:t>shall</w:t>
        </w:r>
      </w:ins>
      <w:del w:id="60" w:author="Mike Trompower" w:date="1996-07-30T16:40:00Z">
        <w:r>
          <w:rPr/>
          <w:delText>may</w:delText>
        </w:r>
      </w:del>
      <w:r>
        <w:rPr/>
        <w:t xml:space="preserve">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del w:id="61" w:author="Mike Trompower" w:date="1996-07-30T16:43:00Z">
        <w:r>
          <w:rPr/>
          <w:delText xml:space="preserve">For the 2.4 to 2.4835 GHz  frequency band, 11 channels are specified.  </w:delText>
        </w:r>
      </w:del>
      <w:ins w:id="62" w:author="Mike Trompower" w:date="1996-07-30T16:56:00Z">
        <w:r>
          <w:rPr/>
          <w:t xml:space="preserve">The channel center frequencies and CHNL_ID numbers shall be as shown in </w:t>
        </w:r>
      </w:ins>
      <w:ins w:id="63" w:author="Mike Trompower" w:date="1996-07-30T16:56:00Z">
        <w:r>
          <w:rPr/>
          <w:fldChar w:fldCharType="begin"/>
        </w:r>
        <w:r>
          <w:rPr/>
          <w:instrText xml:space="preserve"> REF _Ref340981255 \h </w:instrText>
        </w:r>
        <w:r>
          <w:rPr/>
          <w:fldChar w:fldCharType="separate"/>
        </w:r>
        <w:r>
          <w:rPr/>
          <w:t>Table 8</w:t>
        </w:r>
        <w:r>
          <w:rPr/>
          <w:fldChar w:fldCharType="end"/>
        </w:r>
      </w:ins>
      <w:ins w:id="64" w:author="Mike Trompower" w:date="1996-07-30T16:56:00Z">
        <w:r>
          <w:rPr/>
          <w:t>.</w:t>
        </w:r>
      </w:ins>
      <w:del w:id="65" w:author="Mike Trompower" w:date="1996-07-30T16:44:00Z">
        <w:r>
          <w:rPr/>
          <w:fldChar w:fldCharType="begin"/>
        </w:r>
        <w:r>
          <w:rPr/>
          <w:delInstrText xml:space="preserve"> REF _Ref340981255 \h </w:delInstrText>
        </w:r>
        <w:r>
          <w:rPr/>
          <w:fldChar w:fldCharType="separate"/>
        </w:r>
        <w:r>
          <w:rPr/>
          <w:delText>Table 8</w:delText>
        </w:r>
        <w:r>
          <w:rPr/>
          <w:fldChar w:fldCharType="end"/>
        </w:r>
      </w:del>
      <w:del w:id="66" w:author="Mike Trompower" w:date="1996-07-30T16:44:00Z">
        <w:r>
          <w:rPr/>
          <w:delText xml:space="preserve"> fo</w:delText>
        </w:r>
      </w:del>
      <w:ins w:id="67" w:author="Mike Trompower" w:date="1996-07-30T16:56:00Z">
        <w:r>
          <w:rPr/>
          <w:t>r  The FCC (US</w:t>
        </w:r>
      </w:ins>
      <w:del w:id="68" w:author="Mike Trompower" w:date="1996-07-30T16:44:00Z">
        <w:r>
          <w:rPr/>
          <w:delText>),a</w:delText>
        </w:r>
      </w:del>
      <w:ins w:id="69" w:author="Mike Trompower" w:date="1996-07-30T16:56:00Z">
        <w:r>
          <w:rPr/>
          <w:t>nd IC (Cana</w:t>
        </w:r>
      </w:ins>
      <w:del w:id="70" w:author="Mike Trompower" w:date="1996-07-30T16:44:00Z">
        <w:r>
          <w:rPr/>
          <w:delText>daNorth Ameri</w:delText>
        </w:r>
      </w:del>
      <w:ins w:id="71" w:author="Mike Trompower" w:date="1996-07-30T16:56:00Z">
        <w:r>
          <w:rPr/>
          <w:t xml:space="preserve">ca) and ETSI (Europe) specify operation from 2.4 to 2.4835 GHz.  For Japan, operation </w:t>
        </w:r>
      </w:ins>
      <w:del w:id="72" w:author="Mike Trompower" w:date="1996-07-30T16:45:00Z">
        <w:r>
          <w:rPr/>
          <w:delText xml:space="preserve">isshall </w:delText>
        </w:r>
      </w:del>
      <w:ins w:id="73" w:author="Mike Trompower" w:date="1996-07-30T16:56:00Z">
        <w:r>
          <w:rPr/>
          <w:t xml:space="preserve">be specified as 2.471 to 2.497 GHz.  France allows operation from 2.4465 to 2.4835 GHz and Spain allows operation from 2.445 to 2.475 GHz.  For each supported regulatory domain, all channels in </w:t>
        </w:r>
      </w:ins>
      <w:ins w:id="74" w:author="Mike Trompower" w:date="1996-07-30T16:56:00Z">
        <w:r>
          <w:rPr/>
          <w:fldChar w:fldCharType="begin"/>
        </w:r>
        <w:r>
          <w:rPr/>
          <w:instrText xml:space="preserve"> REF _Ref340981255 \h </w:instrText>
        </w:r>
        <w:r>
          <w:rPr/>
          <w:fldChar w:fldCharType="separate"/>
        </w:r>
        <w:r>
          <w:rPr/>
          <w:t>Table 8</w:t>
        </w:r>
        <w:r>
          <w:rPr/>
          <w:fldChar w:fldCharType="end"/>
        </w:r>
      </w:ins>
      <w:ins w:id="75" w:author="Mike Trompower" w:date="1996-07-30T16:56:00Z">
        <w:r>
          <w:rPr/>
          <w:t xml:space="preserve"> marked with </w:t>
        </w:r>
      </w:ins>
      <w:del w:id="76" w:author="Mike Trompower" w:date="1996-07-30T16:48:00Z">
        <w:r>
          <w:rPr/>
          <w:delText>‘X’CHNL_ID 12 shall be specified for operation in Japan.  For the FCC and IC domains all channels 1-11 shall be supported and for the ETSI domain channels 3</w:delText>
        </w:r>
      </w:del>
      <w:ins w:id="77" w:author="Mike Trompower" w:date="1996-07-30T16:56:00Z">
        <w:r>
          <w:rPr/>
          <w:t>-11 shall be supporte</w:t>
        </w:r>
      </w:ins>
      <w:r>
        <w:rPr/>
        <w:t xml:space="preserv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ins w:id="78" w:author="Mike Trompower" w:date="1996-07-30T16:56:00Z">
              <w:r>
                <w:rPr>
                  <w:b/>
                  <w:bCs/>
                  <w:sz w:val="16"/>
                  <w:szCs w:val="16"/>
                </w:rPr>
                <w:t>Regulatory Domains</w:t>
              </w:r>
            </w:ins>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0" w:author="Mike Trompower" w:date="1996-07-30T16:56:00Z"/>
              </w:rPr>
            </w:pPr>
            <w:ins w:id="79" w:author="Mike Trompower" w:date="1996-07-30T16:56:00Z">
              <w:r>
                <w:rPr>
                  <w:b/>
                  <w:bCs/>
                  <w:sz w:val="16"/>
                  <w:szCs w:val="16"/>
                </w:rPr>
              </w:r>
            </w:ins>
          </w:p>
          <w:p>
            <w:pPr>
              <w:pStyle w:val="Bodyclose"/>
              <w:jc w:val="center"/>
              <w:rPr>
                <w:b/>
                <w:b/>
                <w:bCs/>
                <w:sz w:val="16"/>
                <w:szCs w:val="16"/>
              </w:rPr>
            </w:pPr>
            <w:ins w:id="81" w:author="Mike Trompower" w:date="1996-07-30T16:56:00Z">
              <w:r>
                <w:rPr>
                  <w:b/>
                  <w:bCs/>
                  <w:sz w:val="16"/>
                  <w:szCs w:val="16"/>
                </w:rPr>
                <w:t>CHNL_ID</w:t>
              </w:r>
            </w:ins>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3" w:author="Mike Trompower" w:date="1996-07-30T16:56:00Z"/>
              </w:rPr>
            </w:pPr>
            <w:ins w:id="82" w:author="Mike Trompower" w:date="1996-07-30T16:56:00Z">
              <w:r>
                <w:rPr>
                  <w:b/>
                  <w:bCs/>
                  <w:sz w:val="16"/>
                  <w:szCs w:val="16"/>
                </w:rPr>
              </w:r>
            </w:ins>
          </w:p>
          <w:p>
            <w:pPr>
              <w:pStyle w:val="Bodyclose"/>
              <w:jc w:val="center"/>
              <w:rPr>
                <w:b/>
                <w:b/>
                <w:bCs/>
                <w:sz w:val="16"/>
                <w:szCs w:val="16"/>
              </w:rPr>
            </w:pPr>
            <w:ins w:id="84" w:author="Mike Trompower" w:date="1996-07-30T16:56:00Z">
              <w:r>
                <w:rPr>
                  <w:b/>
                  <w:bCs/>
                  <w:sz w:val="16"/>
                  <w:szCs w:val="16"/>
                </w:rPr>
                <w:t>Frequency</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6" w:author="Mike Trompower" w:date="1996-07-30T16:56:00Z"/>
              </w:rPr>
            </w:pPr>
            <w:ins w:id="85" w:author="Mike Trompower" w:date="1996-07-30T16:56:00Z">
              <w:r>
                <w:rPr>
                  <w:b/>
                  <w:bCs/>
                  <w:sz w:val="16"/>
                  <w:szCs w:val="16"/>
                </w:rPr>
                <w:t>10h</w:t>
              </w:r>
            </w:ins>
          </w:p>
          <w:p>
            <w:pPr>
              <w:pStyle w:val="Bodyclose"/>
              <w:jc w:val="center"/>
              <w:rPr>
                <w:b/>
                <w:b/>
                <w:bCs/>
                <w:sz w:val="16"/>
                <w:szCs w:val="16"/>
              </w:rPr>
            </w:pPr>
            <w:ins w:id="87" w:author="Mike Trompower" w:date="1996-07-30T16:56:00Z">
              <w:r>
                <w:rPr>
                  <w:b/>
                  <w:bCs/>
                  <w:sz w:val="16"/>
                  <w:szCs w:val="16"/>
                </w:rPr>
                <w:t>FCC</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9" w:author="Mike Trompower" w:date="1996-07-30T16:56:00Z"/>
              </w:rPr>
            </w:pPr>
            <w:ins w:id="88" w:author="Mike Trompower" w:date="1996-07-30T16:56:00Z">
              <w:r>
                <w:rPr>
                  <w:b/>
                  <w:bCs/>
                  <w:sz w:val="16"/>
                  <w:szCs w:val="16"/>
                </w:rPr>
                <w:t>20h</w:t>
              </w:r>
            </w:ins>
          </w:p>
          <w:p>
            <w:pPr>
              <w:pStyle w:val="Bodyclose"/>
              <w:jc w:val="center"/>
              <w:rPr>
                <w:b/>
                <w:b/>
                <w:bCs/>
                <w:sz w:val="16"/>
                <w:szCs w:val="16"/>
              </w:rPr>
            </w:pPr>
            <w:ins w:id="90" w:author="Mike Trompower" w:date="1996-07-30T16:56:00Z">
              <w:r>
                <w:rPr>
                  <w:b/>
                  <w:bCs/>
                  <w:sz w:val="16"/>
                  <w:szCs w:val="16"/>
                </w:rPr>
                <w:t>IC</w:t>
              </w:r>
            </w:ins>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ins w:id="92" w:author="Mike Trompower" w:date="1996-07-30T16:56:00Z"/>
              </w:rPr>
            </w:pPr>
            <w:ins w:id="91" w:author="Mike Trompower" w:date="1996-07-30T16:56:00Z">
              <w:r>
                <w:rPr>
                  <w:b/>
                  <w:bCs/>
                  <w:sz w:val="16"/>
                  <w:szCs w:val="16"/>
                </w:rPr>
                <w:t>30h</w:t>
              </w:r>
            </w:ins>
          </w:p>
          <w:p>
            <w:pPr>
              <w:pStyle w:val="Bodyclose"/>
              <w:jc w:val="center"/>
              <w:rPr>
                <w:b/>
                <w:b/>
                <w:bCs/>
                <w:sz w:val="16"/>
                <w:szCs w:val="16"/>
              </w:rPr>
            </w:pPr>
            <w:ins w:id="93" w:author="Mike Trompower" w:date="1996-07-30T16:56:00Z">
              <w:r>
                <w:rPr>
                  <w:b/>
                  <w:bCs/>
                  <w:sz w:val="16"/>
                  <w:szCs w:val="16"/>
                </w:rPr>
                <w:t>ETSI</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5" w:author="Mike Trompower" w:date="1996-07-30T16:56:00Z"/>
              </w:rPr>
            </w:pPr>
            <w:ins w:id="94" w:author="Mike Trompower" w:date="1996-07-30T16:56:00Z">
              <w:r>
                <w:rPr>
                  <w:b/>
                  <w:bCs/>
                  <w:sz w:val="16"/>
                  <w:szCs w:val="16"/>
                </w:rPr>
                <w:t>31h</w:t>
              </w:r>
            </w:ins>
          </w:p>
          <w:p>
            <w:pPr>
              <w:pStyle w:val="Bodyclose"/>
              <w:jc w:val="center"/>
              <w:rPr>
                <w:b/>
                <w:b/>
                <w:bCs/>
                <w:sz w:val="16"/>
                <w:szCs w:val="16"/>
              </w:rPr>
            </w:pPr>
            <w:ins w:id="96" w:author="Mike Trompower" w:date="1996-07-30T16:56:00Z">
              <w:r>
                <w:rPr>
                  <w:b/>
                  <w:bCs/>
                  <w:sz w:val="16"/>
                  <w:szCs w:val="16"/>
                </w:rPr>
                <w:t>France</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8" w:author="Mike Trompower" w:date="1996-07-30T16:56:00Z"/>
              </w:rPr>
            </w:pPr>
            <w:ins w:id="97" w:author="Mike Trompower" w:date="1996-07-30T16:56:00Z">
              <w:r>
                <w:rPr>
                  <w:b/>
                  <w:bCs/>
                  <w:sz w:val="16"/>
                  <w:szCs w:val="16"/>
                </w:rPr>
                <w:t>32h</w:t>
              </w:r>
            </w:ins>
          </w:p>
          <w:p>
            <w:pPr>
              <w:pStyle w:val="Bodyclose"/>
              <w:jc w:val="center"/>
              <w:rPr>
                <w:b/>
                <w:b/>
                <w:bCs/>
                <w:sz w:val="16"/>
                <w:szCs w:val="16"/>
              </w:rPr>
            </w:pPr>
            <w:ins w:id="99" w:author="Mike Trompower" w:date="1996-07-30T16:56:00Z">
              <w:r>
                <w:rPr>
                  <w:b/>
                  <w:bCs/>
                  <w:sz w:val="16"/>
                  <w:szCs w:val="16"/>
                </w:rPr>
                <w:t>Spain</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101" w:author="Mike Trompower" w:date="1996-07-30T16:56:00Z"/>
              </w:rPr>
            </w:pPr>
            <w:ins w:id="100" w:author="Mike Trompower" w:date="1996-07-30T16:56:00Z">
              <w:r>
                <w:rPr>
                  <w:b/>
                  <w:bCs/>
                  <w:sz w:val="16"/>
                  <w:szCs w:val="16"/>
                </w:rPr>
                <w:t>40h</w:t>
              </w:r>
            </w:ins>
          </w:p>
          <w:p>
            <w:pPr>
              <w:pStyle w:val="Bodyclose"/>
              <w:jc w:val="center"/>
              <w:rPr>
                <w:b/>
                <w:b/>
                <w:bCs/>
                <w:sz w:val="16"/>
                <w:szCs w:val="16"/>
              </w:rPr>
            </w:pPr>
            <w:ins w:id="102" w:author="Mike Trompower" w:date="1996-07-30T16:56:00Z">
              <w:r>
                <w:rPr>
                  <w:b/>
                  <w:bCs/>
                  <w:sz w:val="16"/>
                  <w:szCs w:val="16"/>
                </w:rPr>
                <w:t>MKK</w:t>
              </w:r>
            </w:ins>
          </w:p>
        </w:tc>
      </w:tr>
      <w:tr>
        <w:trPr/>
        <w:tc>
          <w:tcPr>
            <w:tcW w:w="957" w:type="dxa"/>
            <w:tcBorders>
              <w:left w:val="single" w:sz="12" w:space="0" w:color="000000"/>
              <w:bottom w:val="single" w:sz="6" w:space="0" w:color="000000"/>
              <w:right w:val="single" w:sz="6" w:space="0" w:color="000000"/>
            </w:tcBorders>
          </w:tcPr>
          <w:p>
            <w:pPr>
              <w:pStyle w:val="Bodyclose"/>
              <w:jc w:val="center"/>
              <w:rPr/>
            </w:pPr>
            <w:ins w:id="103" w:author="Mike Trompower" w:date="1996-07-30T16:56:00Z">
              <w:r>
                <w:rPr/>
                <w:t>1</w:t>
              </w:r>
            </w:ins>
          </w:p>
        </w:tc>
        <w:tc>
          <w:tcPr>
            <w:tcW w:w="1203" w:type="dxa"/>
            <w:tcBorders>
              <w:left w:val="single" w:sz="6" w:space="0" w:color="000000"/>
              <w:bottom w:val="single" w:sz="6" w:space="0" w:color="000000"/>
              <w:right w:val="single" w:sz="6" w:space="0" w:color="000000"/>
            </w:tcBorders>
          </w:tcPr>
          <w:p>
            <w:pPr>
              <w:pStyle w:val="Bodyclose"/>
              <w:jc w:val="center"/>
              <w:rPr/>
            </w:pPr>
            <w:ins w:id="104" w:author="Mike Trompower" w:date="1996-07-30T16:56:00Z">
              <w:r>
                <w:rPr/>
                <w:t>2412 MHz</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5" w:author="Mike Trompower" w:date="1996-07-30T16:56:00Z">
              <w:r>
                <w:rPr/>
                <w:t>X</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6" w:author="Mike Trompower" w:date="1996-07-30T16:56:00Z">
              <w:r>
                <w:rPr/>
                <w:t>X</w:t>
              </w:r>
            </w:ins>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ins w:id="107"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8"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9" w:author="Mike Trompower" w:date="1996-07-30T16:56:00Z">
              <w:r>
                <w:rPr/>
                <w:t>-</w:t>
              </w:r>
            </w:ins>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ins w:id="11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1" w:author="Mike Trompower" w:date="1996-07-30T16:56:00Z">
              <w:r>
                <w:rPr/>
                <w:t>2</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12" w:author="Mike Trompower" w:date="1996-07-30T16:56:00Z">
              <w:r>
                <w:rPr/>
                <w:t>241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15"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1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9" w:author="Mike Trompower" w:date="1996-07-30T16:56:00Z">
              <w:r>
                <w:rPr/>
                <w:t>3</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0" w:author="Mike Trompower" w:date="1996-07-30T16:56:00Z">
              <w:r>
                <w:rPr/>
                <w:t>242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2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2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27" w:author="Mike Trompower" w:date="1996-07-30T16:56:00Z">
              <w:r>
                <w:rPr/>
                <w:t>4</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8" w:author="Mike Trompower" w:date="1996-07-30T16:56:00Z">
              <w:r>
                <w:rPr/>
                <w:t>242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3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35" w:author="Mike Trompower" w:date="1996-07-30T16:56:00Z">
              <w:r>
                <w:rPr/>
                <w:t>5</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36" w:author="Mike Trompower" w:date="1996-07-30T16:56:00Z">
              <w:r>
                <w:rPr/>
                <w:t>243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0"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1"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4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43" w:author="Mike Trompower" w:date="1996-07-30T16:56:00Z">
              <w:r>
                <w:rPr/>
                <w:t>6</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44" w:author="Mike Trompower" w:date="1996-07-30T16:56:00Z">
              <w:r>
                <w:rPr/>
                <w:t>243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4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8"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9"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1" w:author="Mike Trompower" w:date="1996-07-30T16:56:00Z">
              <w:r>
                <w:rPr/>
                <w:t>7</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52" w:author="Mike Trompower" w:date="1996-07-30T16:56:00Z">
              <w:r>
                <w:rPr/>
                <w:t>244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55"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9" w:author="Mike Trompower" w:date="1996-07-30T16:56:00Z">
              <w:r>
                <w:rPr/>
                <w:t>8</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0" w:author="Mike Trompower" w:date="1996-07-30T16:56:00Z">
              <w:r>
                <w:rPr/>
                <w:t>244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6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6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67" w:author="Mike Trompower" w:date="1996-07-30T16:56:00Z">
              <w:r>
                <w:rPr/>
                <w:t>9</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8" w:author="Mike Trompower" w:date="1996-07-30T16:56:00Z">
              <w:r>
                <w:rPr/>
                <w:t>245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7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75" w:author="Mike Trompower" w:date="1996-07-30T16:56:00Z">
              <w:r>
                <w:rPr/>
                <w:t>10</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76" w:author="Mike Trompower" w:date="1996-07-30T16:56:00Z">
              <w:r>
                <w:rPr/>
                <w:t>245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0"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1"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8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83" w:author="Mike Trompower" w:date="1996-07-30T16:56:00Z">
              <w:r>
                <w:rPr/>
                <w:t>11</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84" w:author="Mike Trompower" w:date="1996-07-30T16:56:00Z">
              <w:r>
                <w:rPr/>
                <w:t>246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8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8"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9"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90" w:author="Mike Trompower" w:date="1996-07-30T16:56:00Z">
              <w:r>
                <w:rPr/>
                <w:t>-</w:t>
              </w:r>
            </w:ins>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ins w:id="191" w:author="Mike Trompower" w:date="1996-07-30T16:56:00Z">
              <w:r>
                <w:rPr/>
                <w:t>12</w:t>
              </w:r>
            </w:ins>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ins w:id="192" w:author="Mike Trompower" w:date="1996-07-30T16:56:00Z">
              <w:r>
                <w:rPr/>
                <w:t>2484 MHz</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3" w:author="Mike Trompower" w:date="1996-07-30T16:56:00Z">
              <w:r>
                <w:rPr/>
                <w:t>-</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4" w:author="Mike Trompower" w:date="1996-07-30T16:56:00Z">
              <w:r>
                <w:rPr/>
                <w:t>-</w:t>
              </w:r>
            </w:ins>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ins w:id="195"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6"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7" w:author="Mike Trompower" w:date="1996-07-30T16:56:00Z">
              <w:r>
                <w:rPr/>
                <w:t>-</w:t>
              </w:r>
            </w:ins>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ins w:id="198" w:author="Mike Trompower" w:date="1996-07-30T16:56:00Z">
              <w:r>
                <w:rPr/>
                <w:t>X</w:t>
              </w:r>
            </w:ins>
          </w:p>
        </w:tc>
      </w:tr>
    </w:tbl>
    <w:p>
      <w:pPr>
        <w:pStyle w:val="Body"/>
        <w:rPr>
          <w:del w:id="200" w:author="Mike Trompower" w:date="1996-07-30T16:56:00Z"/>
        </w:rPr>
      </w:pPr>
      <w:del w:id="199" w:author="Mike Trompower" w:date="1996-07-30T16:56:00Z">
        <w:r>
          <w:rPr/>
        </w:r>
      </w:del>
    </w:p>
    <w:p>
      <w:pPr>
        <w:pStyle w:val="Body"/>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bookmarkStart w:id="26" w:name="_Ref351204533"/>
      <w:r>
        <w:rPr/>
        <w:t>Modulation and Channel Data Rates</w:t>
      </w:r>
      <w:bookmarkEnd w:id="26"/>
    </w:p>
    <w:p>
      <w:pPr>
        <w:pStyle w:val="Body"/>
        <w:rPr/>
      </w:pPr>
      <w:r>
        <w:rPr/>
        <w:t xml:space="preserve">Two modulation formats and data rates are specified for the DSSS PHY:  a Basic Access Rate and an Enhanced Access Rat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it/s DQPSK.  The DQPSK encoder is specified in </w:t>
      </w:r>
      <w:r>
        <w:rPr/>
        <w:fldChar w:fldCharType="begin"/>
      </w:r>
      <w:r>
        <w:rPr/>
        <w:instrText xml:space="preserve"> REF _Ref340981290 \h </w:instrText>
      </w:r>
      <w:r>
        <w:rPr/>
        <w:fldChar w:fldCharType="separate"/>
      </w:r>
      <w:r>
        <w:rPr/>
        <w:t>Table 10</w:t>
      </w:r>
      <w:r>
        <w:rPr/>
        <w:fldChar w:fldCharType="end"/>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w:t>
      </w:r>
      <w:ins w:id="201" w:author="Mike Trompower" w:date="1996-07-30T17:04:00Z">
        <w:r>
          <w:rPr/>
          <w:t xml:space="preserve">the </w:t>
        </w:r>
      </w:ins>
      <w:r>
        <w:rPr/>
        <w:t xml:space="preserve">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_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The slot time for the DSSS PHY shall be the sum of</w:t>
      </w:r>
      <w:del w:id="202" w:author="Mike Trompower" w:date="1996-07-30T17:04:00Z">
        <w:r>
          <w:rPr/>
          <w:delText xml:space="preserve">  </w:delText>
        </w:r>
      </w:del>
      <w:ins w:id="203" w:author="Mike Trompower" w:date="1996-07-30T17:04:00Z">
        <w:r>
          <w:rPr/>
          <w:t xml:space="preserve"> </w:t>
        </w:r>
      </w:ins>
      <w:r>
        <w:rPr/>
        <w:t xml:space="preserve">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1100131772"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143285046"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1384441951"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w:t>
      </w:r>
      <w:del w:id="204" w:author="Mike Trompower" w:date="1996-07-30T17:05:00Z">
        <w:r>
          <w:rPr/>
          <w:delText xml:space="preserve"> </w:delText>
        </w:r>
      </w:del>
      <w:r>
        <w:rPr/>
        <w:t xml:space="preserve">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w:t>
      </w:r>
      <w:del w:id="205" w:author="Mike Trompower" w:date="1996-07-30T17:06:00Z">
        <w:r>
          <w:rPr/>
          <w:delText xml:space="preserve"> </w:delText>
        </w:r>
      </w:del>
      <w:r>
        <w:rPr/>
        <w:t xml:space="preserv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474343066"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ins w:id="206" w:author="Mike Trompower" w:date="1996-07-30T17:18:00Z">
        <w:r>
          <w:rPr/>
          <w:object w:dxaOrig="15411" w:dyaOrig="10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65pt;height:252.75pt" filled="f" o:ole="">
              <v:imagedata r:id="rId31" o:title=""/>
            </v:shape>
            <o:OLEObject Type="Embed" ProgID="" ShapeID="ole_rId30" DrawAspect="Content" ObjectID="_494469953" r:id="rId30"/>
          </w:object>
        </w:r>
      </w:ins>
      <w:del w:id="207" w:author="Mike Trompower" w:date="1996-07-30T17:18:00Z">
        <w:r>
          <w:rPr/>
          <w:object w:dxaOrig="8273" w:dyaOrig="5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65pt;height:253.25pt" filled="f" o:ole="">
              <v:imagedata r:id="rId33" o:title=""/>
            </v:shape>
            <o:OLEObject Type="Embed" ProgID="" ShapeID="ole_rId32" DrawAspect="Content" ObjectID="_1510899231" r:id="rId32"/>
          </w:object>
        </w:r>
      </w:del>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 xml:space="preserve">A vendor DSSS PHY </w:t>
      </w:r>
      <w:del w:id="208" w:author="Mike Trompower" w:date="1996-07-30T17:19:00Z">
        <w:r>
          <w:rPr/>
          <w:delText xml:space="preserve"> </w:delText>
        </w:r>
      </w:del>
      <w:r>
        <w:rPr/>
        <w:t>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shall be less than 8x10</w:t>
      </w:r>
      <w:r>
        <w:rPr>
          <w:position w:val="6"/>
        </w:rPr>
        <w:t>-2</w:t>
      </w:r>
      <w:r>
        <w:rPr/>
        <w:t xml:space="preserve"> at an MPDU length of 1024 bytes for an input level of -80 dBm measured at the antenna connector.  This FER shall be specified for 2 Mbit/s DQPSK modulation.  The test for the minimum input level sensitivity shall be conducted with the energy detection threshold set less than or equal to -80 dBm.</w:t>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w:t>
      </w:r>
      <w:ins w:id="209" w:author="Mike Trompower" w:date="1996-07-30T17:20:00Z">
        <w:r>
          <w:rPr/>
          <w:t>any</w:t>
        </w:r>
      </w:ins>
      <w:del w:id="210" w:author="Mike Trompower" w:date="1996-07-30T17:20:00Z">
        <w:r>
          <w:rPr/>
          <w:delText>the</w:delText>
        </w:r>
      </w:del>
      <w:r>
        <w:rPr/>
        <w:t xml:space="preserve"> two channels </w:t>
      </w:r>
      <w:ins w:id="211" w:author="Mike Trompower" w:date="1996-07-30T17:21:00Z">
        <w:r>
          <w:rPr/>
          <w:t xml:space="preserve">with greater than or equal to 30 MHz separation </w:t>
        </w:r>
      </w:ins>
      <w:r>
        <w:rPr/>
        <w:t xml:space="preserve">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w:t>
      </w:r>
      <w:ins w:id="212" w:author="Mike Trompower" w:date="1996-07-30T17:22:00Z">
        <w:r>
          <w:rPr/>
          <w:t xml:space="preserve">or equal to </w:t>
        </w:r>
      </w:ins>
      <w:r>
        <w:rPr/>
        <w:t xml:space="preserve">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type w:val="nextPage"/>
          <w:pgSz w:w="12240" w:h="15840"/>
          <w:pgMar w:left="1800" w:right="1800" w:gutter="0" w:header="0" w:top="1440" w:footer="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9:40:00Z</dcterms:created>
  <dc:creator>Bob O'Hara</dc:creator>
  <dc:description/>
  <dc:language>en-US</dc:language>
  <cp:lastModifiedBy>Mike Trompower</cp:lastModifiedBy>
  <dcterms:modified xsi:type="dcterms:W3CDTF">1996-07-31T17:33:00Z</dcterms:modified>
  <cp:revision>10</cp:revision>
  <dc:subject/>
  <dc:title>1.	2.4 GHz ISM Band Direct Sequence Spread Spectrum Physical Layer Specification</dc:title>
</cp:coreProperties>
</file>