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710"/>
        <w:gridCol w:w="615"/>
        <w:gridCol w:w="3060"/>
        <w:gridCol w:w="931"/>
        <w:gridCol w:w="931"/>
        <w:gridCol w:w="867"/>
        <w:gridCol w:w="772"/>
        <w:gridCol w:w="680"/>
      </w:tblGrid>
      <w:tr>
        <w:trPr>
          <w:trHeight w:val="742" w:hRule="atLeas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oc_nu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at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ub_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it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umber_of_pages/alph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'Number_of_pages/mail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isket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le_form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le_siz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5/227-G 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isposition on General comments from D2.0 Bal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C PICS Proforma Text (Simon Black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6/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AC State-machine Update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orgotten comments on section 8 of draft D2.0 (Miri Ratner, Breeze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 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isposition on Forgotten comments on section 8 of draft D2.0 (Miri Ratner, Breeze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a meeting with Rich Engelman, FC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6/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troduction of IEEE P802.11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6/4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HSS subpart of the 802.11 Wireless LAN Std. (Naftali Chayat - Breeze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terim report on received IPR letters (Vic Hayes, Chair,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terim report on received IPR letters {Proxim} (Vic Hayes, Chair,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terim report on received IPR letters {JRC} (Vic Hayes, Chair,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terim report on received IPR letters {AMD} (Vic Hayes, Chair,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terim report on received IPR letters {Apple} (Vic Hayes, Chair,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terim report on received IPR letters {Symbol and Norand} (Vic Hayes, Chair,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terim report on received IPR letters {Digital Ocean} (Vic Hayes, Chair,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andard Motion for forwarding draft stand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-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raft agenda RAST3 meeting (Radio Standard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ximizing primary rate traffic in Multirate BSS (Zegelin, Ennis, Vesuna - Symbo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ime Line for 802.11 LB's (Vic Hayes -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the Ad Hoc Multirate SG (Johnny Zweig -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troduction of 802.11 to the FCC (Vic Hayes -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HSS Presentation to FCC (Naftali Chayat - Breeze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irect Sequence Presentation to FCC (DS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DS PHY subgroup, Interim Meeting, San Diego, CA, January 8-11, 1996 (Mike Trompower -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S PHY PICS Pro Forma (Mike Trompower -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Changes in IEEE's Patent Policy rules (Vic Hayes, AT&amp;T WCND Utrecht)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mproving reliability of delivery of multicast frames in an infrastructure IBSS (Matthew Fischer -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creasing the reliability of delivery of multicast frames in an IBSS network (Matthew Fischer -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ed change in method of MAC transmit at FH dwell boundary (ad-hoc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8-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lause 6 Comment resolu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8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8-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lause 9 Comment resolution (Dean Kawaguchi, PHY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8-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lause 10 Comment resolution (Dean Kawaguchi, PHY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8-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lause 11 Comment resolution (Jim Renfro, PHY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scellaneous Draft 2.1 Issue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 Full Working Group, Interim Meeting, San Diego, CA, January 8-11, 1996 (Carolyn Heide -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0-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 Full Working Group, Interim Meeting, San Diego, CA, January 8-11, 1996 (Carolyn Heide -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 MAC Group, Interim Meeting, San Diego, CA, January 8-11, 1996 (Carolyn Heide -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the IEEE P802.11MAC Group, Interim Meeting, San Diego, CA, January 8-11, 1996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 PHY Group, Interim Meeting, San Diego, CA, January 8-11, 1996 (Dean Kawaguchi -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FHSS Group, Interim Meeting, San Diego, CA, January 8-11, 1996 (Dean Kawaguchi -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the IEEE P802.11PHY Group, Interim Meeting, San Diego, CA, January 8-11, 1996 (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F-parameter set (Tom Tsoulogiann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lause 7 improvements (Tom Siep, T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ed change in method of MAC transmit at FH dwell boundary (a MAC ad-hoc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agenda for the 34th session of meetings of IEEE P802.11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29-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agenda for the 34th session of meetings of IEEE P802.11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idance for progression to Standard (Vic Hayes, Chair, AT&amp;T WCND Utrech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from ISO JTC1 SC6 meeting (Jim Carlo, T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forma for IEEE 802.11 Letter Ballot Respons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structions for use of the Letter Ballot For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reft306.z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802.11/D3.0-96/1, draft standard for Wireless LAN MAC and PHY specifications (without revision mark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/Z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9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raft226.z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802.11/D2.2-96/1, draft standard for Wireless LAN MAC and PHY specifications  (with revision mark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/Z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9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numar reg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nue for March meeting and registration form for March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+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aison Statement to IEEE 802 (via the U.S. National Body) regarding an ISO/IEC Standard for Wireless LAN  (ISO/IEC JTC 1/SC 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al for a New Work Item in ISO, Wireless LANs (ISO/IEC JTC 1/SC 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al for a New Work Item entitled “IT - TIES - Local and Metropolitan Area Networks - Specific Requirements - Part 11:   Wireless (MAC) method and PHY specifications (ISO/IEC JTC 1/SC 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CC ET Docket 94-124 - FIRST REPORT AND ORDER AND SECOND NOTICE OF PROPOSED RULE MAKING (FCC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 PAR proposals by other WGs (Vic Hayes, Lucent Technologi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 PAR proposals by other WGs, addition (Vic Hayes, Lucent Technologi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FCC ET Docket No. 96-8 - NOTICE OF PROPOSED RULE MAKING regarding rules for Spread Spectrum transmitters (FCC)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meeting with FCC to review draft standard D3.0 (Vic Hayes, Lucent Technologi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review of draft standard D3.0 by Industry Canada (Vic Hayes, Lucent Technologi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dustry Canada - Guideline 36, issue 4 - Technical Requirements for Low Power Devices in the 2400 - 2483.5 MHz Ban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review of draft standard D3.0 by Ministry of Post and Telecommunications, Japan (Vic Hayes, Lucent Technologi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review of draft standard D3.0 by ETSI, Europe (Vic Hayes, Lucent Technologi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TS 300 328, 2nd ed. - RES - Technical characteristics and test conditions for data transmission equipment operating in the 2,4 GHz ISM band and using spread spectrum modulation techniques (ETSI, European Telecommunications Standards Institut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review of D3.0 by IEEE SCC10 (Kim Breitfelder, IEE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Ballot on IEEE P802.11 D3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3.0 - General comments and comments on first clauses and on annexe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2R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Results of Ballot on Draft Standard D3.0 - General comments and comments on first clauses and on annex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 resolu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2R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Results of Ballot on Draft Standard D3.0 - General comments and comments on first clauses and on annex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 resolu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3.0 - Comments on clauses 1 through 6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3R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3.0 - Comments on clauses 1 through 6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and resolu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3.0 - Comments on clauses 7 and 8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4R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Results of Ballot on Draft Standard D3.0 - Comments on clauses 7 and 8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 resolu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4R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Results of Ballot on Draft Standard D3.0 - Comments on clauses 7 and 8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 resolu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3.0 - Comments on clauses 9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5R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Results of Ballot on Draft Standard D3.0 - Comments on clauses 9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 resolu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7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5R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Results of Ballot on Draft Standard D3.0 - Comments on clauses 9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 resolu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3.0 - Comments on clauses 10 and 11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6R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Results of Ballot on Draft Standard D3.0 - Comments on clauses 10 and 11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 resolu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6R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Results of Ballot on Draft Standard D3.0 - Comments on clauses 10 and 11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 resolu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3.0 - Comments on clauses 12 through 16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7-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orgotten comments from Wim Diepstra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review of D3.0 by IEEE SCC-28 (R.C. Petersen, IEE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utorial of the 802.11 draft standard to 802 - General (Vic Hayes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9A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utorial of the 802.11 draft standard to 802 - General Revision 1 (Vic Hayes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9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utorial of the 802.11 draft standard to 802 - Architecture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9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utorial of the 802.11 draft standard to 802 - MAC details (Wim Diepstraten, Lucent Technologies and Phil Belanger, Aironet Wireless Communicatio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9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9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utorial of the 802.11 draft standard to 802 - Frequency Hopping (Naftali Chayat, Breeze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49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utorial of the 802.11 draft standard to 802 - Direct Sequence D1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tter from Norand re. IP matt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 Mbit/sec FH PHY Definition (Naftiali Chayat, Breeze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Full Working Group, Plenary Meeting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the IEEE P802.11, MAC Group, Plenary Meeting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MAC Group, Plenary Meeting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the IEEE P802.11, PHY Group, Plenary Meeting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PHY Group, Plenary Meeting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FHSS Group, Plenary Meeting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DSSS Group, Plenary Meeting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IR Group, Plenary Meeting, La Jolla, CA, March 11-15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mment resolutions for Section 15, DSSS PHY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mment resolutions for Section 14, FHSS PH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mment resolutions for Sections 12 through 16, PHY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 Text for Section 13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 Text for Section 15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5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5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Updated New Text for Section 15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5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6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nformance Testing Strawman Outline (Al Petrick, 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st Bed Configuration for Conformance Testing (Al Petrick, 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al for France and Spain Frequency Hopping Patterns (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 mask to device orientation drawing for IR (Manuel Betancor E.T.S.I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aison statement to ISO/IEC JTC1/SC6 (ad-hoc group proposal) (Stuart Kerry, Symbol Technologies and Vic Hayes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xtended Interframe Space (EIFS) (Johnny Zwie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agenda for the 35th session of meetings, Waltham, MA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nue for session of meetings at Waltham, MA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idance for progression to Standard - adjusted for March meeting result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5-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idance for progression to Standard - adjusted for Mary meeting result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5-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idance for progression to Standard - adjusted for Mary meeting result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5-r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idance for progression to Standard - adjusted for Mary meeting result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5-r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idance for progression to Standard - adjusted for Mary meeting result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rame Exchange Sequences (Johnny Zwei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Question and answer to/from the Ministry of Post and Telecommunications, Japan (Vic Hayes, Lucent Technologi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ules of the Standing Committ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igabit5.txt gigabito.tx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esentations from the IEEE P802.11 study group on gigabit LA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0 and 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reft316.z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802.11/D3.1-96/4, draft standard for Wireless LAN MAC and PHY specifications (with revision marks from D3.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7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8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79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ges Required on Draft 3.1 to support Multirate (Pablo Brenner, BreezeCom Ltd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xt replacements in Clause 14 to include 3 Mbit/sec FH PHY (Naftali Chayat, BreezeCom Ltd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vading the Frame Reordering Trap (Michael Fischer, Digital Ocean, Inc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Full Working Group, Interim Meeting, Waltham, Massachusetts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the IEEE P802.11, MAC Group, Interim Meeting, Waltham, Massachusetts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6/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IEEE P802.11, MAC Group, Interim Meeting, Waltham, Massachusetts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the IEEE P802.11, PHY Group, Interim Meeting, Waltham, Massachusetts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PHY Group, Interim Meeting, Waltham, Massachusetts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FHSS Group, Interim Meeting, Waltham, Massachusetts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DSSS Group, Interim Meeting, Waltham, Massachusetts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N1 Code for P802.11MIB (Howard Hall, WINDAT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xt Changes to Support Recommendations in 96/81 (Michael Fischer, Digital Ocean, Inc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upporting Multiple Outstanding MSDU's (Johnny Zweig -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1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vised Supporting Multiple Outstanding MSDU's (Johnny Zweig -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6/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olutions for Frame Reordering Issues (Chris Zegelin, &amp; Greg Ennis, Symbol Technologies Inc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PHY High SpeedStudy Group, Interim Meeting, Waltham, MA, May 6-9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4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vised Multirate Study Group Report (Pablo Brenner, BreezeCom Ltd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nimal Accessible Interface for Conformance Testing (Al Petrick, John Fakatselis, Carl Andren, Harris Semiconducto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CC 20dB Bandwidth Conformance Testing  (John Fakatselis, Carl Andren, Jim Snell, Harris Semiconducto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ed Names of Officers, Voting Members, &amp; Contributors, going into draft standard D4.0 (Vic Hay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al for 802.11 Reply to FCC NPRM 96-8 (Naftali Chayat, BreezeCom Ltd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al 2 for 802.11 Reply to FCC NPRM 96-8 (Naftali Chayat, BreezeCom Ltd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agenda for the 36th session of meetings of IEEE P802.11, Enschede, NL, July 8-12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reft407.zip dref40ps.z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802.11/D4.0-96/5, draft standard for Wireless LAN MAC and PHY specifications (without revision mark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1056  1193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forma for IEEE 802.11 Letter Ballot Respons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structions for use of the Letter Ballot For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aison letter from WinFor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0.9230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Venue for the Harrisburg meeting, August 26-28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4-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Venue for the Harrisburg meeting, August 26-28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ed liaison statement to ISO/IEC JTC1-SC6 (Vic Hayes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5-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aison statement to ISO/IEC JTC1-SC6 (IEEE P802.11, as approved by LMSC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Ballot on IEEE P802.11 D4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1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Ballot on IEEE P802.11 D4 end-result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4.0 - General comments and comments on first clauses and on annexe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2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olutions of Ballot on Draft Standard D4.0 - General comments and comments on first clauses and on annexe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4.0 - Comments on clauses 5-9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3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olutions of Ballot on Draft Standard D4.0 - Comments on clauses 5-9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4.0 - Comments on clauses 10-11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4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olutions of Ballot on Draft Standard D4.0 - Comments on clauses 10-11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4.0 - Comments on clauses 12-16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5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olutions of Ballot on Draft Standard D4.0 - Comments on clauses 12-16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4.0 - Late arrival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6-6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olutions of Ballot on Draft Standard D4.0 - Late arrival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APP Specification (Mike Trompower, Aironet, &amp; Wim Diepstraten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0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esentation of IAPP Specification (Mike Trompower, Aironet, &amp; Wim Diepstraten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9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Full Working Group, Plenary Meeting, Enschede, NL, July 8-12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the IEEE P802.11, MAC Group, Plenary Meeting, Enschede, NL, July 8-12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MAC Group, Plenary Meeting, Enschede, NL, July 8-12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the IEEE P802.11, PHY Group, Plenary Meeting, Enschede, NL, July 8-12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PHY Group, Plenary Meeting, Enschede, NL, July 8-12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FHSS Group, Plenary Meeting, Enschede, NL, July 8-12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DSSS Group, Plenary Meeting, Enschede, NL, July 8-12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Minutes of the IEEE P802.11, PHY High Speed Study Group, Plenary Meeting, Enschede, NL, July 8-12, 19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ed Press Release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7-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ed Press Release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7-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posed Press Release (LMSC SEC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6/11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idance for progression to a Standard - adjusted for July meeting result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SO/IEC JTC1-SC6 Proposal to adopt 802.11 as only wireless Standard (Vic Hayes, Chair P802.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9-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SO/IEC JTC1-SC6 Proposal to adopt 802.11 as only wireless Standard (IEEE P802.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19-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SO/IEC JTC1-SC6 Proposal to adopt 802.11 as only wireless Standard (LMSC SEC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ver Letter for ISO/IEC JTC1-SC6 Telecommunications &amp; Exchange Between Systems Document (Vic Hayes, Chair P802.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6/1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 Mbit/sec FH PHY PMD Clause Proposal (Naftiali Chayat, Breeze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oforma for IEEE 802.11 Recirculation Default (Confirmation) Ballot Respons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structions for use of theRecirculation Default (Confirmation) Ballot For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agenda for the Harrisburg meeting, August 26-18, 1996 (Vic Hayes, Chair, lucne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reft416.z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802.11/D4.1-96/7, draft standard for Wireless LAN MAC and PHY specifications (with revision marks from D4.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4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5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he unresolved NO vote with resolu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6/1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(Richard Paine, Boe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mplate for comme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structions for sponsor bal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urrent status on IPR letter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30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port of Recirculation Ballot on Draft Standard D4.1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30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sults of Ballot on Draft Standard D4.1 - Comments (Vic Hayes, Chair, Lucent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-96/1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ntative agenda for the Full Working Group session of meetings, scheduled for November 11-15, 1996, Vancouver, 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nuno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nu for the November 11-15, 1996 meeting, Vancouver, BC, Cana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rere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re-registration form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NE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ged annex as proposed by Mike Trompow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ec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ged clause 15 as proposed by Mike Trompow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1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52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3330"/>
      </w:tblGrid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at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il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ocument number is availab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ocument Not received from Auth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ocument Not distributed in mailing y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ocument Not fit for distribution (Voi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ocument Not fit for distribution (Corrected version to be sent to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ub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irect Sequence 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requency Hopping 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frared 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ll working 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oss boundary 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le_form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FW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ord for Windows, V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T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werPoint V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9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ostscrip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See last page for legend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Vic Hayes, Chair, Lucent technologies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ocument list of the IEEE P802.11 group.  October 1996 version</w:t>
    </w:r>
  </w:p>
  <w:p>
    <w:pPr>
      <w:pStyle w:val="Header"/>
      <w:pBdr>
        <w:bottom w:val="single" w:sz="6" w:space="2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10-11T11:30:00Z</cp:lastPrinted>
  <cp:revision>0</cp:revision>
  <dc:subject/>
  <dc:title/>
</cp:coreProperties>
</file>