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FirstComment"/>
      <w:bookmarkStart w:id="1" w:name="FirstComment"/>
      <w:bookmarkEnd w:id="1"/>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 of NO vote</w:t>
            </w:r>
          </w:p>
          <w:p>
            <w:pPr>
              <w:pStyle w:val="Normal"/>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ment/Rationale</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ed chang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 would be better layering if the standard included a section here such as "(3) Service primitives that support timekeeping." and all timers moved out of the MAC layer and into the PHY clause 12 as services.  This would allow an implementation of the entire MAC layer as an object that could be completely tested at this boundary with simulated events. </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rst sentence to be literate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rimitives associated with communication between the 802.11 MAC Sublayer and the 802.11 Physical Layer fall into two basic categori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4.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ut the two primitives PHYDATA.request and PHYDATA.indicate on separate lines within a single table entry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olumn title to “</w:t>
            </w:r>
            <w:r>
              <w:rPr>
                <w:b/>
                <w:bCs/>
              </w:rPr>
              <w:t>Associated Primitive</w:t>
            </w:r>
            <w:r>
              <w:rPr/>
              <w:t>” and make a two-line entry in the first data row, second colum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use the syntax 0xNN for the hexadecimal number NN.  This section uses 00 through FFh.  Either syntax is acceptable, though the 0xNN syntax is more self-explanatory.  But whichever, is used, please be consistent throughout the entir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hexadecimal nomenclature consistent with the rest of this draft standar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poor conceptualization and wording.  For example, a “channel assessment” process should observe a “channel”, not a “medium”.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indented paragraph to read “The STATE parameter can be one of two values: BUSY or IDLE.  The parameter value shall be BUSY if the channel assessment by the PHY sublayer determines that the channel is not available.  Otherwise the value of the parameter shall be ID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ter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lear” to “idle” twic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5.10.2</w:t>
            </w:r>
          </w:p>
          <w:p>
            <w:pPr>
              <w:pStyle w:val="Normal"/>
              <w:jc w:val="center"/>
              <w:rPr/>
            </w:pPr>
            <w:r>
              <w:rPr/>
              <w:t>14.3.3.2.2</w:t>
            </w:r>
          </w:p>
          <w:p>
            <w:pPr>
              <w:pStyle w:val="Normal"/>
              <w:jc w:val="center"/>
              <w:rPr/>
            </w:pPr>
            <w:r>
              <w:rPr/>
              <w:t>9.2.5.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tate machines do not “think”.  Please avoid anthropomorphizing equipment and softwa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two sentences of second indented paragraph to read “The RXERROR parameter can convey one or more of the following values: NoError, FormatViolation, CarrierLost, or UnsupportedRate.  A number of error conditions may occur after the PLCP's receive state machine has detected what appeared to be a valid preamble and start frame delimit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inappropriate wo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word from “encountered” to “detec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8.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packet” (a network layer concept) is used where “frame” is appropriate.  Please use the appropriate OSI Basic Reference Model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cket” to “fra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jarg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node” with “station” (or “STA”) everywhe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name for slot time  needs to be spelled consistently with earlier uses in th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Slot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 in CCA already stands for Assessment.  You can’t have Clear Channel Assessment Assessment Time.  Even MS-Word flags it as redundan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CCA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issing paragraph mark after  “aMACPrcDela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end-of-paragraph mark after corrected “aMACProcessingDela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 of antenna appears, from all its occurrences, to be thought of within this standard as only relevant to RF.  However, it could also apply to IR transmit/receive apparatu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applicability to IR should be pointed out somewhere within the text, perhaps in one of the first antenna-related attribute defini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 xml:space="preserve">Management objects are now defined twice: in the std body (section 13.1) and in Annex D. There is no added value in this double definition. </w:t>
            </w:r>
            <w:r>
              <w:rPr>
                <w:b/>
                <w:bCs/>
              </w:rPr>
              <w:t xml:space="preserve">Suggest to remove the definitions in the std body </w:t>
            </w:r>
            <w:r>
              <w:rPr/>
              <w:t>(</w:t>
            </w:r>
            <w:r>
              <w:rPr>
                <w:b/>
                <w:bCs/>
              </w:rPr>
              <w:t>13.1</w:t>
            </w:r>
            <w:r>
              <w:rPr/>
              <w:t>), if there is also a formal definitions in Annex D which has precedence anyway.</w:t>
            </w:r>
          </w:p>
          <w:p>
            <w:pPr>
              <w:pStyle w:val="Normal"/>
              <w:rPr/>
            </w:pPr>
            <w:r>
              <w:rPr/>
              <w:t xml:space="preserve">However the use of this MIB is primarily by the local MAC entity itself, and its use is not relevant for Network Management purposes </w:t>
            </w:r>
            <w:r>
              <w:rPr>
                <w:b/>
                <w:bCs/>
              </w:rPr>
              <w:t>This could be a good reason to specifically not place them in Annex D, but indeed specify them in section 13.1</w:t>
            </w:r>
            <w:r>
              <w:rPr/>
              <w:t xml:space="preserve"> </w:t>
            </w:r>
          </w:p>
          <w:p>
            <w:pPr>
              <w:pStyle w:val="Normal"/>
              <w:rPr/>
            </w:pPr>
            <w:r>
              <w:rPr/>
              <w:t>The definitions per PHY as given in sections 14.8.2,  15.3.4 and 16.4 are considered very relevant, because they define the values for the attributes per PH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use only one definition in the standard, which is to be normative, and remove the other definitions.</w:t>
            </w:r>
          </w:p>
          <w:p>
            <w:pPr>
              <w:pStyle w:val="Normal"/>
              <w:jc w:val="center"/>
              <w:rPr>
                <w:b/>
                <w:b/>
                <w:bCs/>
              </w:rPr>
            </w:pPr>
            <w:r>
              <w:rPr>
                <w:b/>
                <w:bCs/>
              </w:rPr>
              <w:t>One possibility is to remove the definition in the std body (13.1), and to correct Annex D as applicable.</w:t>
            </w:r>
          </w:p>
          <w:p>
            <w:pPr>
              <w:pStyle w:val="Normal"/>
              <w:jc w:val="center"/>
              <w:rPr>
                <w:b/>
                <w:b/>
                <w:bCs/>
              </w:rPr>
            </w:pPr>
            <w:r>
              <w:rPr>
                <w:b/>
                <w:bCs/>
              </w:rPr>
              <w:t>However a summary of the relevant MIB parameters and their GET-REPLACE characteristics, like provided in section 13.1.2 can be functional here, and could be maintained in section 13.</w:t>
            </w:r>
          </w:p>
          <w:p>
            <w:pPr>
              <w:pStyle w:val="Normal"/>
              <w:jc w:val="center"/>
              <w:rPr>
                <w:b/>
                <w:b/>
                <w:bCs/>
              </w:rPr>
            </w:pPr>
            <w:r>
              <w:rPr>
                <w:b/>
                <w:bCs/>
              </w:rPr>
            </w:r>
          </w:p>
          <w:p>
            <w:pPr>
              <w:pStyle w:val="Normal"/>
              <w:jc w:val="center"/>
              <w:rPr>
                <w:b/>
                <w:b/>
                <w:bCs/>
              </w:rPr>
            </w:pPr>
            <w:r>
              <w:rPr>
                <w:b/>
                <w:bCs/>
              </w:rPr>
              <w:t>A more clear alternative would be to maintain the section 13.1 definitions, and remove them from Annex D, sinse these parameters are only of interrest to the lcal MAC entity.</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In the following subclauses, use consistent units</w:t>
            </w:r>
            <w:r>
              <w:rPr>
                <w:rFonts w:eastAsia="Arial,Bold" w:cs="Arial,Bold" w:ascii="Arial,Bold" w:hAnsi="Arial,Bold"/>
                <w:b/>
                <w:bCs/>
              </w:rPr>
              <w:t>1 should be in microsecond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2 RxRFDelay</w:t>
            </w:r>
          </w:p>
          <w:p>
            <w:pPr>
              <w:pStyle w:val="Normal"/>
              <w:rPr>
                <w:rFonts w:ascii="Arial,Bold" w:hAnsi="Arial,Bold" w:eastAsia="Arial,Bold" w:cs="Arial,Bold"/>
                <w:b/>
                <w:b/>
                <w:bCs/>
              </w:rPr>
            </w:pPr>
            <w:r>
              <w:rPr>
                <w:rFonts w:eastAsia="Arial,Bold" w:cs="Arial,Bold" w:ascii="Arial,Bold" w:hAnsi="Arial,Bold"/>
                <w:b/>
                <w:bCs/>
              </w:rPr>
              <w:t xml:space="preserve"> </w:t>
            </w:r>
            <w:r>
              <w:rPr>
                <w:rFonts w:eastAsia="Arial,Bold" w:cs="Arial,Bold" w:ascii="Arial,Bold" w:hAnsi="Arial,Bold"/>
                <w:b/>
                <w:bCs/>
              </w:rPr>
              <w:t>13.1.4.13 aRxPLCPDelay</w:t>
            </w:r>
          </w:p>
          <w:p>
            <w:pPr>
              <w:pStyle w:val="Normal"/>
              <w:rPr>
                <w:rFonts w:ascii="Arial,Bold" w:hAnsi="Arial,Bold" w:eastAsia="Arial,Bold" w:cs="Arial,Bold"/>
                <w:b/>
                <w:b/>
                <w:bCs/>
              </w:rPr>
            </w:pPr>
            <w:r>
              <w:rPr>
                <w:rFonts w:eastAsia="Arial,Bold" w:cs="Arial,Bold" w:ascii="Arial,Bold" w:hAnsi="Arial,Bold"/>
                <w:b/>
                <w:bCs/>
              </w:rPr>
              <w:t>13.1.4.15 aTxRampOffTime</w:t>
            </w:r>
          </w:p>
          <w:p>
            <w:pPr>
              <w:pStyle w:val="Normal"/>
              <w:rPr>
                <w:rFonts w:ascii="Arial,Bold" w:hAnsi="Arial,Bold" w:eastAsia="Arial,Bold" w:cs="Arial,Bold"/>
                <w:b/>
                <w:b/>
                <w:bCs/>
              </w:rPr>
            </w:pPr>
            <w:r>
              <w:rPr>
                <w:rFonts w:eastAsia="Arial,Bold" w:cs="Arial,Bold" w:ascii="Arial,Bold" w:hAnsi="Arial,Bold"/>
                <w:b/>
                <w:bCs/>
              </w:rPr>
              <w:t>13.1.4.42 aHopTime</w:t>
            </w:r>
          </w:p>
          <w:p>
            <w:pPr>
              <w:pStyle w:val="Normal"/>
              <w:rPr>
                <w:rFonts w:ascii="Arial,Bold" w:hAnsi="Arial,Bold" w:eastAsia="Arial,Bold" w:cs="Arial,Bold"/>
                <w:b/>
                <w:b/>
                <w:bCs/>
              </w:rPr>
            </w:pPr>
            <w:r>
              <w:rPr>
                <w:rFonts w:eastAsia="Arial,Bold" w:cs="Arial,Bold" w:ascii="Arial,Bold" w:hAnsi="Arial,Bold"/>
                <w:b/>
                <w:bCs/>
              </w:rPr>
              <w:t>13.1.4.44 aMaxDwellTime</w:t>
            </w:r>
          </w:p>
          <w:p>
            <w:pPr>
              <w:pStyle w:val="Normal"/>
              <w:rPr>
                <w:rFonts w:ascii="Arial,Bold" w:hAnsi="Arial,Bold" w:eastAsia="Arial,Bold" w:cs="Arial,Bold"/>
                <w:b/>
                <w:b/>
                <w:bCs/>
              </w:rPr>
            </w:pPr>
            <w:r>
              <w:rPr>
                <w:rFonts w:eastAsia="Arial,Bold" w:cs="Arial,Bold" w:ascii="Arial,Bold" w:hAnsi="Arial,Bold"/>
                <w:b/>
                <w:bCs/>
              </w:rPr>
              <w:t>13.1.4.45 aCurrentDwell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1</w:t>
            </w:r>
          </w:p>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specified is an estimation of an actual future interval, and cannot be known exact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The time in …” </w:t>
              <w:br/>
              <w:t>to “The nominal time i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Arial,Bold" w:cs="Arial,Bold" w:ascii="Arial,Bold" w:hAnsi="Arial,Bold"/>
                <w:b/>
                <w:bCs/>
              </w:rPr>
              <w:t>13.1.4.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aMACPrcDelay is critical parameter, without a defined value.  Section 14.8.2.14 assumes a 2 usec value.</w:t>
            </w:r>
          </w:p>
          <w:p>
            <w:pPr>
              <w:pStyle w:val="Normal"/>
              <w:jc w:val="center"/>
              <w:rPr>
                <w:rFonts w:ascii="TimesNewRoman" w:hAnsi="TimesNewRoman" w:eastAsia="TimesNewRoman" w:cs="TimesNewRoman"/>
                <w:b/>
                <w:b/>
                <w:bCs/>
              </w:rPr>
            </w:pPr>
            <w:r>
              <w:rPr>
                <w:rFonts w:eastAsia="TimesNewRoman" w:cs="TimesNewRoman" w:ascii="TimesNewRoman" w:hAnsi="TimesNewRoman"/>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4 aMACPrcDelay</w:t>
            </w:r>
          </w:p>
          <w:p>
            <w:pPr>
              <w:pStyle w:val="Normal"/>
              <w:rPr>
                <w:rFonts w:ascii="TimesNewRoman" w:hAnsi="TimesNewRoman" w:eastAsia="TimesNewRoman" w:cs="TimesNewRoman"/>
                <w:ins w:id="0" w:author="R. Mahany" w:date="1996-10-19T14:44:00Z"/>
              </w:rPr>
            </w:pPr>
            <w:r>
              <w:rPr>
                <w:rFonts w:eastAsia="TimesNewRoman" w:cs="TimesNewRoman" w:ascii="TimesNewRoman" w:hAnsi="TimesNewRoman"/>
              </w:rPr>
              <w:t xml:space="preserve">MACPrcDelay ATTRIBUTE WITH APPROPRIATE SYNTAX integer; BEHAVIOR DEFINED AS "The nominal time in microseconds the MAC uses to process a frame and prepare a response to the frame"; </w:t>
            </w:r>
          </w:p>
          <w:p>
            <w:pPr>
              <w:pStyle w:val="Normal"/>
              <w:rPr>
                <w:rFonts w:ascii="TimesNewRoman" w:hAnsi="TimesNewRoman" w:eastAsia="TimesNewRoman" w:cs="TimesNewRoman"/>
                <w:ins w:id="2" w:author="R. Mahany" w:date="1996-10-19T14:44:00Z"/>
              </w:rPr>
            </w:pPr>
            <w:ins w:id="1" w:author="R. Mahany" w:date="1996-10-19T14:44:00Z">
              <w:r>
                <w:rPr>
                  <w:rFonts w:eastAsia="Arial,Bold" w:cs="Arial,Bold" w:ascii="Arial,Bold" w:hAnsi="Arial,Bold"/>
                  <w:b/>
                  <w:bCs/>
                </w:rPr>
                <w:t>aMACPrcDelay = 2usecs</w:t>
              </w:r>
            </w:ins>
          </w:p>
          <w:p>
            <w:pPr>
              <w:pStyle w:val="Normal"/>
              <w:rPr>
                <w:rFonts w:ascii="TimesNewRoman" w:hAnsi="TimesNewRoman" w:eastAsia="TimesNewRoman" w:cs="TimesNewRoman"/>
              </w:rPr>
            </w:pPr>
            <w:r>
              <w:rPr>
                <w:rFonts w:eastAsia="TimesNewRoman" w:cs="TimesNewRoman" w:ascii="TimesNewRoman" w:hAnsi="TimesNewRoman"/>
              </w:rPr>
              <w:t>REGISTERED AS { iso(1) member-body(2) us(840) ieee802dot11(10036) phy(3) attribute(7) MACPrcDelay(14)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gle occurrence of unknown unneeded acrony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 to “Power Amplifi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ppropriate euphemism used, needlessly precludes use of this standard in spac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ver the air” to “through the wireless medium”</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ttribute is not a scalar, but a vector indexed by SID of all the other stations in the local BS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 </w:t>
            </w:r>
            <w:r>
              <w:rPr/>
              <w:t>Please clarify your intent, or rewrite, or delete, or make this a structure with the MAC address or SID of the remote peer STA kept in the structure along with the inter-station propagation ti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is anticipated, not known.  This should be sta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The anticipated time i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ader is unlikely to be familiar with the entire set of listed agencies. The countries corresponding to the agencies might be shown parenthetically.  The list terminator needs to be added to this set of values.  Some formatting of the list, at least so that it commences on a new line, would be usefu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 and PMD support in this implementation.  Currently defined values and their corresponding Regulatory Domains are:</w:t>
            </w:r>
          </w:p>
          <w:p>
            <w:pPr>
              <w:pStyle w:val="Normal"/>
              <w:keepLines/>
              <w:jc w:val="center"/>
              <w:rPr/>
            </w:pPr>
            <w:r>
              <w:rPr/>
              <w:t>FCC (USA) = 10h, IC (Canada) = 20h, ETSI (most of Europe) = 30h, Spain = 31h, France = 32h, MKK (Japan) = 40h, list terminator = 00h";</w:t>
            </w:r>
            <w:r>
              <w:rPr>
                <w:rStyle w:val="AnnotationReference"/>
                <w:rFonts w:eastAsia="MS Serif" w:cs="MS Serif" w:ascii="MS Serif" w:hAnsi="MS Serif"/>
                <w:vanish w:val="false"/>
              </w:rPr>
              <w:commentReference w:id="0"/>
            </w:r>
            <w:r>
              <w:rPr/>
              <w: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is under-defined; it’s coding (other than intenger) is not specified and implementors from different countries would naturally make incompatible choices. For example, is this coded as the minimum temperature of designed-for operation in milli-degrees Kelvi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Add a specification of the attributes coding, either as a table of corresponding ranges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It is unclear what is being measured or characterized by this parameter.  Is it a transmit FIFO and pipeline depth, or the number of bits per PHY symbol, or the payload of an on-the-medium transmission unit, or what?</w:t>
            </w:r>
          </w:p>
          <w:p>
            <w:pPr>
              <w:pStyle w:val="Normal"/>
              <w:keepLines/>
              <w:jc w:val="center"/>
              <w:rPr/>
            </w:pPr>
            <w:r>
              <w:rPr/>
            </w:r>
          </w:p>
          <w:p>
            <w:pPr>
              <w:pStyle w:val="Normal"/>
              <w:keepLines/>
              <w:jc w:val="center"/>
              <w:rPr/>
            </w:pPr>
            <w:r>
              <w:rPr/>
              <w:t>(2) The existing text is illiterat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arify intent within the committee and rewrite appropriately, in literate English.  For example, the existing text should be rewritten to read “The maximum number of octets of an MPDU that can be conveyed by a PLCPPDU”</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7</w:t>
            </w:r>
          </w:p>
          <w:p>
            <w:pPr>
              <w:pStyle w:val="Normal"/>
              <w:keepLines/>
              <w:jc w:val="center"/>
              <w:rPr>
                <w:b/>
                <w:b/>
                <w:bCs/>
              </w:rPr>
            </w:pPr>
            <w:r>
              <w:rPr>
                <w:b/>
                <w:bCs/>
              </w:rPr>
              <w:t>13.1.4.28</w:t>
            </w:r>
          </w:p>
          <w:p>
            <w:pPr>
              <w:pStyle w:val="Normal"/>
              <w:keepLines/>
              <w:jc w:val="center"/>
              <w:rPr>
                <w:b/>
                <w:b/>
                <w:bCs/>
              </w:rPr>
            </w:pPr>
            <w:r>
              <w:rPr>
                <w:b/>
                <w:bCs/>
              </w:rPr>
              <w:t>13.1.4.3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ailure in conceptualization.  Surely antennae are not defined by integers.  At least, not according to Webster’s definition of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each sub-sub-sub-section to a literate form, such as “Each antenna is represented by an integer, starting with antenna 1, and through antenna N, where N </w:t>
            </w:r>
            <w:r>
              <w:rPr>
                <w:rFonts w:eastAsia="Symbol" w:cs="Symbol" w:ascii="Symbol" w:hAnsi="Symbol"/>
              </w:rPr>
              <w:t>£</w:t>
            </w:r>
            <w:r>
              <w:rPr/>
              <w:t>255;”</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xposi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as "This implementation's support for diversity, encoded as:  </w:t>
              <w:br/>
              <w:t xml:space="preserve">01h — diversity is available and is performed over the fixed list of antennas defined in aDiversitySelectionRx.  </w:t>
              <w:br/>
              <w:t xml:space="preserve">02h — diversity is not supported.  </w:t>
              <w:br/>
              <w:t>03h — diversity is supported and control of diversity is also available, in which case the attribute aDiversitySelectionRx can be dynamically modified by the L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4,</w:t>
            </w:r>
          </w:p>
          <w:p>
            <w:pPr>
              <w:pStyle w:val="Normal"/>
              <w:jc w:val="center"/>
              <w:rPr/>
            </w:pPr>
            <w:r>
              <w:rPr/>
              <w:t>13.1.4.45,7.3.2.3,</w:t>
            </w:r>
          </w:p>
          <w:p>
            <w:pPr>
              <w:pStyle w:val="Normal"/>
              <w:jc w:val="center"/>
              <w:rPr/>
            </w:pPr>
            <w:r>
              <w:rPr/>
              <w:t>11.1.5,</w:t>
              <w:br/>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Count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Timer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any minor corrections are appropriate, as shown in the accompanying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 shown in the accompanying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ll of the letters in each constituent word unless the resulting word length is really impractical.</w:t>
            </w:r>
          </w:p>
          <w:p>
            <w:pPr>
              <w:pStyle w:val="Normal"/>
              <w:keepLines/>
              <w:jc w:val="center"/>
              <w:rPr/>
            </w:pPr>
            <w:r>
              <w:rPr/>
            </w:r>
          </w:p>
          <w:p>
            <w:pPr>
              <w:pStyle w:val="Normal"/>
              <w:keepLines/>
              <w:jc w:val="center"/>
              <w:rPr/>
            </w:pPr>
            <w:r>
              <w:rPr/>
              <w:t>See the submitted revision-marked files for an acceptable set of MIB nam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llow the IEEE and ISO/IEC editng rules with regard to units;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re are a number of uses of “is” that should be reworded as “shall” in the normative text of a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vert FH PHY English to IEEE Standardsese through clause 1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larify the supported data rates do not include all possible rates in the TXvector.</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 TXVECTOR Parameters</w:t>
            </w:r>
          </w:p>
          <w:p>
            <w:pPr>
              <w:pStyle w:val="Normal"/>
              <w:rPr>
                <w:rFonts w:ascii="TimesNewRoman" w:hAnsi="TimesNewRoman" w:eastAsia="TimesNewRoman" w:cs="TimesNewRoman"/>
              </w:rPr>
            </w:pPr>
            <w:r>
              <w:rPr>
                <w:rFonts w:eastAsia="TimesNewRoman" w:cs="TimesNewRoman" w:ascii="TimesNewRoman" w:hAnsi="TimesNewRoman"/>
              </w:rPr>
              <w:t>The following parameters are defined as part of the TXVECTOR parameter list in the PHY_TXSTART.request service primitive.</w:t>
            </w:r>
            <w:ins w:id="3" w:author="R. Mahany" w:date="1996-10-19T14:52:00Z">
              <w:r>
                <w:rPr>
                  <w:rFonts w:eastAsia="TimesNewRoman" w:cs="TimesNewRoman" w:ascii="TimesNewRoman" w:hAnsi="TimesNewRoman"/>
                </w:rPr>
                <w:t xml:space="preserve"> The 1MBPS and 2MBS are the only rates currently supported. Other indicated data rates are for possible future use.</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value of zero is non-sensical.  How can the PHY be asked to transmit nothing.  The OSI Basic Reference Model does not permit null SDU transmissions, and there seems to be no reason for null PDU transmissions eith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inimum length from “0” to “1”.</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refers to undefined MIB variable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2 TXVECTOR PLCP_BITRATE</w:t>
            </w:r>
          </w:p>
          <w:p>
            <w:pPr>
              <w:pStyle w:val="Normal"/>
              <w:rPr>
                <w:rFonts w:ascii="TimesNewRoman" w:hAnsi="TimesNewRoman" w:eastAsia="TimesNewRoman" w:cs="TimesNewRoman"/>
              </w:rPr>
            </w:pPr>
            <w:r>
              <w:rPr>
                <w:rFonts w:eastAsia="TimesNewRoman" w:cs="TimesNewRoman" w:ascii="TimesNewRoman" w:hAnsi="TimesNewRoman"/>
              </w:rPr>
              <w:t>The PLCP_BITRATE parameter is an optional parameter. Its value describes the bit rate the PLCP should use to transmit the PLCP_PDU. Its value can be BASIC or HIGHSPEED.</w:t>
            </w:r>
            <w:del w:id="4" w:author="R. Mahany" w:date="1996-10-19T14:55:00Z">
              <w:r>
                <w:rPr>
                  <w:rFonts w:eastAsia="TimesNewRoman" w:cs="TimesNewRoman" w:ascii="TimesNewRoman" w:hAnsi="TimesNewRoman"/>
                </w:rPr>
                <w:delText xml:space="preserve"> The BASIC rate is defined as the BSSBasicRate in the FHSS PHY MIB. The HIGHSPEED rate is defined by the CurrentHighSRate in the MIB.</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heading is missing all of its tex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ext to the heading line, or remove the head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Function” is probably the maximally wrong word here.  FSM (finite state machine), procedure, automaton, etc. come to mind.  But since function has a connotation of no or minimal side effects, it is probably not the best word to use.  I don’t know what would be; perhaps the committee can make that determin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oose a better word to convey the intended concep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rrows have orientation, and thus convey information which should be specifi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Each permissible transition between the states of a function is represented graphically by an arrow from the initial to the terminal state.  A transitio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o detect a potentially-receivable signal, selec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ither the transmitted objects are “packets”, in which case this should be a “Start Packet Delimiter”, or they are “frames”, in which case the word “packet” should be replaced by “frame” everywhere within this clause.  Use “packet” only if it refers to a PHY concept which must be distinguished from an 802.11 Data Link MAC PDU (which latter is correctly called a “fra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consistent nomenclature.  Avoid the use of the term “packet” if possible, because its primary meaning of “packet” is that of an OSI network-layer PDU, and IEEE 802 has agreed to respect the OSI Basic Reference Model, including its nomenclatu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A value of zero is non-sensical.  How can the PHY be asked to transmit nothing.  The OSI Basic Reference Model does not permit null SDU transmissions, and there seems to be no reason for null PDU transmissions either</w:t>
            </w:r>
          </w:p>
          <w:p>
            <w:pPr>
              <w:pStyle w:val="Normal"/>
              <w:keepLines/>
              <w:jc w:val="center"/>
              <w:rPr/>
            </w:pPr>
            <w:r>
              <w:rPr/>
            </w:r>
          </w:p>
          <w:p>
            <w:pPr>
              <w:pStyle w:val="Normal"/>
              <w:keepLines/>
              <w:jc w:val="center"/>
              <w:rPr/>
            </w:pPr>
            <w:r>
              <w:rPr/>
              <w:t>(2).LSB means Least Significant Byte, lsb means least significant bit.  Its been this way for at least two decad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PDU Length Word (PLW) is passed from the MAC as a parameter within the PHYTXSTART.request primitive.  The PLW specifies the number of octets contained in the MPDU packet.  Its valid values are 001h - FFFh, representing counts of one</w:t>
            </w:r>
            <w:r>
              <w:rPr>
                <w:rStyle w:val="AnnotationReference"/>
                <w:rFonts w:eastAsia="Helvetica" w:cs="Helvetica" w:ascii="Helvetica" w:hAnsi="Helvetica"/>
                <w:vanish w:val="false"/>
              </w:rPr>
              <w:commentReference w:id="1"/>
            </w:r>
            <w:r>
              <w:rPr/>
              <w:t xml:space="preserve"> to 4095 octets.  The PLW is transmitted lsb</w:t>
            </w:r>
            <w:r>
              <w:rPr>
                <w:rStyle w:val="AnnotationReference"/>
                <w:rFonts w:eastAsia="Helvetica" w:cs="Helvetica" w:ascii="Helvetica" w:hAnsi="Helvetica"/>
                <w:vanish w:val="false"/>
              </w:rPr>
              <w:commentReference w:id="2"/>
            </w:r>
            <w:r>
              <w:rPr/>
              <w:t xml:space="preserve"> first and msb last.  The PLW is used by the receiving station,</w:t>
            </w:r>
            <w:r>
              <w:rPr>
                <w:rFonts w:eastAsia="Times" w:cs="Times" w:ascii="Times" w:hAnsi="Times"/>
                <w:sz w:val="24"/>
                <w:szCs w:val="24"/>
                <w:u w:val="single"/>
              </w:rPr>
              <w:t xml:space="preserve"> </w:t>
            </w:r>
            <w:r>
              <w:rPr/>
              <w:t>in combination with the 32/33 coding algorithm specified in this clause, to determine the last bit in the packe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The table format should be corrected to fit within the column and avoid breaking the parameter name across two lines.</w:t>
            </w:r>
          </w:p>
          <w:p>
            <w:pPr>
              <w:pStyle w:val="Normal"/>
              <w:keepLines/>
              <w:jc w:val="center"/>
              <w:rPr/>
            </w:pPr>
            <w:r>
              <w:rPr/>
            </w:r>
          </w:p>
          <w:p>
            <w:pPr>
              <w:pStyle w:val="Normal"/>
              <w:keepLines/>
              <w:jc w:val="center"/>
              <w:rPr/>
            </w:pPr>
            <w:r>
              <w:rPr/>
              <w:t>(2) With regard to the spelled-out units, with one entry per line, clarity in this area might be worth more than the paper sav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ee the submitted revision-marked files for the necessary correc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olynomial works only when the modulation avoids differential coding, which has the effect of creating double-bit errors on decoding.  Otherwise two errors 22 bits apart can go undetected, as can many other low-weight short error bursts, since the power of the CCITT code is biased heavily toward detecting odd numbers of bits in erro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differential decoding is required, then change to a CRC polynomial which does not contain (1 + X) as a factor, so that the CRC polynomial is not compromised by the differential decoding process.  No change needed otherwis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bit order must be specified, as well as the byte ord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stream LSB and lsb first and MSB and msb la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two sentences to read “Execution of the PLCP state machines normally is initiated by the FH PLME state machine and begins at the CS/CCA state machine.  The PLCP returns to the FH PLME state machine upon interrupt to service a PLME service request, such as PLMESET, PLMERESET, etc.”</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n the Data Whitener Decoding Algorithm, the comment </w:t>
            </w:r>
            <w:r>
              <w:rPr>
                <w:i/>
                <w:iCs/>
              </w:rPr>
              <w:t>/********* Calculate bias in header for format error checking ********</w:t>
              <w:br/>
            </w:r>
            <w:r>
              <w:rPr/>
              <w:t xml:space="preserve"> implies that there should be error checking.  Where is 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necessary error checking procedure and any supporting tex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 Figure 67 two timers are defined; count_down timer and CS/CCA timer. In this text/state machine CCA/CS timer has no actions other than ‘maintain’ - but there is no definition of what ‘maintain’ actually means. The accompanying text makes explicit reference to the purpose and actions on cown_down timer but only makes rather vague references to ‘all relevant CCA/CS timers’ - there is only one such timer hinted at in the state machine.</w:t>
            </w:r>
          </w:p>
          <w:p>
            <w:pPr>
              <w:pStyle w:val="Normal"/>
              <w:jc w:val="center"/>
              <w:rPr/>
            </w:pPr>
            <w:r>
              <w:rPr/>
            </w:r>
          </w:p>
          <w:p>
            <w:pPr>
              <w:pStyle w:val="Normal"/>
              <w:jc w:val="center"/>
              <w:rPr/>
            </w:pPr>
            <w:r>
              <w:rPr/>
              <w:t>I could clearly take some sensible guesses here - but that does not make a good standard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t clear what CCA/CS timers are required for compliance with the standard (the comment author appreciates that much of the CCA stuff is outside the scope of the standard). Now bring the state machine and text into line and describe what the requirements and actions on the CS/CCA timer ar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1 says:</w:t>
            </w:r>
          </w:p>
          <w:p>
            <w:pPr>
              <w:pStyle w:val="Normal"/>
              <w:jc w:val="center"/>
              <w:rPr/>
            </w:pPr>
            <w:r>
              <w:rPr/>
            </w:r>
          </w:p>
          <w:p>
            <w:pPr>
              <w:pStyle w:val="Normal"/>
              <w:jc w:val="center"/>
              <w:rPr/>
            </w:pPr>
            <w:r>
              <w:rPr/>
              <w:t>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and the CS/CCA indication shall reflect the state of the channel.</w:t>
            </w:r>
          </w:p>
          <w:p>
            <w:pPr>
              <w:pStyle w:val="Normal"/>
              <w:jc w:val="center"/>
              <w:rPr/>
            </w:pPr>
            <w:r>
              <w:rPr/>
            </w:r>
          </w:p>
          <w:p>
            <w:pPr>
              <w:pStyle w:val="Normal"/>
              <w:jc w:val="center"/>
              <w:rPr/>
            </w:pPr>
            <w:r>
              <w:rPr/>
              <w:t>This says that if I transition to a new frame within the countdown timer period then I keep the countdown timer running from the previous frame and CCA locked busy until the countdown timer reaches zero (or is updated).</w:t>
            </w:r>
          </w:p>
          <w:p>
            <w:pPr>
              <w:pStyle w:val="Normal"/>
              <w:jc w:val="center"/>
              <w:rPr/>
            </w:pPr>
            <w:r>
              <w:rPr/>
            </w:r>
          </w:p>
          <w:p>
            <w:pPr>
              <w:pStyle w:val="Normal"/>
              <w:jc w:val="center"/>
              <w:rPr/>
            </w:pPr>
            <w:r>
              <w:rPr/>
              <w:t xml:space="preserve">Was it the intent to have the countdown timer run and either expire during the new receive - or have an error in the new receive restart the timer. Alternatively, was the intent to actually reset the countdown timer on entry into the new receiv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ntent clear in standar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to the end as positively indicated” is very confusing; I can’t even figure out how it might be parsed to make sens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hrase to make the meaning clea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it is possible” is permissive as stated.  If you wish to require such a transition, use “shal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whether to make a requireme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2</w:t>
            </w:r>
          </w:p>
          <w:p>
            <w:pPr>
              <w:pStyle w:val="Normal"/>
              <w:jc w:val="center"/>
              <w:rPr/>
            </w:pPr>
            <w:r>
              <w:rPr/>
              <w:t>9.2.5.2,</w:t>
            </w:r>
          </w:p>
          <w:p>
            <w:pPr>
              <w:pStyle w:val="Normal"/>
              <w:jc w:val="center"/>
              <w:rPr/>
            </w:pPr>
            <w:r>
              <w:rPr/>
              <w:t>12.3.5.10.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t is not clear what “within a slot time including the PIFS and DIFS windows” means.  Does this mean that the slot time includes the PIFS and DIFS windows, or does it mean a slot time plus a PIFS or DIFS window?  Note the substantial difference in meaning depending on the way it is actually worded.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arif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BRAVO!!!   The word “perceived” is a great word choice.  It conveys the ambiguity nice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Non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line of table.  The word management is abbreviated as “mgmt”, not “mgnt”.  The latter is an abbreviation for “magne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WRMGNT” to “PMD_PWRMGNT”,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is inconsistent with 14.5.5.1 and 14.5.5.2. These sections already make provisions for support both data rates using a common convention. If desired the 14.5.5.1 and 14.5.5.2 could be modified to allow passing the BASIC and HIGHSPEED primitive within TXD_UNIT and RXD_UNI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 xml:space="preserve">TXD_UNIT PMD_DATA.request 1 Mbit/s: 0, 1 </w:t>
            </w:r>
            <w:del w:id="5" w:author="R. Mahany" w:date="1996-10-19T15:01:00Z">
              <w:r>
                <w:rPr>
                  <w:rFonts w:eastAsia="TimesNewRoman" w:cs="TimesNewRoman" w:ascii="TimesNewRoman" w:hAnsi="TimesNewRoman"/>
                </w:rPr>
                <w:delText xml:space="preserve">2 Mbit/s: 0, 1, 2, 3 </w:delText>
              </w:r>
            </w:del>
            <w:r>
              <w:rPr>
                <w:rFonts w:eastAsia="TimesNewRoman" w:cs="TimesNewRoman" w:ascii="TimesNewRoman" w:hAnsi="TimesNewRoman"/>
              </w:rPr>
              <w:t>RXD_UNIT PMD_DATA.indicate 1 Mbit/s: 0, 1</w:t>
            </w:r>
            <w:del w:id="6" w:author="R. Mahany" w:date="1996-10-19T15:01:00Z">
              <w:r>
                <w:rPr>
                  <w:rFonts w:eastAsia="TimesNewRoman" w:cs="TimesNewRoman" w:ascii="TimesNewRoman" w:hAnsi="TimesNewRoman"/>
                </w:rPr>
                <w:delText xml:space="preserve"> 2 Mbit/s: 0, 1, 2, 3</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would be better titled “PA_RAMP”, rather than “PARAMP”.  The first three times I read the word it parsed par-amp, rather than p-a-ramp.  Non-native English speakers will have even more difficult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ARAMP” to “PMD_PA_RAMP”,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power-saving” is used elsewhere in the standard for the function that is here referred to as “low-pow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same terminology throughout the document; either choice is OK.</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4.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clear relaxation of requirements.  I believe that I know what is meant, but the existing wording would not stand up under legal scrutiny as a meaningful requirement, and thus can’t be used as the basis for a conformance/nonconformance deci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e clarify this paragraph.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The definition of Imp specifies that the desired signal amplitude is larger than the undesired. This makes no sense as the specification is in  </w:t>
            </w:r>
          </w:p>
          <w:p>
            <w:pPr>
              <w:pStyle w:val="Normal"/>
              <w:jc w:val="center"/>
              <w:rPr>
                <w:rFonts w:ascii="TimesNewRoman" w:hAnsi="TimesNewRoman" w:eastAsia="TimesNewRoman" w:cs="TimesNewRoman"/>
              </w:rPr>
            </w:pPr>
            <w:r>
              <w:rPr>
                <w:rFonts w:eastAsia="TimesNewRoman" w:cs="TimesNewRoman" w:ascii="TimesNewRoman" w:hAnsi="TimesNewRoman"/>
              </w:rPr>
              <w:t>+ dB</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rFonts w:eastAsia="TimesNewRoman" w:cs="TimesNewRoman" w:ascii="TimesNewRoman" w:hAnsi="TimesNewRoman"/>
              </w:rPr>
              <w:t xml:space="preserve">Intermodulation protection (IMp) is defined as the ratio of the </w:t>
            </w:r>
            <w:ins w:id="7" w:author="R. Mahany" w:date="1996-10-19T14:19:00Z">
              <w:r>
                <w:rPr>
                  <w:rFonts w:eastAsia="TimesNewRoman" w:cs="TimesNewRoman" w:ascii="TimesNewRoman" w:hAnsi="TimesNewRoman"/>
                </w:rPr>
                <w:t xml:space="preserve">minimum amplitude of  one of two equal interfering signals </w:t>
              </w:r>
            </w:ins>
            <w:ins w:id="8" w:author="R. Mahany" w:date="1996-10-19T14:21:00Z">
              <w:r>
                <w:rPr>
                  <w:rFonts w:eastAsia="TimesNewRoman" w:cs="TimesNewRoman" w:ascii="TimesNewRoman" w:hAnsi="TimesNewRoman"/>
                </w:rPr>
                <w:t xml:space="preserve"> to the desired signal amplitude, where the interfering signals are spaced 4 and 8 Mhz removed from the center frequency of the desired signal, both on the same side of the center frequency.. </w:t>
              </w:r>
            </w:ins>
            <w:del w:id="9" w:author="R. Mahany" w:date="1996-10-19T14:22:00Z">
              <w:r>
                <w:rPr>
                  <w:rFonts w:eastAsia="TimesNewRoman" w:cs="TimesNewRoman" w:ascii="TimesNewRoman" w:hAnsi="TimesNewRoman"/>
                </w:rPr>
                <w:delText xml:space="preserve">desired signal </w:delText>
              </w:r>
            </w:del>
            <w:del w:id="10" w:author="R. Mahany" w:date="1996-10-19T14:19:00Z">
              <w:r>
                <w:rPr>
                  <w:rFonts w:eastAsia="TimesNewRoman" w:cs="TimesNewRoman" w:ascii="TimesNewRoman" w:hAnsi="TimesNewRoman"/>
                </w:rPr>
                <w:delText xml:space="preserve">strength </w:delText>
              </w:r>
            </w:del>
            <w:del w:id="11" w:author="R. Mahany" w:date="1996-10-19T14:22:00Z">
              <w:r>
                <w:rPr>
                  <w:rFonts w:eastAsia="TimesNewRoman" w:cs="TimesNewRoman" w:ascii="TimesNewRoman" w:hAnsi="TimesNewRoman"/>
                </w:rPr>
                <w:delText xml:space="preserve">to the minimum amplitude of one of two equal interfering signals at 4 and 8 MHz removed from center frequency, both on the same side of center frequency, that </w:delText>
              </w:r>
            </w:del>
            <w:ins w:id="12" w:author="R. Mahany" w:date="1996-10-19T14:22:00Z">
              <w:r>
                <w:rPr>
                  <w:rFonts w:eastAsia="TimesNewRoman" w:cs="TimesNewRoman" w:ascii="TimesNewRoman" w:hAnsi="TimesNewRoman"/>
                </w:rPr>
                <w:t xml:space="preserve"> The Imp protection ratio is established at the interfering signal level that </w:t>
              </w:r>
            </w:ins>
            <w:r>
              <w:rPr>
                <w:rFonts w:eastAsia="TimesNewRoman" w:cs="TimesNewRoman" w:ascii="TimesNewRoman" w:hAnsi="TimesNewRoman"/>
              </w:rPr>
              <w:t>cause</w:t>
            </w:r>
            <w:ins w:id="13" w:author="R. Mahany" w:date="1996-10-19T14:23:00Z">
              <w:r>
                <w:rPr>
                  <w:rFonts w:eastAsia="TimesNewRoman" w:cs="TimesNewRoman" w:ascii="TimesNewRoman" w:hAnsi="TimesNewRoman"/>
                </w:rPr>
                <w:t>s</w:t>
              </w:r>
            </w:ins>
            <w:r>
              <w:rPr>
                <w:rFonts w:eastAsia="TimesNewRoman" w:cs="TimesNewRoman" w:ascii="TimesNewRoman" w:hAnsi="TimesNewRoman"/>
              </w:rPr>
              <w:t xml:space="preserve"> the FER of the receiver to be increased to 3% for MPDUs of 400 octets generated with pseudo random data, when the desired signal is -77 dBm. Each interfering signal is modulated with the FH PMD modulation uncorrelated in time to each other or the desired signal. The PMD shall have the IMp for the interfering signal at 4 and 8 MHz be greater than or equal to 30 d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By removing channel 47 from the Spain hop-sequences, it would be possible to come up with a single unified Spain/France table. I think it would be better to reduce the (potentially large) number of different regulatory domains that must be supported than to use all the possible frequencies in Franc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mbine Spain/France into a single regulatory-domain.</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mathematics behind the pseudo-random sequences should be explained so that (if one exists) a reverse-mapping function can be implemented. Trying to calculate what position in a hop-sequence a device is currently at requires a rather lengthy TSFTimer calculation or a sequential-search through the appropriate table. This makes predicting what frequency a STA will be on in the future (for Reassociation, for example) unnecessarily comple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Explain the formula used to determine the hopping tables, or switch a formula with better mathematical properties (a number of academic articles on optimal patterns that pass regulatory muster have been publish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ications for France and Spain are made elsewhere, and need to be includ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p = number of frequency channels in hopping pattern (79 for North America/most of Europe</w:t>
            </w:r>
            <w:r>
              <w:rPr>
                <w:rStyle w:val="AnnotationReference"/>
                <w:rFonts w:eastAsia="Helvetica" w:cs="Helvetica" w:ascii="Helvetica" w:hAnsi="Helvetica"/>
                <w:vanish w:val="false"/>
              </w:rPr>
              <w:commentReference w:id="3"/>
            </w:r>
            <w:r>
              <w:rPr/>
              <w:t>, 23 for Japan, 11 for France, 9 f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ine formatting in this region leads to a difficult-to-read document, and the electronic version is very sensitive to the software set (OS, MS Word revision, font revision, selected printer, etc.) used for viewing.  This sensitivity to the reader’s environment is unnecessar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hanged paragraph formatting provided in the submitted revision-marked files— don’t just put in line breaks and manually wrap the lines.  In other words, use MSWord the way professionals do, not just as a flat-text program edito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many places, specifications are made for Europe, and differently for France and Spain.  The last time I checked, France and Spain were in Europe.  So all such specifications do not apply to “Europe” as claimed, but only to “most of Europ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urope” to “most of Europe” wherever different specifications apply to France 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7.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Missing “4”</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rFonts w:ascii="TimesNewRoman" w:hAnsi="TimesNewRoman" w:eastAsia="TimesNewRoman" w:cs="TimesNewRoman"/>
              </w:rPr>
            </w:pPr>
            <w:r>
              <w:rPr>
                <w:rFonts w:eastAsia="Arial,Bold" w:cs="Arial,Bold" w:ascii="Arial,Bold" w:hAnsi="Arial,Bold"/>
                <w:b/>
                <w:bCs/>
              </w:rPr>
              <w:t xml:space="preserve">14.7.2 </w:t>
            </w:r>
            <w:ins w:id="14" w:author="R. Mahany" w:date="1996-10-19T14:26:00Z">
              <w:r>
                <w:rPr>
                  <w:rFonts w:eastAsia="Arial,Bold" w:cs="Arial,Bold" w:ascii="Arial,Bold" w:hAnsi="Arial,Bold"/>
                  <w:b/>
                  <w:bCs/>
                </w:rPr>
                <w:t xml:space="preserve">  4</w:t>
              </w:r>
            </w:ins>
            <w:r>
              <w:rPr>
                <w:rFonts w:eastAsia="Arial,Bold" w:cs="Arial,Bold" w:ascii="Arial,Bold" w:hAnsi="Arial,Bold"/>
                <w:b/>
                <w:bCs/>
              </w:rPr>
              <w:t>Level GFSK Modulation</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7.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able 45 has incorrect tit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Division” to “Devi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8.2</w:t>
            </w:r>
          </w:p>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e default values for Cwmin and Cwmax are incorrec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CWmin 15</w:t>
            </w:r>
            <w:ins w:id="15" w:author="R. Mahany" w:date="1996-10-19T14:28:00Z">
              <w:r>
                <w:rPr>
                  <w:rFonts w:eastAsia="TimesNewRoman" w:cs="TimesNewRoman" w:ascii="TimesNewRoman" w:hAnsi="TimesNewRoman"/>
                </w:rPr>
                <w:t xml:space="preserve">  decimal</w:t>
              </w:r>
            </w:ins>
            <w:del w:id="16" w:author="R. Mahany" w:date="1996-10-19T14:28:00Z">
              <w:r>
                <w:rPr>
                  <w:rFonts w:eastAsia="TimesNewRoman" w:cs="TimesNewRoman" w:ascii="TimesNewRoman" w:hAnsi="TimesNewRoman"/>
                </w:rPr>
                <w:delText>h</w:delText>
              </w:r>
            </w:del>
          </w:p>
          <w:p>
            <w:pPr>
              <w:pStyle w:val="Normal"/>
              <w:rPr>
                <w:rFonts w:ascii="TimesNewRoman" w:hAnsi="TimesNewRoman" w:eastAsia="TimesNewRoman" w:cs="TimesNewRoman"/>
              </w:rPr>
            </w:pPr>
            <w:r>
              <w:rPr>
                <w:rFonts w:eastAsia="TimesNewRoman" w:cs="TimesNewRoman" w:ascii="TimesNewRoman" w:hAnsi="TimesNewRoman"/>
              </w:rPr>
              <w:t xml:space="preserve"> </w:t>
            </w:r>
            <w:r>
              <w:rPr>
                <w:rFonts w:eastAsia="TimesNewRoman" w:cs="TimesNewRoman" w:ascii="TimesNewRoman" w:hAnsi="TimesNewRoman"/>
              </w:rPr>
              <w:t>aCWmax 1023</w:t>
            </w:r>
            <w:ins w:id="17" w:author="R. Mahany" w:date="1996-10-19T14:28:00Z">
              <w:r>
                <w:rPr>
                  <w:rFonts w:eastAsia="TimesNewRoman" w:cs="TimesNewRoman" w:ascii="TimesNewRoman" w:hAnsi="TimesNewRoman"/>
                </w:rPr>
                <w:t xml:space="preserve"> decimal</w:t>
              </w:r>
            </w:ins>
            <w:del w:id="18" w:author="R. Mahany" w:date="1996-10-19T14:28:00Z">
              <w:r>
                <w:rPr>
                  <w:rFonts w:eastAsia="TimesNewRoman" w:cs="TimesNewRoman" w:ascii="TimesNewRoman" w:hAnsi="TimesNewRoman"/>
                </w:rPr>
                <w:delText>h</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term “Dep” in final column.  If you wish to use a shortened form that fits on a single line, then choose one that is meaningful to non-native-English speaking readers and explain it in the Notes which follow the table, as in “where Implementation means that the behavior is dependent on the specific implement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n appropriate legitimate word, or add an explanatory note to the tab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w:t>
            </w:r>
          </w:p>
          <w:p>
            <w:pPr>
              <w:pStyle w:val="Normal"/>
              <w:keepLines/>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ymbol font contains a multiply character “</w:t>
            </w:r>
            <w:r>
              <w:rPr>
                <w:rFonts w:eastAsia="Symbol" w:cs="Symbol" w:ascii="Symbol" w:hAnsi="Symbol"/>
              </w:rPr>
              <w:t>´</w:t>
            </w:r>
            <w:r>
              <w:rPr/>
              <w:t xml:space="preserve">”; </w:t>
              <w:br/>
              <w:t>use it, rather than the letter “x”.</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orrect character for multiplic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reader is unlikely to be familiar with the entire set of listed agencies. The countries corresponding to the agencies should be shown.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a third column to the table specifying the region/countries to which each code point applies.</w:t>
            </w:r>
          </w:p>
          <w:p>
            <w:pPr>
              <w:pStyle w:val="Normal"/>
              <w:keepLines/>
              <w:jc w:val="center"/>
              <w:rPr/>
            </w:pPr>
            <w:r>
              <w:rPr/>
            </w:r>
          </w:p>
          <w:p>
            <w:pPr>
              <w:pStyle w:val="Normal"/>
              <w:keepLines/>
              <w:jc w:val="center"/>
              <w:rPr/>
            </w:pPr>
            <w:r>
              <w:rPr/>
              <w:t>(This is shown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or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value assigned to the attribute is not equal to the value computed from the formula which defines the attribute.  The formula gives 27 + 20 +1 = 48, not the claimed 50.  If you intend that the number should be rounded up by including a safety factor, then say so.  Wording such as that found in the definition of aSIFSTime would be acceptable.  But claiming equality without making the sums match is not acceptab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someth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arlier clauses in the document do not use an underscore after the prefix PHY or PLCP, or PLME, even though that might aid readability.  So this clause should not either.  The necessary corrections have been included in the submitted revision-marked files, but the figures have not been correc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Be consistent throughout the draft standard – either use hyphens or underscores, which would improve readability, or don’t.  But do so consistentl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maintain consistency with other sections, the DSSS section should have added the France and Spain regulatory domains.</w:t>
            </w:r>
          </w:p>
          <w:p>
            <w:pPr>
              <w:pStyle w:val="Normal"/>
              <w:jc w:val="center"/>
              <w:rPr>
                <w:b/>
                <w:b/>
                <w:bCs/>
              </w:rPr>
            </w:pPr>
            <w:r>
              <w:rPr>
                <w:b/>
                <w:bCs/>
              </w:rPr>
            </w:r>
          </w:p>
          <w:p>
            <w:pPr>
              <w:pStyle w:val="Normal"/>
              <w:jc w:val="center"/>
              <w:rPr>
                <w:b/>
                <w:b/>
                <w:bCs/>
              </w:rPr>
            </w:pPr>
            <w:r>
              <w:rPr>
                <w:b/>
                <w:bCs/>
              </w:rPr>
              <w:t>Updates to 15.4.6.2, 15.3.2, 15.3.3.3, DSSS PICS, MIB description.</w:t>
            </w:r>
          </w:p>
          <w:p>
            <w:pPr>
              <w:pStyle w:val="Normal"/>
              <w:jc w:val="center"/>
              <w:rPr>
                <w:b/>
                <w:b/>
                <w:bCs/>
              </w:rPr>
            </w:pPr>
            <w:r>
              <w:rPr>
                <w:b/>
                <w:bCs/>
              </w:rPr>
            </w:r>
          </w:p>
          <w:p>
            <w:pPr>
              <w:pStyle w:val="Normal"/>
              <w:jc w:val="center"/>
              <w:rPr>
                <w:b/>
                <w:b/>
                <w:bCs/>
              </w:rPr>
            </w:pPr>
            <w:r>
              <w:rPr>
                <w:b/>
                <w:bCs/>
              </w:rPr>
              <w:t>Other editorial fix-ups provided in separate fil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text was provided in a previous comment.  France allows operation from 2.4465 to 2.4835 GHz (4 channels possible).  Spain allows operation from 2.445 to 2.475 GHz (2 channels).</w:t>
            </w:r>
          </w:p>
          <w:p>
            <w:pPr>
              <w:pStyle w:val="Normal"/>
              <w:jc w:val="center"/>
              <w:rPr>
                <w:b/>
                <w:b/>
                <w:bCs/>
              </w:rPr>
            </w:pPr>
            <w:r>
              <w:rPr>
                <w:b/>
                <w:bCs/>
              </w:rPr>
            </w:r>
          </w:p>
          <w:p>
            <w:pPr>
              <w:pStyle w:val="Normal"/>
              <w:jc w:val="center"/>
              <w:rPr>
                <w:b/>
                <w:b/>
                <w:bCs/>
              </w:rPr>
            </w:pPr>
            <w:r>
              <w:rPr>
                <w:b/>
                <w:bCs/>
              </w:rPr>
              <w:t>Two additional channels could be added to the DSSS channel plan for ETSI and France (2467 and 247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do not see how a 32 byte MPDU can be transmitted in 192 microseconds(assuming a transmission rate of 1 Mbp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256 microsecon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says here ‘All DSSS PHY Layer MIB attributes are defined in clause 12 with specific values defined in table 3’ </w:t>
            </w:r>
          </w:p>
          <w:p>
            <w:pPr>
              <w:pStyle w:val="Normal"/>
              <w:jc w:val="center"/>
              <w:rPr/>
            </w:pPr>
            <w:r>
              <w:rPr/>
              <w:t>Table 3 is Duration/ID Field Encoding - this should be a reference to the following table (Table 58 in D5).</w:t>
            </w:r>
          </w:p>
          <w:p>
            <w:pPr>
              <w:pStyle w:val="Normal"/>
              <w:jc w:val="center"/>
              <w:rPr/>
            </w:pPr>
            <w:r>
              <w:rPr/>
            </w:r>
          </w:p>
          <w:p>
            <w:pPr>
              <w:pStyle w:val="Normal"/>
              <w:jc w:val="center"/>
              <w:rPr/>
            </w:pPr>
            <w:r>
              <w:rPr/>
              <w:t>The title on Figure 58 is ‘MIB Variable Parameters’ whereas I believe it should more accurately be titled ‘MIB Attribute Default Values/Rang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Correct reference and title as suggested.</w:t>
            </w:r>
          </w:p>
          <w:p>
            <w:pPr>
              <w:pStyle w:val="Body"/>
              <w:jc w:val="center"/>
              <w:rPr/>
            </w:pPr>
            <w:r>
              <w:rPr/>
            </w:r>
          </w:p>
          <w:p>
            <w:pPr>
              <w:pStyle w:val="Body"/>
              <w:spacing w:before="0" w:after="240"/>
              <w:jc w:val="center"/>
              <w:rPr/>
            </w:pPr>
            <w:r>
              <w:rPr/>
              <w:t>The text that appears underneath Table 47 (FHSS PHY Attributes) relating to the meaning of static/dynamic could also be reproduced here for clarit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p>
            <w:pPr>
              <w:pStyle w:val="Normal"/>
              <w:jc w:val="center"/>
              <w:rPr/>
            </w:pPr>
            <w:r>
              <w:rPr/>
              <w:t xml:space="preserve"> </w:t>
            </w:r>
            <w:r>
              <w:rPr/>
              <w:t>p.24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Reference to “clause 12” should be “clause 13.</w:t>
            </w:r>
          </w:p>
          <w:p>
            <w:pPr>
              <w:pStyle w:val="Normal"/>
              <w:rPr/>
            </w:pPr>
            <w:r>
              <w:rPr/>
            </w:r>
          </w:p>
          <w:p>
            <w:pPr>
              <w:pStyle w:val="Normal"/>
              <w:rPr/>
            </w:pPr>
            <w:r>
              <w:rPr/>
              <w:t>The contents of this table does not match the contents and sequence of the applicable groups as defined in Annex D, and or section 13.1.2</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ce the number of defined channels for FCC and ETSI domains.</w:t>
            </w:r>
          </w:p>
          <w:p>
            <w:pPr>
              <w:pStyle w:val="Normal"/>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t>Channels can not be used in the same area because they (heavily) overlap. Adjacent channel rejection is 35 dB with 30 MHz spacing (15.4.8.3).</w:t>
            </w:r>
          </w:p>
          <w:p>
            <w:pPr>
              <w:pStyle w:val="Normal"/>
              <w:rPr/>
            </w:pPr>
            <w:r>
              <w:rPr/>
              <w:t>Definition of this many channels does not improve network performance but makes channel allocation and channel acquisition (handover/roaming/start up) more complex. Define only 3 channels: preferably 2422, 2444 and 2466 for both FCC and ETSI and adapt table 63 (and appendix A.4.6) accordingly. Adapt table 63 accordingly. (also appendix A.4.6 is to be adapted)</w:t>
            </w:r>
          </w:p>
          <w:p>
            <w:pPr>
              <w:pStyle w:val="Normal"/>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5.4.6.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t>Make channel 1 and 2 optional for FCC and IC</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With the current channel definition it is not possible to manufacture a product that is FCC/IC compliant and ETSI compliant and IEEE compliant (three labels on the same device). With channel 1 and 2 optional such a device is possible (if it actually does not support channel 1 and 2).</w:t>
            </w:r>
          </w:p>
          <w:p>
            <w:pPr>
              <w:pStyle w:val="Normal"/>
              <w:rPr/>
            </w:pPr>
            <w:r>
              <w:rPr/>
              <w:t>Advantage: same product for both American and European market.</w:t>
            </w:r>
          </w:p>
          <w:p>
            <w:pPr>
              <w:pStyle w:val="Normal"/>
              <w:rPr/>
            </w:pPr>
            <w:r>
              <w:rPr/>
              <w:t>Disadvantage: in a network in FCC domain operating on channel 1 or 2 an ETSI/FCC device can not have a connection.</w:t>
            </w:r>
          </w:p>
          <w:p>
            <w:pPr>
              <w:pStyle w:val="Normal"/>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  Also update the figur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some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hrase “transitions in L-PPM slots which would otherwise constitute an illegal symbol” which ends this paragraph has not been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describe here what you mean, or add a forward reference to the (sub)^N-clause where these concepts are describ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1) The normal computer convention is “lsb” and “msb” refer to bits, “LSB” and “MSB” refer to Bytes.  </w:t>
            </w:r>
          </w:p>
          <w:p>
            <w:pPr>
              <w:pStyle w:val="Normal"/>
              <w:keepLines/>
              <w:jc w:val="center"/>
              <w:rPr/>
            </w:pPr>
            <w:r>
              <w:rPr/>
            </w:r>
          </w:p>
          <w:p>
            <w:pPr>
              <w:pStyle w:val="Normal"/>
              <w:keepLines/>
              <w:jc w:val="center"/>
              <w:rPr/>
            </w:pPr>
            <w:r>
              <w:rPr/>
              <w:t>(2) If the qualifier “in time” is needed here, then it is needed at all earlier occurrences of “shall be transmitted first”.  “in time” seems redundant.  How can it be transmitted first, yet not be first in ti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lsb (least significant bit) shall be transmitted fir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w:t>
            </w:r>
          </w:p>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shall” rather than “will” when the intent is legislativ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range of application of the data rat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at reception is the relevant process.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 </w:t>
            </w:r>
            <w:r>
              <w:rPr/>
              <w:t>to ???  To what is the PHYSAP presen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missing destin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lead-in to table 67</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sentence of first paragraph to read “Transmission order of the symbol slots is from left to right, as shown below, where a 1 indicates in-band energy in the slot, and a 0 indicates the absence of in-band energy in the slo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prefer the “xx than or equal to” form of expression, then use “less”, not “lower”, since numeric comparison, and not height in a gravitation field, is being discuss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text to reflect intended mean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br/>
              <w:t>and following</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Follow the IEEE and ISO/IEC editng rules with regard to units, including time units (s, ms, </w:t>
            </w:r>
            <w:r>
              <w:rPr>
                <w:rFonts w:eastAsia="Symbol" w:cs="Symbol" w:ascii="Symbol" w:hAnsi="Symbol"/>
              </w:rPr>
              <w:t>m</w:t>
            </w:r>
            <w:r>
              <w:rPr/>
              <w:t>s, ns, ps, fs, etc.) ;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orrect the formatting of Table 71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the table less than the full column, with the heading Bold as in the previous table, as show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may be added at a future time” is not acceptable in a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with “are for future stud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either CS or ED have been described to this point, nor have any mechanisms or models of operation been proposed by which a reader could infer what CS and ED imply.  And the generic names CarrierDetect and EnergyDetect do not convey enough information about the nature of the detection process or the implied hardware to permit the reader to continue attempting to understand this clause.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propose a model of receiver operation before referring to the behavior of the model’s constituent parts.</w:t>
            </w:r>
          </w:p>
          <w:p>
            <w:pPr>
              <w:pStyle w:val="Normal"/>
              <w:keepLines/>
              <w:jc w:val="center"/>
              <w:rPr/>
            </w:pPr>
            <w:r>
              <w:rPr/>
            </w:r>
          </w:p>
          <w:p>
            <w:pPr>
              <w:pStyle w:val="Normal"/>
              <w:keepLines/>
              <w:jc w:val="center"/>
              <w:rPr/>
            </w:pPr>
            <w:r>
              <w:rPr/>
              <w:t>&lt;addendum after reading the CS and ED descriptions&gt;  I strongly recommend that this ordering problem be remedied by describing ED first, then CS, and then CCA.  Had this been done in the draft, this comment would never have exis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is redundant; it is better placed where it occurs later in the sub-sub-sub-clause, at the en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second sentence; it is 100% redunda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able 73, rows for aMPDUMaxLengthXX.  </w:t>
              <w:br/>
              <w:br/>
              <w:t>Section 10 lists a single attribute aMPDUMaxLength, not a number of data-rate-dependent attributes.  One of these lines needs to be struck,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data rate from one label, and the second row with the same label prefix.</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Make names consistent with the name changes made in section 13 as a result of the similar comment for section 13. </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rong prefix is used with PDU and SDU.</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PPDU and PSDU with PLCPDU and PLCSDU as appropriate. (Replacements made in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re are state transition lines in the figure that go nowher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 connections to the lines so that the two floating lines at the lower right of the figure connect with the line in the upper right.</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Phinney" w:date="0-00-00T00:00:00Z" w:initials="">
    <w:p>
      <w:r>
        <w:rPr>
          <w:rFonts w:ascii="Arial" w:hAnsi="Arial" w:eastAsia="Arial" w:cs="Arial"/>
          <w:color w:val="auto"/>
          <w:sz w:val="20"/>
          <w:szCs w:val="20"/>
          <w:lang w:eastAsia="en-US" w:bidi="en-US" w:val="en-US"/>
        </w:rPr>
        <w:t xml:space="preserve"> The countries corresponding to the agencies might be shown parenthetically. Also, the list terminator needs to be added to this set of values.</w:t>
      </w:r>
    </w:p>
  </w:comment>
  <w:comment w:id="1" w:author="Tom Phinney" w:date="0-00-00T00:00:00Z" w:initials="">
    <w:p>
      <w:r>
        <w:rPr>
          <w:rFonts w:ascii="Arial" w:hAnsi="Arial" w:eastAsia="Arial" w:cs="Arial"/>
          <w:color w:val="auto"/>
          <w:sz w:val="20"/>
          <w:szCs w:val="20"/>
          <w:lang w:eastAsia="en-US" w:bidi="en-US" w:val="en-US"/>
        </w:rPr>
        <w:t xml:space="preserve"> See earlier annotation on the uselessness of requesting the transmission of nothing.</w:t>
      </w:r>
    </w:p>
  </w:comment>
  <w:comment w:id="2" w:author="Tom Phinney" w:date="0-00-00T00:00:00Z" w:initials="">
    <w:p>
      <w:r>
        <w:rPr>
          <w:rFonts w:ascii="Arial" w:hAnsi="Arial" w:eastAsia="Arial" w:cs="Arial"/>
          <w:color w:val="auto"/>
          <w:sz w:val="20"/>
          <w:szCs w:val="20"/>
          <w:lang w:eastAsia="en-US" w:bidi="en-US" w:val="en-US"/>
        </w:rPr>
        <w:t xml:space="preserve"> LSB means Least Significant Byte, lsb means least significant bit.  Its been this way for at least two decades, and so it shall remain.</w:t>
      </w:r>
    </w:p>
  </w:comment>
  <w:comment w:id="3" w:author="Tom Phinney" w:date="0-00-00T00:00:00Z" w:initials="">
    <w:p>
      <w:r>
        <w:rPr>
          <w:rFonts w:ascii="Arial" w:hAnsi="Arial" w:eastAsia="Arial" w:cs="Arial"/>
          <w:color w:val="auto"/>
          <w:sz w:val="20"/>
          <w:szCs w:val="20"/>
          <w:lang w:eastAsia="en-US" w:bidi="en-US" w:val="en-US"/>
        </w:rPr>
        <w:t xml:space="preserve"> Last time I checked, France and Spain were in Europe.  So this large hopping set does not apply to “Europe” as claimed, but only to “most of Euro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Arial">
    <w:altName w:val="Bold"/>
    <w:charset w:val="01"/>
    <w:family w:val="swiss"/>
    <w:pitch w:val="default"/>
  </w:font>
  <w:font w:name="MS Serif">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Comment on 802.11/D5.0</w:t>
      <w:tab/>
      <w:t>Name: ___________________________</w:t>
      <w:tab/>
      <w:t>Date: __________________</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before="0" w:after="24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1:39:00Z</dcterms:created>
  <dc:creator>V. Hayes</dc:creator>
  <dc:description/>
  <dc:language>en-US</dc:language>
  <cp:lastModifiedBy>V. Hayes</cp:lastModifiedBy>
  <dcterms:modified xsi:type="dcterms:W3CDTF">1996-10-31T20:14:00Z</dcterms:modified>
  <cp:revision>9</cp:revision>
  <dc:subject/>
  <dc:title>IEEE 802.11/D2 Letter Ballot Response</dc:title>
</cp:coreProperties>
</file>