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Letter Ballot 12 result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3, 1998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 Nederland B.V.</w:t>
        <w:br/>
        <w:tab/>
        <w:t>Zadelstede 1-10</w:t>
      </w:r>
    </w:p>
    <w:p>
      <w:pPr>
        <w:pStyle w:val="T3"/>
        <w:rPr/>
      </w:pPr>
      <w:r>
        <w:rPr/>
        <w:tab/>
        <w:t>3431 JZ  Nieuwegein, the Netherlands</w:t>
        <w:br/>
        <w:tab/>
        <w:t>Phone: +31 30 6097528</w:t>
        <w:br/>
        <w:tab/>
        <w:t>Fax: +31 30 6097556</w:t>
        <w:br/>
        <w:tab/>
        <w:t>e-Mail: vichayes@lucent.com</w:t>
      </w:r>
    </w:p>
    <w:p>
      <w:pPr>
        <w:pStyle w:val="T1"/>
        <w:spacing w:before="0" w:after="120"/>
        <w:rPr/>
      </w:pPr>
      <w:r>
        <w:rPr/>
      </w:r>
    </w:p>
    <w:p>
      <w:pPr>
        <w:pStyle w:val="Normal"/>
        <w:rPr/>
      </w:pPr>
      <w:r>
        <w:rPr/>
        <w:t>Letter Ballot 12 started on December 10, 1997, as soon as the Standards Board had approved the 2 related PARs: 802.11c and 802.11. Documentation was submitted before that time, so was already available at members desks.</w:t>
      </w:r>
    </w:p>
    <w:p>
      <w:pPr>
        <w:pStyle w:val="Normal"/>
        <w:rPr/>
      </w:pPr>
      <w:r>
        <w:rPr/>
        <w:t>The ballot closed on January 12, but, due to e-mail gateway problems in the week-end, I accepted the ballots coming in on Tuesday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ion 1: </w:t>
      </w:r>
      <w:r>
        <w:rPr>
          <w:b/>
          <w:bCs/>
          <w:sz w:val="24"/>
          <w:szCs w:val="24"/>
        </w:rPr>
        <w:t>To approve document IEEE 802.11c/D1.1 for submission to Sponsor Ballo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tes returned: 47.  42 were from voting memb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result: 40 approving, 4 disapproving, 3 abst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ting members: 36 approving, 4 disapproving and 2 abst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52 voting members, 42 returned their ballot: 80 %, (50 % requi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pport for the motion: 36 of 40 members = 90 %. (75 % required)</w:t>
      </w:r>
    </w:p>
    <w:p>
      <w:pPr>
        <w:pStyle w:val="Normal"/>
        <w:rPr/>
      </w:pPr>
      <w:r>
        <w:rPr>
          <w:b/>
          <w:bCs/>
          <w:sz w:val="24"/>
          <w:szCs w:val="24"/>
        </w:rPr>
        <w:t>Motion passes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 are contained in document 98/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ext step: Negative votes to be resolved at January meeting, changes need to be recircula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Motion 2: </w:t>
      </w:r>
      <w:r>
        <w:rPr>
          <w:b/>
          <w:bCs/>
          <w:sz w:val="24"/>
          <w:szCs w:val="24"/>
        </w:rPr>
        <w:t>To approve the contents of document 97/154-r2 for submission to Sponsor Ballot, and to approve the proposed responses to interpretation requests in doc. 97/159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tes returned: 47.  42 were from voting memb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result: 33 approving, 5 disapproving, 5 abst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ting members: 32 approving, 8 disapproving and 2 abstain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om 52 voting members, 42 returned their ballot: 80 %, (50 % require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pport for the motion: 32 of 40 members = 80 %. (75 % required)</w:t>
      </w:r>
    </w:p>
    <w:p>
      <w:pPr>
        <w:pStyle w:val="Normal"/>
        <w:rPr/>
      </w:pPr>
      <w:r>
        <w:rPr>
          <w:b/>
          <w:bCs/>
          <w:sz w:val="24"/>
          <w:szCs w:val="24"/>
        </w:rPr>
        <w:t>Motion passes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 are contained in document 98/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t>Votes from voting members:</w:t>
      </w:r>
    </w:p>
    <w:tbl>
      <w:tblPr>
        <w:tblW w:w="4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540"/>
        <w:gridCol w:w="450"/>
        <w:gridCol w:w="540"/>
        <w:gridCol w:w="450"/>
      </w:tblGrid>
      <w:tr>
        <w:trPr>
          <w:tblHeader w:val="true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Full nam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te 1 (.11c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en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te 2 (.11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ent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eff Abramowit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eith B. Amunds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arl F. Andr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vid Bagb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Phil Belang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 Biddi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imon Bla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an Bo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nald Brockman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John H. Cafarell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Naftali Chaya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en Clemen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im Diepstrat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arwin Engw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 Fakatsel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tthew Fisch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chael Fisch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George Fishe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aj Gawe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im Godfre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Victor Haye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bert Heil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arten Hoebe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Dean M. Kawaguch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tuart J. Kerr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seph J. Kubl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Akira Miu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avi P. Nalamat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olin Nayl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 O'Har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Tomoki Ohsaw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ichard H. Pain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l Petric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Bob Pha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Victoria M. Ponci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Miri Rat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William Robert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Kent G. Rollin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Oren Rosenfel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chael Rothenber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Chandos Rypinsk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Anil K. Sanwalk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Roy Sebr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asanori Shibayam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homas Sie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s. Cherry Tom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Mike Trompow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om Tsoulogianni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Sarosh Vesun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Dr. Nien C. We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Timothy M. Zimmerma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r. Johnny Zwei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Votes from non-voting members:</w:t>
      </w:r>
    </w:p>
    <w:tbl>
      <w:tblPr>
        <w:tblW w:w="45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540"/>
        <w:gridCol w:w="450"/>
        <w:gridCol w:w="540"/>
        <w:gridCol w:w="450"/>
      </w:tblGrid>
      <w:tr>
        <w:trPr>
          <w:tblHeader w:val="true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Full name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te 1 (.11c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ent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vote 2 (.11)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comment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Masayuki Iked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omoda Ikuo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Henri Moelar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a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n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Pablo Brenne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Tony Jeffree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y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nuary 1998</w:t>
      <w:tab/>
      <w:tab/>
      <w:t>Doc: IEEE P802.11-98/13-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8:22:00Z</dcterms:created>
  <dc:creator>Vic Hayes</dc:creator>
  <dc:description/>
  <dc:language>en-US</dc:language>
  <cp:lastModifiedBy>Vic Hayes</cp:lastModifiedBy>
  <cp:lastPrinted>1998-01-13T21:20:00Z</cp:lastPrinted>
  <dcterms:modified xsi:type="dcterms:W3CDTF">1998-01-15T18:33:00Z</dcterms:modified>
  <cp:revision>3</cp:revision>
  <dc:subject/>
  <dc:title>IEEE P802</dc:title>
</cp:coreProperties>
</file>