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entative Minutes of the Meeting of Task Group C, January 20, 199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Bob O’Hara, Chai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nformed Technology, Inc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dopt agend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ddress comments received with letter ballo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djour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/>
        <w:t>Minu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Agenda adopt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sz w:val="24"/>
          <w:szCs w:val="24"/>
        </w:rPr>
        <w:t>Address comments received with the letter ballot</w:t>
      </w:r>
    </w:p>
    <w:p>
      <w:pPr>
        <w:pStyle w:val="Normal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All comments have been addressed. Refer to doc.: 98/41 for the dispositions and to doc.: 98/52 for the report to the plen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Meeting adjourned at 3:25 p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Attendees</w:t>
      </w:r>
    </w:p>
    <w:p>
      <w:pPr>
        <w:pStyle w:val="Normal"/>
        <w:rPr/>
      </w:pPr>
      <w:r>
        <w:rPr/>
        <w:t>Darwin Engwer, Henri Moelard, Tom Siep, Ronald Brockman, Victoria Poncini, Bob O’Har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0:33:00Z</dcterms:created>
  <dc:creator>Bob O'Hara</dc:creator>
  <dc:description/>
  <dc:language>en-US</dc:language>
  <cp:lastModifiedBy>Vic Hayes</cp:lastModifiedBy>
  <cp:lastPrinted>1998-01-28T17:18:00Z</cp:lastPrinted>
  <dcterms:modified xsi:type="dcterms:W3CDTF">1998-01-28T16:18:00Z</dcterms:modified>
  <cp:revision>6</cp:revision>
  <dc:subject/>
  <dc:title>Meeting of Task Group C, January 20, 1998</dc:title>
</cp:coreProperties>
</file>