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chnical Requir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summary of key technical requirements for the RF front ends for all three specifications appears below:</w:t>
      </w:r>
    </w:p>
    <w:p>
      <w:pPr>
        <w:pStyle w:val="Normal"/>
        <w:jc w:val="both"/>
        <w:rPr/>
      </w:pPr>
      <w:r>
        <w:rPr/>
      </w:r>
    </w:p>
    <w:tbl>
      <w:tblPr>
        <w:tblW w:w="9556" w:type="dxa"/>
        <w:jc w:val="left"/>
        <w:tblInd w:w="-4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86"/>
        <w:gridCol w:w="2390"/>
        <w:gridCol w:w="2390"/>
        <w:gridCol w:w="2390"/>
      </w:tblGrid>
      <w:tr>
        <w:trPr>
          <w:trHeight w:val="322" w:hRule="atLeast"/>
        </w:trPr>
        <w:tc>
          <w:tcPr>
            <w:tcW w:w="2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Parameter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IEEE 802.11 FHSS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HRFWG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SWAP CA</w:t>
            </w:r>
          </w:p>
        </w:tc>
        <w:tc>
          <w:tcPr>
            <w:tcW w:w="2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Bluetooth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Operating Frequenc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00 - 2.4835 GHz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00 - 2.4835 GHz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400 - 2.4835 GHz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pread Spectrum Method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HSS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HSS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HSS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Data Rat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1 Mbps                                                  2 Mbps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1 Mbps                                                  2 Mbps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Mbps                                                   2 Mbps (future)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odulation Method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-FSK                                                        4-FSK  (optional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-FSK                                                       4-FSK (required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-FSK                                                      TBD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Modulation Index (h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2                                                              0.16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.32                                                              TBD</w:t>
            </w:r>
          </w:p>
        </w:tc>
      </w:tr>
      <w:tr>
        <w:trPr>
          <w:trHeight w:val="439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Effective Filter BW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aussian (BT = 0.5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?????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Hop Rat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.5 Hz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 Hz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00 Hz (max)</w:t>
            </w:r>
          </w:p>
        </w:tc>
      </w:tr>
      <w:tr>
        <w:trPr>
          <w:trHeight w:val="439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Channel Switch Ti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4 microsec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0 microsec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0 microsec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Rx/Tx Turnaround Tim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 microsec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 microsec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0 microsec</w:t>
            </w:r>
          </w:p>
        </w:tc>
      </w:tr>
      <w:tr>
        <w:trPr>
          <w:trHeight w:val="439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Antenna Diversit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ptional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ot Required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x RF Power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&lt;1W (US)                                                    100 mW (Europe &amp; Japan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0 mW (North America)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 mW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Rx Sensitivit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-80 dBm @ 1 Mbps                                            -75 dBm @ 2 Mbps                         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76 dBm @ 1 Mbps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70 dBm @ 1 Mbps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x Channel Freq. Tol.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+/- 60 kHz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?</w:t>
            </w:r>
          </w:p>
        </w:tc>
      </w:tr>
      <w:tr>
        <w:trPr>
          <w:trHeight w:val="221" w:hRule="atLeast"/>
        </w:trPr>
        <w:tc>
          <w:tcPr>
            <w:tcW w:w="2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Tx Spectrum Shap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|N-M| = 2   -20 dBm or -40 dBc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|N-M|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u w:val="single"/>
              </w:rPr>
              <w:t>&gt;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3  -40 dBm or -60 dBc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</w:rPr>
              <w:t>?</w:t>
            </w:r>
          </w:p>
        </w:tc>
      </w:tr>
    </w:tbl>
    <w:p>
      <w:pPr>
        <w:pStyle w:val="Normal"/>
        <w:tabs>
          <w:tab w:val="clear" w:pos="720"/>
          <w:tab w:val="left" w:pos="29053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Radio Requirements for IEEE802.11, HRFWG, and Bluetoot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267" w:gutter="0" w:header="72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Submission         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132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32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</w:t>
                          </w:r>
                          <w:r>
                            <w:rPr>
                              <w:rStyle w:val="PageNumber"/>
                            </w:rPr>
                            <w:t>Bruce Kraemer, Harris Semiconductor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75pt;height:1.65pt;mso-wrap-distance-left:0pt;mso-wrap-distance-right:0pt;mso-wrap-distance-top:0pt;mso-wrap-distance-bottom:0pt;margin-top:0.05pt;mso-position-vertical-relative:text;margin-left: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</w:t>
                    </w:r>
                    <w:r>
                      <w:rPr>
                        <w:rStyle w:val="PageNumber"/>
                      </w:rPr>
                      <w:t>Bruce Kraemer, Harris Semiconductor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 xml:space="preserve">Submission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28"/>
        <w:szCs w:val="28"/>
      </w:rPr>
      <w:t xml:space="preserve">    Bruce Kraemer, Harris Semiconduct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uly 1998</w:t>
      <w:tab/>
      <w:t xml:space="preserve">                                                                                                                          doc.: IEEE 802.11-98/2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>September 1998                                                      doc: IEEE 802.11-98/249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7:38:00Z</dcterms:created>
  <dc:creator>marketing3</dc:creator>
  <dc:description/>
  <dc:language>en-US</dc:language>
  <cp:lastModifiedBy>Tim Blaney</cp:lastModifiedBy>
  <cp:lastPrinted>1998-07-05T08:09:00Z</cp:lastPrinted>
  <dcterms:modified xsi:type="dcterms:W3CDTF">1998-09-16T17:38:00Z</dcterms:modified>
  <cp:revision>1</cp:revision>
  <dc:subject/>
  <dc:title>To:	Ron Van Dell						5/29/98</dc:title>
</cp:coreProperties>
</file>