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36"/>
          <w:szCs w:val="36"/>
        </w:rPr>
      </w:pPr>
      <w:r>
        <w:rPr>
          <w:b/>
          <w:bCs/>
          <w:sz w:val="36"/>
          <w:szCs w:val="36"/>
        </w:rPr>
        <w:t>Instructions for Sponsor Ballot of 802.11rev and 802.11c</w:t>
      </w:r>
    </w:p>
    <w:p>
      <w:pPr>
        <w:pStyle w:val="Normal"/>
        <w:jc w:val="center"/>
        <w:rPr>
          <w:b/>
          <w:b/>
          <w:bCs/>
          <w:sz w:val="24"/>
          <w:szCs w:val="24"/>
        </w:rPr>
      </w:pPr>
      <w:r>
        <w:rPr>
          <w:b/>
          <w:bCs/>
          <w:sz w:val="24"/>
          <w:szCs w:val="24"/>
        </w:rPr>
        <w:t>Vic Hayes, Chair</w:t>
      </w:r>
    </w:p>
    <w:p>
      <w:pPr>
        <w:pStyle w:val="Normal"/>
        <w:rPr/>
      </w:pPr>
      <w:r>
        <w:rPr/>
        <w:t>The Sponsor Ballot is conducted by the IEEE Standards Department.</w:t>
      </w:r>
    </w:p>
    <w:p>
      <w:pPr>
        <w:pStyle w:val="Normal"/>
        <w:rPr/>
      </w:pPr>
      <w:r>
        <w:rPr/>
      </w:r>
    </w:p>
    <w:p>
      <w:pPr>
        <w:pStyle w:val="Normal"/>
        <w:rPr/>
      </w:pPr>
      <w:r>
        <w:rPr/>
        <w:t xml:space="preserve">Please send </w:t>
      </w:r>
      <w:r>
        <w:rPr>
          <w:i/>
          <w:iCs/>
          <w:u w:val="single"/>
        </w:rPr>
        <w:t>your executed ballot form with the comments in printed form</w:t>
      </w:r>
      <w:r>
        <w:rPr/>
        <w:t xml:space="preserve"> to the address placed on the ballot form, making sure that, with the chosen transport service, the ballot arrives well before the closing date of the ballot.</w:t>
      </w:r>
    </w:p>
    <w:p>
      <w:pPr>
        <w:pStyle w:val="Normal"/>
        <w:ind w:left="1080" w:right="1350" w:hanging="810"/>
        <w:rPr/>
      </w:pPr>
      <w:r>
        <w:rPr/>
        <w:t>NOTE:</w:t>
        <w:tab/>
        <w:t>In the USA and Canada, you are required to send the original form to the IEEE office. Abroad, you are encouraged to send the original (for automatic processing), but they accept faxes.</w:t>
      </w:r>
    </w:p>
    <w:p>
      <w:pPr>
        <w:pStyle w:val="Normal"/>
        <w:rPr/>
      </w:pPr>
      <w:r>
        <w:rPr/>
        <w:t>In addition to this mandatory action, we request that you send an electronic form to the chair of the working group (see section 2 below)</w:t>
      </w:r>
    </w:p>
    <w:p>
      <w:pPr>
        <w:pStyle w:val="Heading1"/>
        <w:ind w:left="720" w:hanging="720"/>
        <w:rPr/>
      </w:pPr>
      <w:r>
        <w:rPr/>
        <w:t>1. Instructions for preparing comments using the paper format</w:t>
      </w:r>
    </w:p>
    <w:p>
      <w:pPr>
        <w:pStyle w:val="Normal"/>
        <w:rPr/>
      </w:pPr>
      <w:r>
        <w:rPr/>
        <w:t>If you have comment, please submit specific detail to remedy the problems on the comments sheet, using the following instructions.</w:t>
      </w:r>
    </w:p>
    <w:p>
      <w:pPr>
        <w:pStyle w:val="Normal"/>
        <w:rPr/>
      </w:pPr>
      <w:r>
        <w:rPr/>
        <w:t>We prefer that you use the electronic method to submit your comments.  However, if you can not honour this preference, use the paper with the table as attached and make a text file with the text, in stead of filling it in each block of the rows, typed in paragraphs, separated by 2 paragraph marks.</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section.subsection.sub... number to which your comment applies.  Multiple entries are possible. In long clauses, please also use page and line numbers</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ind w:left="720" w:hanging="720"/>
        <w:rPr/>
      </w:pPr>
      <w:r>
        <w:rPr/>
        <w:t>2. Instructions for preparing comments electronically</w:t>
      </w:r>
    </w:p>
    <w:p>
      <w:pPr>
        <w:pStyle w:val="Normal"/>
        <w:rPr/>
      </w:pPr>
      <w:r>
        <w:rPr/>
        <w:t xml:space="preserve">We have provided a proforma comment document in Word-for-Windows V2 (comment2.doc) and V7 comment7.doc) with a single row of a table, suited to submit your comments.  </w:t>
      </w:r>
    </w:p>
    <w:p>
      <w:pPr>
        <w:pStyle w:val="Normal"/>
        <w:ind w:left="1440" w:right="1440" w:hanging="0"/>
        <w:rPr/>
      </w:pPr>
      <w:r>
        <w:rPr/>
        <w:t>If you received your ballot as a hard copy, you need to download the files form the web site as you did with this one</w:t>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Nevertheless for the operation at the IEEE standards office,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bCs/>
          <w:sz w:val="24"/>
          <w:szCs w:val="24"/>
        </w:rPr>
      </w:pPr>
      <w:r>
        <w:rPr>
          <w:b/>
          <w:bCs/>
          <w:sz w:val="24"/>
          <w:szCs w:val="24"/>
        </w:rPr>
        <w:t>Important: Do not change the attributes of the table, such as the column width!</w:t>
      </w:r>
    </w:p>
    <w:p>
      <w:pPr>
        <w:pStyle w:val="Heading1"/>
        <w:ind w:left="720" w:hanging="720"/>
        <w:rPr/>
      </w:pPr>
      <w:r>
        <w:rPr/>
        <w:t xml:space="preserve">3. Instructions for submitting the file of your Letter Ballot </w:t>
      </w:r>
    </w:p>
    <w:p>
      <w:pPr>
        <w:pStyle w:val="Normal"/>
        <w:rPr/>
      </w:pPr>
      <w:r>
        <w:rPr/>
        <w:t>Do not forget to submit the ballot form and the printed comments to the IEEE Standards Department.  Use either 2, 3, 4 or 5 for giving us the benefit of streamlining our work.</w:t>
      </w:r>
    </w:p>
    <w:p>
      <w:pPr>
        <w:pStyle w:val="Normal"/>
        <w:rPr/>
      </w:pPr>
      <w:r>
        <w:rPr/>
      </w:r>
    </w:p>
    <w:p>
      <w:pPr>
        <w:pStyle w:val="Normal"/>
        <w:ind w:left="1440" w:hanging="1440"/>
        <w:rPr/>
      </w:pPr>
      <w:r>
        <w:rPr/>
        <w:t>1. general</w:t>
        <w:tab/>
        <w:t>Please give the file with your comments a name equal to your voter’s id code</w:t>
      </w:r>
      <w:r>
        <w:rPr>
          <w:sz w:val="16"/>
          <w:szCs w:val="16"/>
          <w:vertAlign w:val="superscript"/>
        </w:rPr>
        <w:t xml:space="preserve"> </w:t>
      </w:r>
      <w:r>
        <w:rPr/>
        <w:t xml:space="preserve"> (as given in the table below) and compress the Word file (in Word for Windows V2.0 or V6.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r mime on the zip file and include the result in an email with the subject "Letter Ballot Response" and send the 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Heading1"/>
        <w:ind w:left="720" w:hanging="720"/>
        <w:rPr/>
      </w:pPr>
      <w:r>
        <w:rPr/>
        <w:t>4. 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pStyle w:val="Normal"/>
        <w:rPr/>
      </w:pPr>
      <w:r>
        <w:rPr/>
        <w:t>The following pages show the unique letter combination for each of the persons getting the mailing.</w:t>
      </w:r>
    </w:p>
    <w:tbl>
      <w:tblPr>
        <w:tblW w:w="4068" w:type="dxa"/>
        <w:jc w:val="left"/>
        <w:tblInd w:w="-45" w:type="dxa"/>
        <w:tblLayout w:type="fixed"/>
        <w:tblCellMar>
          <w:top w:w="0" w:type="dxa"/>
          <w:left w:w="30" w:type="dxa"/>
          <w:bottom w:w="0" w:type="dxa"/>
          <w:right w:w="30" w:type="dxa"/>
        </w:tblCellMar>
      </w:tblPr>
      <w:tblGrid>
        <w:gridCol w:w="1260"/>
        <w:gridCol w:w="1584"/>
        <w:gridCol w:w="636"/>
        <w:gridCol w:w="588"/>
      </w:tblGrid>
      <w:tr>
        <w:trPr>
          <w:tblHeader w:val="true"/>
          <w:trHeight w:val="750" w:hRule="atLeast"/>
        </w:trPr>
        <w:tc>
          <w:tcPr>
            <w:tcW w:w="126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astName</w:t>
            </w:r>
          </w:p>
        </w:tc>
        <w:tc>
          <w:tcPr>
            <w:tcW w:w="158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irstName </w:t>
            </w:r>
          </w:p>
        </w:tc>
        <w:tc>
          <w:tcPr>
            <w:tcW w:w="63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oup</w:t>
            </w:r>
          </w:p>
        </w:tc>
        <w:tc>
          <w:tcPr>
            <w:tcW w:w="58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 ID Code</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llingham</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n 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ajm</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thul</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it</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ak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thul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it</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ak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ailey</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homas W</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bt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ailey</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homas W</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bt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renn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blo</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b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renn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blo</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b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ampbell</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ul</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pw</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ampbell</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eter K</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ampbell</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eter K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arlo</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ames T</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j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arl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T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arlso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avid 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d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arlso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avid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asey</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rian 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b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ase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Brian J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b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dwick</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eter 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pe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yat</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aftali</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n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yat</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aftali</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n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lements</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e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k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rowd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ert 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rowd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ert 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c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avi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dward L</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e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hawa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anjay</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s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hawa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anjay</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s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iepstrate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i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w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iepstrate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Wi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s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inee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homas 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t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inee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homas 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t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ouligeris</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risto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ouligeris</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risto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d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astma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ul 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eps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ast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ul 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eps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mrich</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 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e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mric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hn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e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nslow</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hilip H</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eph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nslow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hilip 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eph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ngxi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angxi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endrich</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 W</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endric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hn W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isch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chael 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m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isch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chael 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m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shel</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eorge R</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g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ourni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land</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ree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rvey A</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h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ree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arvey 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fh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agliano</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ert 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aglian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bert J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arai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auta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g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oni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atrick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oni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atrick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onzalez-Sanz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ulio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s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onzalez-Sanz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ulio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s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u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ris G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u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ris G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g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ugdahl</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Scott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augdahl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Scott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aye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ic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v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aye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ic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v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eidasch</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olfgang</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w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eidasc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Wolfgang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w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eir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onald 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eir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onald 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d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oyt</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enry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h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oyt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enry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h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utto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ul L</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utto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aul 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h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ai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aj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j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i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aj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j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effre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nthony 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ja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amerma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a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amer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a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awaguchi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ean 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awaguchi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ean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d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ll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dward R</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e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ll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eter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ll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dward 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e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rr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tuart J</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sj</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rr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tuart J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s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ssl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ary C</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g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ssl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ary C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g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im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Yongbu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y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im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Yongbu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y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rent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aniel 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d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ruger, M. 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tephen Barto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sb</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ruger, M. D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tephen Barto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sb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ubl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seph</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ubl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sep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ury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r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ury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kr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ac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anse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l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ac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anse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l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e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is-Ming</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hm</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ai Yong</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i Yong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v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Walte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w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wi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aniel 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ittl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andolph 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ittl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andolph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l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ahany</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nald</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ahan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nald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angi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im L</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jl</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artini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ete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artini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eter</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cBrid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ichard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c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cMilla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athleen 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k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cMill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athleen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k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ey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Bennett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b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ey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Bennett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b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lliga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ene 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g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llig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ene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g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ll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avid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ll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avid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d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yan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Hiroshi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h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ollenau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F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onro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arre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onro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Warre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ontagu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 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je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ontagu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hn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je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oyers</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Wayne D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oyer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Wayne D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d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ull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himo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s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ull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himo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s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aganum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k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Naganum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Ke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k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Nayak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 Ravindranat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m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Nayak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 Ravindranat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m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ikolich</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ul</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Nikolic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au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esterei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arle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Oestereich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arle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h</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Young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y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Oh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Young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y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Har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ert</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O'Har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bert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Mahony</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ona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d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O'Mahon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Dona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d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sepchuk</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 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o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ndand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ge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andand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ge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eterse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nald C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r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eterse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nald C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r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hinney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Thomas 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tl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icken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 R</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j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icken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hn R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rabhu</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ikra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uv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rofum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lberto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a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rofum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lberto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a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unj</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ikra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v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unj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ikra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pv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amo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ernando</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f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atn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ri</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i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atn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ri</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i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nfro</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enfr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igsbee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e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igsbee, III</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verett (Buzz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e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inso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ary 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g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binso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Gary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g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douard Y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ey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ch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douard Y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ey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mlei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W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jw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mlei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W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jw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ss</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loyd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fe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os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loyd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fe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thenberg</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chae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m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ulan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ristop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uland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Christop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r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anwalk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nil K</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a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anwalk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Anil K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a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au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Frederick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f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chneidewin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orma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n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chneidewind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Norma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n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chuessl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chuessl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eama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ick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m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eifert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ich</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eifert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Rich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erron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chael</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m</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intone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Leo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l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intone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eo</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l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korup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seph 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sjs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hal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tricia</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tp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Thal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Patrici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tp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ripi</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bert C.</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tr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Trompow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k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tm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Trompower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k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tm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Uchid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ark-Ren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um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Uchid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ark-Ren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um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ago</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onica</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m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ago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Monica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m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an Lil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mmanuel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le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esun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arosh 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s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esun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Sarosh 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s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iaplan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iaplana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h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orhie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oj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orhies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ames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oj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ornbrock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Barry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b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Vornbrock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Barry M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vb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ang</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un-che</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wy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enig</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aymond P.</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wr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ang</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Qian-li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yq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Yang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Qian-li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yq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uen</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ren</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yo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Yue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Oren    </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yo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Zegeli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ri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zcc</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Zegelin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ris</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zcr</w:t>
            </w:r>
          </w:p>
        </w:tc>
      </w:tr>
      <w:tr>
        <w:trPr>
          <w:trHeight w:val="25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Zweig </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nathan M</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zjc</w:t>
            </w:r>
          </w:p>
        </w:tc>
      </w:tr>
      <w:tr>
        <w:trPr>
          <w:trHeight w:val="250"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Zweig   </w:t>
            </w:r>
          </w:p>
        </w:tc>
        <w:tc>
          <w:tcPr>
            <w:tcW w:w="158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Jonathan M      </w:t>
            </w:r>
          </w:p>
        </w:tc>
        <w:tc>
          <w:tcPr>
            <w:tcW w:w="636"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v</w:t>
            </w:r>
          </w:p>
        </w:tc>
        <w:tc>
          <w:tcPr>
            <w:tcW w:w="58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zjr</w:t>
            </w:r>
          </w:p>
        </w:tc>
      </w:tr>
    </w:tbl>
    <w:p>
      <w:pPr>
        <w:pStyle w:val="Normal"/>
        <w:rPr/>
      </w:pPr>
      <w:r>
        <w:rPr/>
      </w:r>
    </w:p>
    <w:sectPr>
      <w:headerReference w:type="default" r:id="rId4"/>
      <w:footerReference w:type="default" r:id="rId5"/>
      <w:footnotePr>
        <w:numFmt w:val="decimal"/>
      </w:footnotePr>
      <w:type w:val="nextPage"/>
      <w:pgSz w:w="12240" w:h="15840"/>
      <w:pgMar w:left="1080" w:right="1080" w:gutter="720" w:header="0" w:top="864"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eastAsia="Arial" w:cs="Arial"/>
      <w:b/>
      <w:bCs/>
      <w:sz w:val="24"/>
      <w:szCs w:val="24"/>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
    <w:name w:val="table"/>
    <w:basedOn w:val="Normal"/>
    <w:qFormat/>
    <w:pPr>
      <w:spacing w:before="0" w:after="120"/>
      <w:ind w:left="4320" w:hanging="4320"/>
    </w:pPr>
    <w:rPr>
      <w:lang w:val="en-US"/>
    </w:rPr>
  </w:style>
  <w:style w:type="paragraph" w:styleId="Style13">
    <w:name w:val="Style1"/>
    <w:basedOn w:val="Heading1"/>
    <w:qFormat/>
    <w:pPr>
      <w:numPr>
        <w:ilvl w:val="0"/>
        <w:numId w:val="0"/>
      </w:numPr>
      <w:ind w:left="720" w:hanging="720"/>
      <w:jc w:val="center"/>
      <w:outlineLvl w:val="9"/>
    </w:pPr>
    <w:rPr>
      <w:sz w:val="40"/>
      <w:szCs w:val="40"/>
      <w:u w:val="none"/>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1:01:00Z</dcterms:created>
  <dc:creator>V. Hayes</dc:creator>
  <dc:description>Vic Hayes, Chair, Lucent Technologies</dc:description>
  <cp:keywords>March 1998</cp:keywords>
  <dc:language>en-US</dc:language>
  <cp:lastModifiedBy>Rosa Dane</cp:lastModifiedBy>
  <cp:lastPrinted>1998-04-24T14:12:00Z</cp:lastPrinted>
  <dcterms:modified xsi:type="dcterms:W3CDTF">1998-04-24T12:13:00Z</dcterms:modified>
  <cp:revision>8</cp:revision>
  <dc:subject>Ballot Instructions</dc:subject>
  <dc:title>doc.: IEEE 802.11-98/154</dc:title>
</cp:coreProperties>
</file>