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TGa Preamble Improvement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Date:</w:t>
      </w:r>
      <w:r>
        <w:rPr/>
        <w:tab/>
        <w:t>November 11, 1998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Author:</w:t>
      </w:r>
      <w:r>
        <w:rPr/>
        <w:tab/>
        <w:t>Tal Kaitz and Naftali Chayat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Preamble Improvement for Tg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We shall consider the two issu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70" w:hanging="45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An improvement to the channel estimation se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70" w:hanging="45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 xml:space="preserve">Two methods of increasing the robustness of the rate-signaling fiel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 xml:space="preserve">We shall consider how to combine the proposed modifications. </w:t>
      </w:r>
      <w:r>
        <w:br w:type="page"/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1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Current Preamble Structure</w:t>
      </w:r>
    </w:p>
    <w:p>
      <w:pPr>
        <w:pStyle w:val="Normal"/>
        <w:ind w:left="720" w:hanging="0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202930" cy="251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293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/>
          <w:b/>
          <w:bCs/>
          <w:sz w:val="56"/>
          <w:szCs w:val="56"/>
          <w:u w:val="single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Func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AGC tuning: </w:t>
        <w:tab/>
        <w:t>t1…t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Coarse frequency estimation: t5 and t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Fine frequency: </w:t>
        <w:tab/>
        <w:t>t6 and t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Channel estimation by T1 and T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Rate signaling by t11 and t12.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Channel Estimation Impr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functions of fine frequency estimation and channel estimation can be unified to allow a more efficient structure as shown in figure 2.</w:t>
      </w:r>
    </w:p>
    <w:p>
      <w:pPr>
        <w:pStyle w:val="Normal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object w:dxaOrig="15363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9.45pt;height:177.45pt" filled="f" o:ole="">
            <v:imagedata r:id="rId4" o:title=""/>
          </v:shape>
          <o:OLEObject Type="Embed" ProgID="" ShapeID="ole_rId3" DrawAspect="Content" ObjectID="_1622740298" r:id="rId3"/>
        </w:objec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channel estimation now consists of 3 long sequenc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Averaging over 3 results in a more accurate esti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0" w:hanging="90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Fine frequency estimation is performed by comparing the phase of the T1 sequence to that of T3 by means of a “dot product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0" w:hanging="90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Slightly better frequency estimation SNR.</w:t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4"/>
        <w:rPr/>
      </w:pPr>
      <w:r>
        <w:rPr/>
        <w:t>Simulation results</w:t>
      </w:r>
    </w:p>
    <w:p>
      <w:pPr>
        <w:pStyle w:val="Heading5"/>
        <w:rPr/>
      </w:pPr>
      <w:r>
        <w:rPr/>
        <w:t xml:space="preserve">Trms =150nSec 100Bytes </w:t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818515</wp:posOffset>
                </wp:positionV>
                <wp:extent cx="3954780" cy="12757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96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Legend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ack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New propo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urrent propo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0.25pt;margin-top:64.45pt;width:311.35pt;height:10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Legend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ack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New propos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urrent propos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206240" cy="315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 performance gain of about 1dB is apparen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6"/>
        <w:rPr>
          <w:sz w:val="48"/>
          <w:szCs w:val="48"/>
        </w:rPr>
      </w:pPr>
      <w:r>
        <w:rPr>
          <w:sz w:val="48"/>
          <w:szCs w:val="48"/>
        </w:rPr>
        <w:t>Rate Signaling Improve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Rate signalling is performed by QPSK modulation of the short sequences t11 and t12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Basic requirement: signalling scheme should as reliable as the lowest rate data (6Mb/s  BPSK OFDM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is is the case for AWGN channels: Each rate field bit carries the energy of 3 data bits. Accounting for 5dB coding gain for data bits we have the same probability of erro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16400</wp:posOffset>
                </wp:positionH>
                <wp:positionV relativeFrom="paragraph">
                  <wp:posOffset>1308735</wp:posOffset>
                </wp:positionV>
                <wp:extent cx="3954780" cy="1275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96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Legend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reen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ate field error 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ata frame 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103.05pt;width:311.35pt;height:10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Legend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reen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ate field error r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ata frame r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44"/>
          <w:szCs w:val="44"/>
        </w:rPr>
        <w:t xml:space="preserve">However : </w:t>
      </w:r>
      <w:r>
        <w:rPr>
          <w:b/>
          <w:bCs/>
          <w:sz w:val="44"/>
          <w:szCs w:val="44"/>
        </w:rPr>
        <w:t>Not the case for severe multipath condition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17805</wp:posOffset>
                </wp:positionH>
                <wp:positionV relativeFrom="paragraph">
                  <wp:posOffset>441960</wp:posOffset>
                </wp:positionV>
                <wp:extent cx="4189095" cy="31597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06240" cy="31597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248.8pt;mso-wrap-distance-left:9pt;mso-wrap-distance-right:9pt;mso-wrap-distance-top:0pt;mso-wrap-distance-bottom:0pt;margin-top:34.8pt;mso-position-vertical-relative:text;margin-left:-1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06240" cy="31597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44"/>
          <w:szCs w:val="44"/>
          <w:u w:val="single"/>
        </w:rPr>
        <w:t>Problem: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 xml:space="preserve"> Interference from adjacent symbols due to long impulse respons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>We shall consider two solution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1230" w:hanging="870"/>
        <w:rPr>
          <w:sz w:val="44"/>
          <w:szCs w:val="44"/>
        </w:rPr>
      </w:pPr>
      <w:r>
        <w:rPr>
          <w:sz w:val="44"/>
          <w:szCs w:val="44"/>
        </w:rPr>
        <w:t>Adding a dedicated BPSK –OFDM symbo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795" w:hanging="435"/>
        <w:rPr>
          <w:sz w:val="44"/>
          <w:szCs w:val="44"/>
        </w:rPr>
      </w:pPr>
      <w:r>
        <w:rPr>
          <w:sz w:val="44"/>
          <w:szCs w:val="44"/>
        </w:rPr>
        <w:t>Modifying phase assignment to QPSK symbol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7"/>
        <w:rPr/>
      </w:pPr>
      <w:r>
        <w:rPr/>
        <w:t>1. Adding a dedicated BPSK-OFDM symbo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24 bit encoded and modulated as in the 6Mb/s mod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 xml:space="preserve">Bit assignment: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2 </w:t>
        <w:tab/>
        <w:t>bits random scrambling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4 </w:t>
        <w:tab/>
        <w:t xml:space="preserve">bits rate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12 </w:t>
        <w:tab/>
        <w:t>bits duration field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6  </w:t>
        <w:tab/>
        <w:t>bits CRC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he duration field allows receiving units to assert a channel busy condition for the duration of the packet even if the unit is incapable to receive the PLCP header.</w:t>
      </w:r>
      <w:r>
        <w:br w:type="page"/>
      </w:r>
    </w:p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A “tail-bite” encoding mode is used in which trellis termination is achieved without incurring any overhead. This is performed by initiating the encoder registers with the </w:t>
      </w:r>
      <w:r>
        <w:rPr>
          <w:i/>
          <w:iCs/>
          <w:sz w:val="44"/>
          <w:szCs w:val="44"/>
        </w:rPr>
        <w:t>last</w:t>
      </w:r>
      <w:r>
        <w:rPr>
          <w:sz w:val="44"/>
          <w:szCs w:val="44"/>
        </w:rPr>
        <w:t xml:space="preserve"> bits of the block.  Decoding is performed by cyclically pushing the data stream into the VA. Extra bits should be entered to recover from unknown initial and final sta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>The CRC is extended hamming code (5 check bits +parity) capable of detecting up to 3 error bits.</w:t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7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Better phase assignments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Most of the distortion is from preceding symbols. </w:t>
      </w:r>
    </w:p>
    <w:p>
      <w:pPr>
        <w:pStyle w:val="Heading8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Basic idea: Assign the phases {0,0} the 6Mb/s case and decode by comparing the phase of t10 to that of t11 t12.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Channel effects will be identical in t10 and t11 and t12 and will cancel ou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52340</wp:posOffset>
                </wp:positionH>
                <wp:positionV relativeFrom="paragraph">
                  <wp:posOffset>1237615</wp:posOffset>
                </wp:positionV>
                <wp:extent cx="4210050" cy="19989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200" cy="199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eg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6Mb/s :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ack =rate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   = data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12Mb/s :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reen =rate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ed   = data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97.45pt;width:331.45pt;height:15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ege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6Mb/s :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ack =rate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   = data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12Mb/s :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reen =rate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ed   = data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>For other low rate assign the phases {0, exp(pi*j*n/2)}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481330</wp:posOffset>
                </wp:positionV>
                <wp:extent cx="4189095" cy="315976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06240" cy="31597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248.8pt;mso-wrap-distance-left:9pt;mso-wrap-distance-right:9pt;mso-wrap-distance-top:0pt;mso-wrap-distance-bottom:0pt;margin-top:37.9pt;mso-position-vertical-relative:text;margin-left:1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06240" cy="315976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spacing w:before="0" w:after="0"/>
        <w:jc w:val="center"/>
        <w:rPr>
          <w:b/>
          <w:b/>
          <w:bCs/>
          <w:sz w:val="56"/>
          <w:szCs w:val="56"/>
          <w:u w:val="single"/>
          <w:lang w:val="en-GB"/>
        </w:rPr>
      </w:pPr>
      <w:r>
        <w:rPr>
          <w:b/>
          <w:bCs/>
          <w:sz w:val="56"/>
          <w:szCs w:val="56"/>
          <w:u w:val="single"/>
          <w:lang w:val="en-GB"/>
        </w:rPr>
        <w:t>How to combine ?</w:t>
      </w:r>
    </w:p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e have 4 option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New channel estimation and a dedicated  rate symbol: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hanging="578"/>
        <w:rPr>
          <w:sz w:val="44"/>
          <w:szCs w:val="44"/>
        </w:rPr>
      </w:pPr>
      <w:r>
        <w:rPr>
          <w:lang w:val="en-US"/>
        </w:rPr>
        <w:object w:dxaOrig="15363" w:dyaOrig="3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5.9pt;height:167.7pt" filled="f" o:ole="">
            <v:imagedata r:id="rId11" o:title=""/>
          </v:shape>
          <o:OLEObject Type="Embed" ProgID="" ShapeID="ole_rId10" DrawAspect="Content" ObjectID="_1878745253" r:id="rId10"/>
        </w:objec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verall length 20uSec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s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Robustness both in channel estimation and rate-signalling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Duration field decodable by all station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ns: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ab/>
        <w:t>High complexity and overhea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New channel estimation and QPSK rate signalling 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</w:rPr>
      </w:pPr>
      <w:r>
        <w:rPr>
          <w:sz w:val="44"/>
          <w:szCs w:val="44"/>
        </w:rPr>
        <w:t>Note that an extra guard interval (t8) should be added.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lang w:val="en-US"/>
        </w:rPr>
        <w:object w:dxaOrig="15363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4.75pt;height:170.15pt" filled="f" o:ole="">
            <v:imagedata r:id="rId13" o:title=""/>
          </v:shape>
          <o:OLEObject Type="Embed" ProgID="" ShapeID="ole_rId12" DrawAspect="Content" ObjectID="_66604378" r:id="rId12"/>
        </w:object>
      </w:r>
      <w:r>
        <w:rPr>
          <w:lang w:val="en-US"/>
        </w:rPr>
        <w:t>\\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</w:rPr>
      </w:pPr>
      <w:r>
        <w:rPr>
          <w:sz w:val="44"/>
          <w:szCs w:val="44"/>
        </w:rPr>
        <w:t>Overall length 18.4uSec</w:t>
      </w:r>
    </w:p>
    <w:p>
      <w:pPr>
        <w:pStyle w:val="Heading"/>
        <w:keepNext w:val="true"/>
        <w:numPr>
          <w:ilvl w:val="0"/>
          <w:numId w:val="0"/>
        </w:numPr>
        <w:ind w:hanging="0"/>
        <w:rPr/>
      </w:pPr>
      <w:r>
        <w:rPr/>
        <w:t xml:space="preserve"> </w:t>
      </w:r>
      <w:r>
        <w:rPr>
          <w:sz w:val="44"/>
          <w:szCs w:val="44"/>
        </w:rPr>
        <w:t>cons: Less robust rate signalling</w:t>
      </w:r>
    </w:p>
    <w:p>
      <w:pPr>
        <w:pStyle w:val="Caption"/>
        <w:numPr>
          <w:ilvl w:val="0"/>
          <w:numId w:val="0"/>
        </w:numPr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urrent channel estimation with a dedicated OFDM symbol</w:t>
      </w:r>
    </w:p>
    <w:p>
      <w:pPr>
        <w:pStyle w:val="Normal"/>
        <w:numPr>
          <w:ilvl w:val="0"/>
          <w:numId w:val="0"/>
        </w:numPr>
        <w:ind w:left="1245" w:hanging="0"/>
        <w:rPr>
          <w:sz w:val="44"/>
          <w:szCs w:val="44"/>
        </w:rPr>
      </w:pPr>
      <w:r>
        <w:rPr>
          <w:sz w:val="44"/>
          <w:szCs w:val="44"/>
        </w:rPr>
        <w:t>Overall length is 20uSec</w:t>
      </w:r>
    </w:p>
    <w:p>
      <w:pPr>
        <w:pStyle w:val="Normal"/>
        <w:numPr>
          <w:ilvl w:val="0"/>
          <w:numId w:val="0"/>
        </w:numPr>
        <w:ind w:left="124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urrent channel estimation with QPSK symbols.</w:t>
      </w:r>
    </w:p>
    <w:p>
      <w:pPr>
        <w:pStyle w:val="Normal"/>
        <w:ind w:left="1245" w:hanging="0"/>
        <w:rPr>
          <w:sz w:val="44"/>
          <w:szCs w:val="44"/>
        </w:rPr>
      </w:pPr>
      <w:r>
        <w:rPr>
          <w:sz w:val="44"/>
          <w:szCs w:val="44"/>
        </w:rPr>
        <w:t>Overall length is 17.6uSec</w:t>
      </w:r>
    </w:p>
    <w:p>
      <w:pPr>
        <w:pStyle w:val="Heading9"/>
        <w:numPr>
          <w:ilvl w:val="8"/>
          <w:numId w:val="2"/>
        </w:numPr>
        <w:tabs>
          <w:tab w:val="clear" w:pos="1245"/>
        </w:tabs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Conclusions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Improvement to channel estimation sec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wo method of increasing rate field robustnes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Several ways of combining the two elements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36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48"/>
      <w:szCs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4"/>
      <w:szCs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2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szCs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oleObject" Target="embeddings/oleObject3.bin"/><Relationship Id="rId13" Type="http://schemas.openxmlformats.org/officeDocument/2006/relationships/image" Target="media/image7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6:35:00Z</dcterms:created>
  <dc:creator>Tal Kaitz and Naftali Chayat</dc:creator>
  <dc:description>Tal Kaitz and Naftali Chayat, BreezeCOM</dc:description>
  <cp:keywords>November 1998</cp:keywords>
  <dc:language>en-US</dc:language>
  <cp:lastModifiedBy>Applied Research &amp; Technology</cp:lastModifiedBy>
  <dcterms:modified xsi:type="dcterms:W3CDTF">1998-11-13T06:35:00Z</dcterms:modified>
  <cp:revision>1</cp:revision>
  <dc:subject>Submission</dc:subject>
  <dc:title>doc.: IEEE 802.11-98/369a</dc:title>
</cp:coreProperties>
</file>