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roposed High Rate DSSS PICS for TGb Draft</w:t>
      </w:r>
    </w:p>
    <w:p>
      <w:pPr>
        <w:pStyle w:val="T3"/>
        <w:rPr/>
      </w:pPr>
      <w:r>
        <w:rPr>
          <w:b/>
          <w:bCs/>
        </w:rPr>
        <w:t>Date:</w:t>
      </w:r>
      <w:r>
        <w:rPr/>
        <w:t xml:space="preserve">                                                November 11, 1998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uthors: </w:t>
      </w:r>
      <w:r>
        <w:rPr>
          <w:sz w:val="24"/>
          <w:szCs w:val="24"/>
        </w:rPr>
        <w:t>Greg Ennis</w:t>
        <w:tab/>
        <w:tab/>
        <w:tab/>
        <w:t xml:space="preserve">                        Bob O’Hara</w:t>
        <w:tab/>
        <w:tab/>
        <w:br/>
        <w:t xml:space="preserve">                 Ennis Associates </w:t>
        <w:tab/>
        <w:tab/>
        <w:t xml:space="preserve">                        Informed Technology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Anil Sanwal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Neesus Datacom Consult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is submission provides an initial cut at a PICS for inclusion within the 802.11 TGb High Rate draft text.  This resolves comments 6, 7, and 295 on Letter Ballot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rPr/>
      </w:pPr>
      <w:r>
        <w:rPr/>
        <w:tab/>
        <w:t xml:space="preserve">High Rate Direct Sequence Physical Layer Functions </w:t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10"/>
        <w:gridCol w:w="1766"/>
        <w:gridCol w:w="1152"/>
        <w:gridCol w:w="1908"/>
      </w:tblGrid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PHY Feature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ng Preamble and Header Procedure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ng DS Preamble prepend on TX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1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ng PLCP integrity check generatio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3, 18.2.3.6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X Rate change capabilit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3.3, 18.2.5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pported Data Rate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1, 18.2.3.3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.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ata whitener scrambler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.6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crambler initializatio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H Preamble and Header Procedure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2.1</w:t>
            </w:r>
          </w:p>
        </w:tc>
        <w:tc>
          <w:tcPr>
            <w:tcW w:w="35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H Preamble prepend on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2:M</w:t>
            </w:r>
          </w:p>
        </w:tc>
        <w:tc>
          <w:tcPr>
            <w:tcW w:w="19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2.2</w:t>
            </w:r>
          </w:p>
        </w:tc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H Header transmissio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2, 18.2.3.15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2:M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2.4</w:t>
            </w:r>
          </w:p>
        </w:tc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8 microsecond gap within transmissio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2:M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2.5</w:t>
            </w:r>
          </w:p>
        </w:tc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ssion of Short Preamble and Header after gap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2:M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hort Preamble and Header Procedure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3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hort Preamble prepend on T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3: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3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hort Header Transmissio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8, 18.2.9,18.2.10, 18.2.11,18.2.12,18.2.13,18.2.14,18.2.15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ng Preamble process on R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4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LCP frame format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4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LCP integrity check verif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4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X Rate change capabilit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4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ata whitener descrambler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H Preamble process on R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5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H Preamble and header receptio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5: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5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H PLCP field processing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3.15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5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hort Preamble process on RX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6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LCP frame format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6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6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LCP integrity check verif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6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6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X Rate change capabilit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6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6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ata whitener descrambler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6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perating channel capabilit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</w:t>
              <w:tab/>
              <w:t>HRDS7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orth America (FCC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:O.1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2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>
                <w:sz w:val="18"/>
                <w:szCs w:val="18"/>
              </w:rPr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18"/>
                <w:szCs w:val="18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3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4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5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6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6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7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7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8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8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9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9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10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0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1.1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1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</w:t>
              <w:tab/>
              <w:t>HRDS7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anada (IC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:O.1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2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3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4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5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6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6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7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7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8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8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9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9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10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0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2.1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2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</w:t>
              <w:tab/>
              <w:t>HRDS7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urope (ETSI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:O.1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2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3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4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5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6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6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7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7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8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8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9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9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10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0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1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1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2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3.1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3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3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</w:t>
              <w:tab/>
              <w:t>HRDS7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rance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:O.1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4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0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4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4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4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4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2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4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4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3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4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</w:t>
              <w:tab/>
              <w:t>HRDS7.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pai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:O.1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5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0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5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ab/>
              <w:t>HRDS7.5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1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.5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</w:t>
              <w:tab/>
              <w:t>HRDS7.6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Japan (RCR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 </w:t>
            </w:r>
            <w:r>
              <w:rPr/>
              <w:t>18.4.6.2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7:O.1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op Sequences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2: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K Bits to Symbol Mapp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9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5.5 Mbit/s 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5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9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1 Mbit/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5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0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BCC Bits to Symbol Mapping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0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5.5 Mbit/s 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0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0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1 Mbit/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0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HRDS1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A functionalit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1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nergy Only (RSSI above threshold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1:O.2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1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802.11 HRDSSS correlation 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1:O.2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1.3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both method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1:O.2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1.4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old CCA busy for packet duration of a correctly received PLCP but carrier lost during reception of MPDU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1.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old CCA busy for packet duration of a correctly received but out of spec PLCP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2.7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 antenna selection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5.5, 18.4.5.6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eceive antenna diversit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5.5, 18.4.5.6, 18.4.5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HRDS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ntenna port(s) availabilit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4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if available (50 ohm impedance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9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4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HRDS15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 power level support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5.8, 18.4.7.3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5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if greater than 100mW capability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3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5: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*HRDS16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adio type (temperature range)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1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6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ype 1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1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6:O.3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16.2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ype 2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14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RDS16:O.3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/A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purious Emissions conformanc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X - RX turnaround ti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1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X - TX turnaround ti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lot Ti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D reporting tim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6.8, 18.4.8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inimum transmit power leve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 spectral mask conformanc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ted center frequency toleranc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ip clock frequency toleranc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 power on ramp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 power down ramp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F carrier suppressio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2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ansmit modulation accurac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7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3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eceiver minimum input level sensitivit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3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receiver maximum input level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3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eceiver adjacent channel rejectio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8.4.8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>HRDS3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anagement Information Bas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3.1, 18.3.4, Annex 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  <w:r>
              <w:rPr/>
              <w:t xml:space="preserve"> No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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/>
              <w:tab/>
              <w:t>HRDS33.1</w:t>
            </w:r>
          </w:p>
        </w:tc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HY Object Class</w:t>
            </w:r>
          </w:p>
        </w:tc>
        <w:tc>
          <w:tcPr>
            <w:tcW w:w="176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3.1, 18.3.4, 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o </w:t>
            </w:r>
            <w:r>
              <w:rPr/>
              <w:t xml:space="preserve">No </w:t>
            </w:r>
            <w:r>
              <w:rPr>
                <w:rFonts w:eastAsia="Zapf Dingbats;Monotype Sorts" w:cs="Zapf Dingbats;Monotype Sorts" w:ascii="Zapf Dingbats;Monotype Sorts" w:hAnsi="Zapf Dingbats;Monotype Sorts"/>
              </w:rPr>
              <w:t>o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02"/>
    <w:family w:val="decorative"/>
    <w:pitch w:val="variable"/>
  </w:font>
  <w:font w:name="Zapf Dingbats">
    <w:altName w:val="Monotype Sort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Submission                                  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         </w:t>
      <w:tab/>
      <w:t>Greg Ennis, Bob O’Hara, Anil Sanwal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November 1998</w:t>
      <w:tab/>
      <w:tab/>
      <w:t>Doc: IEEE P802.11-98/399</w:t>
    </w:r>
  </w:p>
  <w:p>
    <w:pPr>
      <w:pStyle w:val="Header"/>
      <w:tabs>
        <w:tab w:val="clear" w:pos="8640"/>
        <w:tab w:val="center" w:pos="4320" w:leader="none"/>
        <w:tab w:val="right" w:pos="8460" w:leader="none"/>
      </w:tabs>
      <w:ind w:right="180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eastAsia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H3">
    <w:name w:val="h3"/>
    <w:basedOn w:val="Heading3"/>
    <w:qFormat/>
    <w:pPr>
      <w:numPr>
        <w:ilvl w:val="0"/>
        <w:numId w:val="0"/>
      </w:numPr>
      <w:tabs>
        <w:tab w:val="left" w:pos="720" w:leader="none"/>
      </w:tabs>
      <w:outlineLvl w:val="9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5:54:00Z</dcterms:created>
  <dc:creator>Toshiba Preferred User</dc:creator>
  <dc:description/>
  <dc:language>en-US</dc:language>
  <cp:lastModifiedBy>The Boeing Company</cp:lastModifiedBy>
  <dcterms:modified xsi:type="dcterms:W3CDTF">1998-11-13T05:54:00Z</dcterms:modified>
  <cp:revision>1</cp:revision>
  <dc:subject/>
  <dc:title>IEEE P802</dc:title>
</cp:coreProperties>
</file>