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rtf1\ansi\ansicpg1252\uc1 \deff16\deflang1033\deflangfe1033{\fonttbl{\f0\froman\fcharset0\fprq2{\*\panose 02020603050405020304}Times New Roman;}{\f16\froman\fcharset128\fprq1{\*\panose 00000000000000000000}lr </w:t>
      </w:r>
      <w:r>
        <w:rPr>
          <w:rFonts w:eastAsia="Geneva" w:cs="Geneva" w:ascii="Geneva" w:hAnsi="Geneva"/>
          <w:strike/>
          <w:color w:val="000000"/>
          <w:sz w:val="24"/>
          <w:szCs w:val="24"/>
        </w:rPr>
        <w:t xml:space="preserve">;}{\f18\froman\fcharset128\fprq1{\*\panose 00000000000000000000}?? ??{\*\falt lr </w:t>
      </w:r>
      <w:r>
        <w:rPr>
          <w:rFonts w:eastAsia="Geneva" w:cs="Geneva" w:ascii="Geneva" w:hAnsi="Geneva"/>
          <w:strike/>
          <w:color w:val="000000"/>
          <w:sz w:val="24"/>
          <w:szCs w:val="24"/>
        </w:rPr>
        <w:t xml:space="preserve">};}{\f19\fmodern\fcharset128\fprq2{\*\panose 00000000000000000000}?? ?????{\*\falt lr SVbN};}}{\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lang2057\cgrid \snext0 Normal;}{\*\cs10 \additive Default Paragraph Font;}{\s15\nowidctlpar\widctlpar\brdrt\brdrs\brdrw15\brsp20 \tqc\tx4680\tqr\tx9360\adjustright \lang2057\cgrid \sbasedon0 \snext15 footer;}{\s16\nowidctlpar\widctlpar\brdrb\brdrs\brdrw15\brsp40 \tqc\tx4680\tqr\tx9360\adjustright \b\fs28\lang2057\cgrid \sbasedon0 \snext16 header;}{\s17\qc\nowidctlpar\widctlpar\adjustright \b\fs28\lang2057\cgrid \sbasedon0 \snext17 T1;}{\s18\qc\li720\ri720\sa240\nowidctlpar\widctlpar\adjustright \b\fs28\lang2057\cgrid \sbasedon17 \snext18 T2;}{\s19\sa240\nowidctlpar\widctlpar\brdrb\brdrs\brdrw15\brsp20 \tqc\tx4680\adjustright \lang2057\cgrid \sbasedon17 \snext19 T3;}}{\info{\title doc.: IEEE 802.11-99/022}{\subject Submission}{\author Tomoki Ohsawa}{\keywords January 1998}{\doccomm Tomoki Ohsawa, NEC}{\operator morikura}{\creatim\yr1999\mo1\dy12\hr1\min47}{\revtim\yr1999\mo1\dy12\hr1\min47}{\version2}{\edmins0}{\nofpages1}{\nofwords17}{\nofchars102}{\*\company NTT}{\nofcharsws0}{\vern71}}\margl1080\margr1080\margt864\margb720\gutter720 \widowctrl\ftnbj\aenddoc\margmirror\noxlattoyen\expshrtn\noultrlspc\dntblnsbdb\nospaceforul\hyphcaps0\fracwidth\viewkind1\viewscale100 \fet0\sectd \binfsxn1\binsxn1\psz1\linex0\headery432\footery432\endnhere\sectdefaultcl {\header \pard\plain \s16\nowidctlpar\widctlpar\brdrb\brdrs\brdrw15\brsp40 \tqc\tx4680\tqr\tx9360\adjustright \b\fs28\lang2057\cgrid {\field{\*\fldinst {\hich\af0\dbch\af16\loch\f0  KEYWORDS  \\* MERGEFORMAT }}{\fldrslt {\hich\af0\dbch\af16\loch\f0 January 1998}}}{\tab \tab }{\field{\*\fldinst {\hich\af0\dbch\af16\loch\f0  TITLE  \\* MERGEFORMAT }}{\fldrslt {\hich\af0\dbch\af16\loch\f0 doc.: IEEE 802.11-99/02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ooter \pard\plain \s15\nowidctlpar\widctlpar\brdrt\brdrs\brdrw15\brsp20 \tqc\tx4680\tqr\tx9360\adjustright \lang2057\cgrid {\field{\*\fldinst {\hich\af0\dbch\af16\loch\f0  SUBJECT  \\* MERGEFORMAT }}{\fldrslt {\hich\af0\dbch\af16\loch\f0 Submission}}}{\tab \hich\af0\dbch\af16\loch\f0 page }{\field{\*\fldinst {\hich\af0\dbch\af16\loch\f0 page }}{\fldrslt {\lang1024 \hich\af0\dbch\af16\loch\f0 1}}}{\tab \hich\af0\dbch\af16\loch\f0 Tomoki Ohsawa, NE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7\qc\nowidctlpar\widctlpar\brdrb\brdrs\brdrw15\brsp20 \adjustright \b\fs28\lang2057\cgrid {\hich\af0\dbch\af16\loch\f0 IEEE P802.11\line Wireless LA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s18\qc\li720\ri720\sa240\nowidctlpar\widctlpar\adjustright \b\fs28\lang2057\cgrid {\hich\af0\dbch\af16\loch\f0 Liasion letter from MMAC to IEEE802.1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s19\sa240\nowidctlpar\widctlpar\brdrb\brdrs\brdrw15\brsp20 \tqc\tx4680\adjustright \lang2057\cgrid {\b \hich\af0\dbch\af16\loch\f0 Date:}{\tab \hich\af0\dbch\af16\loch\f0 January 11, 199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b \hich\af0\dbch\af16\loch\f0 Author:}{\tab \hich\af0\dbch\af16\loch\f0 Tomoki Ohsawa}{\line }{\tab \hich\af0\dbch\af16\loch\f0 NEC}{\line }{\tab \hich\af0\dbch\af16\loch\f0 1131, Hinode, Abiko Chiba, 270-1198, Japan}{\line }{\tab \hich\af0\dbch\af16\loch\f0 Phone: +81-471-85-6732}{\line }{\tab \hich\af0\dbch\af16\loch\f0 Fax: +81-471-85-7850}{\line }{\tab \hich\af0\dbch\af16\loch\f0 e-Mail: ohsawa@ptl.abk.nec.co.j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plain \sl-280\slmult0\nowidctlpar\widctlpar\adjustright \fs20\lang2057\cgrid {\fs24 \hich\af0\dbch\af18\loch\f0 Subject: Modulation scheme for the 5GHz ba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s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s24 \hich\af0\dbch\af18\loch\f0 Date: January 11, 199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hich\af0\dbch\af18\loch\f0 Dear Mr. Victor Hay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hich\af0\dbch\af18\loch\f0 The 5GHz Ethernet Wireless Access Worki\hich\af0\dbch\af18\loch\f0 ng Group of the MMAC-PC (Multimedia Mobile Access Communication Systems Promotion Council) has been discussing the physical layer that is suitable for the high bit rate Ethernet wireless access systems since July 1998. There were two proposals for the phy\hich\af0\dbch\af18\loch\f0 s\hich\af0\dbch\af18\loch\f0 ical layer. NTT proposed the OFDM (Orthogonal Frequency Division Multiplexing) system that was identical with the IEEE802.11 TGa system in order to realize a global standard for the 5GHz high bit rate wireless LAN system. Showa Electric Wire &amp; Cable Co., \hich\af0\dbch\af18\loch\f0 L\hich\af0\dbch\af18\loch\f0 td. proposed another modulation scheme that was the D-PPM (Differential Pulse Position Modulation). After the discussion, 5GHz Ethernet Wireless Access WG decided to choose the OFDM scheme as the basic modulation scheme on December 24, 1998. The major par\hich\af0\dbch\af18\loch\f0 a\hich\af0\dbch\af18\loch\f0 meters of the physical layer are shown below.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hich\af0\dbch\af18\loch\f0 Modulation:   OFDM, each sub-carrier is modulated by BPSK, QPSK, 16QAM an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hich\af0\dbch\af18\loch\f0              64QA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hich\af0\dbch\af18\loch\f0 Demodulation: Coherent detection by pilot ton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hich\af0\dbch\af18\loch\f0 Number of sub-carrier: 4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hich\af0\dbch\af18\loch\f0 Forward error correction: K=7 and R=1/2,\hich\af0\dbch\af18\loch\f0 2/3,3/4 convolutional coding and Viterbi decodin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hich\af0\dbch\af18\loch\f0 Sampling rate: 20MHz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hich\af0\dbch\af18\loch\f0 Channel spacing: 20MHz (4 channel per 100MHz: 5.17, 5.19, 5.21, 5.23GHz)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hich\af0\dbch\af18\loch\f0 For the MAC layer protocol, 5GHz Ethernet Wireless Access WG also decided to adopt the IEEE802.11 MAC protocol \hich\af0\dbch\af18\loch\f0 for the basis of its MAC protocol. Hereafter, we are going to discuss the co-existence issue between 5GHz ATM Wireless Access WG devices, home-link devices and our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s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s24 \hich\af0\dbch\af18\loch\f0 The MMAC Ethernet Wireless Access WG thanks the IEEE802.11 TGa for its activities of stan\hich\af0\dbch\af18\loch\f0 dardization.}{\fs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fs24 \hich\af0\dbch\af18\loch\f0 Yours sincerely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pard \nowidctlpar\widctlpar\adjustright {\fs24\cf1 \hich\af0\dbch\af19\loch\f0 Tomoki Ohsawa}{\fs24 \hich\af0\dbch\af18\loch\f0 , }{\fs24\cf1 \hich\af0\dbch\af19\loch\f0 Chairman of 5GHz Ethernet Wireless Access WG}{\fs24 \hich\af0\dbch\af18\loch\f0 , the MMAC-PC }{\fs2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r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