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Report of result of Letter Ballot 17, motion 2</w:t>
      </w:r>
    </w:p>
    <w:p>
      <w:pPr>
        <w:pStyle w:val="T3"/>
        <w:rPr/>
      </w:pPr>
      <w:r>
        <w:rPr>
          <w:b/>
        </w:rPr>
        <w:t>Date:</w:t>
      </w:r>
      <w:r>
        <w:rPr/>
        <w:tab/>
        <w:t>March 5, 1999</w:t>
      </w:r>
    </w:p>
    <w:p>
      <w:pPr>
        <w:pStyle w:val="T3"/>
        <w:rPr/>
      </w:pPr>
      <w:r>
        <w:rPr>
          <w:b/>
        </w:rPr>
        <w:t>Author:</w:t>
      </w:r>
      <w:r>
        <w:rPr/>
        <w:tab/>
        <w:t>Vic Hayes,</w:t>
        <w:br/>
        <w:tab/>
        <w:t>Lucent Technologies</w:t>
        <w:br/>
        <w:tab/>
        <w:t>Zadelstede 1-10</w:t>
        <w:br/>
        <w:tab/>
        <w:t>3431 JZ Niewegein, the Netherlands</w:t>
        <w:br/>
        <w:tab/>
        <w:t>Phone: +31 30 609 7528</w:t>
        <w:br/>
        <w:tab/>
        <w:t>Fax: +31 30 609 7556</w:t>
        <w:br/>
        <w:tab/>
        <w:t xml:space="preserve">e-Mail: vichayes@lucent.com </w:t>
      </w:r>
    </w:p>
    <w:p>
      <w:pPr>
        <w:pStyle w:val="T1"/>
        <w:spacing w:before="0" w:after="120"/>
        <w:rPr/>
      </w:pPr>
      <w:r>
        <w:rPr/>
        <w:t>Motion 2, Recirculation for 802.11b/D2.last</w:t>
      </w:r>
    </w:p>
    <w:p>
      <w:pPr>
        <w:pStyle w:val="Normal"/>
        <w:rPr/>
      </w:pPr>
      <w:r>
        <w:rPr/>
        <w:t>The motion read:</w:t>
      </w:r>
    </w:p>
    <w:p>
      <w:pPr>
        <w:pStyle w:val="Normal"/>
        <w:rPr/>
      </w:pPr>
      <w:r>
        <w:rPr>
          <w:b/>
          <w:sz w:val="24"/>
        </w:rPr>
        <w:t xml:space="preserve">To submit the contents of document IEEE 802.11b/D2.last to Sponsor Ballot [default recirculation ballot] </w:t>
      </w:r>
      <w:r>
        <w:rPr/>
        <w:t>(private/Draft-Standards/Letter Ballot-17-TGa.ZIP)</w:t>
      </w:r>
    </w:p>
    <w:p>
      <w:pPr>
        <w:pStyle w:val="Normal"/>
        <w:spacing w:before="0" w:after="120"/>
        <w:rPr/>
      </w:pPr>
      <w:r>
        <w:rPr/>
        <w:t xml:space="preserve">We received 65 responses, </w:t>
      </w:r>
    </w:p>
    <w:p>
      <w:pPr>
        <w:pStyle w:val="Normal"/>
        <w:spacing w:before="0" w:after="120"/>
        <w:rPr/>
      </w:pPr>
      <w:r>
        <w:rPr/>
        <w:t>From the 65 voting members the count was 60 approving, 3 disapproving and 2 abstention (lack of expertise).</w:t>
      </w:r>
    </w:p>
    <w:p>
      <w:pPr>
        <w:pStyle w:val="Normal"/>
        <w:spacing w:before="0" w:after="120"/>
        <w:rPr/>
      </w:pPr>
      <w:r>
        <w:rPr/>
        <w:tab/>
        <w:t xml:space="preserve">This equals a 95 % approval ratio among voters. </w:t>
      </w:r>
    </w:p>
    <w:p>
      <w:pPr>
        <w:pStyle w:val="Normal"/>
        <w:spacing w:before="0" w:after="120"/>
        <w:rPr/>
      </w:pPr>
      <w:r>
        <w:rPr/>
        <w:t>However, because this vote was a recirculation vote, the result of the original vote has to be included.</w:t>
      </w:r>
    </w:p>
    <w:p>
      <w:pPr>
        <w:pStyle w:val="Normal"/>
        <w:spacing w:before="0" w:after="120"/>
        <w:rPr/>
      </w:pPr>
      <w:r>
        <w:rPr/>
        <w:t>The overall result is 81 voting members approving, 5 disapproving and 3 abstaining. 1 approval and 1 disapproval from aspirant members and 1 approval and one abstention for lack of expertise from nearly voter.</w:t>
      </w:r>
    </w:p>
    <w:p>
      <w:pPr>
        <w:pStyle w:val="Normal"/>
        <w:spacing w:before="0" w:after="120"/>
        <w:rPr/>
      </w:pPr>
      <w:r>
        <w:rPr/>
        <w:tab/>
        <w:t>This equals a 94 % approval ratio among voters. Counting the votes left from the original ballot and the first recirculation ballot, the result is.</w:t>
      </w:r>
    </w:p>
    <w:p>
      <w:pPr>
        <w:pStyle w:val="Normal"/>
        <w:spacing w:before="0" w:after="120"/>
        <w:rPr/>
      </w:pPr>
      <w:r>
        <w:rPr/>
        <w:t>From the 5 disapproving votes, 2 were from the original ballot. Therefore, the group has to contact John Cafarella and Jeff Fischer to ask which comment from the original votes still stand.</w:t>
      </w:r>
    </w:p>
    <w:p>
      <w:pPr>
        <w:pStyle w:val="Normal"/>
        <w:spacing w:before="0" w:after="120"/>
        <w:rPr/>
      </w:pPr>
      <w:r>
        <w:rPr/>
        <w:t xml:space="preserve">Although the motion passed, the goal is to come to unanimous support. All comments have to be addressed with the goal to change the document is such a way that the level of consensus increases. Do not forget to document the decisions in the disposition column and find whether the authors of the comment supporting the NO-vote are now satisfied and would change their vote to yes. If they can not revert their vote to yes, obtain sign-off of those comments supporting no-votes have been resolved. </w:t>
      </w:r>
    </w:p>
    <w:p>
      <w:pPr>
        <w:pStyle w:val="Normal"/>
        <w:spacing w:before="0" w:after="120"/>
        <w:rPr/>
      </w:pPr>
      <w:r>
        <w:rPr/>
        <w:t>All remaining comments supporting no votes shall be submitted to the working group and subsequently to the sponsor for evaluation.</w:t>
      </w:r>
    </w:p>
    <w:p>
      <w:pPr>
        <w:pStyle w:val="Normal"/>
        <w:spacing w:before="0" w:after="120"/>
        <w:rPr/>
      </w:pPr>
      <w:r>
        <w:rPr/>
        <w:t>In case the changes in the document involved technical changes in the document, a recirculation has to be conducted to ensure that yes-voters would not change their votes to no-votes, based on a change or on an unresolved comment.</w:t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534"/>
        <w:gridCol w:w="1008"/>
        <w:gridCol w:w="720"/>
        <w:gridCol w:w="720"/>
        <w:gridCol w:w="720"/>
        <w:gridCol w:w="864"/>
        <w:gridCol w:w="1008"/>
        <w:gridCol w:w="1008"/>
      </w:tblGrid>
      <w:tr>
        <w:trPr>
          <w:tblHeader w:val="true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tnam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er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te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nt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l vo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amowitz, Jeff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y, Rez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undsen, Keith B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en, Carl F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yagi, Kazuhir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gby, Davi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ker, James R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y, Kevin M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anger, Phi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ddick, Joh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, Simo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ey, Timothy J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er, Ja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ckmann, Ronal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dsky, Wesle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arella, John H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yat, Naftal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ments, K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pstraten, Wi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d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per, Darro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clesine, Pete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kard, Richar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wer, Darwi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nis, Gre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katselis, Joh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cher, Jeff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cher, Micha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l, Georg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, Joh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f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ford, Ia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chi, Motohir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frey, Ti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y, Steven D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agh, Ja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nestad, Kar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a, Ke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h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an, Mohamme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yes, Victo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berling, All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egard, Chri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le, Rober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iskala, Juh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eben, Maart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h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rne, Duan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keda, Masayuk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i, Richar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son, Donald C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tz, T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rman, A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aki, Nobu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cz, Kevi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waguchi, Dean M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ry, Stuart J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ney, Patric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udsen, Steve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aemer, Bruce P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binec, Ji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, James S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g, Stanle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ki, Isa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Donald, Ji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Innis, Michael D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ler, Gen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ura, Akira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elard, Henr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, Masahar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ikura, Masahir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yler, Coli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, Richard va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v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'Hara, Bob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sawa, Tomok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anoue, Kazuhir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ne, Richard H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danda, Roger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ick, 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ncini, Victoria M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wlins, Gregory S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ble, Stanley A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ep, Frit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s, Willia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s, Kent G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henberg, Michae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ppel, Clemens C.W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walka, Anil K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bring, Ro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, Tie-Jun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j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hammer, Stephen J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ba, Mik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emake, Matthew B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p, Thoma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an, Donald I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ith, Doug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ess, Gar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anashi, Hitosh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guchi, Satoru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m, Cherr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mpower, Mik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soulogiannis, To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ch, Bruc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una, Sarosh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ayama, Iku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d Jr., Robert M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ster, Mar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i, Nien C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z, Leo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stell, Harr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mamoto, Takesh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nge III, Lawrence W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gelin, Chris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lubowski, Steven A.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weig, Johnny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z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yren, Jim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eport motion 2 of Letter Ballot 17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Vic Hayes, Chair, Lucent Technologie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rch 1999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9/6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0:48:00Z</dcterms:created>
  <dc:creator>vichayes</dc:creator>
  <dc:description>Vic Hayes, Chair, Lucent Technologies</dc:description>
  <cp:keywords>March 1999</cp:keywords>
  <dc:language>en-US</dc:language>
  <cp:lastModifiedBy>vichayes</cp:lastModifiedBy>
  <cp:lastPrinted>1999-03-06T02:10:00Z</cp:lastPrinted>
  <dcterms:modified xsi:type="dcterms:W3CDTF">1999-03-06T01:10:00Z</dcterms:modified>
  <cp:revision>6</cp:revision>
  <dc:subject>Report motion 2 of Letter Ballot 17</dc:subject>
  <dc:title>doc.: IEEE 802.11-99/66</dc:title>
</cp:coreProperties>
</file>