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Preliminary report of the outcome of the Sponsor Recirculation Ballot on</w:t>
        <w:br/>
        <w:t>IEEE 802.11b/D5.5</w:t>
      </w:r>
    </w:p>
    <w:p>
      <w:pPr>
        <w:pStyle w:val="T3"/>
        <w:rPr/>
      </w:pPr>
      <w:r>
        <w:rPr>
          <w:b/>
        </w:rPr>
        <w:t>Date:</w:t>
      </w:r>
      <w:r>
        <w:rPr/>
        <w:tab/>
        <w:t>June 21, 1999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Number of people in Ballot Group of 802.11b : 93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Number of votes received : 86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Return ratio = 92 % (required &gt;= 75 %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(Number of people without e-mail-confirmation :5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pproved without comments : 64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pproved with comments : 9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Disapproved with comments : 7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pproval ratio = 91 % (required =&gt; 75 %)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Lack of Time) : 2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Lack of Expertise) : 4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ain (Other) : 0</w:t>
      </w:r>
    </w:p>
    <w:p>
      <w:pPr>
        <w:pStyle w:val="Normal"/>
        <w:rPr>
          <w:rFonts w:ascii="Arial" w:hAnsi="Arial" w:cs="Arial"/>
          <w:lang w:val="en-AU" w:eastAsia="en-US"/>
        </w:rPr>
      </w:pPr>
      <w:r>
        <w:rPr>
          <w:rFonts w:cs="Arial" w:ascii="Arial" w:hAnsi="Arial"/>
          <w:lang w:val="en-AU" w:eastAsia="en-US"/>
        </w:rPr>
        <w:t>Abstention ratio = 6 % (required &lt; 30 %)</w:t>
      </w:r>
    </w:p>
    <w:p>
      <w:pPr>
        <w:pStyle w:val="Normal"/>
        <w:rPr/>
      </w:pPr>
      <w:r>
        <w:rPr/>
        <w:t>Members submitting comments:</w:t>
      </w:r>
    </w:p>
    <w:tbl>
      <w:tblPr>
        <w:tblW w:w="20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5"/>
      </w:tblGrid>
      <w:tr>
        <w:trPr>
          <w:trHeight w:val="270" w:hRule="exact"/>
        </w:trPr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CommenterNam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O'H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ob Ward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Kawaguchi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Mark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Reible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alerie E. Zelenty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ny Zweig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Sanwalka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</w:tr>
      <w:tr>
        <w:trPr>
          <w:trHeight w:val="270" w:hRule="exact"/>
        </w:trPr>
        <w:tc>
          <w:tcPr>
            <w:tcW w:w="20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Andresen</w:t>
            </w:r>
          </w:p>
        </w:tc>
      </w:tr>
    </w:tbl>
    <w:p>
      <w:pPr>
        <w:pStyle w:val="Normal"/>
        <w:rPr/>
      </w:pPr>
      <w:r>
        <w:br w:type="page"/>
      </w:r>
      <w:r>
        <w:rPr/>
        <w:t>Report of votes: (A = Approve w/o comments, AC = Approve with comments, D = Disapprove with comments,</w:t>
      </w:r>
    </w:p>
    <w:p>
      <w:pPr>
        <w:pStyle w:val="Normal"/>
        <w:rPr/>
      </w:pPr>
      <w:r>
        <w:rPr/>
        <w:tab/>
        <w:tab/>
        <w:t xml:space="preserve">XT = Abstain due to lack of time, AE = Abstain due to lack of expertise, </w:t>
      </w:r>
    </w:p>
    <w:p>
      <w:pPr>
        <w:pStyle w:val="Normal"/>
        <w:ind w:left="720" w:firstLine="720"/>
        <w:rPr/>
      </w:pPr>
      <w:r>
        <w:rPr/>
        <w:t>XO = Abstain for other reason)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720" w:header="432" w:top="864" w:footer="432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8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5"/>
        <w:gridCol w:w="1345"/>
        <w:gridCol w:w="576"/>
      </w:tblGrid>
      <w:tr>
        <w:trPr>
          <w:tblHeader w:val="true"/>
          <w:trHeight w:val="270" w:hRule="exact"/>
        </w:trPr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Name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rStatus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b/>
                <w:color w:val="000000"/>
                <w:lang w:val="en-AU" w:eastAsia="en-US"/>
              </w:rPr>
              <w:t>Vot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 Kamerm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 Petrick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ireza Ghazizahed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llen Heberli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nil K. Sanwalk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Bennett Mey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arl Andr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ngxin F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arles Oesterei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D Heegar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 G. Gu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ph Rulan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Christos Douliger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niel R. Kren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Bagb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E. Carlso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J. Morr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avid S Millma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ean M. Kawaguch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douard Y. Ro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phraim Zehav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Erwin Nob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Floyd E. Ros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autam Gara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Geoffrey O. Thompso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arry R. Worstell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enry Hoy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hisa Waka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roshi Miyan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Hitoshi Takanash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ck S. Andres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E. Schuessl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T. Carl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W. Romlei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mes Zyr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an Bo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effrey J. Fis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Fakatseli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H. Cafarell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hn Viaplan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onathan M. Zwei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ha T. Heiskal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Julio Gonzalez-Sanz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azuhiro Okanou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nt Rollin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Kevin Barr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k Ariyavisitakul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eo Sinton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Linda T. Che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 Webst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rk-Rene Uchid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sahiro Moriku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atthew B. Shoemak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chael A. Fisch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Mike Trompow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Norman Schneidewin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Oren Yu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Kinne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trick S. Goni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aul Nikolich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T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A. Murph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Ecclesin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Martini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eter Rautenber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Philip H. Enslow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j Jai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andolph S. Litt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 Seifer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Eckard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McBrid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ichard Van Ne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J. Gagliano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M. Ward, Jr.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D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bert O'Ha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B Mark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ger Pandand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onald C. Peters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rosh N. Vesun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atoshi Obara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cott A. Valcourt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himon Mull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A. Reibl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anley Ling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fan M. Wurster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even Gra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Stuart J. Kerr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homas J. Dineen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Tim Godfre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c Haye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C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ikram Punj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lter Levy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XE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rren Monroe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A</w:t>
            </w:r>
          </w:p>
        </w:tc>
      </w:tr>
      <w:tr>
        <w:trPr>
          <w:trHeight w:val="270" w:hRule="exact"/>
        </w:trPr>
        <w:tc>
          <w:tcPr>
            <w:tcW w:w="189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Wayne D. Moyers</w:t>
            </w:r>
          </w:p>
        </w:tc>
        <w:tc>
          <w:tcPr>
            <w:tcW w:w="134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V</w:t>
            </w:r>
          </w:p>
        </w:tc>
        <w:tc>
          <w:tcPr>
            <w:tcW w:w="57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432" w:top="864" w:footer="432" w:bottom="720"/>
      <w:cols w:num="2" w:space="18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of Sponsor Recirc1 Ballot, 11b/D5.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14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21:17:00Z</dcterms:created>
  <dc:creator>vichayes</dc:creator>
  <dc:description>Vic Hayes, Chair, Lucent Technologies</dc:description>
  <cp:keywords>June 1999</cp:keywords>
  <dc:language>en-US</dc:language>
  <cp:lastModifiedBy>vichayes</cp:lastModifiedBy>
  <cp:lastPrinted>1999-06-21T23:47:00Z</cp:lastPrinted>
  <dcterms:modified xsi:type="dcterms:W3CDTF">1999-06-21T21:48:00Z</dcterms:modified>
  <cp:revision>4</cp:revision>
  <dc:subject>Report of Sponsor Recirc1 Ballot, 11b/D5.5</dc:subject>
  <dc:title>doc.: IEEE 802.11-99/145</dc:title>
</cp:coreProperties>
</file>