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343311370"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586890424"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December 1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 xml:space="preserve">In anticipation of acceptance in Europe and the UK, the IEEE 802.11 committee is now examining the </w:t>
      </w:r>
      <w:del w:id="0" w:author="vichayes" w:date="1999-12-20T16:43:00Z">
        <w:r>
          <w:rPr/>
          <w:delText xml:space="preserve">needed </w:delText>
        </w:r>
      </w:del>
      <w:ins w:id="1" w:author="vichayes" w:date="1999-12-20T16:43:00Z">
        <w:r>
          <w:rPr/>
          <w:t xml:space="preserve">necessary </w:t>
        </w:r>
      </w:ins>
      <w:r>
        <w:rPr/>
        <w:t>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w:t>
      </w:r>
      <w:ins w:id="2" w:author="Donald C. Johnson" w:date="1999-12-13T10:28:00Z">
        <w:r>
          <w:rPr/>
          <w:t xml:space="preserve"> 1 and</w:t>
        </w:r>
      </w:ins>
      <w:r>
        <w:rPr/>
        <w:t xml:space="preserve">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w:t>
      </w:r>
      <w:ins w:id="3" w:author="vichayes" w:date="1999-12-20T16:44:00Z">
        <w:r>
          <w:rPr/>
          <w:t>s</w:t>
        </w:r>
      </w:ins>
      <w:r>
        <w:rPr/>
        <w:t xml:space="preserve"> operate</w:t>
      </w:r>
      <w:del w:id="4" w:author="vichayes" w:date="1999-12-20T16:44:00Z">
        <w:r>
          <w:rPr/>
          <w:delText>s</w:delText>
        </w:r>
      </w:del>
      <w:r>
        <w:rPr/>
        <w:t xml:space="preserve">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 xml:space="preserve">IEEE 802 </w:t>
      </w:r>
      <w:del w:id="5" w:author="vichayes" w:date="1999-12-20T16:44:00Z">
        <w:r>
          <w:rPr/>
          <w:delText xml:space="preserve">feels </w:delText>
        </w:r>
      </w:del>
      <w:ins w:id="6" w:author="vichayes" w:date="1999-12-20T16:44:00Z">
        <w:r>
          <w:rPr/>
          <w:t xml:space="preserve">believes </w:t>
        </w:r>
      </w:ins>
      <w:r>
        <w:rPr/>
        <w:t>that the 5GHz band is the only broadband spectrum available to the general public.  Therefore, it should be preserved for broadband applications.  In considering the desired result of a general purpose high bandwidth wireless communications capability, there need</w:t>
      </w:r>
      <w:ins w:id="7" w:author="vichayes" w:date="1999-12-20T16:45:00Z">
        <w:r>
          <w:rPr/>
          <w:t>s</w:t>
        </w:r>
      </w:ins>
      <w:r>
        <w:rPr/>
        <w:t xml:space="preserve"> to be some control on the spectrum </w:t>
      </w:r>
      <w:del w:id="8" w:author="vichayes" w:date="1999-12-20T16:45:00Z">
        <w:r>
          <w:rPr/>
          <w:delText xml:space="preserve">in order </w:delText>
        </w:r>
      </w:del>
      <w:r>
        <w:rPr/>
        <w:t>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 xml:space="preserve">The likely end-user applications are all the high speed data office and home applications that we run on </w:t>
      </w:r>
      <w:del w:id="9" w:author="vichayes" w:date="1999-12-20T16:46:00Z">
        <w:r>
          <w:rPr/>
          <w:delText xml:space="preserve">our </w:delText>
        </w:r>
      </w:del>
      <w:r>
        <w:rPr/>
        <w:t>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 xml:space="preserve">Mobility and nomadicity across communications domains </w:t>
      </w:r>
      <w:del w:id="10" w:author="vichayes" w:date="1999-12-20T16:46:00Z">
        <w:r>
          <w:rPr/>
          <w:delText xml:space="preserve">is </w:delText>
        </w:r>
      </w:del>
      <w:ins w:id="11" w:author="vichayes" w:date="1999-12-20T16:46:00Z">
        <w:r>
          <w:rPr/>
          <w:t>are</w:t>
        </w:r>
      </w:ins>
      <w:r>
        <w:rPr/>
        <w:t>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Large area public systems, such as current telephony systems, should not be permitted to use the spectrum. Local use within and between private properties</w:t>
      </w:r>
      <w:ins w:id="12" w:author="Donald C. Johnson" w:date="1999-12-13T10:30:00Z">
        <w:r>
          <w:rPr/>
          <w:t>, with use restricted to the owners or employees of the owners</w:t>
        </w:r>
      </w:ins>
      <w:r>
        <w:rPr/>
        <w:t xml:space="preserve"> should be permitted</w:t>
      </w:r>
      <w:ins w:id="13" w:author="Donald C. Johnson" w:date="1999-12-13T10:31:00Z">
        <w:r>
          <w:rPr/>
          <w:t>.</w:t>
        </w:r>
      </w:ins>
      <w:del w:id="14" w:author="Donald C. Johnson" w:date="1999-12-13T10:31:00Z">
        <w:r>
          <w:rPr/>
          <w:delText>, provided that t</w:delText>
        </w:r>
      </w:del>
      <w:ins w:id="15" w:author="Donald C. Johnson" w:date="1999-12-13T10:31:00Z">
        <w:r>
          <w:rPr/>
          <w:t>T</w:t>
        </w:r>
      </w:ins>
      <w:r>
        <w:rPr/>
        <w:t xml:space="preserve">here </w:t>
      </w:r>
      <w:del w:id="16" w:author="Donald C. Johnson" w:date="1999-12-13T10:31:00Z">
        <w:r>
          <w:rPr/>
          <w:delText xml:space="preserve">are </w:delText>
        </w:r>
      </w:del>
      <w:ins w:id="17" w:author="Donald C. Johnson" w:date="1999-12-13T10:31:00Z">
        <w:r>
          <w:rPr/>
          <w:t xml:space="preserve">should be </w:t>
        </w:r>
      </w:ins>
      <w:r>
        <w:rPr/>
        <w:t xml:space="preserve">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6</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5.6pt;margin-top:170.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lang w:val="en-US"/>
      </w:rPr>
      <w:fldChar w:fldCharType="begin"/>
    </w:r>
    <w:r>
      <w:rPr>
        <w:lang w:val="en-US"/>
      </w:rPr>
      <w:instrText xml:space="preserve"> KEYWORDS </w:instrText>
    </w:r>
    <w:r>
      <w:rPr>
        <w:lang w:val="en-US"/>
      </w:rPr>
      <w:fldChar w:fldCharType="separate"/>
    </w:r>
    <w:r>
      <w:rPr>
        <w:lang w:val="en-US"/>
      </w:rPr>
      <w:t>December 1999</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99/263-r6</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5:47:00Z</dcterms:created>
  <dc:creator>vichayes</dc:creator>
  <dc:description>IEEE 802.11-Regulatory-ad-hoc</dc:description>
  <cp:keywords>December 1999</cp:keywords>
  <dc:language>en-US</dc:language>
  <cp:lastModifiedBy>vichayes</cp:lastModifiedBy>
  <cp:lastPrinted>1999-12-20T16:48:00Z</cp:lastPrinted>
  <dcterms:modified xsi:type="dcterms:W3CDTF">1999-12-20T15:48:00Z</dcterms:modified>
  <cp:revision>4</cp:revision>
  <dc:subject>Draft submission to UK-RA</dc:subject>
  <dc:title>doc.: IEEE 802.11-99/263-r6</dc:title>
</cp:coreProperties>
</file>