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Resolution of Comments Received from the 3</w:t>
      </w:r>
      <w:r>
        <w:rPr>
          <w:vertAlign w:val="superscript"/>
        </w:rPr>
        <w:t>rd</w:t>
      </w:r>
      <w:r>
        <w:rPr/>
        <w:t xml:space="preserve"> Recirculation Ballot of 802.11rev</w:t>
      </w:r>
    </w:p>
    <w:p>
      <w:pPr>
        <w:pStyle w:val="T3"/>
        <w:tabs>
          <w:tab w:val="clear" w:pos="4680"/>
          <w:tab w:val="center" w:pos="6480" w:leader="none"/>
        </w:tabs>
        <w:rPr/>
      </w:pPr>
      <w:r>
        <w:rPr>
          <w:b/>
        </w:rPr>
        <w:t>Date:</w:t>
      </w:r>
      <w:r>
        <w:rPr/>
        <w:tab/>
        <w:t>January 7, 1999</w:t>
      </w:r>
    </w:p>
    <w:p>
      <w:pPr>
        <w:pStyle w:val="T3"/>
        <w:tabs>
          <w:tab w:val="clear" w:pos="4680"/>
          <w:tab w:val="center" w:pos="6480" w:leader="none"/>
        </w:tabs>
        <w:rPr/>
      </w:pPr>
      <w:r>
        <w:rPr>
          <w:b/>
        </w:rPr>
        <w:t>Author:</w:t>
      </w:r>
      <w:r>
        <w:rPr/>
        <w:tab/>
        <w:t>Bob O’Hara, Chair - TGrev</w:t>
        <w:br/>
        <w:tab/>
        <w:t>Informed Technology, Inc.</w:t>
        <w:br/>
        <w:tab/>
        <w:t>1750 Nantucket Circle, Suite 138</w:t>
        <w:br/>
        <w:tab/>
        <w:t>Phone: +1 408 986 9596</w:t>
        <w:br/>
        <w:tab/>
        <w:t>Fax: +1 408 727 2654</w:t>
        <w:br/>
        <w:tab/>
        <w:t>e-Mail: bob@informed-technology.com</w:t>
      </w:r>
    </w:p>
    <w:p>
      <w:pPr>
        <w:pStyle w:val="Normal"/>
        <w:rPr/>
      </w:pPr>
      <w:r>
        <w:rPr/>
      </w:r>
    </w:p>
    <w:p>
      <w:pPr>
        <w:pStyle w:val="Normal"/>
        <w:rPr/>
      </w:pPr>
      <w:r>
        <w:rPr/>
      </w:r>
    </w:p>
    <w:tbl>
      <w:tblPr>
        <w:tblW w:w="13941"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2093"/>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2093" w:type="dxa"/>
            <w:tcBorders>
              <w:top w:val="single" w:sz="12" w:space="0" w:color="000000"/>
              <w:left w:val="single" w:sz="6" w:space="0" w:color="000000"/>
              <w:bottom w:val="single" w:sz="6" w:space="0" w:color="000000"/>
              <w:right w:val="single" w:sz="12" w:space="0" w:color="000000"/>
            </w:tcBorders>
          </w:tcPr>
          <w:p>
            <w:pPr>
              <w:pStyle w:val="Normal"/>
              <w:ind w:right="-234" w:hanging="0"/>
              <w:rPr>
                <w:b/>
                <w:b/>
              </w:rPr>
            </w:pPr>
            <w:r>
              <w:rPr>
                <w: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b/>
                <w:b/>
              </w:rPr>
            </w:pPr>
            <w:r>
              <w:rPr>
                <w:rFonts w:cs="Tahoma" w:ascii="Tahoma" w:hAnsi="Tahoma"/>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5.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Tahoma" w:hAnsi="Tahoma" w:cs="Tahoma"/>
              </w:rPr>
            </w:pPr>
            <w:r>
              <w:rPr>
                <w:rFonts w:cs="Tahoma" w:ascii="Tahoma" w:hAnsi="Tahoma"/>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 xml:space="preserve">The Ministry of Post and telecommunications of Japan has withdrawn MPT notice 759, 1992. </w:t>
            </w:r>
          </w:p>
          <w:p>
            <w:pPr>
              <w:pStyle w:val="Normal"/>
              <w:numPr>
                <w:ilvl w:val="0"/>
                <w:numId w:val="0"/>
              </w:numPr>
              <w:ind w:left="0" w:hanging="0"/>
              <w:rPr>
                <w:rFonts w:ascii="Tahoma" w:hAnsi="Tahoma" w:cs="Tahoma"/>
              </w:rPr>
            </w:pPr>
            <w:r>
              <w:rPr>
                <w:rFonts w:cs="Tahoma" w:ascii="Tahoma" w:hAnsi="Tahoma"/>
              </w:rPr>
              <w:t>To follow this change in the legal requirements, the sentence in parenthesis lost its base.</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Remove the following:</w:t>
            </w:r>
          </w:p>
          <w:p>
            <w:pPr>
              <w:pStyle w:val="Normal"/>
              <w:numPr>
                <w:ilvl w:val="0"/>
                <w:numId w:val="0"/>
              </w:numPr>
              <w:ind w:left="0" w:hanging="0"/>
              <w:rPr>
                <w:rFonts w:ascii="Tahoma" w:hAnsi="Tahoma" w:cs="Tahoma"/>
              </w:rPr>
            </w:pPr>
            <w:r>
              <w:rPr>
                <w:rFonts w:cs="Tahoma" w:ascii="Tahoma" w:hAnsi="Tahoma"/>
              </w:rPr>
              <w:t>"</w:t>
            </w:r>
            <w:r>
              <w:rPr>
                <w:rFonts w:cs="Tahoma" w:ascii="Tahoma" w:hAnsi="Tahoma"/>
                <w:lang w:val="en-AU"/>
              </w:rPr>
              <w:t>(e.g., Japan in MPT notice No. 759,1992 for the content for identification signals as meant in Article 25 of the ITU Radio Regulations)"</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next-to-last word in the “Note” under Figure 46 is misspel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change “filed” to “field”</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9.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In the left center of Figure 61 the acronym for Distributed Coordination Function is misspel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change “DFC” to “DCF”</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9.3.3.4 and 9.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third sentence of the second paragraph of this clause is an artifact from the era before all station-to-station traffic in a BSS was required to go via the AP.  While the polled CF-Pollable station may send a directed frame to any other station, the ToDS bit in the Frame Control field must be set to 1, as required by clause 7.1.3.1.3, so the RA (address 1) of that frame will be the BSSID, as required by clause 7.2.2, and the non-CF-Pollable station’s address will be in the DA (address 3) field.  Accordingly, the frame will be acknowledged by the AP/PC in accordance with the second sentence of this paragraph, and the third sentence is never able to operate.</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The same editorial artifact is present in the 8</w:t>
            </w:r>
            <w:r>
              <w:rPr>
                <w:rFonts w:cs="Tahoma" w:ascii="Tahoma" w:hAnsi="Tahoma"/>
                <w:vertAlign w:val="superscript"/>
              </w:rPr>
              <w:t>th</w:t>
            </w:r>
            <w:r>
              <w:rPr>
                <w:rFonts w:cs="Tahoma" w:ascii="Tahoma" w:hAnsi="Tahoma"/>
              </w:rPr>
              <w:t xml:space="preserve"> row of Table 22 in clause 9.7.  The frame sequence shown in this row does meet all DCF and PCF medium usage rules, but cannot occur because the frame control ToDS and data frame address field usage rules in clause 7 do not permit this sequence ever to occur – if a non-AP station were addressed with ToDS set to 1, the frame would not be acknowledged because the setting of ToDS would prevent the non-AP station from interpreting th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Delete the third sentence of the second paragraph of 9.3.3.4.</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Delete the 8</w:t>
            </w:r>
            <w:r>
              <w:rPr>
                <w:rFonts w:cs="Tahoma" w:ascii="Tahoma" w:hAnsi="Tahoma"/>
                <w:vertAlign w:val="superscript"/>
              </w:rPr>
              <w:t>th</w:t>
            </w:r>
            <w:r>
              <w:rPr>
                <w:rFonts w:cs="Tahoma" w:ascii="Tahoma" w:hAnsi="Tahoma"/>
              </w:rPr>
              <w:t xml:space="preserve"> row of Table 22.</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Not accepted.  This would be a technical change and the text cited did not change in the revision of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second paragraph refers to “the PHY mandatory rate set” which is not defined elsewhere (most importantly, not defined by the various PHYs).</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The same problem with PHY mandatory rates occurs in the 6</w:t>
            </w:r>
            <w:r>
              <w:rPr>
                <w:rFonts w:cs="Tahoma" w:ascii="Tahoma" w:hAnsi="Tahoma"/>
                <w:vertAlign w:val="superscript"/>
              </w:rPr>
              <w:t>th</w:t>
            </w:r>
            <w:r>
              <w:rPr>
                <w:rFonts w:cs="Tahoma" w:ascii="Tahoma" w:hAnsi="Tahoma"/>
              </w:rPr>
              <w:t xml:space="preserve"> (la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rFonts w:cs="Tahoma" w:ascii="Tahoma" w:hAnsi="Tahoma"/>
              </w:rPr>
              <w:t>In the 2</w:t>
            </w:r>
            <w:r>
              <w:rPr>
                <w:rFonts w:cs="Tahoma" w:ascii="Tahoma" w:hAnsi="Tahoma"/>
                <w:vertAlign w:val="superscript"/>
              </w:rPr>
              <w:t>nd</w:t>
            </w:r>
            <w:r>
              <w:rPr>
                <w:rFonts w:cs="Tahoma" w:ascii="Tahoma" w:hAnsi="Tahoma"/>
              </w:rPr>
              <w:t xml:space="preserve"> paragraph, delete the portion of the sentence which reads “or at one of the rates in the PHY mandatory rate set”</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In the 6</w:t>
            </w:r>
            <w:r>
              <w:rPr>
                <w:rFonts w:cs="Tahoma" w:ascii="Tahoma" w:hAnsi="Tahoma"/>
                <w:vertAlign w:val="superscript"/>
              </w:rPr>
              <w:t>th</w:t>
            </w:r>
            <w:r>
              <w:rPr>
                <w:rFonts w:cs="Tahoma" w:ascii="Tahoma" w:hAnsi="Tahoma"/>
              </w:rPr>
              <w:t xml:space="preserve"> paragraph, delete the portion of the sentence which reads “if this rate belongs to the PHY mandatory rates,”</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Not accepted.  The issue of multirate is being dealt with in 802.11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Tahoma" w:ascii="Tahoma" w:hAnsi="Tahoma"/>
              </w:rPr>
              <w:t>The constraints on response rate in the 6</w:t>
            </w:r>
            <w:r>
              <w:rPr>
                <w:rFonts w:cs="Tahoma" w:ascii="Tahoma" w:hAnsi="Tahoma"/>
                <w:vertAlign w:val="superscript"/>
              </w:rPr>
              <w:t>th</w:t>
            </w:r>
            <w:r>
              <w:rPr>
                <w:rFonts w:cs="Tahoma" w:ascii="Tahoma" w:hAnsi="Tahoma"/>
              </w:rPr>
              <w:t xml:space="preserve"> (last) paragraph are ambiguous (even after deleting the reference to “PHY mandatory rates” addressed in my comment sequence #4).  In particular, it is unclear when to use the “or else” provision, and the mis-use of this provision could result in a control response being sent at a higher rate than was used to send the previous frame in the frame exchange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Replace the portion of the sentence following “(either CTS or ACK)” with “at the highest rate belonging to the BSSBasicRateSet which is less than or equal to the rate of the immediately previous frame in the frame exchange sequence (as defined in 9.7).”</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Not accepted. The issue of multirate is being dealt with in 802.11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10.4.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definition of aMPDUDurationFactor is incorrect, because this parameter is a scaling factor, and the actual overhead added by the PHY is calculated using this factor and the actual length of the MPDU.</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t>Also, the equations shown for calculating the total time and time to the beginning of any octet are incorrect because of misplaced parentheses – the quantity aMPDUDurationFactor x 8 x PSDU length is what should be divided by data rate.  Furthermore, since the scaling factor for the one existing PHY which does expand the MPDU is 33/32, and aMPDUDurationFactor is listed as an integer, this is more than just an editorial oversight.  Also, the units of “data rate” should be specified as Mbit/s.</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eastAsia="Tahoma" w:cs="Tahoma" w:ascii="Tahoma" w:hAnsi="Tahoma"/>
              </w:rPr>
              <w:t xml:space="preserve"> </w:t>
            </w:r>
            <w:r>
              <w:rPr>
                <w:rFonts w:cs="Tahoma" w:ascii="Tahoma" w:hAnsi="Tahoma"/>
              </w:rPr>
              <w:t>Also, the representation of aMPDUDurationFactor is inconsistent with the (unmodified) one already present in Annex C (definition of MPDU Duration Factor support sort on diagram RateAndDurationSorts(31), page 319).</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t the end of the first sentence in the description column, add “expressed as a scaling factor applied to the number of bits in the MPDU.  The value of aMPDUDurationFactor is generated by the following equation:</w:t>
              <w:br/>
              <w:t>Truncate[((PPDUbits/PSDUbits)-1) x 10^9)].</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t>Replace the equation for the total time to transmit a PPDU with:</w:t>
              <w:br/>
              <w:t>“aPreambleLength + aPLCPHeaderLength + ( ( (aMPDUDurationFactor x 8 x PSDUoctets) / 10^9) + (8 x PSDUoctets) ) / data rate</w:t>
              <w:br/>
              <w:t>where data rate is in Mbit/s”</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t>Replace the equation for the time to the beginning of any octet in the PPDU with:</w:t>
              <w:br/>
              <w:t>“Truncate[aPreambleLength + aPLCPHeaderLength + ( ( (aMPDUDurationFactor x 8 x N) / 10^9) + (8 x N) ) / data rate] + 1,</w:t>
              <w:br/>
              <w:t>where data rate is in Mbit/s and”</w:t>
              <w:br/>
              <w:t>&lt;leave definition of N unchanged&gt;</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This is an editorial change, not technical.  Accepted.  This will make the cited text conform with the formal definition of the MPDUDurationFac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14.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value listed for aMPDUDurationFactor in Table 57a is the correct arithmetic factor, but is not an integer, as specified in 10.4.3.2, nor using the representation as specified on page 319 (see my comment sequence #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 xml:space="preserve">Change the value listed for aMPDUDurationFactor to 31250000.  Change the Notes to include </w:t>
              <w:br/>
              <w:t>“... calculated as ((33/32)-1)x10^9 to account for ...”</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15.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ahoma" w:hAnsi="Tahoma" w:cs="Tahoma"/>
              </w:rPr>
            </w:pPr>
            <w:r>
              <w:rPr>
                <w:rFonts w:cs="Tahoma" w:ascii="Tahoma" w:hAnsi="Tahoma"/>
              </w:rPr>
              <w:t>The value listed for aMPDUDurationFactor in Table 58a is the correct arithmetic factor, but does not use the representation as specified on page 319 (see my comment sequence #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Change the value listed for aMPDUDurationFactor to 0.</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Fm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e value listed for aMPDUDurationFactor in Table 58a is the correct arithmetic factor, but does not use the representation as specified on page 319 (see my comment sequence #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Change the value listed for aMPDUDurationFactor to 0.</w:t>
            </w:r>
          </w:p>
        </w:tc>
        <w:tc>
          <w:tcPr>
            <w:tcW w:w="2094"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Accepte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solution of Comments on 3rd Recirc of 802.11rev</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Chairman - TGre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1:26:00Z</dcterms:created>
  <dc:creator>Bob O'Hara</dc:creator>
  <dc:description>Bob O'Hara, Chairman - TGrev</dc:description>
  <cp:keywords>January 1999</cp:keywords>
  <dc:language>en-US</dc:language>
  <cp:lastModifiedBy>rodane</cp:lastModifiedBy>
  <cp:lastPrinted>1999-02-10T13:37:00Z</cp:lastPrinted>
  <dcterms:modified xsi:type="dcterms:W3CDTF">1999-02-10T12:40:00Z</dcterms:modified>
  <cp:revision>2</cp:revision>
  <dc:subject>Resolution of Comments on 3rd Recirc of 802.11rev</dc:subject>
  <dc:title>doc.: IEEE 802.11-99/013r1</dc:title>
</cp:coreProperties>
</file>