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bmission to: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EEE P802.11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reless LAN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1737360</wp:posOffset>
                </wp:positionV>
                <wp:extent cx="57607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6.8pt" to="539.95pt,136.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Title:</w:t>
      </w:r>
      <w:r>
        <w:rPr>
          <w:b/>
          <w:bCs/>
        </w:rPr>
        <w:t xml:space="preserve"> TGb REPORT FOR MEETING OF 01/11/99 to 01/15/99 (Orlando, Fl.)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                                                            January 1999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                                                          John Fakatselis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Harris Semiconductor</w:t>
      </w:r>
    </w:p>
    <w:p>
      <w:pPr>
        <w:pStyle w:val="Normal"/>
        <w:jc w:val="center"/>
        <w:rPr/>
      </w:pPr>
      <w:r>
        <w:rPr/>
        <w:t>2401 Palm Bay Road</w:t>
      </w:r>
    </w:p>
    <w:p>
      <w:pPr>
        <w:pStyle w:val="Normal"/>
        <w:jc w:val="center"/>
        <w:rPr/>
      </w:pPr>
      <w:r>
        <w:rPr/>
        <w:t>Palm Bay, Florida</w:t>
      </w:r>
    </w:p>
    <w:p>
      <w:pPr>
        <w:pStyle w:val="Normal"/>
        <w:jc w:val="center"/>
        <w:rPr/>
      </w:pPr>
      <w:r>
        <w:rPr/>
        <w:t>32905</w:t>
      </w:r>
    </w:p>
    <w:p>
      <w:pPr>
        <w:pStyle w:val="Normal"/>
        <w:jc w:val="center"/>
        <w:rPr/>
      </w:pPr>
      <w:r>
        <w:rPr/>
        <w:t>USA</w:t>
      </w:r>
    </w:p>
    <w:p>
      <w:pPr>
        <w:pStyle w:val="Normal"/>
        <w:jc w:val="center"/>
        <w:rPr/>
      </w:pPr>
      <w:r>
        <w:rPr/>
        <w:t>Tel: (407)-724-7000</w:t>
      </w:r>
    </w:p>
    <w:p>
      <w:pPr>
        <w:pStyle w:val="Normal"/>
        <w:jc w:val="center"/>
        <w:rPr/>
      </w:pPr>
      <w:r>
        <w:rPr/>
        <w:t>Fax: (407)-724-788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mail: jfakat01@harris.com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EEE802.11 TASK GROUP B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NUARY 11 - 15, 1999 , ORLANDO, FLORI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AG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</w:rPr>
        <w:t xml:space="preserve">Call to ord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u w:val="single"/>
        </w:rPr>
      </w:pPr>
      <w:r>
        <w:rPr>
          <w:b/>
          <w:bCs/>
        </w:rPr>
        <w:t>Secretary appoint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</w:rPr>
        <w:t xml:space="preserve">Approval of agend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u w:val="single"/>
        </w:rPr>
      </w:pPr>
      <w:r>
        <w:rPr>
          <w:b/>
          <w:bCs/>
        </w:rPr>
        <w:t>Approved no obje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</w:rPr>
        <w:t xml:space="preserve">Approval of November 1998 minute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Procedur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u w:val="single"/>
        </w:rPr>
      </w:pPr>
      <w:r>
        <w:rPr>
          <w:b/>
          <w:bCs/>
        </w:rPr>
        <w:t>Parliamentarian(s) appoin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u w:val="single"/>
        </w:rPr>
      </w:pPr>
      <w:r>
        <w:rPr>
          <w:b/>
          <w:bCs/>
        </w:rPr>
        <w:t>Stewart K., Vic Hayes, Bob O’Ha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</w:rPr>
        <w:t>Selective procedural rules over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Tgb background / Schedu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b/>
          <w:b/>
          <w:bCs/>
          <w:u w:val="single"/>
        </w:rPr>
      </w:pPr>
      <w:r>
        <w:rPr>
          <w:b/>
          <w:bCs/>
        </w:rPr>
        <w:t>Call for  pap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u w:val="single"/>
        </w:rPr>
      </w:pPr>
      <w:r>
        <w:rPr>
          <w:b/>
          <w:bCs/>
        </w:rPr>
        <w:t>99/1 CCA comments (Jan B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u w:val="single"/>
        </w:rPr>
      </w:pPr>
      <w:r>
        <w:rPr>
          <w:b/>
          <w:bCs/>
        </w:rPr>
        <w:t>Subgroup appoin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u w:val="single"/>
        </w:rPr>
      </w:pPr>
      <w:r>
        <w:rPr>
          <w:b/>
          <w:bCs/>
        </w:rPr>
        <w:t>Comment Resolution acceptance / Technical Mo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esentation of General pap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Comment Resolution (Tues., Wend., Thurs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Draft changes /  recommendations to plena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 xml:space="preserve">Adjour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EEE802.11b Task group reviewed and resolved all comments that were submitted as a result of  the Letter Ballot 16 reconfirmation Ballot. Most of the time was spend resolving  technical comments that  were related to interoperability/ co existance issues among options allowed within the dra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new draft has been approved to be re circulated for approval by the working group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next milestone will be to satisfactorily resolve any new comments and submit a draft to sponsor ballot.</w:t>
      </w:r>
    </w:p>
    <w:p>
      <w:pPr>
        <w:pStyle w:val="Normal"/>
        <w:rPr/>
      </w:pPr>
      <w:r>
        <w:rPr>
          <w:b/>
          <w:bCs/>
        </w:rPr>
        <w:t>Letter ballot 16 was approved with a 77.8% vote before this week’s activities. There were 3 vote reversals from “no” to “yes” during the week bringing the approval percentage to 81%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Schedu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  <w:u w:val="single"/>
        </w:rPr>
        <w:t>Jan. 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March 98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Beginning of proposal down selection process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May 98</w:t>
      </w: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valuation of propos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July 98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Approval of baseline propos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41" w:hanging="566"/>
        <w:rPr>
          <w:b/>
          <w:b/>
          <w:bCs/>
          <w:u w:val="single"/>
        </w:rPr>
      </w:pPr>
      <w:r>
        <w:rPr>
          <w:b/>
          <w:bCs/>
          <w:u w:val="single"/>
        </w:rPr>
        <w:t>Sept. 98</w:t>
      </w:r>
    </w:p>
    <w:p>
      <w:pPr>
        <w:pStyle w:val="Normal"/>
        <w:numPr>
          <w:ilvl w:val="0"/>
          <w:numId w:val="0"/>
        </w:numPr>
        <w:ind w:left="675" w:hanging="0"/>
        <w:rPr>
          <w:b/>
          <w:b/>
          <w:bCs/>
        </w:rPr>
      </w:pPr>
      <w:r>
        <w:rPr>
          <w:b/>
          <w:bCs/>
        </w:rPr>
        <w:t>Draft (preliminar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Nov. 98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Draft complete, Submit working group ballot (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Jan. 99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Submit working group ballot (2), if requi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March 99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WG ballot resolution meeting, submit to working group confirmation ball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May 99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Motion to submit sponsor Ball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July 99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Sponsor Ballot resolution meeting ,Submit sponsor confirmation Ball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Sept. 99</w:t>
      </w: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 xml:space="preserve">Sponsor confirmation ballot resolution meeting, Submit to Standards boar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Nov. 99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 xml:space="preserve">Submittal for Standards board approva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566"/>
        <w:rPr>
          <w:b/>
          <w:b/>
          <w:bCs/>
        </w:rPr>
      </w:pPr>
      <w:r>
        <w:rPr>
          <w:b/>
          <w:bCs/>
          <w:u w:val="single"/>
        </w:rPr>
        <w:t>Dec. 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56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andards Board approval OR Sponsor confirmation Ballot backup and submit to Excom e-mail ballot for  submittal to standards bo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Jan. 2000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 xml:space="preserve">TBD open issues meeting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u w:val="single"/>
        </w:rPr>
        <w:t>March 2000</w:t>
      </w: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 xml:space="preserve">Approval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ACCEPTING RESOLUTIONS (TECHNICAL CHANG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n accordance to Robert’s Rules a motion to rescind is required to change a motion previously adop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o accelerate the process of modifying the Draft we will follow the process below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>THE CHAIR WILL ASK THE GROUP IF THE  PROPOSED RESOLUTION IS ACCEPTED. IF THERE IS NO OBJECTION THE CHANGE WILL BE CONSIDERED RATIFI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>IF THERE IS AT LEAST ONE OBJECTION THEN A COMBINED MOTION TO RESCIND AND TO ACCEPT THE PROPOSED RESOLUTION WILL BE ACCEPTABLE. (75% APPROVAL REQUIREMEN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>A MOTION TO DIVIDE THE QUESTION (RESCIND AND THEN ACCEPT RESOLUTION) WILL BE IN ORDER IF A MEMBER FEELS IT IS NECESSA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>A MOTION TO APPROVE THE ACCEPTED RESOLUTIONS AS A GROUP AT THE END OF THE SESSION WILL BE IN ORDER SO WE RATIFY THE RESOLUTIONS IN THEIR TOTALITY AS A RECOMMENDATION TO THE PLENARY (75% REQUIREMENT).</w:t>
      </w:r>
    </w:p>
    <w:p>
      <w:pPr>
        <w:pStyle w:val="Normal"/>
        <w:ind w:left="72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COMMENT RESOLUTION TEAM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71" w:hanging="566"/>
        <w:rPr>
          <w:b/>
          <w:b/>
          <w:bCs/>
        </w:rPr>
      </w:pPr>
      <w:r>
        <w:rPr>
          <w:b/>
          <w:bCs/>
          <w:u w:val="single"/>
        </w:rPr>
        <w:t>FH OPTION COMMENTS.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 xml:space="preserve">BOB O’H.  (CHAIR),Dean, Jan, Carl , Phil, Greg E., Bruce T., Kent, 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  <w:u w:val="single"/>
        </w:rPr>
        <w:t>B. OTHER TECHNICAL COMMENTS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ANIL (CHAIR),  Chris , Jan, Mark, Ka., Michael F., Bob, Mathew, Tim.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. EDITORIAL TEAM 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>Jim B. (CHAIR), Tom, Stanley.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00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TIONS:</w:t>
      </w:r>
    </w:p>
    <w:p>
      <w:pPr>
        <w:pStyle w:val="Normal"/>
        <w:numPr>
          <w:ilvl w:val="0"/>
          <w:numId w:val="0"/>
        </w:numPr>
        <w:ind w:left="1005" w:hanging="0"/>
        <w:jc w:val="center"/>
        <w:rPr>
          <w:b/>
          <w:b/>
          <w:bCs/>
        </w:rPr>
      </w:pPr>
      <w:r>
        <w:rPr>
          <w:b/>
          <w:bCs/>
        </w:rPr>
        <w:t>1/12/99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 xml:space="preserve">MOTION  Bob O’Hara/ Bruce T.: 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>To Remove the FH interoperability mode from the IEEE802.11b Draft Standard.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>Out of 55 voters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>22 yes  48.89%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 xml:space="preserve">23 No   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>10 abstain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>Motion fails due to the  75% requirement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>Motion Phil/Vic :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o call the question on motion above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>no objection passes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  <w:t xml:space="preserve">Request for Roll Call vote by Al granted by the chair. </w:t>
      </w:r>
    </w:p>
    <w:p>
      <w:pPr>
        <w:pStyle w:val="Normal"/>
        <w:numPr>
          <w:ilvl w:val="0"/>
          <w:numId w:val="0"/>
        </w:numPr>
        <w:ind w:left="10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01/13/99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Motion Anil/Michael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To adopt the resolutions in Document 30 as presented by the subgroup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Motion passes 18-0-2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 xml:space="preserve">Motion to issue the document 802.11b d2.last  to be created by the editor from the material supplied by the comment resolutions approved by TGb to working group re circulation ballot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Bob/Jan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passes 29-0-2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motion to adjourn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Bob/Michael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 xml:space="preserve">passes 32-0-0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Documents directing changes for next draft: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 xml:space="preserve">99-38 sorted comments tgb consolidated.   doc 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903517b  Proposed changes to support frequency agility r1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99-31 r1  (technical  resolutions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99-11 (technical resolutions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99-29(technical resolutions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99-39 (editorial resolutions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99-40 (editorial resolutions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VOTE CHANGE </w:t>
      </w:r>
      <w:r>
        <w:rPr>
          <w:b/>
          <w:bCs/>
          <w:u w:val="single"/>
        </w:rPr>
        <w:t>FROM “NO” TO “YES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EEE802.11b Letter Ballot 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gree to convert my vote on IEEE802.11b Letter Ballot 16 from a “NO” vote to a “YES” vo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cerel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(print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 Date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VOTE CHANGE </w:t>
      </w:r>
      <w:r>
        <w:rPr>
          <w:b/>
          <w:bCs/>
          <w:u w:val="single"/>
        </w:rPr>
        <w:t>FROM “YES” TO “NO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EEE802.11b Letter Ballot 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gree to convert my vote on IEEE802.11b Letter Ballot 16 from a “YES” vote to a “NO ” vo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cerel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(print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 Date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/>
    </w:pPr>
    <w:r>
      <w:rPr>
        <w:sz w:val="24"/>
        <w:szCs w:val="24"/>
      </w:rPr>
      <w:t>Submission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>John Fakatselis Harris semiconductor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anuary 1999</w:t>
      <w:tab/>
      <w:tab/>
      <w:t>doc: IEEE P802.11–99/43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22:44:00Z</dcterms:created>
  <dc:creator>John Fakatselis</dc:creator>
  <dc:description/>
  <dc:language>en-US</dc:language>
  <cp:lastModifiedBy>John Fakatselis</cp:lastModifiedBy>
  <dcterms:modified xsi:type="dcterms:W3CDTF">1999-01-17T23:23:00Z</dcterms:modified>
  <cp:revision>5</cp:revision>
  <dc:subject/>
  <dc:title>Submission to:</dc:title>
</cp:coreProperties>
</file>