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Consolidation of ballot results from LB15 and LB16 as of the beginning of the January 99 meeting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January 12, 1999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Vic Hayes</w:t>
        <w:br/>
        <w:tab/>
        <w:t>Lucent Technologies</w:t>
        <w:br/>
        <w:tab/>
        <w:t>Zadelstede 1-10</w:t>
        <w:br/>
        <w:tab/>
        <w:t>3431 JZ Nieuwegein, 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tbl>
      <w:tblPr>
        <w:tblW w:w="939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2"/>
        <w:gridCol w:w="1277"/>
        <w:gridCol w:w="1010"/>
        <w:gridCol w:w="1011"/>
        <w:gridCol w:w="1562"/>
        <w:gridCol w:w="1262"/>
        <w:gridCol w:w="1011"/>
        <w:gridCol w:w="805"/>
      </w:tblGrid>
      <w:tr>
        <w:trPr>
          <w:tblHeader w:val="true"/>
          <w:trHeight w:val="523" w:hRule="atLeast"/>
        </w:trPr>
        <w:tc>
          <w:tcPr>
            <w:tcW w:w="14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lastname</w:t>
            </w:r>
          </w:p>
        </w:tc>
        <w:tc>
          <w:tcPr>
            <w:tcW w:w="12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irstname initials</w:t>
            </w:r>
          </w:p>
        </w:tc>
        <w:tc>
          <w:tcPr>
            <w:tcW w:w="1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LB15</w:t>
            </w:r>
          </w:p>
        </w:tc>
        <w:tc>
          <w:tcPr>
            <w:tcW w:w="10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LB15 + Changes</w:t>
            </w:r>
          </w:p>
        </w:tc>
        <w:tc>
          <w:tcPr>
            <w:tcW w:w="15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lastname</w:t>
            </w:r>
          </w:p>
        </w:tc>
        <w:tc>
          <w:tcPr>
            <w:tcW w:w="1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irstname initials</w:t>
            </w:r>
          </w:p>
        </w:tc>
        <w:tc>
          <w:tcPr>
            <w:tcW w:w="10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LB16</w:t>
            </w:r>
          </w:p>
        </w:tc>
        <w:tc>
          <w:tcPr>
            <w:tcW w:w="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onsolodated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bramowitz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eff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bramowitz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eff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hy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ez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hy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ez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mundsen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eith B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mundse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eith B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ndren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arl F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ndre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arl F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agby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avi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!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!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agby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avid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ak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ames R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ak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ames R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elang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Phil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elang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Phil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iddick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oh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iddick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oh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lack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imo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lack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imo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laney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imothy J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laney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imothy J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o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a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o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a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rockmann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onal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rockman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onald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rodsky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esle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rodsky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esle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afarell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ohn H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afarell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ohn H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haya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aftal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haya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aftal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lement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e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epstraten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im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epstrate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im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Ecclesin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Peter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Ecclesin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Peter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Eckard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ichard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Engw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arwi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Engw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arwi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Enni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reg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2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Enni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re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akatseli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oh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akatseli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oh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isch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eff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isch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eff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isch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ichael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isch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ichael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ishel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eorg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ishe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eorg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ish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oh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ish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oh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e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ifford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Ia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ifford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Ia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ochi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otohir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och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otohir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odfrey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im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odfrey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im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aag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a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aagh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a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annestad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arl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annestad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arl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ar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e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aye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ictor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aye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ictor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eberling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lle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eegard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hris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2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eegard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hris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eil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ober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eil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obert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eiskal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uh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e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oeben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aarte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oebe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aarte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Iked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asayuk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Iked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asayuk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ohnson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onald C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ohnso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onald C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amerman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amerma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d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awaguchi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ean M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awaguch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ean M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erry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tuart J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erry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tuart J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inney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Patrick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inney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Patrick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raem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ruce P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raem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ruce P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Li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ames S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L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ames S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cInni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ichael D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cInni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ichael D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ill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en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ill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en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e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iur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kir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iur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kir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oelard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enr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oelard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enr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ori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asaharu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or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asaharu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orikur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asahir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orikur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asahir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e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ichard va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e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ichard va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O'Har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ob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!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!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O'Har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ob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Ohsaw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omok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Ohsaw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omok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Okanou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azuhir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Okanou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azuhir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Pain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ichard H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Pain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ichard H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Pandand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oger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Petrick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l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Petrick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l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Poncini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ictoria M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Poncin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ictoria M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awlin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regory S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awlin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regory S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eibl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tanley A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eibl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tanley A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iep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rits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iep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rits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obert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illiam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obert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illiam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ollin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ent G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ollin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ent G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523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uppel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lemens C.W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uppe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lemens C.W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anwalk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nil K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2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anwalk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nil K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ebring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o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ebring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o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han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ie-Ju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ha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ie-Ju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hellhamm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tephen J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hellhamm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tephen J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hoemak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atthew B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2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hoemak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atthew B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iep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homas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iep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homas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loan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onald I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loa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onald I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pies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ar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akanashi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itosh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akanash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itosh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oguchi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atoru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oguch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atoru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om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herr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2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o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herr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rompow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ik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rompow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ik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soulogianni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om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2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soulogianni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om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uc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ruc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uch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ruc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esun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arosh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esun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arosh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akayam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Iku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akayam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Iku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ebst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ark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ebst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ark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ilz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Le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ilz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Le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orstell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arr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2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orstel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arr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Zegelin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hris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Zegeli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hris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Zweig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ohnn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Zweig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ohnn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Zyren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im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Zyre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im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802.11b ballot consolidat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3:46:00Z</dcterms:created>
  <dc:creator>Vic Hayes</dc:creator>
  <dc:description>Vic Hayes, Chair, Lucent Technologies</dc:description>
  <cp:keywords>January 1999</cp:keywords>
  <dc:language>en-US</dc:language>
  <cp:lastModifiedBy>Harry R. Worstell</cp:lastModifiedBy>
  <dcterms:modified xsi:type="dcterms:W3CDTF">1999-01-14T03:46:00Z</dcterms:modified>
  <cp:revision>1</cp:revision>
  <dc:subject>802.11b ballot consolidation</dc:subject>
  <dc:title>doc.: IEEE 802.11-99/26</dc:title>
</cp:coreProperties>
</file>