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Report of result of Letter Ballot 17, motion 1</w:t>
      </w:r>
    </w:p>
    <w:p>
      <w:pPr>
        <w:pStyle w:val="T3"/>
        <w:rPr/>
      </w:pPr>
      <w:r>
        <w:rPr>
          <w:b/>
        </w:rPr>
        <w:t>Date:</w:t>
      </w:r>
      <w:r>
        <w:rPr/>
        <w:tab/>
        <w:t>March 5, 1999</w:t>
      </w:r>
    </w:p>
    <w:p>
      <w:pPr>
        <w:pStyle w:val="T3"/>
        <w:rPr/>
      </w:pPr>
      <w:r>
        <w:rPr>
          <w:b/>
        </w:rPr>
        <w:t>Author:</w:t>
      </w:r>
      <w:r>
        <w:rPr/>
        <w:tab/>
        <w:t>Vic Hayes,</w:t>
        <w:br/>
        <w:tab/>
        <w:t>Lucent Technologies</w:t>
        <w:br/>
        <w:tab/>
        <w:t>Zadelstede 1-10</w:t>
        <w:br/>
        <w:tab/>
        <w:t>3431 JZ Niewegein, the Netherlands</w:t>
        <w:br/>
        <w:tab/>
        <w:t>Phone: +31 30 609 7528</w:t>
        <w:br/>
        <w:tab/>
        <w:t>Fax: +31 30 609 7556</w:t>
        <w:br/>
        <w:tab/>
        <w:t xml:space="preserve">e-Mail: vichayes@lucent.com </w:t>
      </w:r>
    </w:p>
    <w:p>
      <w:pPr>
        <w:pStyle w:val="T1"/>
        <w:spacing w:before="0" w:after="120"/>
        <w:rPr/>
      </w:pPr>
      <w:r>
        <w:rPr/>
        <w:t>Motion 1, Recirculation for 802.11a/D2.1</w:t>
      </w:r>
    </w:p>
    <w:p>
      <w:pPr>
        <w:pStyle w:val="Normal"/>
        <w:rPr/>
      </w:pPr>
      <w:r>
        <w:rPr/>
        <w:t>The motion read:</w:t>
      </w:r>
    </w:p>
    <w:p>
      <w:pPr>
        <w:pStyle w:val="Normal"/>
        <w:spacing w:before="0" w:after="120"/>
        <w:rPr/>
      </w:pPr>
      <w:r>
        <w:rPr>
          <w:b/>
          <w:sz w:val="24"/>
        </w:rPr>
        <w:t xml:space="preserve">To submit the contents of document IEEE 802.11a/D2.1 to Sponsor Ballot [default recirculation ballot]  </w:t>
      </w:r>
      <w:r>
        <w:rPr/>
        <w:t>(private/Draft-Standards/Letter Ballot-17-TGa.ZIP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We received 66 responses, </w:t>
      </w:r>
    </w:p>
    <w:p>
      <w:pPr>
        <w:pStyle w:val="Normal"/>
        <w:spacing w:before="0" w:after="120"/>
        <w:rPr/>
      </w:pPr>
      <w:r>
        <w:rPr/>
        <w:t>From the 65 voting members the count was 59 approving, 5 disapproving and 1 abstention (lack of expertise), one nearly voter voting disapprove.</w:t>
      </w:r>
    </w:p>
    <w:p>
      <w:pPr>
        <w:pStyle w:val="Normal"/>
        <w:spacing w:before="0" w:after="120"/>
        <w:rPr/>
      </w:pPr>
      <w:r>
        <w:rPr/>
        <w:tab/>
        <w:t xml:space="preserve">This equals a 91 % approval ratio among voters.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However, because this vote was a recirculation vote, the result of the original vote has to be included.</w:t>
      </w:r>
    </w:p>
    <w:p>
      <w:pPr>
        <w:pStyle w:val="Normal"/>
        <w:spacing w:before="0" w:after="120"/>
        <w:rPr/>
      </w:pPr>
      <w:r>
        <w:rPr/>
        <w:t>The overall result is 76 voting members approving, 7 disapproving and 3 abstaining. 1 approval from an aspirant member and 1 approval and one disapproval from nearly voters.</w:t>
      </w:r>
    </w:p>
    <w:p>
      <w:pPr>
        <w:pStyle w:val="Normal"/>
        <w:spacing w:before="0" w:after="120"/>
        <w:rPr/>
      </w:pPr>
      <w:r>
        <w:rPr/>
        <w:tab/>
        <w:t>This equals a 92 % approval ratio.</w:t>
      </w:r>
    </w:p>
    <w:p>
      <w:pPr>
        <w:pStyle w:val="Normal"/>
        <w:spacing w:before="0" w:after="120"/>
        <w:rPr/>
      </w:pPr>
      <w:r>
        <w:rPr/>
        <w:t>From the 7 disapproving votes, 2 were from the original ballot. Therefore, the group has to contact Chris Heegard and Greg Ennis to ask which comment from the original votes still stand.</w:t>
      </w:r>
    </w:p>
    <w:p>
      <w:pPr>
        <w:pStyle w:val="Normal"/>
        <w:spacing w:before="0" w:after="120"/>
        <w:rPr/>
      </w:pPr>
      <w:r>
        <w:rPr/>
        <w:t xml:space="preserve">Although the motion passed, the goal is to come to unanimous support. All comments have to be addressed with the goal to change the document is such a way that the level of consensus increases. Do not forget to document the decisions in the disposition column and find whether the authors of the comment supporting the NO-vote are now satisfied and would change their vote to yes. If they can not revert their vote to yes, obtain sign-off of those comments supporting no-votes have been resolved. </w:t>
      </w:r>
    </w:p>
    <w:p>
      <w:pPr>
        <w:pStyle w:val="Normal"/>
        <w:spacing w:before="0" w:after="120"/>
        <w:rPr/>
      </w:pPr>
      <w:r>
        <w:rPr/>
        <w:t>All remaining comments supporting no votes shall be submitted to the working group and subsequently to the sponsor for evaluation.</w:t>
      </w:r>
    </w:p>
    <w:p>
      <w:pPr>
        <w:pStyle w:val="Normal"/>
        <w:spacing w:before="0" w:after="120"/>
        <w:rPr/>
      </w:pPr>
      <w:r>
        <w:rPr/>
        <w:t>In case the changes in the document involved technical changes in the document, a recirculation has to be conducted to ensure that yes-voters would not change their votes to no-votes, based on a change or on an unresolved comment.</w:t>
      </w:r>
    </w:p>
    <w:tbl>
      <w:tblPr>
        <w:tblW w:w="8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720"/>
        <w:gridCol w:w="1008"/>
        <w:gridCol w:w="720"/>
        <w:gridCol w:w="720"/>
        <w:gridCol w:w="1170"/>
        <w:gridCol w:w="1278"/>
        <w:gridCol w:w="1062"/>
      </w:tblGrid>
      <w:tr>
        <w:trPr>
          <w:tblHeader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er 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e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e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vot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</w:t>
            </w:r>
          </w:p>
        </w:tc>
      </w:tr>
      <w:tr>
        <w:trPr>
          <w:trHeight w:val="179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ramowitz, Je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y, Rez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undsen, Keith B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n, Carl 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by, Dav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ker, James 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y, Kevin 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anger, Ph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ddick, Joh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b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, Sim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ey, Timothy 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er, J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b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ckmann, Rona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dsky, Wesle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arella, John 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yat, Naft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ments, K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pstraten, W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clesine, Pe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kard, Rich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wer, Darw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nis, Gr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katselis, Joh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cher, Je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cher, Micha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el, Geor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er, Joh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f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fford, I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chi, Motohi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frey, T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y, Steven 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agh, J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estad, Kar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a, K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yes, Vic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berling, All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egard, Chr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le, Robe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skala, Ju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eben, Maart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eda, Masayu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son, Donald 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itz, 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erman, 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cz, Kev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waguchi, Dean 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ry, Stuart 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ney, Patri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udsen, Stev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emer, Bruce 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binec, J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, James 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, Stanle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Innis, Michael 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er, Ge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ura, Aki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elard, Hen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i, Masaha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ikura, Masahi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, Richard v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v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'Hara, Bo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sawa, Tomo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anoue, Kazuhi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e, Richard 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danda, Rog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ick, 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cini, Victoria 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wlins, Gregory 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ble, Stanley 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ep, Fri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s, Willi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ins, Kent 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ppel, Clemens C.W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walka, Anil 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bring, Ro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n, Tie-Ju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j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llhammer, Stephen 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emake, Matthew B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p, Thom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an, Donald 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ess, G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anashi, Hitos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guchi, Sato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, Cher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mpower, Mik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oulogiannis, T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ch, Bru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una, Saros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kayama, Iku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d Jr., Robert 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ster, Ma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z, Le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stell, Har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moto, Takes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nge III, Lawrence W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gelin, Chr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eig, John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z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yren, J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eport motion 1 of Letter Ballot 17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Vic Hayes, Chair, Lucent Technologie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March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6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97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00:24:00Z</dcterms:created>
  <dc:creator>vichayes</dc:creator>
  <dc:description>Vic Hayes, Chair, Lucent Technologies</dc:description>
  <cp:keywords>March 1999</cp:keywords>
  <dc:language>en-US</dc:language>
  <cp:lastModifiedBy>vichayes</cp:lastModifiedBy>
  <cp:lastPrinted>1999-03-06T02:12:00Z</cp:lastPrinted>
  <dcterms:modified xsi:type="dcterms:W3CDTF">1999-03-06T01:12:00Z</dcterms:modified>
  <cp:revision>2</cp:revision>
  <dc:subject>Report motion 1 of Letter Ballot 17</dc:subject>
  <dc:title>doc.: IEEE 802.11-99/65</dc:title>
</cp:coreProperties>
</file>