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T2"/>
        <w:rPr/>
      </w:pPr>
      <w:r>
        <w:rPr/>
        <w:t>PAR for IEEE 802.11b Corrigendum as Approved by 802.11</w:t>
      </w:r>
    </w:p>
    <w:p>
      <w:pPr>
        <w:pStyle w:val="Normal"/>
        <w:rPr/>
      </w:pPr>
      <w:r>
        <w:rPr/>
        <w:t>IEEE-SA Standards Board Project Authorization Request (PAR)  (1999-Rev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Sponsor Date of Request       [ 10 November 1999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Assigned Project Number     [ P802.11b cor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PAR Approval DATE      [      ] {IEEE Staff to fill in box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Copyright release must be received with appropriate signat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postal mail or FAX (1-732-562-1571)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 ] PAR Signature Page Received {IEEE Staff to check Box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Project Title and Working Group/Sponsor for this Proj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ument type : {Place an X in only one option below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X] Standard for {Document stressing the verb "SHALL"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 ] Recommended Practice for {Document stressing the verb "SHOULD"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 ] Guide for {Documents in which good practices are suggested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LE: [ Corrigenda to IEEE 802.11b-1999 Supplement to Wireless LAN Medium Acc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trol (MAC) and Physical Layer (PHY) Specifications: Higher speed Physical Lay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PHY) extension in the 2.4 GHz band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of Working Group(WG) : [ 802.11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of Official Reporter (usually the WG Chair) who MUST be an SA member 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 as an IEEE/Affiliate Member: [ Vic Hayes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le in WG: [ Chairperson ]            IEEE/SA/Affiliate Member # [ 1550144 ]{Required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any: [ Lucent Technologies WCND ]   Telephone: [ +31 30 609 7528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ress: [ Zadelstede 1-10              FAX:       [ +31 30 609 7556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3431 JZ Nieuweg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y/State/Zip: [ Netherlands ]         EMAIL:     [ vichayes@lucent.com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of WG Chair (if different than Reporter): [ 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EEE/Affiliate Memb # [  ]{Required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any: [  ]                           Telephone: [ 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ress: [  ]                           FAX:       [ 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y/State/Zip: [  ]                    EMAIL:     [ 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of Sponsoring Society and Committee: [ Computer Society Project 8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/MAN Standards Committee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of Sponsoring Committee Chair:   [ Jim Carlo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any: [  ]                           Telephone: [ 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ress: [  ]                           FAX:       [ 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y/State/Zip: [  ]                    EMAIL:     [ 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Describe this Project by answering each of five questions be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a.   Update an existing PAR? {Yes/No} [ No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ES: Indicated PAR number/approval date [ 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ES: Attach cover letter indicating changes/rationale for chan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ES: Is this project in ballot now? [  ] {Yes/No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b.  Choose one from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1 -[  ] New Stand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2 -[  ] Revision of existing standard {number and year} [ 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3 -[  ] Amendment (Supplement) to existing standard {number and year} [  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4 -[ X ] Corrigenda to existing standard {number and year} [ 802.11b-1999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c.  Choose one from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1 -[ X ] Full Use (5-year life cyc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2 -[  ] Trial Use (2-year cyc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d.  Choose one from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1 -[ X ] Individual Sponsor Ballot Proc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2 -[  ] Entity (not Individual) Sponsor Ballot Proc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e.  Fill in Target Completion Date to IEEE RevCom [ July 2000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Scope of Proposed Proj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what is being done, including technical boundaries on the work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 The scope of this project is to correct deficiencies in the MIB definition o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2.11b. ] {This should be brief (less than 5 lines recommended)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Purpose of Proposed Projec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why it is being done, including intended users, and benefits to users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 As the MIB is currently defined in 802.11b, it is not possible 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pile an interoperable MIB.  This project will correct the deficienci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MIB. ] {This should be brief (less than 5 lines recommended)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Intellectual Property {Answer each of the questions below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a. Are you aware of any patents relevant to this projec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 No ] {Yes, with detailed explanation below/ No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  ] {Explanation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b. Are you aware of any copyrights relevant to this projec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 No ] {Yes, with detailed explanation below/ No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  ] {Explanation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c. Are you aware of any trademarks relevant to this projec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 No ] {Yes, with explanation below/ No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  ] {Explanation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d. Are you aware of any registration of objects or numbers relevan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his projec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 No ] {Yes, with explanation below/ No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Are you aware of other standards or projects with a similar scop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 No ] {Yes, with explanation below/ No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  ] {Explanation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International Harmoniz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this standard planned for adoption by another international organiz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 Yes ] {Yes/No/?? if you don't know at this tim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es: Which International Organization [ ISO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es: Include coordination in question 13 bel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No:  Explanation [ 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Is this project intended to focus on health, safety or environmental issu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 No ] {Yes/No/?? if you don't know at this tim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es:  Explanation? [ 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Proposed Coordination/Recommended Method of Coordina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O/IEC JTC1/SC6 TAG/WG1 (ISO/IEC Joint Technical Committee 1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committee 6 TAG/Working Group 1) by D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a.  Mandatory Coordin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C 10 (IEEE Dictionary)    by D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EEE Staff Editorial Review   by D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C 14 (Quantities, Units and Letter symbols) by D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b. Coordination requested by Sponsor and Metho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   ] by [  ] {circulation of DRafts/LIaison memb/COmmon memb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   ] by [  ] {circulation of DRafts/LIaison memb/COmmon memb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   ] by [  ] {circulation of DRafts/LIaison memb/COmmon memb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   ] by [  ] {circulation of DRafts/LIaison memb/COmmon memb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Choose DR or LI or CO for each coordination request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c.  Coordination Requested by Othe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  ] {added by staff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itional Explanation Notes: {Item Number and Explanation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  ]{If necessary, these can be continued on additional pages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720" w:header="432" w:top="864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PAR 802.11-COR As approved by 802.11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Bob O'Hara, Informned Technologies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November, 1999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99/267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4680" w:leader="none"/>
        <w:tab w:val="right" w:pos="93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portr97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1T21:31:00Z</dcterms:created>
  <dc:creator>Bob O'Hara</dc:creator>
  <dc:description>Bob O'Hara, Informned Technologies</dc:description>
  <cp:keywords>November 1999</cp:keywords>
  <dc:language>en-US</dc:language>
  <cp:lastModifiedBy>Harry R. Worstell</cp:lastModifiedBy>
  <dcterms:modified xsi:type="dcterms:W3CDTF">1999-11-11T21:41:00Z</dcterms:modified>
  <cp:revision>1</cp:revision>
  <dc:subject>PAR 802.11-COR As approved by 802.11</dc:subject>
  <dc:title>doc.: IEEE 802.11-99/267</dc:title>
</cp:coreProperties>
</file>