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before="103" w:after="0"/>
        <w:jc w:val="center"/>
        <w:rPr>
          <w:rFonts w:ascii="Arial" w:hAnsi="Arial" w:cs="Arial"/>
          <w:b/>
          <w:b/>
          <w:color w:val="008080"/>
          <w:sz w:val="56"/>
          <w:lang w:eastAsia="en-US"/>
        </w:rPr>
      </w:pPr>
      <w:r>
        <w:rPr>
          <w:rFonts w:cs="Arial" w:ascii="Arial" w:hAnsi="Arial"/>
          <w:b/>
          <w:color w:val="008080"/>
          <w:sz w:val="48"/>
          <w:lang w:eastAsia="en-US"/>
        </w:rPr>
        <w:t>Report of Letter Ballot 2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9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>Ballot opened on: 11/27/199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9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>Ballot closed on: 1/7/20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9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>Voting members NOT responding: 1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9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>-----------------------------------------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71" w:after="0"/>
        <w:rPr>
          <w:rFonts w:ascii="Arial" w:hAnsi="Arial" w:cs="Arial"/>
          <w:color w:val="000000"/>
          <w:sz w:val="29"/>
          <w:lang w:eastAsia="en-US"/>
        </w:rPr>
      </w:pPr>
      <w:r>
        <w:rPr>
          <w:rFonts w:eastAsia="Arial" w:cs="Arial" w:ascii="Arial" w:hAnsi="Arial"/>
          <w:color w:val="000000"/>
          <w:sz w:val="24"/>
          <w:lang w:eastAsia="en-US"/>
        </w:rPr>
        <w:t xml:space="preserve"> </w:t>
      </w:r>
      <w:r>
        <w:rPr>
          <w:rFonts w:cs="Arial" w:ascii="Arial" w:hAnsi="Arial"/>
          <w:color w:val="000000"/>
          <w:sz w:val="24"/>
          <w:lang w:eastAsia="en-US"/>
        </w:rPr>
        <w:t>Motion number 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9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>The motion reads as follows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9"/>
          <w:lang w:eastAsia="en-US"/>
        </w:rPr>
      </w:pPr>
      <w:r>
        <w:rPr>
          <w:rFonts w:eastAsia="Arial" w:cs="Arial" w:ascii="Arial" w:hAnsi="Arial"/>
          <w:color w:val="000000"/>
          <w:sz w:val="24"/>
          <w:lang w:eastAsia="en-US"/>
        </w:rPr>
        <w:t xml:space="preserve"> </w:t>
      </w:r>
      <w:r>
        <w:rPr>
          <w:rFonts w:cs="Arial" w:ascii="Arial" w:hAnsi="Arial"/>
          <w:color w:val="000000"/>
          <w:sz w:val="24"/>
          <w:lang w:eastAsia="en-US"/>
        </w:rPr>
        <w:t>To submit the contents of document IEEE 802.11d/D1.0 to Sponsor Ballo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71" w:after="0"/>
        <w:rPr>
          <w:rFonts w:ascii="Arial" w:hAnsi="Arial" w:cs="Arial"/>
          <w:color w:val="000000"/>
          <w:sz w:val="29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>Number of people in Ballot Group of 802.11  : 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9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>Number of votes received                               : 6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9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>Return ratio = 82 %  (required &gt;= 50 %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71" w:after="0"/>
        <w:rPr>
          <w:rFonts w:ascii="Arial" w:hAnsi="Arial" w:cs="Arial"/>
          <w:color w:val="000000"/>
          <w:sz w:val="29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>Approved without comments : 56</w:t>
        <w:tab/>
        <w:tab/>
        <w:t>(plus 4 aspirant member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9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>Approved with comments      :   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9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>Disapproved with comments : 10</w:t>
        <w:tab/>
        <w:tab/>
        <w:t>(plus one ex-member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9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>Approval ratio = 84 %  (required =&gt; 75 %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71" w:after="0"/>
        <w:rPr>
          <w:rFonts w:ascii="Arial" w:hAnsi="Arial" w:cs="Arial"/>
          <w:color w:val="000000"/>
          <w:sz w:val="29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>Abstain (Lack of Time)        : 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9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>Abstain (Lack of Expertise) : 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9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>Abstain (Other)                    : 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9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>Abstention ratio = 1 %  (required &lt; 30 %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9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>------------------------------------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71" w:after="0"/>
        <w:rPr>
          <w:rFonts w:ascii="Arial" w:hAnsi="Arial" w:cs="Arial"/>
          <w:color w:val="000000"/>
          <w:sz w:val="29"/>
          <w:lang w:eastAsia="en-US"/>
        </w:rPr>
      </w:pPr>
      <w:r>
        <w:rPr>
          <w:rFonts w:eastAsia="Arial" w:cs="Arial" w:ascii="Arial" w:hAnsi="Arial"/>
          <w:color w:val="000000"/>
          <w:sz w:val="24"/>
          <w:lang w:eastAsia="en-US"/>
        </w:rPr>
        <w:t xml:space="preserve"> </w:t>
      </w:r>
      <w:r>
        <w:rPr>
          <w:rFonts w:cs="Arial" w:ascii="Arial" w:hAnsi="Arial"/>
          <w:color w:val="000000"/>
          <w:sz w:val="24"/>
          <w:lang w:eastAsia="en-US"/>
        </w:rPr>
        <w:t>Motion number 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9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>The motion reads as follows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9"/>
          <w:lang w:eastAsia="en-US"/>
        </w:rPr>
      </w:pPr>
      <w:r>
        <w:rPr>
          <w:rFonts w:eastAsia="Arial" w:cs="Arial" w:ascii="Arial" w:hAnsi="Arial"/>
          <w:color w:val="000000"/>
          <w:sz w:val="24"/>
          <w:lang w:eastAsia="en-US"/>
        </w:rPr>
        <w:t xml:space="preserve"> </w:t>
      </w:r>
      <w:r>
        <w:rPr>
          <w:rFonts w:cs="Arial" w:ascii="Arial" w:hAnsi="Arial"/>
          <w:color w:val="000000"/>
          <w:sz w:val="24"/>
          <w:lang w:eastAsia="en-US"/>
        </w:rPr>
        <w:t>To submit the contents of document IEEE 802.11b-cor/D1.0 to Sponsor  Ballo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71" w:after="0"/>
        <w:rPr>
          <w:rFonts w:ascii="Arial" w:hAnsi="Arial" w:cs="Arial"/>
          <w:color w:val="000000"/>
          <w:sz w:val="29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>Number of people in Ballot Group of 802.11  : 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9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>Number of votes received                               : 6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9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>Return ratio = 82 %  (required &gt;= 50 %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71" w:after="0"/>
        <w:rPr>
          <w:rFonts w:ascii="Arial" w:hAnsi="Arial" w:cs="Arial"/>
          <w:color w:val="000000"/>
          <w:sz w:val="29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>Approved without comments : 67</w:t>
        <w:tab/>
        <w:tab/>
        <w:t>(plus 4 aspirant member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9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>Approved with comments      :   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9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>Disapproved with comments :   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9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>Approval ratio = 100 %  (required =&gt; 75 %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71" w:after="0"/>
        <w:rPr>
          <w:rFonts w:ascii="Arial" w:hAnsi="Arial" w:cs="Arial"/>
          <w:color w:val="000000"/>
          <w:sz w:val="29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>Abstain (Lack of Time)        : 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9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>Abstain (Lack of Expertise) : 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9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>Abstain (Other)                    : 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9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>Abstention ratio = 0 %  (required &lt; 30 %)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before="103" w:after="0"/>
        <w:jc w:val="center"/>
        <w:rPr/>
      </w:pPr>
      <w:r>
        <w:rPr/>
        <w:t>Votes received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720" w:header="432" w:top="864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90"/>
        <w:gridCol w:w="1170"/>
        <w:gridCol w:w="1080"/>
      </w:tblGrid>
      <w:tr>
        <w:trPr>
          <w:tblHeader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b/>
                <w:i/>
                <w:color w:val="000080"/>
                <w:sz w:val="22"/>
                <w:lang w:eastAsia="en-US"/>
              </w:rPr>
              <w:t>Full 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b/>
                <w:i/>
                <w:color w:val="000080"/>
                <w:sz w:val="22"/>
                <w:lang w:eastAsia="en-US"/>
              </w:rPr>
              <w:t xml:space="preserve">member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b/>
                <w:i/>
                <w:color w:val="000080"/>
                <w:sz w:val="22"/>
                <w:lang w:eastAsia="en-US"/>
              </w:rPr>
              <w:t>Motion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3" w:after="0"/>
              <w:rPr>
                <w:b/>
                <w:b/>
                <w:i/>
                <w:i/>
                <w:color w:val="000080"/>
                <w:sz w:val="28"/>
                <w:lang w:eastAsia="en-US"/>
              </w:rPr>
            </w:pPr>
            <w:r>
              <w:rPr>
                <w:b/>
                <w:i/>
                <w:color w:val="000080"/>
                <w:sz w:val="22"/>
                <w:lang w:eastAsia="en-US"/>
              </w:rPr>
              <w:t>Motion_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0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Jeff Abramowitz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0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0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0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r. Reza Ah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id not vo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id not vot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Matthew Alspaug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Keith B. Amunds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Carl F. Andr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James R. Bak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Kevin M. Bar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Phil Belang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Simon Blac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id not vo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id not vot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Jan Bo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Ronald Brockman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o not approve with com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Naftali Chay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W.C. Ch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Ken Clemen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Peter Ecclesi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Richard Eckar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Darwin Engw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o not approve with com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 with commen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Greg Enni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John Fakatseli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Michael Fisc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George Fish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id not vo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id not vot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John Fis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id not vo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id not vot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Ian Giffor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Motohiro Goch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spira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Tim Godfre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r. Steven D. Gra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bstain, lack of experti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Kei Har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id not vo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3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id not vot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Victor Hay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o not approve with com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 with commen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Allen Heberl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r. Chris Heegar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0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Robert Hei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0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0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0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Juha Heiskal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id not vo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id not vot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Maarten Hoeb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o not approve with com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Masataka Iizu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Masayuki Iked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spira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Donald C. Johns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Tal Kaitz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o not approve with com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Kevin Karcz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Mika Kassli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Dean M. Kawaguch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o not approve with com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Stuart J. Ker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r. Ing. Jamshid Khun-Jus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id not vo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id not vot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Patrick Kinne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r. Steven Knuds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r. John M. Kowalsk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Bruce P. Kraem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David S. Lande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Changoo Le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James S. L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James S. L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Stanley L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id not vo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id not vot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Michael D. McInni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r. Akira Miur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id not vo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id not vot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Henri Moelar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x-memb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o not approve with com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rro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r. Masahiro Morikur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Peter Murra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Ravi P. Nalamat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r. Richard van Ne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0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Erwin R. No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0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0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0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Bob O'Har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o not approve with com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 with commen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r. Tomoki Ohsa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Kazuhiro Okanou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id not vo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id not vot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Richard H. Pai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Al Petric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s. Victoria M. Ponci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o not approve with com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r. Stanley A. Rei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Carlos A. Ri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Kent G. Rolli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id not vo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id not vot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r. Clemens C.W. Rupp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spira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Anil K. Sanwal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r. Matthew B. Shoemak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Thomas Sie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David Skeller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Donald I. Slo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Gary Spies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o not approve with com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Hitoshi Takanash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Satoru Toguch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s. Cherry T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r. Chih C. Tsi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id not vo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id not vot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Tom Tsoulogianni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r. Robert M. Ward Jr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id not vo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id not vot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Alan Winskowsk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rr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rro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Harry Worstel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Masaaki Yu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spira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Chris Zegeli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o not approve with com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5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. Jim Zyr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o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MS Sans Serif" w:hAnsi="MS Sans Serif" w:cs="MS Sans Serif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13" w:after="0"/>
              <w:rPr>
                <w:rFonts w:ascii="Arial" w:hAnsi="Arial" w:cs="Arial"/>
                <w:color w:val="000000"/>
                <w:sz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pprove</w:t>
            </w:r>
          </w:p>
        </w:tc>
      </w:tr>
    </w:tbl>
    <w:p>
      <w:pPr>
        <w:sectPr>
          <w:type w:val="continuous"/>
          <w:pgSz w:w="12240" w:h="15840"/>
          <w:pgMar w:left="1080" w:right="1080" w:gutter="0" w:header="432" w:top="864" w:footer="432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0" w:leader="none"/>
          <w:tab w:val="center" w:pos="2130" w:leader="none"/>
          <w:tab w:val="center" w:pos="3300" w:leader="none"/>
          <w:tab w:val="center" w:pos="4320" w:leader="none"/>
        </w:tabs>
        <w:spacing w:before="313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Arial" w:ascii="Arial" w:hAnsi="Arial"/>
          <w:color w:val="000000"/>
          <w:sz w:val="21"/>
          <w:lang w:eastAsia="en-US"/>
        </w:rPr>
      </w:r>
    </w:p>
    <w:p>
      <w:pPr>
        <w:pStyle w:val="Normal"/>
        <w:rPr>
          <w:rFonts w:ascii="Arial" w:hAnsi="Arial" w:cs="Arial"/>
          <w:color w:val="000000"/>
          <w:sz w:val="21"/>
          <w:lang w:eastAsia="en-US"/>
        </w:rPr>
      </w:pPr>
      <w:r>
        <w:rPr>
          <w:rFonts w:cs="Arial" w:ascii="Arial" w:hAnsi="Arial"/>
          <w:color w:val="000000"/>
          <w:sz w:val="21"/>
          <w:lang w:eastAsia="en-US"/>
        </w:rPr>
      </w:r>
    </w:p>
    <w:sectPr>
      <w:type w:val="continuous"/>
      <w:pgSz w:w="12240" w:h="15840"/>
      <w:pgMar w:left="1080" w:right="1080" w:gutter="0" w:header="432" w:top="864" w:footer="432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eport of Letter Ballot 20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Vic Hayes, Chair, Lucent Technologie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anuary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00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cportr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11:20:00Z</dcterms:created>
  <dc:creator>vichayes</dc:creator>
  <dc:description>Vic Hayes, Chair, Lucent Technologies</dc:description>
  <cp:keywords>January 2000</cp:keywords>
  <dc:language>en-US</dc:language>
  <cp:lastModifiedBy>vichayes</cp:lastModifiedBy>
  <cp:lastPrinted>2000-01-08T13:04:00Z</cp:lastPrinted>
  <dcterms:modified xsi:type="dcterms:W3CDTF">2000-01-08T12:04:00Z</dcterms:modified>
  <cp:revision>2</cp:revision>
  <dc:subject>Report of Letter Ballot 20</dc:subject>
  <dc:title>doc.: IEEE 802.11-00/001</dc:title>
</cp:coreProperties>
</file>