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Revision document: -r</w:t>
        </w:r>
      </w:ins>
      <w:ins w:id="2" w:author="Al Petrick" w:date="2000-01-11T09:36:00Z">
        <w:r>
          <w:rPr/>
          <w:t>3</w:t>
        </w:r>
      </w:ins>
      <w:ins w:id="3" w:author="Al Petrick" w:date="2000-01-11T07:46:00Z">
        <w:r>
          <w:rPr/>
          <w:t xml:space="preserve"> (Comments </w:t>
        </w:r>
      </w:ins>
      <w:ins w:id="4" w:author="Al Petrick" w:date="2000-01-11T09:37:00Z">
        <w:r>
          <w:rPr/>
          <w:t xml:space="preserve">reviewed by TGd as per </w:t>
        </w:r>
      </w:ins>
      <w:ins w:id="5" w:author="Al Petrick" w:date="2000-01-11T07:46:00Z">
        <w:r>
          <w:rPr/>
          <w:t>suggest</w:t>
        </w:r>
      </w:ins>
      <w:ins w:id="6" w:author="Al Petrick" w:date="2000-01-11T07:51:00Z">
        <w:r>
          <w:rPr/>
          <w:t>ions</w:t>
        </w:r>
      </w:ins>
      <w:ins w:id="7" w:author="Al Petrick" w:date="2000-01-11T09:37:00Z">
        <w:r>
          <w:rPr/>
          <w:t xml:space="preserve"> made </w:t>
        </w:r>
      </w:ins>
      <w:ins w:id="8" w:author="Al Petrick" w:date="2000-01-11T07:46:00Z">
        <w:r>
          <w:rPr/>
          <w:t xml:space="preserve">by Bob O’Hara  </w:t>
        </w:r>
      </w:ins>
      <w:ins w:id="9" w:author="Al Petrick" w:date="2000-01-11T09:37:00Z">
        <w:r>
          <w:rPr/>
          <w:t xml:space="preserve">as </w:t>
        </w:r>
      </w:ins>
      <w:ins w:id="10" w:author="Al Petrick" w:date="2000-01-11T07:46:00Z">
        <w:r>
          <w:rPr/>
          <w:t>per doc: -r2</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ins w:id="12" w:author="Al Petrick" w:date="2000-01-11T09:54:00Z">
              <w:r>
                <w:rPr/>
                <w:t xml:space="preserve"> - </w:t>
              </w:r>
            </w:ins>
            <w:ins w:id="13" w:author="Al Petrick" w:date="2000-01-11T09:5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Bob O'Hara" w:date="2000-01-10T17:22:00Z">
              <w:r>
                <w:rPr/>
                <w:t>Propose: Accept with the modifications that the AP only does hop table creation from HCC/EHCC.</w:t>
              </w:r>
            </w:ins>
          </w:p>
        </w:tc>
      </w:tr>
      <w:tr>
        <w:trPr>
          <w:trHeight w:val="978"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6:00Z">
              <w:r>
                <w:rPr/>
                <w:t xml:space="preserve">Accepted </w:t>
              </w:r>
            </w:ins>
            <w:ins w:id="16" w:author="Al Petrick" w:date="2000-01-11T13:44:00Z">
              <w:r>
                <w:rPr/>
                <w:t>–</w:t>
              </w:r>
            </w:ins>
            <w:ins w:id="17" w:author="Al Petrick" w:date="2000-01-11T10:00:00Z">
              <w:r>
                <w:rPr/>
                <w:t xml:space="preserve"> </w:t>
              </w:r>
            </w:ins>
            <w:ins w:id="18" w:author="Al Petrick" w:date="2000-01-11T13:4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8:57:00Z">
              <w:r>
                <w:rPr/>
                <w:t>Accepted</w:t>
              </w:r>
            </w:ins>
            <w:ins w:id="20" w:author="Al Petrick" w:date="2000-01-11T10:03:00Z">
              <w:r>
                <w:rPr/>
                <w:t xml:space="preserve"> </w:t>
              </w:r>
            </w:ins>
            <w:ins w:id="21" w:author="Al Petrick" w:date="2000-01-11T13:44:00Z">
              <w:r>
                <w:rPr/>
                <w:t>–</w:t>
              </w:r>
            </w:ins>
            <w:ins w:id="22"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Al Petrick" w:date="2000-01-10T08:58:00Z">
              <w:r>
                <w:rPr/>
                <w:t>Accepted</w:t>
              </w:r>
            </w:ins>
            <w:ins w:id="24" w:author="Al Petrick" w:date="2000-01-11T10:03:00Z">
              <w:r>
                <w:rPr/>
                <w:t xml:space="preserve"> </w:t>
              </w:r>
            </w:ins>
            <w:ins w:id="25" w:author="Al Petrick" w:date="2000-01-11T13:44:00Z">
              <w:r>
                <w:rPr/>
                <w:t>–</w:t>
              </w:r>
            </w:ins>
            <w:ins w:id="26"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7" w:author="Al Petrick" w:date="2000-01-10T08:59:00Z">
              <w:r>
                <w:rPr/>
                <w:t>Accepted</w:t>
              </w:r>
            </w:ins>
            <w:ins w:id="28" w:author="Al Petrick" w:date="2000-01-11T10:05:00Z">
              <w:r>
                <w:rPr/>
                <w:t>-</w:t>
              </w:r>
            </w:ins>
            <w:ins w:id="29"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0" w:author="Al Petrick" w:date="2000-01-10T09:00:00Z">
              <w:r>
                <w:rPr/>
                <w:t>Accepted</w:t>
              </w:r>
            </w:ins>
            <w:ins w:id="31" w:author="Al Petrick" w:date="2000-01-11T10:06:00Z">
              <w:r>
                <w:rPr/>
                <w:t xml:space="preserve"> </w:t>
              </w:r>
            </w:ins>
            <w:ins w:id="32" w:author="Al Petrick" w:date="2000-01-11T13:44:00Z">
              <w:r>
                <w:rPr/>
                <w:t>–</w:t>
              </w:r>
            </w:ins>
            <w:ins w:id="33"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4" w:author="Al Petrick" w:date="2000-01-10T09:02:00Z">
              <w:r>
                <w:rPr/>
                <w:t>Accepted</w:t>
              </w:r>
            </w:ins>
            <w:ins w:id="35" w:author="Al Petrick" w:date="2000-01-11T10:08:00Z">
              <w:r>
                <w:rPr/>
                <w:t>-</w:t>
              </w:r>
            </w:ins>
            <w:ins w:id="36" w:author="Al Petrick" w:date="2000-01-11T13:44:00Z">
              <w:r>
                <w:rPr>
                  <w:shd w:fill="FFFF00" w:val="clear"/>
                </w:rPr>
                <w:t xml:space="preserve"> DONE</w:t>
              </w:r>
            </w:ins>
            <w:ins w:id="37"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Al Petrick" w:date="2000-01-10T09:03:00Z">
              <w:r>
                <w:rPr/>
                <w:t>Accepted</w:t>
              </w:r>
            </w:ins>
            <w:ins w:id="39" w:author="Al Petrick" w:date="2000-01-11T10:09:00Z">
              <w:r>
                <w:rPr/>
                <w:t>-</w:t>
              </w:r>
            </w:ins>
            <w:ins w:id="40" w:author="Al Petrick" w:date="2000-01-11T13:44:00Z">
              <w:r>
                <w:rPr>
                  <w:shd w:fill="FFFF00" w:val="clear"/>
                </w:rPr>
                <w:t xml:space="preserve"> DONE</w:t>
              </w:r>
            </w:ins>
            <w:ins w:id="41"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04:00Z">
              <w:r>
                <w:rPr/>
                <w:t>Accepted</w:t>
              </w:r>
            </w:ins>
            <w:ins w:id="43" w:author="Al Petrick" w:date="2000-01-11T10:10:00Z">
              <w:r>
                <w:rPr/>
                <w:t>-</w:t>
              </w:r>
            </w:ins>
            <w:ins w:id="44" w:author="Al Petrick" w:date="2000-01-11T13:44:00Z">
              <w:r>
                <w:rPr>
                  <w:shd w:fill="FFFF00" w:val="clear"/>
                </w:rPr>
                <w:t xml:space="preserve"> DONE</w:t>
              </w:r>
            </w:ins>
            <w:ins w:id="45"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0T09:09:00Z">
              <w:r>
                <w:rPr/>
                <w:t>Accepted</w:t>
              </w:r>
            </w:ins>
            <w:ins w:id="48" w:author="Al Petrick" w:date="2000-01-11T10:15:00Z">
              <w:r>
                <w:rPr/>
                <w:t>-</w:t>
              </w:r>
            </w:ins>
            <w:ins w:id="49" w:author="Al Petrick" w:date="2000-01-11T13:45:00Z">
              <w:r>
                <w:rPr>
                  <w:shd w:fill="FFFF00" w:val="clear"/>
                </w:rPr>
                <w:t xml:space="preserve"> DONE</w:t>
              </w:r>
            </w:ins>
            <w:ins w:id="50"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1"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2" w:author="Al Petrick" w:date="2000-01-10T09:14:00Z">
              <w:r>
                <w:rPr/>
                <w:t>Accepted</w:t>
              </w:r>
            </w:ins>
            <w:ins w:id="53" w:author="Al Petrick" w:date="2000-01-11T10:16:00Z">
              <w:r>
                <w:rPr/>
                <w:t xml:space="preserve"> </w:t>
              </w:r>
            </w:ins>
            <w:ins w:id="54" w:author="Al Petrick" w:date="2000-01-11T13:45:00Z">
              <w:r>
                <w:rPr/>
                <w:t>–</w:t>
              </w:r>
            </w:ins>
            <w:ins w:id="55" w:author="Al Petrick" w:date="2000-01-11T13:45:00Z">
              <w:r>
                <w:rPr>
                  <w:shd w:fill="FFFF00" w:val="clear"/>
                </w:rPr>
                <w:t xml:space="preserve"> DONE</w:t>
              </w:r>
            </w:ins>
            <w:ins w:id="56"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7" w:author="Al Petrick" w:date="2000-01-10T09:15:00Z">
              <w:r>
                <w:rPr/>
                <w:t>Accepted</w:t>
              </w:r>
            </w:ins>
            <w:ins w:id="58" w:author="Al Petrick" w:date="2000-01-11T10:17:00Z">
              <w:r>
                <w:rPr/>
                <w:t>-</w:t>
              </w:r>
            </w:ins>
            <w:ins w:id="59" w:author="Al Petrick" w:date="2000-01-11T13:45:00Z">
              <w:r>
                <w:rPr>
                  <w:shd w:fill="FFFF00" w:val="clear"/>
                </w:rPr>
                <w:t xml:space="preserve"> DONE</w:t>
              </w:r>
            </w:ins>
            <w:ins w:id="60" w:author="Al Petrick" w:date="2000-01-11T13:45:00Z">
              <w:r>
                <w:rPr/>
                <w:t xml:space="preserve"> </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1" w:author="Al Petrick" w:date="2000-01-10T09:17:00Z">
              <w:r>
                <w:rPr/>
                <w:t>Accepted</w:t>
              </w:r>
            </w:ins>
            <w:ins w:id="62" w:author="Al Petrick" w:date="2000-01-11T10:19:00Z">
              <w:r>
                <w:rPr/>
                <w:t>-</w:t>
              </w:r>
            </w:ins>
            <w:ins w:id="63" w:author="Al Petrick" w:date="2000-01-11T13:45:00Z">
              <w:r>
                <w:rPr>
                  <w:shd w:fill="FFFF00" w:val="clear"/>
                </w:rPr>
                <w:t xml:space="preserve"> DONE</w:t>
              </w:r>
            </w:ins>
            <w:ins w:id="64"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65" w:author="Al Petrick" w:date="2000-01-10T09:20:00Z">
              <w:r>
                <w:rPr/>
                <w:delText>gsn</w:delText>
              </w:r>
            </w:del>
            <w:ins w:id="66"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68" w:author="Al Petrick" w:date="2000-01-10T09:20:00Z">
              <w:r>
                <w:rPr/>
                <w:t>p</w:t>
              </w:r>
            </w:ins>
            <w:del w:id="69"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4" w:author="Bob O'Hara" w:date="2000-01-10T17:27:00Z"/>
              </w:rPr>
            </w:pPr>
            <w:ins w:id="70" w:author="Al Petrick" w:date="2000-01-10T09:22:00Z">
              <w:r>
                <w:rPr/>
                <w:t>Accepted</w:t>
              </w:r>
            </w:ins>
            <w:ins w:id="71" w:author="Al Petrick" w:date="2000-01-11T10:27:00Z">
              <w:r>
                <w:rPr/>
                <w:t>-</w:t>
              </w:r>
            </w:ins>
            <w:ins w:id="72" w:author="Al Petrick" w:date="2000-01-11T13:45:00Z">
              <w:r>
                <w:rPr>
                  <w:shd w:fill="FFFF00" w:val="clear"/>
                </w:rPr>
                <w:t xml:space="preserve"> DONE</w:t>
              </w:r>
            </w:ins>
            <w:ins w:id="73" w:author="Al Petrick" w:date="2000-01-11T13:45:00Z">
              <w:r>
                <w:rPr/>
                <w:t xml:space="preserve"> </w:t>
              </w:r>
            </w:ins>
          </w:p>
          <w:p>
            <w:pPr>
              <w:pStyle w:val="Normal"/>
              <w:rPr/>
            </w:pPr>
            <w:ins w:id="75" w:author="Bob O'Hara" w:date="2000-01-10T17:27:00Z">
              <w:del w:id="76" w:author="Al Petrick" w:date="2000-01-10T22:42:00Z">
                <w:r>
                  <w:rPr/>
                  <w:delText>Propose: this also applies to mobile stations that need to know when active scanning is allowed.</w:delText>
                </w:r>
              </w:del>
            </w:ins>
            <w:ins w:id="77"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8"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0"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1" w:author="Al Petrick" w:date="2000-01-10T09:30:00Z">
              <w:r>
                <w:rPr/>
                <w:t>Accepted with reference to the existing two algorithms</w:t>
              </w:r>
            </w:ins>
            <w:ins w:id="82" w:author="Al Petrick" w:date="2000-01-11T10:38:00Z">
              <w:r>
                <w:rPr/>
                <w:t xml:space="preserve"> –</w:t>
              </w:r>
            </w:ins>
            <w:ins w:id="83" w:author="Al Petrick" w:date="2000-01-12T00:13:00Z">
              <w:r>
                <w:rPr>
                  <w:shd w:fill="FFFF00" w:val="clear"/>
                </w:rPr>
                <w:t xml:space="preserve"> DONE</w:t>
              </w:r>
            </w:ins>
            <w:ins w:id="84" w:author="Al Petrick" w:date="2000-01-12T00:13:00Z">
              <w:r>
                <w:rPr/>
                <w:t xml:space="preserve"> </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5" w:author="Al Petrick" w:date="2000-01-10T09:31:00Z">
              <w:r>
                <w:rPr/>
                <w:t>Accepted</w:t>
              </w:r>
            </w:ins>
            <w:ins w:id="86" w:author="Al Petrick" w:date="2000-01-11T10:42:00Z">
              <w:r>
                <w:rPr/>
                <w:t>-</w:t>
              </w:r>
            </w:ins>
            <w:ins w:id="87" w:author="Al Petrick" w:date="2000-01-11T13:45:00Z">
              <w:r>
                <w:rPr>
                  <w:shd w:fill="FFFF00" w:val="clear"/>
                </w:rPr>
                <w:t xml:space="preserve"> DONE</w:t>
              </w:r>
            </w:ins>
            <w:ins w:id="88"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9" w:author="Al Petrick" w:date="2000-01-10T09:33:00Z">
              <w:r>
                <w:rPr/>
                <w:t>Accepted</w:t>
              </w:r>
            </w:ins>
            <w:ins w:id="90" w:author="Al Petrick" w:date="2000-01-11T10:44:00Z">
              <w:r>
                <w:rPr/>
                <w:t>-</w:t>
              </w:r>
            </w:ins>
            <w:ins w:id="91" w:author="Al Petrick" w:date="2000-01-11T13:45:00Z">
              <w:r>
                <w:rPr>
                  <w:shd w:fill="FFFF00" w:val="clear"/>
                </w:rPr>
                <w:t xml:space="preserve"> DONE</w:t>
              </w:r>
            </w:ins>
            <w:ins w:id="92"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3" w:author="Al Petrick" w:date="2000-01-10T09:36:00Z">
              <w:r>
                <w:rPr/>
                <w:t xml:space="preserve">Accepted with Change “xxxxxxx” to </w:t>
                <w:br/>
                <w:t>“ISO/IEC 3166-1”</w:t>
              </w:r>
            </w:ins>
            <w:ins w:id="94" w:author="Al Petrick" w:date="2000-01-11T10:45:00Z">
              <w:r>
                <w:rPr/>
                <w:t xml:space="preserve"> </w:t>
              </w:r>
            </w:ins>
            <w:ins w:id="95" w:author="Al Petrick" w:date="2000-01-11T13:45:00Z">
              <w:r>
                <w:rPr/>
                <w:t>–</w:t>
              </w:r>
            </w:ins>
            <w:ins w:id="96" w:author="Al Petrick" w:date="2000-01-11T13:45:00Z">
              <w:r>
                <w:rPr>
                  <w:shd w:fill="FFFF00" w:val="clear"/>
                </w:rPr>
                <w:t xml:space="preserve"> DONE</w:t>
              </w:r>
            </w:ins>
            <w:ins w:id="97"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Al Petrick" w:date="2000-01-10T09:38:00Z">
              <w:r>
                <w:rPr/>
                <w:t>Accepted</w:t>
              </w:r>
            </w:ins>
            <w:ins w:id="99" w:author="Al Petrick" w:date="2000-01-11T13:45:00Z">
              <w:r>
                <w:rPr/>
                <w:t>-</w:t>
              </w:r>
            </w:ins>
            <w:ins w:id="100" w:author="Al Petrick" w:date="2000-01-11T13:45:00Z">
              <w:r>
                <w:rPr>
                  <w:shd w:fill="FFFF00" w:val="clear"/>
                </w:rPr>
                <w:t xml:space="preserve"> DONE</w:t>
              </w:r>
            </w:ins>
            <w:ins w:id="101" w:author="Al Petrick" w:date="2000-01-11T10:49: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2"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3"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Al Petrick" w:date="2000-01-11T07:31:00Z">
              <w:r>
                <w:rPr/>
                <w:t>Accepted</w:t>
              </w:r>
            </w:ins>
            <w:ins w:id="105" w:author="Al Petrick" w:date="2000-01-11T11:01:00Z">
              <w:r>
                <w:rPr/>
                <w:t>-</w:t>
              </w:r>
            </w:ins>
            <w:ins w:id="106" w:author="Al Petrick" w:date="2000-01-11T13:45:00Z">
              <w:r>
                <w:rPr>
                  <w:shd w:fill="FFFF00" w:val="clear"/>
                </w:rPr>
                <w:t xml:space="preserve"> DONE???</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09" w:author="Bob O'Hara" w:date="2000-01-10T17:45:00Z"/>
              </w:rPr>
            </w:pPr>
            <w:ins w:id="108" w:author="Al Petrick" w:date="2000-01-10T09:48:00Z">
              <w:r>
                <w:rPr/>
                <w:t>Recommend to change the PAR upon Bob O approval</w:t>
              </w:r>
            </w:ins>
          </w:p>
          <w:p>
            <w:pPr>
              <w:pStyle w:val="Normal"/>
              <w:rPr/>
            </w:pPr>
            <w:ins w:id="110"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111"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2"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3"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4"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16" w:author="Bob O'Hara" w:date="2000-01-10T17:49:00Z"/>
              </w:rPr>
            </w:pPr>
            <w:ins w:id="115" w:author="Al Petrick" w:date="2000-01-10T09:56:00Z">
              <w:r>
                <w:rPr/>
                <w:t>Editorial change all references to dot11AuthenticationAlgorithmsEntry to dot11MulitDomainCapabilityTable</w:t>
              </w:r>
            </w:ins>
          </w:p>
          <w:p>
            <w:pPr>
              <w:pStyle w:val="Normal"/>
              <w:rPr>
                <w:ins w:id="119" w:author="Al Petrick" w:date="2000-01-10T22:52:00Z"/>
              </w:rPr>
            </w:pPr>
            <w:ins w:id="117" w:author="Bob O'Hara" w:date="2000-01-10T17:49:00Z">
              <w:r>
                <w:rPr/>
                <w:t>Propose: Accept.  Delete authentication MIB entry.  Add to description of dot11CountryString that values are obtained from ISO/IEC 3166-1.</w:t>
              </w:r>
            </w:ins>
            <w:ins w:id="118" w:author="Al Petrick" w:date="2000-01-10T22:52:00Z">
              <w:r>
                <w:rPr/>
                <w:t xml:space="preserve"> </w:t>
              </w:r>
            </w:ins>
          </w:p>
          <w:p>
            <w:pPr>
              <w:pStyle w:val="Normal"/>
              <w:rPr/>
            </w:pPr>
            <w:ins w:id="120" w:author="Al Petrick" w:date="2000-01-10T22:52:00Z">
              <w:r>
                <w:rPr/>
                <w:t>2) Create the proper entry of the Multidomain property.</w:t>
              </w:r>
            </w:ins>
            <w:ins w:id="121" w:author="Al Petrick" w:date="2000-01-11T23:5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23" w:author="Al Petrick" w:date="2000-01-10T22:54:00Z"/>
              </w:rPr>
            </w:pPr>
            <w:ins w:id="122" w:author="Al Petrick" w:date="2000-01-10T09:58:00Z">
              <w:r>
                <w:rPr/>
                <w:t>Accepted and make to changes to the listed table references</w:t>
              </w:r>
            </w:ins>
          </w:p>
          <w:p>
            <w:pPr>
              <w:pStyle w:val="Normal"/>
              <w:rPr>
                <w:ins w:id="125" w:author="Al Petrick" w:date="2000-01-10T22:54:00Z"/>
              </w:rPr>
            </w:pPr>
            <w:ins w:id="124" w:author="Al Petrick" w:date="2000-01-10T22:54:00Z">
              <w:r>
                <w:rPr/>
              </w:r>
            </w:ins>
          </w:p>
          <w:p>
            <w:pPr>
              <w:pStyle w:val="Normal"/>
              <w:rPr/>
            </w:pPr>
            <w:ins w:id="126" w:author="Al Petrick" w:date="2000-01-10T22:54:00Z">
              <w:r>
                <w:rPr/>
                <w:t>.(It should be rejected, 1) its outside the scope of the PAR. 2) the draft as it stands fully addresses his comment, and allows new Japanese regulations.</w:t>
              </w:r>
            </w:ins>
            <w:ins w:id="127" w:author="Al Petrick" w:date="2000-01-12T00:1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8" w:author="Al Petrick" w:date="2000-01-10T09:59:00Z">
              <w:r>
                <w:rPr/>
                <w:t>Accepted</w:t>
              </w:r>
            </w:ins>
            <w:ins w:id="129"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130"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32" w:author="Al Petrick" w:date="2000-01-10T22:55:00Z"/>
              </w:rPr>
            </w:pPr>
            <w:ins w:id="131" w:author="Al Petrick" w:date="2000-01-10T10:04:00Z">
              <w:r>
                <w:rPr/>
                <w:t>Handle offline with Bob O and Chris Zegelin</w:t>
              </w:r>
            </w:ins>
          </w:p>
          <w:p>
            <w:pPr>
              <w:pStyle w:val="Normal"/>
              <w:rPr>
                <w:ins w:id="134" w:author="Bob O'Hara" w:date="2000-01-10T17:51:00Z"/>
              </w:rPr>
            </w:pPr>
            <w:ins w:id="133" w:author="Bob O'Hara" w:date="2000-01-10T17:51:00Z">
              <w:r>
                <w:rPr/>
              </w:r>
            </w:ins>
          </w:p>
          <w:p>
            <w:pPr>
              <w:pStyle w:val="Normal"/>
              <w:rPr/>
            </w:pPr>
            <w:ins w:id="135"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ins w:id="136" w:author="Al Petrick" w:date="2000-01-12T00:14:00Z">
              <w:r>
                <w:rPr>
                  <w:shd w:fill="FFFF00" w:val="clear"/>
                </w:rPr>
                <w:t xml:space="preserve"> DONE</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37"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0" w:author="Bob O'Hara" w:date="2000-01-10T17:54:00Z"/>
              </w:rPr>
            </w:pPr>
            <w:ins w:id="138" w:author="Al Petrick" w:date="2000-01-10T10:15:00Z">
              <w:r>
                <w:rPr/>
                <w:t>Rejected, 802.11 WG to work with Regulatory Agencies on “User” enabling feature</w:t>
              </w:r>
            </w:ins>
            <w:ins w:id="139" w:author="Al Petrick" w:date="2000-01-10T10:17:00Z">
              <w:r>
                <w:rPr/>
                <w:t xml:space="preserve">. </w:t>
              </w:r>
            </w:ins>
          </w:p>
          <w:p>
            <w:pPr>
              <w:pStyle w:val="Normal"/>
              <w:rPr/>
            </w:pPr>
            <w:ins w:id="141"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3" w:author="Bob O'Hara" w:date="2000-01-10T17:56:00Z"/>
              </w:rPr>
            </w:pPr>
            <w:ins w:id="142" w:author="Al Petrick" w:date="2000-01-10T10:21:00Z">
              <w:r>
                <w:rPr/>
                <w:t>Table offline with Bob O</w:t>
              </w:r>
            </w:ins>
          </w:p>
          <w:p>
            <w:pPr>
              <w:pStyle w:val="Normal"/>
              <w:rPr/>
            </w:pPr>
            <w:ins w:id="144"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5"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7" w:author="Bob O'Hara" w:date="2000-01-10T17:58:00Z"/>
              </w:rPr>
            </w:pPr>
            <w:ins w:id="146" w:author="Al Petrick" w:date="2000-01-10T10:32:00Z">
              <w:r>
                <w:rPr/>
                <w:t xml:space="preserve">Offline with Bob O’Hara, DK, same TK –1 </w:t>
              </w:r>
            </w:ins>
          </w:p>
          <w:p>
            <w:pPr>
              <w:pStyle w:val="Normal"/>
              <w:rPr>
                <w:ins w:id="149" w:author="Bob O'Hara" w:date="2000-01-10T18:00:00Z"/>
              </w:rPr>
            </w:pPr>
            <w:ins w:id="148"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151" w:author="Bob O'Hara" w:date="2000-01-10T18:00:00Z"/>
              </w:rPr>
            </w:pPr>
            <w:ins w:id="150" w:author="Bob O'Hara" w:date="2000-01-10T18:00:00Z">
              <w:r>
                <w:rPr/>
              </w:r>
            </w:ins>
          </w:p>
          <w:p>
            <w:pPr>
              <w:pStyle w:val="Normal"/>
              <w:rPr/>
            </w:pPr>
            <w:ins w:id="152"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153" w:author="Bob O'Hara" w:date="2000-01-10T18:03:00Z">
              <w:r>
                <w:rPr/>
                <w:t xml:space="preserve"> a better job to</w:t>
              </w:r>
            </w:ins>
            <w:ins w:id="154" w:author="Bob O'Hara" w:date="2000-01-10T18:00:00Z">
              <w:r>
                <w:rPr/>
                <w:t xml:space="preserve"> meet the commenter</w:t>
              </w:r>
            </w:ins>
            <w:ins w:id="155" w:author="Bob O'Hara" w:date="2000-01-10T18:02:00Z">
              <w:r>
                <w:rPr/>
                <w:t>’s stated requirements.</w:t>
              </w:r>
            </w:ins>
            <w:ins w:id="156" w:author="Al Petrick" w:date="2000-01-12T00:16:00Z">
              <w:r>
                <w:rPr>
                  <w:shd w:fill="FFFF00" w:val="clear"/>
                </w:rPr>
                <w:t xml:space="preserve"> DONE</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57" w:author="Bob O'Hara" w:date="2000-01-10T18:04:00Z">
              <w:r>
                <w:rPr/>
                <w:t>Propose: Accept.</w:t>
              </w:r>
            </w:ins>
            <w:ins w:id="158"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9" w:author="Bob O'Hara" w:date="2000-01-10T18:04:00Z">
              <w:r>
                <w:rPr/>
                <w:t>Propose: Accept</w:t>
              </w:r>
            </w:ins>
            <w:ins w:id="160" w:author="Al Petrick" w:date="2000-01-11T23:55:00Z">
              <w:r>
                <w:rPr>
                  <w:shd w:fill="FFFF00" w:val="clear"/>
                </w:rPr>
                <w:t xml:space="preserve"> DONE</w:t>
              </w:r>
            </w:ins>
            <w:ins w:id="161" w:author="Bob O'Hara" w:date="2000-01-10T18:04:00Z">
              <w:r>
                <w:rPr/>
                <w: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2"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3" w:author="Bob O'Hara" w:date="2000-01-10T18:05:00Z">
              <w:r>
                <w:rPr/>
                <w:t>Propos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4" w:author="Al Petrick" w:date="2000-01-11T09:27:00Z">
              <w:r>
                <w:rPr/>
                <w:t xml:space="preserve"> </w:t>
              </w:r>
            </w:ins>
            <w:ins w:id="165" w:author="Al Petrick" w:date="2000-01-11T09:27:00Z">
              <w:r>
                <w:rPr/>
                <w:t>Accept</w:t>
              </w:r>
            </w:ins>
            <w:ins w:id="166" w:author="Al Petrick" w:date="2000-01-11T13:58:00Z">
              <w:r>
                <w:rPr/>
                <w:t>-</w:t>
              </w:r>
            </w:ins>
            <w:ins w:id="167" w:author="Al Petrick" w:date="2000-01-11T13:58: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8"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9"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0" w:author="Al Petrick" w:date="2000-01-11T09:30:00Z">
              <w:r>
                <w:rPr/>
                <w:t>Accept</w:t>
              </w:r>
            </w:ins>
            <w:ins w:id="171" w:author="Al Petrick" w:date="2000-01-11T1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2" w:author="Al Petrick" w:date="2000-01-11T09:31:00Z">
              <w:r>
                <w:rPr/>
                <w:t>Accept</w:t>
              </w:r>
            </w:ins>
            <w:ins w:id="173" w:author="Al Petrick" w:date="2000-01-11T13:51: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4" w:author="Al Petrick" w:date="2000-01-11T09:32:00Z">
              <w:r>
                <w:rPr/>
                <w:t>Accept (have Bob O suggest text)</w:t>
              </w:r>
            </w:ins>
            <w:ins w:id="175"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6" w:author="Al Petrick" w:date="2000-01-11T09:32:00Z">
              <w:r>
                <w:rPr/>
                <w:t>Accept</w:t>
              </w:r>
            </w:ins>
            <w:ins w:id="177" w:author="Al Petrick" w:date="2000-01-11T13:49:00Z">
              <w:r>
                <w:rPr>
                  <w:shd w:fill="FFFF00" w:val="clear"/>
                </w:rPr>
                <w:t xml:space="preserve"> </w:t>
              </w:r>
            </w:ins>
            <w:ins w:id="178" w:author="Al Petrick" w:date="2000-01-12T02:28:00Z">
              <w:r>
                <w:rPr>
                  <w:shd w:fill="FFFF00" w:val="clear"/>
                </w:rPr>
                <w:t>–</w:t>
              </w:r>
            </w:ins>
            <w:ins w:id="179" w:author="Al Petrick" w:date="2000-01-11T13:49: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0" w:author="Al Petrick" w:date="2000-01-11T09:34:00Z">
              <w:r>
                <w:rPr/>
                <w:t xml:space="preserve">Accept  </w:t>
              </w:r>
            </w:ins>
            <w:ins w:id="181" w:author="Al Petrick" w:date="2000-01-11T09:34:00Z">
              <w:r>
                <w:rPr>
                  <w:color w:val="FFFF00"/>
                  <w:shd w:fill="FFFF00" w:val="clear"/>
                </w:rPr>
                <w:t>No text</w:t>
              </w:r>
            </w:ins>
            <w:ins w:id="182" w:author="Al Petrick" w:date="2000-01-12T02:28:00Z">
              <w:r>
                <w:rPr>
                  <w:color w:val="FFFF00"/>
                  <w:shd w:fill="FFFF00" w:val="clear"/>
                </w:rPr>
                <w:t xml:space="preserve"> suggestions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3" w:author="Al Petrick" w:date="2000-01-11T09:34:00Z">
              <w:r>
                <w:rPr/>
                <w:t xml:space="preserve">Accept </w:t>
              </w:r>
            </w:ins>
            <w:ins w:id="184" w:author="Al Petrick" w:date="2000-01-12T02:29:00Z">
              <w:r>
                <w:rPr>
                  <w:color w:val="FFFF00"/>
                  <w:shd w:fill="FFFF00" w:val="clear"/>
                </w:rPr>
                <w:t>No text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2019619384"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5"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87" w:author="Bob O'Hara" w:date="2000-01-10T18:07:00Z"/>
              </w:rPr>
            </w:pPr>
            <w:ins w:id="186" w:author="Bob O'Hara" w:date="2000-01-10T18:07:00Z">
              <w:r>
                <w:rPr/>
                <w:t xml:space="preserve">Propose: Reject.  Responding to the commenter’s individual points: </w:t>
              </w:r>
            </w:ins>
          </w:p>
          <w:p>
            <w:pPr>
              <w:pStyle w:val="Normal"/>
              <w:numPr>
                <w:ilvl w:val="0"/>
                <w:numId w:val="5"/>
              </w:numPr>
              <w:rPr>
                <w:ins w:id="191" w:author="Bob O'Hara" w:date="2000-01-10T18:11:00Z"/>
              </w:rPr>
            </w:pPr>
            <w:ins w:id="188"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89" w:author="Bob O'Hara" w:date="2000-01-10T18:09:00Z">
              <w:r>
                <w:rPr/>
                <w:t xml:space="preserve">hop table information element will meet the stated requirement.  The commenter is also requested to submit an algorithm that will execute in approximately the same time (real-time) as the </w:t>
              </w:r>
            </w:ins>
            <w:ins w:id="190" w:author="Bob O'Hara" w:date="2000-01-10T18:11:00Z">
              <w:r>
                <w:rPr/>
                <w:t>algorithms desired to be deleted that also meets the stated requirement.</w:t>
              </w:r>
            </w:ins>
          </w:p>
          <w:p>
            <w:pPr>
              <w:pStyle w:val="Normal"/>
              <w:numPr>
                <w:ilvl w:val="0"/>
                <w:numId w:val="5"/>
              </w:numPr>
              <w:rPr>
                <w:ins w:id="193" w:author="Bob O'Hara" w:date="2000-01-10T18:11:00Z"/>
              </w:rPr>
            </w:pPr>
            <w:ins w:id="192" w:author="Bob O'Hara" w:date="2000-01-10T18:11:00Z">
              <w:r>
                <w:rPr/>
                <w:t>The boundary between MAC and PHY is already perforated so often that this argument does not hold water.</w:t>
              </w:r>
            </w:ins>
          </w:p>
          <w:p>
            <w:pPr>
              <w:pStyle w:val="Normal"/>
              <w:numPr>
                <w:ilvl w:val="0"/>
                <w:numId w:val="5"/>
              </w:numPr>
              <w:rPr/>
            </w:pPr>
            <w:ins w:id="194" w:author="Bob O'Hara" w:date="2000-01-10T18:11:00Z">
              <w:r>
                <w:rPr/>
                <w:t xml:space="preserve">The PAR states that 802.11d is to define operation in new regulatory domains.  There is no mention in the PAR of what the commenter describes as the </w:t>
              </w:r>
            </w:ins>
            <w:ins w:id="195" w:author="Bob O'Hara" w:date="2000-01-10T18:13:00Z">
              <w:r>
                <w:rPr/>
                <w:t>“focus” of the PAR..</w:t>
              </w:r>
            </w:ins>
            <w:ins w:id="196"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7" w:author="Bob O'Hara" w:date="2000-01-10T18:13:00Z">
              <w:del w:id="198" w:author="Al Petrick" w:date="2000-01-11T13:47:00Z">
                <w:r>
                  <w:rPr/>
                  <w:delText>Propose:</w:delText>
                </w:r>
              </w:del>
            </w:ins>
            <w:ins w:id="199" w:author="Bob O'Hara" w:date="2000-01-10T18:13:00Z">
              <w:r>
                <w:rPr/>
                <w:t xml:space="preserve"> </w:t>
              </w:r>
            </w:ins>
            <w:ins w:id="200" w:author="Al Petrick" w:date="2000-01-11T13:47:00Z">
              <w:r>
                <w:rPr/>
                <w:t>R</w:t>
              </w:r>
            </w:ins>
            <w:ins w:id="201" w:author="Bob O'Hara" w:date="2000-01-10T18:13:00Z">
              <w:del w:id="202" w:author="Al Petrick" w:date="2000-01-11T13:47:00Z">
                <w:r>
                  <w:rPr/>
                  <w:delText>r</w:delText>
                </w:r>
              </w:del>
            </w:ins>
            <w:ins w:id="203" w:author="Bob O'Hara" w:date="2000-01-10T18:13:00Z">
              <w:r>
                <w:rPr/>
                <w:t>eject.  The draft accurately meets the requirements stated in the PAR.  It is a happy accident that meeting those requirements also provides cross-domain mobility.</w:t>
              </w:r>
            </w:ins>
            <w:ins w:id="204"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5" w:author="Bob O'Hara" w:date="2000-01-10T18:14:00Z">
              <w:r>
                <w:rPr/>
                <w:t>Propose: Accept.</w:t>
              </w:r>
            </w:ins>
            <w:ins w:id="206"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207" w:author="Al Petrick" w:date="2000-01-11T07:48:00Z">
      <w:r>
        <w:rPr/>
        <w:t>-r</w:t>
      </w:r>
    </w:ins>
    <w:ins w:id="208" w:author="Al Petrick" w:date="2000-01-11T09:36:00Z">
      <w:r>
        <w:rPr/>
        <w:t>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1:48:00Z</dcterms:created>
  <dc:creator>vichayes</dc:creator>
  <dc:description>Vic Hayes, Chair, Lucent Technologies</dc:description>
  <cp:keywords>January 2000</cp:keywords>
  <dc:language>en-US</dc:language>
  <cp:lastModifiedBy>vichayes</cp:lastModifiedBy>
  <cp:lastPrinted>2000-01-13T15:47:00Z</cp:lastPrinted>
  <dcterms:modified xsi:type="dcterms:W3CDTF">2000-01-13T13:49:00Z</dcterms:modified>
  <cp:revision>3</cp:revision>
  <dc:subject>Letter Ballot 20, Comments on 802.11d/D1.0</dc:subject>
  <dc:title>doc.: IEEE 802.11-00/002</dc:title>
</cp:coreProperties>
</file>