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802.11F minutes from November mtg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</w:rPr>
        <w:t>Date:</w:t>
      </w:r>
      <w:r>
        <w:rPr/>
        <w:tab/>
        <w:t>November, 9</w:t>
      </w:r>
      <w:r>
        <w:rPr>
          <w:vertAlign w:val="superscript"/>
        </w:rPr>
        <w:t>th</w:t>
      </w:r>
      <w:r>
        <w:rPr/>
        <w:t xml:space="preserve"> 2000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</w:rPr>
        <w:t>Author:</w:t>
      </w:r>
      <w:r>
        <w:rPr/>
        <w:tab/>
      </w:r>
      <w:r>
        <w:rPr>
          <w:rFonts w:eastAsia="MS Mincho;ＭＳ 明朝"/>
        </w:rPr>
        <w:t>Mahesh Venkatraman</w:t>
      </w:r>
      <w:r>
        <w:rPr/>
        <w:br/>
        <w:tab/>
        <w:br/>
        <w:tab/>
        <w:t xml:space="preserve"> </w:t>
      </w:r>
    </w:p>
    <w:p>
      <w:pPr>
        <w:pStyle w:val="T1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>Minutes from November 2000 802.11F meeting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/6/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Meeting called to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Minutes - Mahesh Venkatraman (vol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Chair enquired whether overlap between TgE and TgF affected attend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Any corrections to previous meeting minu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Motion to approve september minu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Bob O'Hara (mo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No seco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his means the motion is not approved??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Status rep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Telephone c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5 people - 1st c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2 people - 2nd c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* Review schedule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noted schedule slipp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looking to see how to make prog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may have to make revision to sched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No contributions,  author of the orignal submission not pres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Motion to recess till 10:30 tomorrow mor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Bob O'Hara (mo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Bob Huang (secon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Meeting adjour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/7/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Rec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Presentation of 3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recess for lunch, reconvine at 1: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continuation of 345 discu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motion pass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Moved: That 802.11F recess until the scheduled Thurs morn session. In the meantim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Chair (with the input of any interested parties) is to figure out a proposal fo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ontinuing work in light of the 802.11 scheduling issues; this will be discussed with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1F on Thurs morn with the intent that 11F decide and recommend to the Plenary 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urs afternoon a revised work p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ed: Bob O’Har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nd: Gary Spi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te: un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Meeting reces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/9/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tg convined – recovery plan reviewed. Few people present due to sched problem. Decided to request Plenary to not repeat parallel scheduling again for future meet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tg adjour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Mahesh Venkatrman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November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4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lands9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2:10:00Z</dcterms:created>
  <dc:creator>David Bagby</dc:creator>
  <dc:description>Mahesh Venkatrman</dc:description>
  <cp:keywords>November 2000</cp:keywords>
  <dc:language>en-US</dc:language>
  <cp:lastModifiedBy>Harry Worstell</cp:lastModifiedBy>
  <dcterms:modified xsi:type="dcterms:W3CDTF">2000-11-09T14:43:00Z</dcterms:modified>
  <cp:revision>2</cp:revision>
  <dc:subject>Submission</dc:subject>
  <dc:title>doc.: IEEE 802.11-00/426</dc:title>
</cp:coreProperties>
</file>