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802.11 MAC Enhancements, Draft Requirements</w:t>
      </w:r>
    </w:p>
    <w:p>
      <w:pPr>
        <w:pStyle w:val="T3"/>
        <w:rPr/>
      </w:pPr>
      <w:r>
        <w:rPr>
          <w:b/>
        </w:rPr>
        <w:t>Date:</w:t>
      </w:r>
      <w:r>
        <w:rPr/>
        <w:tab/>
        <w:t>January 12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Tim Godfrey, John Fakatselis</w:t>
        <w:br/>
        <w:tab/>
        <w:t>Intersil</w:t>
        <w:br/>
        <w:tab/>
        <w:t>Palm Bay FL</w:t>
        <w:br/>
        <w:tab/>
        <w:t xml:space="preserve">913-706-3777 321-724-7000 </w:t>
        <w:br/>
        <w:tab/>
        <w:br/>
        <w:tab/>
        <w:t xml:space="preserve">e-Mail: </w:t>
      </w:r>
      <w:hyperlink r:id="rId2">
        <w:r>
          <w:rPr>
            <w:rStyle w:val="InternetLink"/>
          </w:rPr>
          <w:t>tgodfrey@choicemicro.com</w:t>
        </w:r>
      </w:hyperlink>
      <w:r>
        <w:rPr/>
        <w:t xml:space="preserve"> </w:t>
      </w:r>
      <w:hyperlink r:id="rId3">
        <w:r>
          <w:rPr>
            <w:rStyle w:val="InternetLink"/>
          </w:rPr>
          <w:t>jfakat01@intersil.co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Application Requirements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2700"/>
      </w:tblGrid>
      <w:tr>
        <w:trPr/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324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pplications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QoS</w:t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oice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dio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deo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ractive multimedia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d-hoc networks to be supported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deoconferencing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Privacy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dio and Video content security / copy protection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uthentication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aming support (IAPP)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oad Balancing, Conveyance of unique vendor information, PHY power control and coordination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Functional Requirements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0"/>
        <w:gridCol w:w="270"/>
        <w:gridCol w:w="2700"/>
      </w:tblGrid>
      <w:tr>
        <w:trPr/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3240" w:type="dxa"/>
            <w:gridSpan w:val="2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Requirement</w:t>
            </w:r>
          </w:p>
        </w:tc>
        <w:tc>
          <w:tcPr>
            <w:tcW w:w="270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72" w:hRule="atLeast"/>
        </w:trPr>
        <w:tc>
          <w:tcPr>
            <w:tcW w:w="2268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QoS</w:t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fficiently transport digital audio/video streams, including one-to-many distribution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pport for multiple priorities and classes of service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tocols MUST support efficient transport of encoded voice data in terms of bandwidth, reliability and delay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ust provide support for real-time and non-real-time services. It SHOULD be possible to support the emerging Quality of Service (QoS) efforts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ust support resolving contention and bandwidth allocation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SHOULD allow for the support for different “scales” of 802.11 networks. (IBSS, single BSS, ESS)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ay allow for classes of service where acknowlegements are not mandatory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6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MUST support classes of service (CoS) with various quality of service (QoS) guarantees to support the applications the 802.11 system may transport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MUST define interfaces and procedures that accommodate the needs of the applications with respect to allocation and prioritization of bandwidth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 802.11 AP acting as an inter-working function (IWF) between a QoS-capable LAN or WAN and an 802.11 system MUST participate in signaling protocols to set up QoS parameters for connection-oriented services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b w:val="false"/>
                <w:sz w:val="24"/>
              </w:rPr>
              <w:t>the QoS parameters for the MAC enhancements MUST be chosen and interface primitives defined that allow for applications to negotiate QoS “through” an 802.11 system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ust interoperate with existing wired QoS standards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ay provide the ability to account for time- and bandwidth-utilization and the various QoS parameters for each station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Privacy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MAC enhancements should allow for new encryption algorithms, in addition to the existing WEP specified by 802.11. 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should  allow for a strong cryptographic algorithm to be employed that is internationally applicable for privacy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should support various security strength levels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AC enhancements should comply with existing multimedia security standards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uthentication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MAC enhancements may require authentication of associating stations. This initial authentication must prevent unauthorized access to the BSS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sswords and secret keys MUST NOT be passed “in the clear” through the air interface.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b w:val="false"/>
                <w:sz w:val="24"/>
              </w:rPr>
              <w:t>Support adjustable power modulation, and other parameters for rapid channel changes.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low for proprietary vendor information while maintaining interoperability, except for items already covered in the standard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llow for implementation of Load Balancing algorithms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bility of the network shall be maintained when new nodes and connections are added or removed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chanisms to coordinate co-located and overlapping BSS’s shall be provided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chanisms shall be provided to handle network overload.</w:t>
            </w:r>
          </w:p>
        </w:tc>
        <w:tc>
          <w:tcPr>
            <w:tcW w:w="270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Performance Requirements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0"/>
        <w:gridCol w:w="1710"/>
        <w:gridCol w:w="1350"/>
        <w:gridCol w:w="1332"/>
        <w:gridCol w:w="18"/>
        <w:gridCol w:w="1710"/>
        <w:gridCol w:w="1710"/>
      </w:tblGrid>
      <w:tr>
        <w:trPr/>
        <w:tc>
          <w:tcPr>
            <w:tcW w:w="13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Function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Application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MAC Payload rate (per channel)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Maximum Bit Error Rate</w:t>
            </w:r>
          </w:p>
        </w:tc>
        <w:tc>
          <w:tcPr>
            <w:tcW w:w="1332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Maximum Delay</w:t>
            </w:r>
          </w:p>
        </w:tc>
        <w:tc>
          <w:tcPr>
            <w:tcW w:w="1728" w:type="dxa"/>
            <w:gridSpan w:val="2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Other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Comments</w:t>
            </w:r>
          </w:p>
        </w:tc>
      </w:tr>
      <w:tr>
        <w:trPr>
          <w:trHeight w:val="76" w:hRule="atLeast"/>
        </w:trPr>
        <w:tc>
          <w:tcPr>
            <w:tcW w:w="1368" w:type="dxa"/>
            <w:vMerge w:val="restart"/>
            <w:tcBorders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sz w:val="24"/>
              </w:rPr>
              <w:t>QoS</w:t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sz w:val="24"/>
              </w:rPr>
            </w:pPr>
            <w:r>
              <w:rPr>
                <w:b w:val="false"/>
                <w:sz w:val="24"/>
                <w:lang w:eastAsia="en-US"/>
              </w:rPr>
              <w:t xml:space="preserve">High Quality Narrowband/Voice Frequency Telephony*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32 kbps – 64 kbps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en-US"/>
              </w:rPr>
              <w:t>10</w:t>
            </w:r>
            <w:r>
              <w:rPr>
                <w:sz w:val="24"/>
                <w:vertAlign w:val="superscript"/>
                <w:lang w:eastAsia="en-US"/>
              </w:rPr>
              <w:t>-6</w:t>
            </w:r>
            <w:r>
              <w:rPr>
                <w:sz w:val="24"/>
                <w:lang w:eastAsia="en-US"/>
              </w:rPr>
              <w:t xml:space="preserve">  BER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mS nominal, 10mS maximum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BD – we need to research what BER is actually necessary for this class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Lower Quality Narrowband/Voice Frequency Telephony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6 kbps – 16 kbp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en-US"/>
              </w:rPr>
              <w:t>10</w:t>
            </w:r>
            <w:r>
              <w:rPr>
                <w:sz w:val="24"/>
                <w:vertAlign w:val="superscript"/>
                <w:lang w:eastAsia="en-US"/>
              </w:rPr>
              <w:t>-4</w:t>
            </w:r>
            <w:r>
              <w:rPr>
                <w:sz w:val="24"/>
                <w:lang w:eastAsia="en-US"/>
              </w:rPr>
              <w:t xml:space="preserve"> BER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mS nominal, 10mS maximum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CD Quality Audio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1.5 Mbp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lang w:eastAsia="en-US"/>
              </w:rPr>
              <w:t>10</w:t>
            </w:r>
            <w:r>
              <w:rPr>
                <w:sz w:val="24"/>
                <w:vertAlign w:val="superscript"/>
                <w:lang w:eastAsia="en-US"/>
              </w:rPr>
              <w:t>-6</w:t>
            </w:r>
            <w:r>
              <w:rPr>
                <w:sz w:val="24"/>
                <w:lang w:eastAsia="en-US"/>
              </w:rPr>
              <w:t xml:space="preserve"> BER (better BER may be necessary for “CD quality”)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 xml:space="preserve">&lt; 100mS </w:t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  <w:t>Jitter is important &lt;TBD&gt;</w:t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ime Critical Packet Services: H.323 MPEG1</w:t>
              <w:br/>
              <w:t>(high end of BW range supports high quality audio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4-13 kbps (voice) and 32kbps-1.5 Mbps (audio/video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BER 10</w:t>
            </w:r>
            <w:r>
              <w:rPr>
                <w:sz w:val="24"/>
                <w:vertAlign w:val="superscript"/>
                <w:lang w:eastAsia="en-US"/>
              </w:rPr>
              <w:t>-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5mS nominal, 10mS maximum (for full duplex voice/video applications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  <w:t>(Need to deal with differing time to live for different application classes)</w:t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Non- Time Critical Services: IP, IPX, FR… Bulk data transfer etc..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Up to maximum PHY rat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BER 10</w:t>
            </w:r>
            <w:r>
              <w:rPr>
                <w:sz w:val="24"/>
                <w:vertAlign w:val="superscript"/>
                <w:lang w:eastAsia="en-US"/>
              </w:rPr>
              <w:t>-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N/A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Yes, but limited to 802.11 PHY rates</w:t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368" w:type="dxa"/>
            <w:vMerge w:val="continue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MPEG video unicast broadcast, audio/video streaming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Broadband video typically around 6 Mbps, HDTV 19.68 Mbps</w:t>
            </w:r>
          </w:p>
        </w:tc>
        <w:tc>
          <w:tcPr>
            <w:tcW w:w="1350" w:type="dxa"/>
            <w:tcBorders/>
          </w:tcPr>
          <w:p>
            <w:pPr>
              <w:pStyle w:val="Heading2"/>
              <w:rPr/>
            </w:pPr>
            <w:r>
              <w:rPr/>
              <w:t>BER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TBD (nominal delay of 90ms, but selectable) (need to specify inter-packet jitter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  <w:lang w:eastAsia="en-US"/>
              </w:rPr>
            </w:pPr>
            <w:r>
              <w:rPr>
                <w:b w:val="false"/>
                <w:sz w:val="24"/>
                <w:lang w:eastAsia="en-US"/>
              </w:rPr>
            </w:r>
          </w:p>
        </w:tc>
      </w:tr>
      <w:tr>
        <w:trPr>
          <w:trHeight w:val="82" w:hRule="atLeast"/>
        </w:trPr>
        <w:tc>
          <w:tcPr>
            <w:tcW w:w="1368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ivacy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ulk Data Transfer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ncryption does not affect throughput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upport for at least 128 bit keys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 compliance with export laws</w:t>
            </w:r>
          </w:p>
        </w:tc>
      </w:tr>
      <w:tr>
        <w:trPr>
          <w:trHeight w:val="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dio and Video content</w:t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Preserves copy protection </w:t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thentication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T1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ther</w:t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right w:val="single" w:sz="12" w:space="0" w:color="000000"/>
            </w:tcBorders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32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28" w:type="dxa"/>
            <w:gridSpan w:val="2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710" w:type="dxa"/>
            <w:tcBorders/>
          </w:tcPr>
          <w:p>
            <w:pPr>
              <w:pStyle w:val="T1"/>
              <w:snapToGrid w:val="false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Telephony is defined to be real time, interactive conversational mode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atibility and Interoperability Requirem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xisting 802.11 standar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ust be completely interoperable with existing stations implementing the base 802.11  DCF and PCF functionality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gher layer standard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vide the necessary support for higher layer Inter Working Functions. (EG end to end connection setup and QoS contro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  <w:t>Tim Godfrey, John Fakatselis, Intersil cor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08r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odfrey@choicemicro.com" TargetMode="External"/><Relationship Id="rId3" Type="http://schemas.openxmlformats.org/officeDocument/2006/relationships/hyperlink" Target="mailto:jfakat01@inters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20:06:00Z</dcterms:created>
  <dc:creator>Tim Godfrey, John Fakatselis</dc:creator>
  <dc:description>802.11 MAC enhancements SG
Draft Requirements</dc:description>
  <cp:keywords>January 2000</cp:keywords>
  <dc:language>en-US</dc:language>
  <cp:lastModifiedBy>John Fakatselis</cp:lastModifiedBy>
  <dcterms:modified xsi:type="dcterms:W3CDTF">2000-01-18T01:12:00Z</dcterms:modified>
  <cp:revision>6</cp:revision>
  <dc:subject>Submission</dc:subject>
  <dc:title>doc.: IEEE 802.11-00/008r1</dc:title>
</cp:coreProperties>
</file>