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Letter Ballot 16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April 23, 1999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/>
      </w:pPr>
      <w:r>
        <w:rPr/>
        <w:t>Letter Ballot 16 caried the following motions:</w:t>
      </w:r>
    </w:p>
    <w:tbl>
      <w:tblPr>
        <w:tblW w:w="66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</w:tblGrid>
      <w:tr>
        <w:trPr/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tion number</w:t>
            </w:r>
          </w:p>
        </w:tc>
        <w:tc>
          <w:tcPr>
            <w:tcW w:w="5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ject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 submit the contents of document IEEE 802.11a/D2 to Sponsor Ballot </w:t>
            </w:r>
            <w:r>
              <w:rPr/>
              <w:t>(private/Draft-Standards/p80211a-2.0-ballot-16.ZIP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 submit the contents of document IEEE 802.11b/D2 to Sponsor Ballot [default recirculation ballot] </w:t>
            </w:r>
            <w:r>
              <w:rPr/>
              <w:t>(private/Draft-Standards/p80211b-draft2.0-ballot-16.ZIP)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 submit the contents of documents IEEE 802.11-98/161-r4 and -98/162-r7 to Executive Committe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88 Voting members. 78 submitted their vote. 3 aspirant members submitted their vot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turn ratio is 78/88= 88 %. So the ballot is valid (50 % is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1 failed with 54/19/5 or 73 %.</w:t>
      </w:r>
    </w:p>
    <w:p>
      <w:pPr>
        <w:pStyle w:val="Normal"/>
        <w:rPr/>
      </w:pPr>
      <w:r>
        <w:rPr/>
        <w:t>Motion 2 passed with 58/17/3 or 77 %</w:t>
      </w:r>
    </w:p>
    <w:p>
      <w:pPr>
        <w:pStyle w:val="Normal"/>
        <w:rPr/>
      </w:pPr>
      <w:r>
        <w:rPr/>
        <w:t>Motion 3 passed with 60/14/4 or 81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resolve all comment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1339"/>
        <w:gridCol w:w="1421"/>
        <w:gridCol w:w="1152"/>
        <w:gridCol w:w="630"/>
        <w:gridCol w:w="1080"/>
        <w:gridCol w:w="720"/>
        <w:gridCol w:w="1170"/>
        <w:gridCol w:w="576"/>
      </w:tblGrid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astnam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rstname initial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atu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ion 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om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ion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ommen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ion 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omments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ramowitz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h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z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mundse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ith B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dre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rl F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gb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vi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ak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R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elang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hi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iddic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c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m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lane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othy J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ckman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nal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odsk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sle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afarell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 H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ayat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aftal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lement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epstrate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cclesin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ckar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gw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arwi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Enni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akatseli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eff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ch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l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org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ish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iffor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a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ch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tohir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odfre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agh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nnesta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r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r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ye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berlin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lle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egar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il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iskal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uh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oebe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arte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ed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yuk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so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C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merma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d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waguch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ean M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rr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uart J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inney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trick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raem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 P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ubinec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i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spirant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ames S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cInni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chael D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ll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en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ur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kir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elard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enr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aru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orikur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sahir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Ne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va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'Har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ob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hsaw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ok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Okanou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azuhir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in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chard H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andand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g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etrick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l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Poncin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ictoria M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awlin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regory S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eibl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anley A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ie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Frit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lia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llin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Kent G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uppel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lemens C.W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nwalk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nil K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ebrin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a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ie-Ju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ellhamm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tephen J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hoemak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tthew B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iep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homa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loa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onald I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pies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Gar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akanash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itosh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guch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toru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err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rompow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ik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soulogiannis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o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uch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Bruc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esun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Sarosh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akayam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Iku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ard Jr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Robert M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spirant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bstain, lack of expert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ebster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Mark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ilz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Le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Worstell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Harr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Dis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Yamamoto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Takeshi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spirant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egeli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Chri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weig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ohnny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  <w:tr>
        <w:trPr>
          <w:trHeight w:val="49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Zyre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Jim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voting memb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Approve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en-AU"/>
              </w:rPr>
            </w:pPr>
            <w:r>
              <w:rPr>
                <w:rFonts w:eastAsia="Arial" w:cs="Arial" w:ascii="Arial" w:hAnsi="Arial"/>
                <w:color w:val="000000"/>
                <w:lang w:val="en-AU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Letter Ballot 1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21:07:00Z</dcterms:created>
  <dc:creator>Vic Hayes</dc:creator>
  <dc:description>Vic Hayes, Chair, Lucent Technologies</dc:description>
  <cp:keywords>January 1999</cp:keywords>
  <dc:language>en-US</dc:language>
  <cp:lastModifiedBy>Vic Hayes</cp:lastModifiedBy>
  <dcterms:modified xsi:type="dcterms:W3CDTF">1999-01-08T21:34:00Z</dcterms:modified>
  <cp:revision>1</cp:revision>
  <dc:subject>Report of Letter Ballot 16</dc:subject>
  <dc:title>doc.: IEEE 802.11-99/15</dc:title>
</cp:coreProperties>
</file>