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33{\fonttbl{\f0\froman\fcharset0\fprq2{\*\panose 02020603050405020304}Times New Roman;}{\f1\fswiss\fcharset0\fprq2{\*\panose 020b0604020202020204}Arial;}{\f3\froman\fcharset2\fprq2{\*\panose 05050102010706020507}Symbol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cgrid \snext0 Normal;}{\s1\qc\nowidctlpar\widctlpar\outlinelevel0\adjustright \fs44\cf1 \sbasedon0 \snext0 heading 1;}{\s2\fi-270\li270\nowidctlpar\widctlpar\outlinelevel1\adjustright \fs32\cf1 \sbasedon0 \snext0 heading 2;}{\*\cs10 \additive Default Paragraph Font;}}{\*\listtable{\list\listtemplateid-1\listsimple{\listlevel\levelnfc0\leveljc0\levelfollow0\levelstartat0\levelspace0\levelindent0{\leveltext\'01*;}{\levelnumbers;}}{\listname ;}\listid-2}{\list\listtemplateid67698703\listsimple{\listlevel\levelnfc0\leveljc0\levelfollow0\levelstartat1\levelspace0\levelindent0{\leveltext\'02\'00.;}{\levelnumbers\'01;}\fi-360\li360\jclisttab\tx360 }{\listname ;}\listid271866251}{\list\listtemplateid67698689\listsimple{\listlevel\levelnfc23\leveljc0\levelfollow0\levelstartat1\levelspace0\levelindent0{\leveltext\'01\u-3913 ?;}{\levelnumbers;}\f3\fbias0 \fi-360\li360\jclisttab\tx360 }{\listname ;}\listid485782102}}{\*\listoverridetable{\listoverride\listid-2\listoverridecount1{\lfolevel\listoverrideformat{\listlevel\levelnfc23\leveljc0\levelfollow0\levelstartat0\levelold\levelspace0\levelindent0{\leveltext\'01\'95;}{\levelnumbers;}\f0\fs20\fbias0 }}\ls1}{\listoverride\listid-2\listoverridecount1{\lfolevel\listoverrideformat{\listlevel\levelnfc23\leveljc0\levelfollow0\levelstartat0\levelold\levelspace0\levelindent0{\leveltext\'01\'95;}{\levelnumbers;}\f0\fs32\fbias0 }}\ls2}{\listoverride\listid485782102\listoverridecount0\ls3}{\listoverride\listid271866251\listoverridecount0\ls4}}{\info{\title Excerpt from 9005r17S_WPAN-WG-Report}{\author Ian C. Gifford}{\keywords February 1999}{\doccomm Ian Gifford, M/A-COM}{\operator Ian C. Gifford}{\creatim\yr1999\mo2\dy1\hr12\min48}{\revtim\yr1999\mo2\dy1\hr12\min48}{\version2}{\edmins0}{\nofpages1}{\nofwords0}{\nofchars0}{\*\manager John Vaughan}{\*\company M/A-COM, an AMP Division}{\nofcharsws0}{\vern71}}\widowctrl\ftnbj\aenddoc\formshade\viewkind1\viewscale116\viewzk2\pgbrdrhead\pgbrdrfoot \fet0\sectd \linex0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nowidctlpar\widctlpar\adjustright \fs20\cgrid {Excerpt from 9005r17S_WPAN-WG-Report.p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lid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trowd \trgaph30\trrh250\trleft-30 \clvertalt\cltxlrtb \cellx445\clvertalt\cltxlrtb \cellx1804\clvertalt\cltxlrtb \cellx3162\clvertalt\cltxlrtb \cellx4266\clvertalt\cltxlrtb \cellx8572\pard \nowidctlpar\widctlpar\intbl\adjustright {\i\cf1\cgrid0 NO.}{\b\f1\cf1\cgrid0 \cell }{\i\cf1\cgrid0 LASTNAME}{\b\f1\cf1\cgrid0 \cell }{\i\cf1\cgrid0 FIRSTNAME}{\b\f1\cf1\cgrid0 \cell }{\i\cf1\cgrid0 MOTION 3}{\b\f1\cf1\cgrid0 \cell }{\i\cf1\cgrid0 RECOMMENDS}{\b\f1\cf1\cgrid0 \cell }\pard \nowidctlpar\widctlpar\intbl\adjustright {\b\f1\cf1\cgrid0 \row }\trowd \trgaph30\trrh250\trleft-30 \clvertalt\cltxlrtb \cellx445\clvertalt\cltxlrtb \cellx1804\clvertalt\cltxlrtb \cellx3162\clvertalt\cltxlrtb \cellx4266\clvertalt\cltxlrtb \cellx8572\pard \qr\nowidctlpar\widctlpar\intbl\adjustright {\b\i\cf1\cgrid0 1}{\f1\cf1\cgrid0 \cell }\pard \nowidctlpar\widctlpar\intbl\adjustright {\b\i\cf1\cgrid0 Chayat}{\f1\cf1\cgrid0 \cell }{\b\i\cf1\cgrid0 Naftali}{\f1\cf1\cgrid0 \cell }{\b\i\cf1\cgrid0 Disapprove}{\f1\cf1\cgrid0 \cell }{\b\i\cf1\cgrid0 Add "the aim...connectivity costs will be" }{\f1\cf1\cgrid0 \cell }\pard \nowidctlpar\widctlpar\intbl\adjustright {\f1\cf1\cgrid0 \row }\pard \qr\nowidctlpar\widctlpar\intbl\adjustright {\b\i\cf1\cgrid0 2}{\f1\cf1\cgrid0 \cell }\pard \nowidctlpar\widctlpar\intbl\adjustright {\b\i\cf1\cgrid0 Boer}{\f1\cf1\cgrid0 \cell }{\b\i\cf1\cgrid0 Jan}{\f1\cf1\cgrid0 \cell }{\b\i\cf1\cgrid0 Disapprove}{\f1\cf1\cgrid0 \cell }{\b\i\cf1\cgrid0 Add Interoperability}{\f1\cf1\cgrid0 \cell }\pard \nowidctlpar\widctlpar\intbl\adjustright {\f1\cf1\cgrid0 \row }\pard \qr\nowidctlpar\widctlpar\intbl\adjustright {\b\i\cf1\cgrid0 3}{\f1\cf1\cgrid0 \cell }\pard \nowidctlpar\widctlpar\intbl\adjustright {\b\i\cf1\cgrid0 Diepstraten}{\f1\cf1\cgrid0 \cell }{\b\i\cf1\cgrid0 Wim}{\f1\cf1\cgrid0 \cell }{\b\i\cf1\cgrid0 Disapprove}{\f1\cf1\cgrid0 \cell }{\b\i\cf1\cgrid0 Add Interoperability}{\f1\cf1\cgrid0 \cell }\pard \nowidctlpar\widctlpar\intbl\adjustright {\f1\cf1\cgrid0 \row }\pard \qr\nowidctlpar\widctlpar\intbl\adjustright {\b\i\cf1\cgrid0 4}{\f1\cf1\cgrid0 \cell }\pard \nowidctlpar\widctlpar\intbl\adjustright {\b\i\cf1\cgrid0 Ennis}{\f1\cf1\cgrid0 \cell }{\b\i\cf1\cgrid0 Greg}{\f1\cf1\cgrid0 \cell }{\b\i\cf1\cgrid0 Disapprove}{\f1\cf1\cgrid0 \cell }{\b\i\cf1\cgrid0 Add Interoperability}{\f1\cf1\cgrid0 \cell }\pard \nowidctlpar\widctlpar\intbl\adjustright {\f1\cf1\cgrid0 \row }\pard \qr\nowidctlpar\widctlpar\intbl\adjustright {\b\i\cf1\cgrid0 5}{\f1\cf1\cgrid0 \cell }\pard \nowidctlpar\widctlpar\intbl\adjustright {\b\i\cf1\cgrid0 Kawaguchi}{\f1\cf1\cgrid0 \cell }{\b\i\cf1\cgrid0 Dean M.}{\f1\cf1\cgrid0 \cell }{\b\i\cf1\cgrid0 Disapprove}{\f1\cf1\cgrid0 \cell }{\b\i\cf1\cgrid0 Add Interoperability}{\f1\cf1\cgrid0 \cell }\pard \nowidctlpar\widctlpar\intbl\adjustright {\f1\cf1\cgrid0 \row }\pard \qr\nowidctlpar\widctlpar\intbl\adjustright {\b\i\cf1\cgrid0 6}{\f1\cf1\cgrid0 \cell }\pard \nowidctlpar\widctlpar\intbl\adjustright {\b\i\cf1\cgrid0 Nee}{\f1\cf1\cgrid0 \cell }{\b\i\cf1\cgrid0 Richard van}{\f1\cf1\cgrid0 \cell }{\b\i\cf1\cgrid0 Disapprove}{\f1\cf1\cgrid0 \cell }{\b\i\cf1\cgrid0 Add Interoperability}{\f1\cf1\cgrid0 \cell }\pard \nowidctlpar\widctlpar\intbl\adjustright {\f1\cf1\cgrid0 \row }\pard \qr\nowidctlpar\widctlpar\intbl\adjustright {\b\i\cf1\cgrid0 7}{\f1\cf1\cgrid0 \cell }\pard \nowidctlpar\widctlpar\intbl\adjustright {\b\i\cf1\cgrid0 O'Hara}{\f1\cf1\cgrid0 \cell }{\b\i\cf1\cgrid0 Bob}{\f1\cf1\cgrid0 \cell }{\b\i\cf1\cgrid0 Disapprove}{\f1\cf1\cgrid0 \cell }{\b\i\cf1\cgrid0 Add Interoperability}{\f1\cf1\cgrid0 \cell }\pard \nowidctlpar\widctlpar\intbl\adjustright {\f1\cf1\cgrid0 \row }\pard \qr\nowidctlpar\widctlpar\intbl\adjustright {\b\i\cf1\cgrid0 8}{\f1\cf1\cgrid0 \cell }\pard \nowidctlpar\widctlpar\intbl\adjustright {\b\i\cf1\cgrid0 Sanwalka}{\f1\cf1\cgrid0 \cell }{\b\i\cf1\cgrid0 Anil K.}{\f1\cf1\cgrid0 \cell }{\b\i\cf1\cgrid0 Disapprove}{\f1\cf1\cgrid0 \cell }{\b\i\cf1\cgrid0 Add Interoperability}{\f1\cf1\cgrid0 \cell }\pard \nowidctlpar\widctlpar\intbl\adjustright {\f1\cf1\cgrid0 \row }\pard \qr\nowidctlpar\widctlpar\intbl\adjustright {\b\i\cf1\cgrid0 9}{\f1\cf1\cgrid0 \cell }\pard \nowidctlpar\widctlpar\intbl\adjustright {\b\i\cf1\cgrid0 Tsoulogiannis}{\f1\cf1\cgrid0 \cell }{\b\i\cf1\cgrid0 Tom}{\f1\cf1\cgrid0 \cell }{\b\i\cf1\cgrid0 Disapprove}{\f1\cf1\cgrid0 \cell }{\b\i\cf1\cgrid0 Add Interoperability}{\f1\cf1\cgrid0 \cell }\pard \nowidctlpar\widctlpar\intbl\adjustright {\f1\cf1\cgrid0 \row }\pard \qr\nowidctlpar\widctlpar\intbl\adjustright {\b\i\cf1\cgrid0 10}{\f1\cf1\cgrid0 \cell }\pard \nowidctlpar\widctlpar\intbl\adjustright {\b\i\cf1\cgrid0 Tuch}{\f1\cf1\cgrid0 \cell }{\b\i\cf1\cgrid0 Bruce}{\f1\cf1\cgrid0 \cell }{\b\i\cf1\cgrid0 Disapprove}{\f1\cf1\cgrid0 \cell }{\b\i\cf1\cgrid0 Add Interoperability}{\f1\cf1\cgrid0 \cell }\pard \nowidctlpar\widctlpar\intbl\adjustright {\f1\cf1\cgrid0 \row }\pard \qr\nowidctlpar\widctlpar\intbl\adjustright {\b\i\cf1\cgrid0 11}{\f1\cf1\cgrid0 \cell }\pard \nowidctlpar\widctlpar\intbl\adjustright {\b\i\cf1\cgrid0 Hayes}{\f1\cf1\cgrid0 \cell }{\b\i\cf1\cgrid0 Victor}{\f1\cf1\cgrid0 \cell }{\b\i\cf1\cgrid0 Disapprove}{\f1\cf1\cgrid0 \cell }{\b\i\cf1\cgrid0 Add Interoperability, specificity, isochronous}{\f1\cf1\cgrid0 \cell }\pard \nowidctlpar\widctlpar\intbl\adjustright {\f1\cf1\cgrid0 \row }\pard \qr\nowidctlpar\widctlpar\intbl\adjustright {\b\i\cf1\cgrid0 12}{\f1\cf1\cgrid0 \cell }\pard \nowidctlpar\widctlpar\intbl\adjustright {\b\i\cf1\cgrid0 Bagby}{\f1\cf1\cgrid0 \cell }{\b\i\cf1\cgrid0 David}{\f1\cf1\cgrid0 \cell }{\b\i\cf1\cgrid0 Disapprove}{\f1\cf1\cgrid0 \cell }{\b\i\cf1\cgrid0 Nothing offered}{\f1\cf1\cgrid0 \cell }\pard \nowidctlpar\widctlpar\intbl\adjustright {\f1\cf1\cgrid0 \row }\pard \qr\nowidctlpar\widctlpar\intbl\adjustright {\b\i\cf1\cgrid0 13}{\f1\cf1\cgrid0 \cell }\pard \nowidctlpar\widctlpar\intbl\adjustright {\b\i\cf1\cgrid0 Abramowitz}{\f1\cf1\cgrid0 \cell }{\b\i\cf1\cgrid0 Jeff}{\f1\cf1\cgrid0 \cell }{\b\i\cf1\cgrid0 Disapprove}{\f1\cf1\cgrid0 \cell }{\b\i\cf1\cgrid0 Rewrite}{\f1\cf1\cgrid0 \cell }\pard \nowidctlpar\widctlpar\intbl\adjustright {\f1\cf1\cgrid0 \row }\pard \qr\nowidctlpar\widctlpar\intbl\adjustright {\b\i\cf1\cgrid0 14}{\f1\cf1\cgrid0 \cell }\pard \nowidctlpar\widctlpar\intbl\adjustright {\b\i\cf1\cgrid0 Heegard}{\f1\cf1\cgrid0 \cell }{\b\i\cf1\cgrid0 Chris}{\f1\cf1\cgrid0 \cell }{\b\i\cf1\cgrid0 Disapprove}{\f1\cf1\cgrid0 \cell }{\b\i\cf1\cgrid0 Terminate WPAN SG}{\f1\cf1\cgrid0 \cell }\pard \nowidctlpar\widctlpar\intbl\adjustright {\f1\cf1\cgrid0 \row }\pard \qr\nowidctlpar\widctlpar\intbl\adjustright {\b\i\cf1\cgrid0 15}{\f1\cf1\cgrid0 \cell }\pard \nowidctlpar\widctlpar\intbl\adjustright {\b\i\cf1\cgrid0 Shoemake}{\f1\cf1\cgrid0 \cell }{\b\i\cf1\cgrid0 Matthew B.}{\f1\cf1\cgrid0 \cell }{\b\i\cf1\cgrid0 Disapprove}{\f1\cf1\cgrid0 \cell }{\b\i\cf1\cgrid0 Terminate WPAN SG}{\f1\cf1\cgrid0 \cell }\pard \nowidctlpar\widctlpar\intbl\adjustright {\f1\cf1\cgrid0 \row }\pard \qr\nowidctlpar\widctlpar\intbl\adjustright {\b\i\cf1\cgrid0 16}{\f1\cf1\cgrid0 \cell }\pard \nowidctlpar\widctlpar\intbl\adjustright {\b\i\cf1\cgrid0 Petrick}{\f1\cf1\cgrid0 \cell }{\b\i\cf1\cgrid0 Al}{\f1\cf1\cgrid0 \cell }{\b\i\cf1\cgrid0 Approve}{\f1\cf1\cgrid0 \cell }{\b\i\cf1\cgrid0 Typo}{\f1\cf1\cgrid0 \cell }\pard \nowidctlpar\widctlpar\intbl\adjustright {\f1\cf1\cgrid0 \row }\trowd \trgaph30\trrh250\trleft-30 \clvertalt\cltxlrtb \cellx445\clvertalt\cltxlrtb \cellx1804\clvertalt\cltxlrtb \cellx3162\clvertalt\cltxlrtb \cellx4266\clvertalt\cltxlrtb \cellx8572\pard \qr\nowidctlpar\widctlpar\intbl\adjustright {\b\i\cf1\cgrid0 17}{\f1\cf1\cgrid0 \cell }\pard \nowidctlpar\widctlpar\intbl\adjustright {\b\i\cf1\cgrid0 Black}{\f1\cf1\cgrid0 \cell }{\b\i\cf1\cgrid0 Simon}{\f1\cf1\cgrid0 \cell }{\b\i\cf1\cgrid0 Approve}{\f1\cf1\cgrid0 \cell }{\b\i\cf1\cgrid0 Verbal Build}{\f1\cf1\cgrid0 \cell }\pard \nowidctlpar\widctlpar\intbl\adjustright {\f1\cf1\cgrid0 \row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lid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ction 1: SG Agreed to incorporate the minor 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s20\cgrid \hich\af0\dbch\af0\loch\f0 1.\tab}}\pard \fi-360\li360\nowidctlpar\widctlpar\jclisttab\tx360{\*\pn \pnlvlbody\ilvl0\ls4\pnrnot0\pndec\pnstart1\pnindent360\pnhang{\pntxta .}}\ls4\adjustright {Petrick, Al - SG agreed to fix typo in the Five Criteria -98/161r4, abstract 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s20\cgrid \hich\af0\dbch\af0\loch\f0 2.\tab}}\pard \fi-360\li360\nowidctlpar\widctlpar\jclisttab\tx360{\*\pn \pnlvlbody\ilvl0\ls4\pnrnot0\pndec\pnstart1\pnindent360\pnhang{\pntxta .}}\ls4\adjustright {Abramowitz, Jeff - SG agreed to add in the Five Criteria -98/161r4 WPAN Application examples, 1.1. Broad Market Potential, a) Broad sets of applic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s20\cgrid \hich\af0\dbch\af0\loch\f0 3.\tab}}\pard \fi-360\li360\nowidctlpar\widctlpar\jclisttab\tx360{\*\pn \pnlvlbody\ilvl0\ls4\pnrnot0\pndec\pnstart1\pnindent360\pnhang{\pntxta .}}\ls4\adjustright {Abramowitz, Jeff - SG agreed to add \ldblquote Bluetooth Specification\rdblquote  reference, Five Criteria -98/161r4 1.3 Distinct Id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s20\cgrid \hich\af0\dbch\af0\loch\f0 4.\tab}}\pard \fi-360\li360\nowidctlpar\widctlpar\jclisttab\tx360{\*\pn \pnlvlbody\ilvl0\ls4\pnrnot0\pndec\pnstart1\pnindent360\pnhang{\pntxta .}}\ls4\adjustright {Chayat, Naftali - SG agreed to proposed revision on cost target, Five Criteria -98/161r4, 1.1. Broad Market Potential, c) Balanced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s20\cgrid \hich\af0\dbch\af0\loch\f0 5.\tab}}\pard \fi-360\li360\nowidctlpar\widctlpar\jclisttab\tx360{\*\pn \pnlvlbody\ilvl0\ls4\pnrnot0\pndec\pnstart1\pnindent360\pnhang{\pntxta .}}\ls4\adjustright {Black, Simon - SG agreed with the proposed revision to have at least a verbal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s20\cgrid \hich\af0\dbch\af0\loch\f0 6.\tab}}\pard \fi-360\li360\nowidctlpar\widctlpar\jclisttab\tx360{\*\pn \pnlvlbody\ilvl0\ls4\pnrnot0\pndec\pnstart1\pnindent360\pnhang{\pntxta .}}\ls4\adjustright {Hayes, Vic -  SG agreed to deal with Isochronous Traffic as a QoS issue, PAR -98/162r8, 7.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s20\cgrid \hich\af0\dbch\af0\loch\f0 7.\tab}}\pard \fi-360\li360\nowidctlpar\widctlpar\jclisttab\tx360{\*\pn \pnlvlbody\ilvl0\ls4\pnrnot0\pndec\pnstart1\pnindent360\pnhang{\pntxta .}}\ls4\adjustright {Hayes, Vic -  SG agreed to add references to WPAN documents Functional Requirements, CFA Summar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lid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ction 2: SG Agreed to add the following to the P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ldblquote State in scope that a level of interoperability sufficient to transfer data between a WPAN device and an 802.11 device will be possible.\rdblquote  Tom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i \ldblquote State in scope that a level of interoperability sufficient to transfer data between a WPAN device and an 802.11 device will be a goal.\rdblquote  SG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-E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