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818105700"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39913296"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2013582732"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1788718471"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