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IEEE 802.1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Wireless Personal Area Networks</w:t>
      </w:r>
    </w:p>
    <w:p>
      <w:pPr>
        <w:pStyle w:val="Normal"/>
        <w:widowControl w:val="false"/>
        <w:pBdr>
          <w:bottom w:val="single" w:sz="6" w:space="0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tabs>
          <w:tab w:val="clear" w:pos="720"/>
          <w:tab w:val="center" w:pos="4680" w:leader="none"/>
        </w:tabs>
        <w:rPr>
          <w:b/>
          <w:b/>
        </w:rPr>
      </w:pPr>
      <w:r>
        <w:rPr/>
        <w:t>Title:</w:t>
        <w:tab/>
      </w:r>
      <w:r>
        <w:rPr>
          <w:b/>
          <w:sz w:val="28"/>
        </w:rPr>
        <w:fldChar w:fldCharType="begin"/>
      </w:r>
      <w:r>
        <w:rPr>
          <w:sz w:val="28"/>
          <w:b/>
        </w:rPr>
        <w:instrText xml:space="preserve"> TITLE </w:instrText>
      </w:r>
      <w:r>
        <w:rPr>
          <w:sz w:val="28"/>
          <w:b/>
        </w:rPr>
        <w:fldChar w:fldCharType="separate"/>
      </w:r>
      <w:r>
        <w:rPr>
          <w:sz w:val="28"/>
          <w:b/>
        </w:rPr>
        <w:t>2nd CFP Summary</w:t>
      </w:r>
      <w:r>
        <w:rPr>
          <w:sz w:val="28"/>
          <w:b/>
        </w:rPr>
        <w:fldChar w:fldCharType="end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center" w:pos="4680" w:leader="none"/>
        </w:tabs>
        <w:rPr/>
      </w:pPr>
      <w:r>
        <w:rPr/>
        <w:t>Date:</w:t>
        <w:tab/>
      </w:r>
      <w:r>
        <w:rPr/>
        <w:fldChar w:fldCharType="begin"/>
      </w:r>
      <w:r>
        <w:rPr/>
        <w:instrText xml:space="preserve"> SAVEDATE \@"MMMM\ d', 'yyyy" </w:instrText>
      </w:r>
      <w:r>
        <w:rPr/>
        <w:fldChar w:fldCharType="separate"/>
      </w:r>
      <w:r>
        <w:rPr/>
        <w:t>July 7, 1999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center" w:pos="4680" w:leader="none"/>
        </w:tabs>
        <w:rPr/>
      </w:pPr>
      <w:r>
        <w:rPr/>
        <w:t>Author:</w:t>
        <w:tab/>
      </w:r>
      <w:r>
        <w:rPr/>
        <w:fldChar w:fldCharType="begin"/>
      </w:r>
      <w:r>
        <w:rPr/>
        <w:instrText xml:space="preserve"> AUTHOR </w:instrText>
      </w:r>
      <w:r>
        <w:rPr/>
        <w:fldChar w:fldCharType="separate"/>
      </w:r>
      <w:r>
        <w:rPr/>
        <w:t>Ian Gifford</w:t>
      </w:r>
      <w:r>
        <w:rPr/>
        <w:fldChar w:fldCharType="end"/>
      </w:r>
    </w:p>
    <w:p>
      <w:pPr>
        <w:pStyle w:val="Normal"/>
        <w:widowControl w:val="false"/>
        <w:tabs>
          <w:tab w:val="clear" w:pos="720"/>
          <w:tab w:val="center" w:pos="4680" w:leader="none"/>
        </w:tabs>
        <w:rPr/>
      </w:pPr>
      <w:r>
        <w:rPr/>
        <w:tab/>
      </w:r>
      <w:r>
        <w:rPr/>
        <w:fldChar w:fldCharType="begin"/>
      </w:r>
      <w:r>
        <w:rPr/>
        <w:instrText xml:space="preserve"> DOCPROPERTY "Company"</w:instrText>
      </w:r>
      <w:r>
        <w:rPr/>
        <w:fldChar w:fldCharType="separate"/>
      </w:r>
      <w:r>
        <w:rPr/>
        <w:t>M/A-COM, Inc.</w:t>
      </w:r>
      <w:r>
        <w:rPr/>
        <w:fldChar w:fldCharType="end"/>
      </w:r>
    </w:p>
    <w:p>
      <w:pPr>
        <w:pStyle w:val="Normal"/>
        <w:widowControl w:val="false"/>
        <w:jc w:val="center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  <w:t>1011 Pawtucket Boulevard Lowell, MA 01853-3295 USA</w:t>
        <w:br/>
        <w:t>TELEPHONE: +1 978 442 4650</w:t>
        <w:br/>
        <w:t>FAX: +1 978 442 5442</w:t>
        <w:br/>
        <w:t>EMAIL: giffordi@amp.com</w:t>
      </w:r>
      <w:r>
        <w:rPr/>
        <w:fldChar w:fldCharType="end"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before="120" w:after="0"/>
        <w:jc w:val="center"/>
        <w:rPr>
          <w:b/>
          <w:b/>
          <w:u w:val="none"/>
        </w:rPr>
      </w:pPr>
      <w:r>
        <w:rPr>
          <w:b/>
          <w:u w:val="none"/>
        </w:rPr>
        <w:t>ABSTRACT:</w:t>
      </w:r>
    </w:p>
    <w:p>
      <w:pPr>
        <w:pStyle w:val="Normal"/>
        <w:widowControl w:val="false"/>
        <w:spacing w:before="120" w:after="0"/>
        <w:jc w:val="center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widowControl w:val="false"/>
        <w:spacing w:before="120" w:after="0"/>
        <w:rPr/>
      </w:pPr>
      <w:r>
        <w:rPr/>
        <w:t>The following is an e-mail that was sent to the P802.15 "Private" Reflector on June 24 ,1999.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800" w:leader="none"/>
        </w:tabs>
        <w:ind w:left="1800" w:hanging="1800"/>
        <w:rPr>
          <w:rFonts w:ascii="Arial" w:hAnsi="Arial" w:cs="Arial"/>
          <w:b/>
          <w:b/>
          <w:color w:val="000000"/>
          <w:lang w:eastAsia="en-US"/>
        </w:rPr>
      </w:pPr>
      <w:r>
        <w:rPr>
          <w:rFonts w:cs="Arial" w:ascii="Arial" w:hAnsi="Arial"/>
          <w:b/>
          <w:color w:val="000000"/>
          <w:lang w:eastAsia="en-US"/>
        </w:rPr>
        <w:t>Gifford, Ian C.</w:t>
      </w:r>
    </w:p>
    <w:p>
      <w:pPr>
        <w:pStyle w:val="Normal"/>
        <w:widowControl w:val="false"/>
        <w:tabs>
          <w:tab w:val="clear" w:pos="720"/>
          <w:tab w:val="left" w:pos="1800" w:leader="none"/>
        </w:tabs>
        <w:ind w:left="1800" w:hanging="1800"/>
        <w:rPr/>
      </w:pPr>
      <w:r>
        <w:rPr>
          <w:rFonts w:cs="Arial" w:ascii="Arial" w:hAnsi="Arial"/>
          <w:b/>
          <w:color w:val="000000"/>
          <w:lang w:eastAsia="en-US"/>
        </w:rPr>
        <w:t>From:</w:t>
      </w:r>
      <w:r>
        <w:rPr>
          <w:rFonts w:cs="Arial" w:ascii="Arial" w:hAnsi="Arial"/>
          <w:color w:val="000000"/>
          <w:lang w:eastAsia="en-US"/>
        </w:rPr>
        <w:tab/>
        <w:t>Gifford, Ian C.</w:t>
      </w:r>
    </w:p>
    <w:p>
      <w:pPr>
        <w:pStyle w:val="Normal"/>
        <w:widowControl w:val="false"/>
        <w:tabs>
          <w:tab w:val="clear" w:pos="720"/>
          <w:tab w:val="left" w:pos="1800" w:leader="none"/>
        </w:tabs>
        <w:ind w:left="1800" w:hanging="1800"/>
        <w:rPr/>
      </w:pPr>
      <w:r>
        <w:rPr>
          <w:rFonts w:cs="Arial" w:ascii="Arial" w:hAnsi="Arial"/>
          <w:b/>
          <w:color w:val="000000"/>
          <w:lang w:eastAsia="en-US"/>
        </w:rPr>
        <w:t>Sent:</w:t>
      </w:r>
      <w:r>
        <w:rPr>
          <w:rFonts w:cs="Arial" w:ascii="Arial" w:hAnsi="Arial"/>
          <w:color w:val="000000"/>
          <w:lang w:eastAsia="en-US"/>
        </w:rPr>
        <w:tab/>
        <w:t>Thursday, June 24, 1999 4:36 PM</w:t>
      </w:r>
    </w:p>
    <w:p>
      <w:pPr>
        <w:pStyle w:val="Normal"/>
        <w:widowControl w:val="false"/>
        <w:tabs>
          <w:tab w:val="clear" w:pos="720"/>
          <w:tab w:val="left" w:pos="1800" w:leader="none"/>
        </w:tabs>
        <w:ind w:left="1800" w:hanging="1800"/>
        <w:rPr/>
      </w:pPr>
      <w:r>
        <w:rPr>
          <w:rFonts w:cs="Arial" w:ascii="Arial" w:hAnsi="Arial"/>
          <w:b/>
          <w:color w:val="000000"/>
          <w:lang w:eastAsia="en-US"/>
        </w:rPr>
        <w:t>To:</w:t>
      </w:r>
      <w:r>
        <w:rPr>
          <w:rFonts w:cs="Arial" w:ascii="Arial" w:hAnsi="Arial"/>
          <w:color w:val="000000"/>
          <w:lang w:eastAsia="en-US"/>
        </w:rPr>
        <w:tab/>
        <w:t>STDS-802-15 (E-mail)</w:t>
      </w:r>
    </w:p>
    <w:p>
      <w:pPr>
        <w:pStyle w:val="Normal"/>
        <w:widowControl w:val="false"/>
        <w:tabs>
          <w:tab w:val="clear" w:pos="720"/>
          <w:tab w:val="left" w:pos="1800" w:leader="none"/>
        </w:tabs>
        <w:ind w:left="1800" w:hanging="1800"/>
        <w:rPr/>
      </w:pPr>
      <w:r>
        <w:rPr>
          <w:rFonts w:cs="Arial" w:ascii="Arial" w:hAnsi="Arial"/>
          <w:b/>
          <w:color w:val="000000"/>
          <w:lang w:eastAsia="en-US"/>
        </w:rPr>
        <w:t>Subject:</w:t>
      </w:r>
      <w:r>
        <w:rPr>
          <w:rFonts w:cs="Arial" w:ascii="Arial" w:hAnsi="Arial"/>
          <w:color w:val="000000"/>
          <w:lang w:eastAsia="en-US"/>
        </w:rPr>
        <w:tab/>
        <w:t>RE: WPAN/ Second Call For Proposals/Participation</w:t>
      </w:r>
    </w:p>
    <w:p>
      <w:pPr>
        <w:pStyle w:val="Normal"/>
        <w:widowControl w:val="false"/>
        <w:numPr>
          <w:ilvl w:val="0"/>
          <w:numId w:val="2"/>
        </w:numPr>
        <w:ind w:left="380" w:hanging="380"/>
        <w:rPr>
          <w:rFonts w:ascii="Courier New" w:hAnsi="Courier New" w:cs="Courier New"/>
          <w:color w:val="0000FF"/>
          <w:lang w:eastAsia="en-US"/>
        </w:rPr>
      </w:pPr>
      <w:r>
        <w:rPr>
          <w:rFonts w:cs="Courier New" w:ascii="Courier New" w:hAnsi="Courier New"/>
          <w:b/>
          <w:color w:val="0000FF"/>
          <w:lang w:eastAsia="en-US"/>
        </w:rPr>
        <w:t>Eastman Kodak (Allen Heberling)</w:t>
      </w:r>
    </w:p>
    <w:p>
      <w:pPr>
        <w:pStyle w:val="Normal"/>
        <w:widowControl w:val="false"/>
        <w:rPr>
          <w:rFonts w:ascii="Courier New" w:hAnsi="Courier New" w:cs="Courier New"/>
          <w:color w:val="0000FF"/>
          <w:lang w:eastAsia="en-US"/>
        </w:rPr>
      </w:pPr>
      <w:r>
        <w:rPr>
          <w:rFonts w:cs="Courier New" w:ascii="Courier New" w:hAnsi="Courier New"/>
          <w:color w:val="0000FF"/>
          <w:lang w:eastAsia="en-US"/>
        </w:rPr>
        <w:t>-CFA Submission Oct98 98/352</w:t>
      </w:r>
    </w:p>
    <w:p>
      <w:pPr>
        <w:pStyle w:val="Normal"/>
        <w:widowControl w:val="false"/>
        <w:rPr>
          <w:rFonts w:ascii="Courier New" w:hAnsi="Courier New" w:cs="Courier New"/>
          <w:color w:val="0000FF"/>
          <w:lang w:eastAsia="en-US"/>
        </w:rPr>
      </w:pPr>
      <w:r>
        <w:rPr>
          <w:rFonts w:cs="Courier New" w:ascii="Courier New" w:hAnsi="Courier New"/>
          <w:color w:val="0000FF"/>
          <w:lang w:eastAsia="en-US"/>
        </w:rPr>
        <w:t xml:space="preserve">-CFP Submission Jan99 99/6 &amp; 8 </w:t>
      </w:r>
    </w:p>
    <w:p>
      <w:pPr>
        <w:pStyle w:val="Normal"/>
        <w:widowControl w:val="false"/>
        <w:rPr>
          <w:rFonts w:ascii="Courier New" w:hAnsi="Courier New" w:cs="Courier New"/>
          <w:color w:val="0000FF"/>
          <w:lang w:eastAsia="en-US"/>
        </w:rPr>
      </w:pPr>
      <w:r>
        <w:rPr>
          <w:rFonts w:cs="Courier New" w:ascii="Courier New" w:hAnsi="Courier New"/>
          <w:color w:val="0000FF"/>
          <w:lang w:eastAsia="en-US"/>
        </w:rPr>
      </w:r>
    </w:p>
    <w:p>
      <w:pPr>
        <w:pStyle w:val="Normal"/>
        <w:widowControl w:val="false"/>
        <w:rPr>
          <w:rFonts w:ascii="Courier New" w:hAnsi="Courier New" w:cs="Courier New"/>
          <w:color w:val="0000FF"/>
          <w:lang w:eastAsia="en-US"/>
        </w:rPr>
      </w:pPr>
      <w:r>
        <w:rPr>
          <w:rFonts w:cs="Courier New" w:ascii="Courier New" w:hAnsi="Courier New"/>
          <w:color w:val="0000FF"/>
          <w:lang w:eastAsia="en-US"/>
        </w:rPr>
        <w:t>Mr. Allen Heberling</w:t>
      </w:r>
    </w:p>
    <w:p>
      <w:pPr>
        <w:pStyle w:val="Normal"/>
        <w:widowControl w:val="false"/>
        <w:rPr>
          <w:rFonts w:ascii="Courier New" w:hAnsi="Courier New" w:cs="Courier New"/>
          <w:color w:val="0000FF"/>
          <w:lang w:eastAsia="en-US"/>
        </w:rPr>
      </w:pPr>
      <w:r>
        <w:rPr>
          <w:rFonts w:cs="Courier New" w:ascii="Courier New" w:hAnsi="Courier New"/>
          <w:color w:val="0000FF"/>
          <w:lang w:eastAsia="en-US"/>
        </w:rPr>
        <w:t>Eastman Kodak, Co</w:t>
      </w:r>
    </w:p>
    <w:p>
      <w:pPr>
        <w:pStyle w:val="Normal"/>
        <w:widowControl w:val="false"/>
        <w:rPr>
          <w:rFonts w:ascii="Courier New" w:hAnsi="Courier New" w:cs="Courier New"/>
          <w:color w:val="0000FF"/>
          <w:lang w:eastAsia="en-US"/>
        </w:rPr>
      </w:pPr>
      <w:r>
        <w:rPr>
          <w:rFonts w:cs="Courier New" w:ascii="Courier New" w:hAnsi="Courier New"/>
          <w:color w:val="0000FF"/>
          <w:lang w:eastAsia="en-US"/>
        </w:rPr>
        <w:t>66 Eastman Ave</w:t>
        <w:tab/>
      </w:r>
    </w:p>
    <w:p>
      <w:pPr>
        <w:pStyle w:val="Normal"/>
        <w:widowControl w:val="false"/>
        <w:rPr>
          <w:rFonts w:ascii="Courier New" w:hAnsi="Courier New" w:cs="Courier New"/>
          <w:color w:val="0000FF"/>
          <w:lang w:eastAsia="en-US"/>
        </w:rPr>
      </w:pPr>
      <w:r>
        <w:rPr>
          <w:rFonts w:cs="Courier New" w:ascii="Courier New" w:hAnsi="Courier New"/>
          <w:color w:val="0000FF"/>
          <w:lang w:eastAsia="en-US"/>
        </w:rPr>
        <w:t>Rochester  NY 14650-2015  USA</w:t>
      </w:r>
    </w:p>
    <w:p>
      <w:pPr>
        <w:pStyle w:val="Normal"/>
        <w:widowControl w:val="false"/>
        <w:rPr>
          <w:rFonts w:ascii="Courier New" w:hAnsi="Courier New" w:cs="Courier New"/>
          <w:color w:val="0000FF"/>
          <w:lang w:eastAsia="en-US"/>
        </w:rPr>
      </w:pPr>
      <w:r>
        <w:rPr>
          <w:rFonts w:cs="Courier New" w:ascii="Courier New" w:hAnsi="Courier New"/>
          <w:color w:val="0000FF"/>
          <w:lang w:eastAsia="en-US"/>
        </w:rPr>
        <w:t>TEL: +1 716-588-1939</w:t>
        <w:tab/>
      </w:r>
    </w:p>
    <w:p>
      <w:pPr>
        <w:pStyle w:val="Normal"/>
        <w:widowControl w:val="false"/>
        <w:rPr>
          <w:rFonts w:ascii="Courier New" w:hAnsi="Courier New" w:cs="Courier New"/>
          <w:color w:val="0000FF"/>
          <w:lang w:eastAsia="en-US"/>
        </w:rPr>
      </w:pPr>
      <w:r>
        <w:rPr>
          <w:rFonts w:cs="Courier New" w:ascii="Courier New" w:hAnsi="Courier New"/>
          <w:color w:val="0000FF"/>
          <w:lang w:eastAsia="en-US"/>
        </w:rPr>
        <w:t>FAX: +1 716-722-9053</w:t>
        <w:tab/>
      </w:r>
    </w:p>
    <w:p>
      <w:pPr>
        <w:pStyle w:val="Normal"/>
        <w:widowControl w:val="false"/>
        <w:rPr>
          <w:rFonts w:ascii="Courier New" w:hAnsi="Courier New" w:cs="Courier New"/>
          <w:color w:val="0000FF"/>
          <w:lang w:eastAsia="en-US"/>
        </w:rPr>
      </w:pPr>
      <w:r>
        <w:rPr>
          <w:rFonts w:cs="Courier New" w:ascii="Courier New" w:hAnsi="Courier New"/>
          <w:color w:val="0000FF"/>
          <w:lang w:eastAsia="en-US"/>
        </w:rPr>
        <w:t>E-M: heberlin@kodak.com</w:t>
      </w:r>
    </w:p>
    <w:p>
      <w:pPr>
        <w:pStyle w:val="Normal"/>
        <w:widowControl w:val="false"/>
        <w:rPr>
          <w:rFonts w:ascii="Courier New" w:hAnsi="Courier New" w:cs="Courier New"/>
          <w:color w:val="0000FF"/>
          <w:lang w:eastAsia="en-US"/>
        </w:rPr>
      </w:pPr>
      <w:r>
        <w:rPr>
          <w:rFonts w:cs="Courier New" w:ascii="Courier New" w:hAnsi="Courier New"/>
          <w:color w:val="0000FF"/>
          <w:lang w:eastAsia="en-US"/>
        </w:rPr>
      </w:r>
    </w:p>
    <w:p>
      <w:pPr>
        <w:pStyle w:val="Normal"/>
        <w:widowControl w:val="false"/>
        <w:rPr>
          <w:rFonts w:ascii="Courier New" w:hAnsi="Courier New" w:cs="Courier New"/>
          <w:color w:val="0000FF"/>
          <w:lang w:eastAsia="en-US"/>
        </w:rPr>
      </w:pPr>
      <w:r>
        <w:rPr>
          <w:rFonts w:cs="Courier New" w:ascii="Courier New" w:hAnsi="Courier New"/>
          <w:color w:val="0000FF"/>
          <w:lang w:eastAsia="en-US"/>
        </w:rPr>
        <w:t>Notes: CFP; 24Jun99 said that Kodak is still editing their CFP -99/6 &amp; 8 (PHY Layer - only) as well as kicking around a few MAC Layers.  Allen will probably make a submission.  Allen will attend the Plenary.</w:t>
      </w:r>
    </w:p>
    <w:p>
      <w:pPr>
        <w:pStyle w:val="Normal"/>
        <w:widowControl w:val="false"/>
        <w:rPr>
          <w:rFonts w:ascii="Courier New" w:hAnsi="Courier New" w:cs="Courier New"/>
          <w:color w:val="0000FF"/>
          <w:lang w:eastAsia="en-US"/>
        </w:rPr>
      </w:pPr>
      <w:r>
        <w:rPr>
          <w:rFonts w:cs="Courier New" w:ascii="Courier New" w:hAnsi="Courier New"/>
          <w:color w:val="0000FF"/>
          <w:lang w:eastAsia="en-US"/>
        </w:rPr>
      </w:r>
    </w:p>
    <w:p>
      <w:pPr>
        <w:pStyle w:val="Normal"/>
        <w:widowControl w:val="false"/>
        <w:rPr>
          <w:rFonts w:ascii="Courier New" w:hAnsi="Courier New" w:cs="Courier New"/>
          <w:b/>
          <w:b/>
          <w:color w:val="0000FF"/>
          <w:lang w:eastAsia="en-US"/>
        </w:rPr>
      </w:pPr>
      <w:r>
        <w:rPr>
          <w:rFonts w:cs="Courier New" w:ascii="Courier New" w:hAnsi="Courier New"/>
          <w:b/>
          <w:color w:val="0000FF"/>
          <w:lang w:eastAsia="en-US"/>
        </w:rPr>
        <w:t xml:space="preserve">-- </w:t>
      </w:r>
    </w:p>
    <w:p>
      <w:pPr>
        <w:pStyle w:val="Normal"/>
        <w:widowControl w:val="false"/>
        <w:rPr>
          <w:rFonts w:ascii="Courier New" w:hAnsi="Courier New" w:cs="Courier New"/>
          <w:b/>
          <w:b/>
          <w:color w:val="0000FF"/>
          <w:lang w:eastAsia="en-US"/>
        </w:rPr>
      </w:pPr>
      <w:r>
        <w:rPr>
          <w:rFonts w:cs="Courier New" w:ascii="Courier New" w:hAnsi="Courier New"/>
          <w:b/>
          <w:color w:val="0000FF"/>
          <w:lang w:eastAsia="en-US"/>
        </w:rPr>
        <w:t>Ian Gifford</w:t>
      </w:r>
    </w:p>
    <w:p>
      <w:pPr>
        <w:pStyle w:val="Normal"/>
        <w:widowControl w:val="false"/>
        <w:rPr>
          <w:rFonts w:ascii="Tahoma" w:hAnsi="Tahoma" w:cs="Tahoma"/>
          <w:sz w:val="17"/>
          <w:lang w:eastAsia="en-US"/>
        </w:rPr>
      </w:pPr>
      <w:r>
        <w:rPr>
          <w:rFonts w:cs="Courier New" w:ascii="Courier New" w:hAnsi="Courier New"/>
          <w:b/>
          <w:color w:val="0000FF"/>
          <w:lang w:eastAsia="en-US"/>
        </w:rPr>
        <w:t>giffordi@amp.com</w:t>
      </w:r>
    </w:p>
    <w:p>
      <w:pPr>
        <w:pStyle w:val="Normal"/>
        <w:widowControl w:val="false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</w:r>
    </w:p>
    <w:p>
      <w:pPr>
        <w:pStyle w:val="Normal"/>
        <w:widowControl w:val="false"/>
        <w:ind w:left="360" w:hanging="0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-----Original Message-----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ind w:left="1800" w:hanging="1440"/>
        <w:rPr/>
      </w:pPr>
      <w:r>
        <w:rPr>
          <w:rFonts w:cs="Arial" w:ascii="Arial" w:hAnsi="Arial"/>
          <w:b/>
          <w:sz w:val="16"/>
          <w:lang w:eastAsia="en-US"/>
        </w:rPr>
        <w:t>From:</w:t>
        <w:tab/>
      </w:r>
      <w:r>
        <w:rPr>
          <w:rFonts w:cs="Arial" w:ascii="Arial" w:hAnsi="Arial"/>
          <w:sz w:val="16"/>
          <w:lang w:eastAsia="en-US"/>
        </w:rPr>
        <w:t xml:space="preserve">Gifford, Ian C. 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ind w:left="1800" w:hanging="1440"/>
        <w:rPr/>
      </w:pPr>
      <w:r>
        <w:rPr>
          <w:rFonts w:cs="Arial" w:ascii="Arial" w:hAnsi="Arial"/>
          <w:b/>
          <w:sz w:val="16"/>
          <w:lang w:eastAsia="en-US"/>
        </w:rPr>
        <w:t>Sent:</w:t>
        <w:tab/>
      </w:r>
      <w:r>
        <w:rPr>
          <w:rFonts w:cs="Arial" w:ascii="Arial" w:hAnsi="Arial"/>
          <w:sz w:val="16"/>
          <w:lang w:eastAsia="en-US"/>
        </w:rPr>
        <w:t>Thursday, June 24, 1999 2:43 PM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ind w:left="1800" w:hanging="1440"/>
        <w:rPr/>
      </w:pPr>
      <w:r>
        <w:rPr>
          <w:rFonts w:cs="Arial" w:ascii="Arial" w:hAnsi="Arial"/>
          <w:b/>
          <w:sz w:val="16"/>
          <w:lang w:eastAsia="en-US"/>
        </w:rPr>
        <w:t>To:</w:t>
        <w:tab/>
      </w:r>
      <w:r>
        <w:rPr>
          <w:rFonts w:cs="Arial" w:ascii="Arial" w:hAnsi="Arial"/>
          <w:sz w:val="16"/>
          <w:lang w:eastAsia="en-US"/>
        </w:rPr>
        <w:t>STDS-802-15 (E-mail)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ind w:left="1800" w:hanging="1440"/>
        <w:rPr/>
      </w:pPr>
      <w:r>
        <w:rPr>
          <w:rFonts w:cs="Arial" w:ascii="Arial" w:hAnsi="Arial"/>
          <w:b/>
          <w:sz w:val="16"/>
          <w:lang w:eastAsia="en-US"/>
        </w:rPr>
        <w:t>Subject:</w:t>
        <w:tab/>
      </w:r>
      <w:r>
        <w:rPr>
          <w:rFonts w:cs="Arial" w:ascii="Arial" w:hAnsi="Arial"/>
          <w:sz w:val="16"/>
          <w:lang w:eastAsia="en-US"/>
        </w:rPr>
        <w:t>RE: WPAN/ Second Call For Proposals/Participation</w:t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Bob,</w:t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Per our 21Jun99 telecon here is my current status on the pending CFP - one</w:t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(1) confirmed submission - Bluetooth SIG via JimK.</w:t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Again, I have identified an organization for you to cold call so we can get</w:t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a better feel on what this 2nd CFP will drag in.  Please call the following:</w:t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Mr. Thomas Blackadar</w:t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Personal Electronic Devices Inc.</w:t>
        <w:tab/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+1 781 237 6667</w:t>
        <w:tab/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Note 1: RELEASE DATE: June 14, 1999 Revision 1</w:t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Note 2: DUE DATE: July 1, 1999</w:t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Note 3: All CFP responses are directed to you.</w:t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What follows is my latest summary of potential [1st CFP, CFA, Liaison, etc.]</w:t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2nd CFP respondents; alpha sort.  Again, when and if you receive responses</w:t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please forward to the .15 reflector so the WG can follow this call.</w:t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-- </w:t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Ian Gifford</w:t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giffordi@amp.com</w:t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*</w:t>
        <w:tab/>
        <w:t>Amerisys, Inc. (Ivan Reede)</w:t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-CFA Submission Nov98 -98/363 </w:t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Mr. Ivan Reede</w:t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AmeriSys Inc.</w:t>
        <w:tab/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17 Bellerose</w:t>
        <w:tab/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Dollard des Ormeaux  PQ,  H9G 2A7 Canada</w:t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TEL: +1 514 620 8522</w:t>
        <w:tab/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FAX: +1 514 620 3900</w:t>
        <w:tab/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E-M: i_reede@amerisys.com</w:t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Notes: CFA; 24Jun99 said his 13.56MHz is covered by ISO 1443 and he is</w:t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interested in our CFP but that he realizes that he needs to garner support</w:t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for his idea and that (1) does not have time &amp; energy and (2) so far he</w:t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likes what he sees from Bluetooth and /or HomeRF at 2.4GHz.  He lives in</w:t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Montreal and will be attending.  Ivan has some info on emerging 2.4GHz RFID</w:t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apps. that we might want to hear about.  My understanding is Ivan will not</w:t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submit or if he does he will likely adopt a BT PHY if it is attainable.</w:t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*</w:t>
        <w:tab/>
        <w:t>AMP (Bill Haymond)</w:t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-CFP Submission May98 -98/237</w:t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Mr. Bill Haymond</w:t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AMP Wireless Systems</w:t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8658 Commerce Court Burnaby  BC V5A 4N6 Canada</w:t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TEL: +1 604 415 4003</w:t>
        <w:tab/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FAX: +1 604 415 4001</w:t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E-M: haymondw@amp.com</w:t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Notes: CFP; We will not submit.  I will attend.</w:t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*</w:t>
        <w:tab/>
        <w:t>Bluetooth SIG (Jim Kardach)</w:t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-Liaison #1 July 7, 1998 -98/253</w:t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-Liaison #2 September 15, 1998 -98/300</w:t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-Liaison #3 October 26, 1998 -98/350 (Minutes only)</w:t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-Liaison #4 December 14, 1998 J. Carlo 802 Overview to Bluetooth SIG</w:t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-Liaison #5 March 9, 1999 -99/053 Tutorial</w:t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Jim Kardach, Bluetooth Program Manager</w:t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Intel Corporation, Mobile &amp; Handheld Product Group</w:t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Senior Staff Architect, Strategic Planning</w:t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SC9-65</w:t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2200 Mission College Blvd.</w:t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Santa Clara, CA 95052-8119 USA</w:t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TEL: 408/765-4469</w:t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FAX: 408/765-6553</w:t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E-M: Jim_Kardach@ccm.sc.intel.com</w:t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Notes: Liaison; 18Jun99 JimK will make a submission.  Jim K, Mahmoud</w:t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Naghshineh, and possibly others will attend the Plenary.</w:t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*</w:t>
        <w:tab/>
        <w:t>Boeing (Michael McInnis)</w:t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-CFA Submission May98 -98/301</w:t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Mr. Michael McInnis</w:t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The Boeing Company</w:t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MS 7M-CA, P.O. Box 3707</w:t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Seattle, WA 98124-2207 USA</w:t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TEL: +1 425 865 2840</w:t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FAX: +1 425 865 6066</w:t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E-M: michael.d.mcinnis@boeing.com</w:t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Notes: CFA; I am not aware of a submission.  Mike will attend the Plenary I</w:t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believe.</w:t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*</w:t>
        <w:tab/>
        <w:t>Eastman Kodak (Allen Heberling)</w:t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-CFA Submission Oct98 98/352</w:t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-CFP Submission Jan99 99/6 &amp; 8 </w:t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Mr. Allen Heberling</w:t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Eastman Kodak, Co</w:t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66 Eastman Ave</w:t>
        <w:tab/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Rochester  NY 14650-2015  USA</w:t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TEL: +1 716-588-1939</w:t>
        <w:tab/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FAX: +1 716-722-9053</w:t>
        <w:tab/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E-M: heberlin@kodak.com</w:t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Notes: CFP; 24Jun99 I called and left a message.</w:t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*</w:t>
        <w:tab/>
        <w:t>FedEx (Dick Braley)</w:t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-CFA Submission May98 -98/294 [softcopy not submitted]</w:t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Mr. Richard C. Braley</w:t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Federal Express Corporation</w:t>
        <w:tab/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2847 Business Park Drive </w:t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Memphis  TN 38194-2831 USA</w:t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TEL: +1 901 375 6535</w:t>
        <w:tab/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FAX: +1 901 375 6757</w:t>
        <w:tab/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E-M: rcbraley@fedex.com</w:t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Notes: CFA; I am not aware of a submission.  Dick will attend the Plenary.</w:t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*</w:t>
        <w:tab/>
        <w:t>GTE (Bob Heile)</w:t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-CFP Submission May98 -98/238</w:t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Dr. Robert F. Heile</w:t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GTE Technology Organization</w:t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40 Sylvan Road</w:t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Waltham, MA 02451-1128 USA</w:t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TEL: +1 781 466 2057</w:t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FAX: +1 781 466 2749</w:t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E-M: bheile@bbn.com</w:t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Notes: CFP; I am not aware of a submission.  We assume you will attend the</w:t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Plenary.</w:t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*</w:t>
        <w:tab/>
        <w:t>HomeRF WG (Tim Blaney)</w:t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-Liaison #1 May 5, 1998 -98/217</w:t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-Liaison #2 July 7, 1998 -98/251r1</w:t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-Liaison #3 September 15, 1998 -98/299</w:t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-Liaison #4 November 26, 1998 -98/360</w:t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-Liaison #5 January 12, 1999 -99/004r1 (Minutes only)</w:t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-Liaison #6 March 9, 1999 -99/054 Tutorial</w:t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Tim Blaney</w:t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Commcepts</w:t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11654 Maltman Drive</w:t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Suite B</w:t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Grass Valley, CA 95945</w:t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TEL: +1 530 273 3482</w:t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TEL: +1 530 273 3543</w:t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MOB: +1 530 277 3482</w:t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E-M: tim@wireless-network.com</w:t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Notes: Liaison; 24Jun99 I called and left a message.</w:t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*</w:t>
        <w:tab/>
        <w:t>Intermec (Pat Kinney)</w:t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-CFP Submission May98 -98/239</w:t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Mr. Patrick Kinney</w:t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Intermec Technologies</w:t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550 Second Street SE</w:t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Cedar Rapids, IA 52401 USA</w:t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TEL: +1 319 369 3593</w:t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FAX: +1 319 369 3418</w:t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E-M: kinneypw@norand.com</w:t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Notes: CFP; I am not aware of a submission.  Pat will attend the Plenary I</w:t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believe.</w:t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*</w:t>
        <w:tab/>
        <w:t>Motorola (Rich Ditch)</w:t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-CFP Submission Jul98 -98/252</w:t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Mr. Richard Ditch</w:t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Motorola</w:t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8220 E. Roosevelt Street</w:t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Scottsdale  AZ 85257 USA</w:t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TEL: +1 602 441 0809</w:t>
        <w:tab/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FAX: +1 602 441 0830</w:t>
        <w:tab/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E-M: P26658@email.sps.mot.com</w:t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Notes: CFP; I am not aware of a submission.  Rich will attend the Plenary I</w:t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believe.</w:t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*</w:t>
        <w:tab/>
        <w:t>Personal Electronic Devices, Inc. (Thomas Blackadar)</w:t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-CFA Submission Sep98 -98/296</w:t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Mr. Thomas Blackadar</w:t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Personal Electronic Devices Inc.</w:t>
        <w:tab/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212 Worcester Street</w:t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Wellesley  MA 02481 USA</w:t>
        <w:tab/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TEL: +1 781 237 6667</w:t>
        <w:tab/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FAX: +1 781 237 6669</w:t>
        <w:tab/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E-M: tblackadar@pedinc.com</w:t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Notes: ?</w:t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*</w:t>
        <w:tab/>
        <w:t>Symbol Technologies (Steve Shellhammer)</w:t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-CFA Submission Sep98 -98/295</w:t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Dr. Stephen J. Shellhammer</w:t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Symbol Technologies Inc. </w:t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One Symbol Plaza </w:t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Holtsville  NY 11742-1300 USA</w:t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TEL: +1 516 738 4302</w:t>
        <w:tab/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FAX: +1 516 738 4618</w:t>
        <w:tab/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E-M: shell@symbol.com</w:t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Notes: CFA; will not submit.  Steve will attend the Plenary.</w:t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*</w:t>
        <w:tab/>
        <w:t>TI (Harshal Chhaya)</w:t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-CFA Submission May98 -98/297</w:t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Mr. Harshal Chhaya</w:t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Texas Instrument Inc.</w:t>
        <w:tab/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7800 Banner Drive Dallas TX 75265 USA</w:t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TEL: +1 972 917 2592</w:t>
        <w:tab/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FAX: +1 972 917 7103</w:t>
        <w:tab/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E-M: hchhaya@ti.com</w:t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Notes: CFA; I am not aware of a submission.  TomS will attend not sure of</w:t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other TI'ers.</w:t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*</w:t>
        <w:tab/>
        <w:t>Xetron (Larry Ochs)</w:t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Mr. Larry P. Ochs</w:t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XETRON Corporation</w:t>
        <w:tab/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460 W. Crescentville Rd. Cincinnati  OH 45246 USA</w:t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TEL: +1 513 881 3266</w:t>
        <w:tab/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FAX: +1 513 881 3379</w:t>
        <w:tab/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E-M: larryo@xetron.com</w:t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Notes: WGSG Attendee; 24Jun99 I called and left a message.  FWIW Check out</w:t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color w:val="0000FF"/>
          <w:u w:val="single"/>
          <w:lang w:eastAsia="en-US"/>
        </w:rPr>
        <w:t>http://www.xetron.com/hornet.html</w:t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TTFN</w:t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&gt; -----Original Message-----</w:t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&gt; From:</w:t>
        <w:tab/>
        <w:t xml:space="preserve">Gifford, Ian C. </w:t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&gt; Sent:</w:t>
        <w:tab/>
        <w:t>Sunday, June 20, 1999 8:29 AM</w:t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&gt; To:</w:t>
        <w:tab/>
        <w:t>STDS-802-15 (E-mail)</w:t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&gt; Subject:</w:t>
        <w:tab/>
        <w:t>WPAN/ Second Call For Proposals/Participation</w:t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&gt; </w:t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&gt; </w:t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&gt; Hi,</w:t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&gt; </w:t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&gt; FYI.</w:t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&gt; </w:t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&gt; IG&gt;*Send targeted written (e-mail) correspondence to past proposers (CFP &amp;</w:t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&gt; CFA) e.g., Kodak, etc.</w:t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&gt; </w:t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&gt; Per prior discussions I did notify, in writing, the following past</w:t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&gt; proposers:</w:t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&gt; </w:t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&gt; *</w:t>
        <w:tab/>
        <w:t>Amerisys, Inc. (Ivan Reede)</w:t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&gt; </w:t>
        <w:tab/>
        <w:t xml:space="preserve">-CFA Submission Nov98 -98/363 </w:t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&gt; *</w:t>
        <w:tab/>
        <w:t>Bluetooth SIG (Jim Kardach)</w:t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&gt; </w:t>
        <w:tab/>
        <w:t>-Liaison #1 July 7, 1998 -98/253</w:t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&gt; </w:t>
        <w:tab/>
        <w:t>-Liaison #2 September 15, 1998 -98/300</w:t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&gt; </w:t>
        <w:tab/>
        <w:t>-Liaison #3 October 26, 1998 -98/350 (Minutes only)</w:t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&gt; </w:t>
        <w:tab/>
        <w:t>-Liaison #4 December 14, 1998 J. Carlo 802 Overview to Bluetooth SIG</w:t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&gt; </w:t>
        <w:tab/>
        <w:t>-Liaison #5 March 9, 1999 -99/053 Tutorial</w:t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&gt; *</w:t>
        <w:tab/>
        <w:t>Eastman Kodak (Allen Heberling)</w:t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&gt; </w:t>
        <w:tab/>
        <w:t>-CFA Submission Oct98 98/352</w:t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&gt; </w:t>
        <w:tab/>
        <w:t xml:space="preserve">-CFP Submission Jan99 99/6 &amp; 8 </w:t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&gt; *</w:t>
        <w:tab/>
        <w:t>HomeRF WG (Tim Blaney)</w:t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&gt; </w:t>
        <w:tab/>
        <w:t>-Liaison #1 May 5, 1998 -98/217</w:t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&gt; </w:t>
        <w:tab/>
        <w:t>-Liaison #2 July 7, 1998 -98/251r1</w:t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&gt; </w:t>
        <w:tab/>
        <w:t>-Liaison #3 September 15, 1998 -98/299</w:t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&gt; </w:t>
        <w:tab/>
        <w:t>-Liaison #4 November 26, 1998 -98/360</w:t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&gt; </w:t>
        <w:tab/>
        <w:t>-Liaison #5 January 12, 1999 -99/004r1 (Minutes only)</w:t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&gt; </w:t>
        <w:tab/>
        <w:t>-Liaison #6 March 9, 1999 -99/054 Tutorial</w:t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&gt; *</w:t>
        <w:tab/>
        <w:t>Motorola (Rich Ditch)</w:t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&gt; </w:t>
        <w:tab/>
        <w:t>-CFP Submission Jul98 -98/252</w:t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&gt; *</w:t>
        <w:tab/>
        <w:t>Personal Electronic Devices, Inc. (Thomas Blackadar)</w:t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&gt; </w:t>
        <w:tab/>
        <w:t>-CFA Submission Sep98 -98/296</w:t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&gt; *</w:t>
        <w:tab/>
        <w:t>Symbol Technologies (Steve Shellhammer)</w:t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&gt; </w:t>
        <w:tab/>
        <w:t>-CFA Submission Sep98 -98/295</w:t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&gt; </w:t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&gt; of the Second CFP.</w:t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&gt; </w:t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&gt; Presumably the Boeing, FedEx, and TI (CFA) and GTE, Intermec, and AMP</w:t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&gt; (CFP)</w:t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&gt; WG Members can be taken for granted.</w:t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&gt; </w:t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&gt; -- </w:t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&gt; Ian Gifford</w:t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&gt; giffordi@amp.com</w:t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&gt; </w:t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&gt; &gt; -----Original Message-----</w:t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&gt; &gt; From:</w:t>
        <w:tab/>
        <w:t>Ian Gifford [SMTP:ian@wynd.net]</w:t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&gt; &gt; Sent:</w:t>
        <w:tab/>
        <w:t>Tuesday, June 15, 1999 8:47 AM</w:t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&gt; &gt; To:</w:t>
        <w:tab/>
        <w:t>stds-802-wpan@ieee.org</w:t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&gt; &gt; Subject:</w:t>
        <w:tab/>
        <w:t>wpan/ 2nd CFP Communication/Promotion</w:t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&gt; &gt; </w:t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&gt; &gt; </w:t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&gt; &gt; Hi,</w:t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&gt; &gt; </w:t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&gt; &gt; As I recall this was the plan leaving the Liaison Meeting on</w:t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&gt; &gt; 7Jun99 in London:</w:t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&gt; &gt; </w:t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&gt; &gt; 1. Ian to draft and submit the 2nd CFP for review by the Ad</w:t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&gt; &gt; Hoc Meeting Attendees. DONE 11Jun (via Tom)</w:t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&gt; &gt; </w:t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&gt; &gt; 2. Tom asked Pat to provide a document number.  DONE 14Jun</w:t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&gt; &gt; 99/24</w:t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&gt; &gt; </w:t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&gt; &gt; 3. Edits received and inserted from Tom &amp; Bob.  DONE 14Jun</w:t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&gt; &gt; 99/24r1</w:t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&gt; &gt; </w:t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&gt; &gt; 4. 2nd CFP post.  DONE Jun14. (see main Web Page)</w:t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&gt; &gt; </w:t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&gt; &gt; Now we need to communicate/promote the CFP.</w:t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&gt; &gt; </w:t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&gt; &gt; Also, I recall we were planning something along the following</w:t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&gt; &gt; lines:</w:t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&gt; &gt; </w:t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&gt; &gt; *Send targeted written (e-mail) corresponence to past</w:t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&gt; &gt; proposers (CFP &amp; CFA) e.g., Kodak, etc.</w:t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&gt; &gt; *Announce on our IEEE reflectors e.g., stds-802-wpan our</w:t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&gt; &gt; stds-802-15</w:t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&gt; &gt; *Announce to Internal (IEEE) Liaisons</w:t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&gt; &gt; *Announce to External Liaisons</w:t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&gt; &gt; </w:t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&gt; &gt; Inputs?</w:t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&gt; &gt; </w:t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&gt; &gt; -- </w:t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&gt; &gt; Ian Gifford</w:t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&gt; &gt; ian@wynd.net</w:t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&gt; &gt; -------</w:t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&gt; &gt; This message came from the IEEE P802.15 General Mailing List</w:t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&gt; &gt; Info at </w:t>
      </w:r>
      <w:r>
        <w:rPr>
          <w:rFonts w:cs="Arial" w:ascii="Arial" w:hAnsi="Arial"/>
          <w:color w:val="0000FF"/>
          <w:u w:val="single"/>
          <w:lang w:eastAsia="en-US"/>
        </w:rPr>
        <w:t>http://grouper.ieee.org/groups/802/15/</w:t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&gt; --------</w:t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&gt; This message came from the IEEE P802.15 Mailing List</w:t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&gt; Info at </w:t>
      </w:r>
      <w:r>
        <w:rPr>
          <w:rFonts w:cs="Arial" w:ascii="Arial" w:hAnsi="Arial"/>
          <w:color w:val="0000FF"/>
          <w:u w:val="single"/>
          <w:lang w:eastAsia="en-US"/>
        </w:rPr>
        <w:t>http://grouper.ieee.org/groups/802/15/</w:t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--------</w:t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This message came from the IEEE P802.15 Mailing List</w:t>
      </w:r>
    </w:p>
    <w:p>
      <w:pPr>
        <w:pStyle w:val="Normal"/>
        <w:widowControl w:val="false"/>
        <w:tabs>
          <w:tab w:val="left" w:pos="720" w:leader="none"/>
        </w:tabs>
        <w:ind w:left="36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Info at </w:t>
      </w:r>
      <w:r>
        <w:rPr>
          <w:rFonts w:cs="Arial" w:ascii="Arial" w:hAnsi="Arial"/>
          <w:color w:val="0000FF"/>
          <w:u w:val="single"/>
          <w:lang w:eastAsia="en-US"/>
        </w:rPr>
        <w:t>http://grouper.ieee.org/groups/802/15/</w:t>
      </w:r>
    </w:p>
    <w:p>
      <w:pPr>
        <w:pStyle w:val="Normal"/>
        <w:widowControl w:val="false"/>
        <w:tabs>
          <w:tab w:val="clear" w:pos="720"/>
          <w:tab w:val="left" w:pos="1800" w:leader="none"/>
        </w:tabs>
        <w:ind w:left="1800" w:hanging="1800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p>
      <w:pPr>
        <w:pStyle w:val="Normal"/>
        <w:widowControl w:val="false"/>
        <w:spacing w:before="120" w:after="0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296" w:top="1800" w:footer="1296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Palatino">
    <w:altName w:val="Book Antiqua"/>
    <w:charset w:val="00"/>
    <w:family w:val="roman"/>
    <w:pitch w:val="variable"/>
  </w:font>
  <w:font w:name="New Century Schlbk">
    <w:altName w:val="Century Schoolbook"/>
    <w:charset w:val="00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pBdr>
        <w:top w:val="single" w:sz="6" w:space="0" w:color="000000"/>
      </w:pBdr>
      <w:tabs>
        <w:tab w:val="clear" w:pos="4320"/>
        <w:tab w:val="clear" w:pos="8640"/>
        <w:tab w:val="center" w:pos="4680" w:leader="none"/>
        <w:tab w:val="right" w:pos="9360" w:leader="none"/>
      </w:tabs>
      <w:spacing w:before="240" w:after="0"/>
      <w:rPr/>
    </w:pPr>
    <w:r>
      <w:rPr/>
      <w:t>Submission</w:t>
      <w:tab/>
      <w:t xml:space="preserve">Page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Ian C. Gifford</w:t>
    </w:r>
    <w:r>
      <w:rPr/>
      <w:fldChar w:fldCharType="end"/>
    </w:r>
    <w:r>
      <w:rPr/>
      <w:t xml:space="preserve">, </w:t>
    </w:r>
    <w:r>
      <w:rPr/>
      <w:fldChar w:fldCharType="begin"/>
    </w:r>
    <w:r>
      <w:rPr/>
      <w:instrText xml:space="preserve"> DOCPROPERTY "Company"</w:instrText>
    </w:r>
    <w:r>
      <w:rPr/>
      <w:fldChar w:fldCharType="separate"/>
    </w:r>
    <w:r>
      <w:rPr/>
      <w:t>&lt;company&gt;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6" w:space="0" w:color="000000"/>
      </w:pBdr>
      <w:tabs>
        <w:tab w:val="clear" w:pos="4320"/>
        <w:tab w:val="clear" w:pos="8640"/>
        <w:tab w:val="right" w:pos="9270" w:leader="none"/>
      </w:tabs>
      <w:spacing w:before="0" w:after="360"/>
      <w:jc w:val="both"/>
      <w:rPr/>
    </w:pPr>
    <w:r>
      <w:rPr>
        <w:b/>
        <w:sz w:val="28"/>
      </w:rPr>
      <w:fldChar w:fldCharType="begin"/>
    </w:r>
    <w:r>
      <w:rPr>
        <w:sz w:val="28"/>
        <w:b/>
      </w:rPr>
      <w:instrText xml:space="preserve"> SAVEDATE \@"MMMM', 'yyyy" </w:instrText>
    </w:r>
    <w:r>
      <w:rPr>
        <w:sz w:val="28"/>
        <w:b/>
      </w:rPr>
      <w:fldChar w:fldCharType="separate"/>
    </w:r>
    <w:r>
      <w:rPr>
        <w:sz w:val="28"/>
        <w:b/>
      </w:rPr>
      <w:t>July, 1999</w:t>
    </w:r>
    <w:r>
      <w:rPr>
        <w:sz w:val="28"/>
        <w:b/>
      </w:rPr>
      <w:fldChar w:fldCharType="end"/>
    </w:r>
    <w:r>
      <w:rPr>
        <w:b/>
        <w:sz w:val="28"/>
      </w:rPr>
      <w:tab/>
      <w:t xml:space="preserve"> IEEE P802.15-</w:t>
    </w:r>
    <w:r>
      <w:rPr>
        <w:b/>
        <w:sz w:val="28"/>
      </w:rPr>
      <w:fldChar w:fldCharType="begin"/>
    </w:r>
    <w:r>
      <w:rPr>
        <w:sz w:val="28"/>
        <w:b/>
      </w:rPr>
      <w:instrText xml:space="preserve"> DOCPROPERTY "Category"</w:instrText>
    </w:r>
    <w:r>
      <w:rPr>
        <w:sz w:val="28"/>
        <w:b/>
      </w:rPr>
      <w:fldChar w:fldCharType="separate"/>
    </w:r>
    <w:r>
      <w:rPr>
        <w:sz w:val="28"/>
        <w:b/>
      </w:rPr>
      <w:t>030r0</w:t>
    </w:r>
    <w:r>
      <w:rPr>
        <w:sz w:val="28"/>
        <w:b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u w:val="doub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u w:val="wav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792" w:leader="none"/>
      </w:tabs>
      <w:spacing w:before="240" w:after="60"/>
      <w:outlineLvl w:val="2"/>
    </w:pPr>
    <w:rPr>
      <w:rFonts w:ascii="Arial" w:hAnsi="Arial" w:cs="Arial"/>
      <w:sz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360" w:hanging="0"/>
      <w:outlineLvl w:val="3"/>
    </w:pPr>
    <w:rPr>
      <w:rFonts w:ascii="Times;Times New Roman" w:hAnsi="Times;Times New Roman" w:cs="Times;Times New Roman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itHeading">
    <w:name w:val="Bit Heading"/>
    <w:basedOn w:val="Normal"/>
    <w:qFormat/>
    <w:pPr>
      <w:spacing w:before="120" w:after="0"/>
      <w:jc w:val="both"/>
    </w:pPr>
    <w:rPr>
      <w:rFonts w:ascii="Palatino;Book Antiqua" w:hAnsi="Palatino;Book Antiqua" w:cs="Palatino;Book Antiqua"/>
      <w:i/>
    </w:rPr>
  </w:style>
  <w:style w:type="paragraph" w:styleId="BlockParagraph">
    <w:name w:val="BlockParagraph"/>
    <w:basedOn w:val="Normal"/>
    <w:qFormat/>
    <w:pPr>
      <w:spacing w:before="120" w:after="0"/>
    </w:pPr>
    <w:rPr>
      <w:rFonts w:ascii="Palatino;Book Antiqua" w:hAnsi="Palatino;Book Antiqua" w:cs="Palatino;Book Antiqua"/>
    </w:rPr>
  </w:style>
  <w:style w:type="paragraph" w:styleId="Definition">
    <w:name w:val="Definition"/>
    <w:basedOn w:val="Normal"/>
    <w:qFormat/>
    <w:pPr>
      <w:spacing w:before="0" w:after="200"/>
      <w:ind w:right="-720" w:hanging="0"/>
      <w:jc w:val="both"/>
    </w:pPr>
    <w:rPr>
      <w:rFonts w:ascii="New Century Schlbk;Century Schoolbook" w:hAnsi="New Century Schlbk;Century Schoolbook" w:cs="New Century Schlbk;Century Schoolbook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EEE-802_15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7T13:14:00Z</dcterms:created>
  <dc:creator>Ian Gifford</dc:creator>
  <dc:description>1011 Pawtucket Boulevard Lowell, MA 01853-3295 USA
TELEPHONE: +1 978 442 4650
FAX: +1 978 442 5442
EMAIL: giffordi@amp.com</dc:description>
  <dc:language>en-US</dc:language>
  <cp:lastModifiedBy>Ian C. Gifford</cp:lastModifiedBy>
  <dcterms:modified xsi:type="dcterms:W3CDTF">1999-07-07T13:20:00Z</dcterms:modified>
  <cp:revision>3</cp:revision>
  <dc:subject>Call For Proposal </dc:subject>
  <dc:title>2nd CFP Summary</dc:title>
</cp:coreProperties>
</file>