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12330" w:type="dxa"/>
        <w:jc w:val="left"/>
        <w:tblInd w:w="108" w:type="dxa"/>
        <w:tblLayout w:type="fixed"/>
        <w:tblCellMar>
          <w:top w:w="0" w:type="dxa"/>
          <w:left w:w="108" w:type="dxa"/>
          <w:bottom w:w="0" w:type="dxa"/>
          <w:right w:w="108" w:type="dxa"/>
        </w:tblCellMar>
      </w:tblPr>
      <w:tblGrid>
        <w:gridCol w:w="1260"/>
        <w:gridCol w:w="4050"/>
        <w:gridCol w:w="7020"/>
      </w:tblGrid>
      <w:tr>
        <w:trPr/>
        <w:tc>
          <w:tcPr>
            <w:tcW w:w="1260" w:type="dxa"/>
            <w:tcBorders>
              <w:top w:val="single" w:sz="6" w:space="0" w:color="000000"/>
            </w:tcBorders>
          </w:tcPr>
          <w:p>
            <w:pPr>
              <w:pStyle w:val="Covertext"/>
              <w:spacing w:before="120" w:after="120"/>
              <w:rPr/>
            </w:pPr>
            <w:r>
              <w:rPr/>
              <w:t>Project</w:t>
            </w:r>
          </w:p>
        </w:tc>
        <w:tc>
          <w:tcPr>
            <w:tcW w:w="1107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1107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99172r0cP802-15-TG1-LB1-Com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11070" w:type="dxa"/>
            <w:gridSpan w:val="2"/>
            <w:tcBorders>
              <w:top w:val="single" w:sz="6" w:space="0" w:color="000000"/>
            </w:tcBorders>
          </w:tcPr>
          <w:p>
            <w:pPr>
              <w:pStyle w:val="Covertext"/>
              <w:spacing w:before="120" w:after="120"/>
              <w:rPr/>
            </w:pPr>
            <w:r>
              <w:rPr/>
              <w:t>[30 Dec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Dallas ms8723, TX]</w:t>
            </w:r>
          </w:p>
        </w:tc>
        <w:tc>
          <w:tcPr>
            <w:tcW w:w="702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214-480-6786]</w:t>
              <w:br/>
              <w:t>Fax:</w:t>
              <w:tab/>
              <w:t>[972-761-5581]</w:t>
              <w:br/>
              <w:t>E-mail:</w:t>
              <w:tab/>
              <w:t>[siep@ti.com]</w:t>
            </w:r>
          </w:p>
        </w:tc>
      </w:tr>
      <w:tr>
        <w:trPr/>
        <w:tc>
          <w:tcPr>
            <w:tcW w:w="1260" w:type="dxa"/>
            <w:tcBorders>
              <w:top w:val="single" w:sz="6" w:space="0" w:color="000000"/>
            </w:tcBorders>
          </w:tcPr>
          <w:p>
            <w:pPr>
              <w:pStyle w:val="Covertext"/>
              <w:spacing w:before="120" w:after="120"/>
              <w:rPr/>
            </w:pPr>
            <w:r>
              <w:rPr/>
              <w:t>Re:</w:t>
            </w:r>
          </w:p>
        </w:tc>
        <w:tc>
          <w:tcPr>
            <w:tcW w:w="11070" w:type="dxa"/>
            <w:gridSpan w:val="2"/>
            <w:tcBorders>
              <w:top w:val="single" w:sz="6" w:space="0" w:color="000000"/>
            </w:tcBorders>
          </w:tcPr>
          <w:p>
            <w:pPr>
              <w:pStyle w:val="Covertext"/>
              <w:spacing w:before="120" w:after="120"/>
              <w:rPr/>
            </w:pPr>
            <w:r>
              <w:rPr/>
              <w:t>[Original document]</w:t>
            </w:r>
          </w:p>
        </w:tc>
      </w:tr>
      <w:tr>
        <w:trPr/>
        <w:tc>
          <w:tcPr>
            <w:tcW w:w="1260" w:type="dxa"/>
            <w:tcBorders>
              <w:top w:val="single" w:sz="6" w:space="0" w:color="000000"/>
            </w:tcBorders>
          </w:tcPr>
          <w:p>
            <w:pPr>
              <w:pStyle w:val="Covertext"/>
              <w:spacing w:before="120" w:after="120"/>
              <w:rPr/>
            </w:pPr>
            <w:r>
              <w:rPr/>
              <w:t>Abstract</w:t>
            </w:r>
          </w:p>
        </w:tc>
        <w:tc>
          <w:tcPr>
            <w:tcW w:w="11070" w:type="dxa"/>
            <w:gridSpan w:val="2"/>
            <w:tcBorders>
              <w:top w:val="single" w:sz="6" w:space="0" w:color="000000"/>
            </w:tcBorders>
          </w:tcPr>
          <w:p>
            <w:pPr>
              <w:pStyle w:val="Covertext"/>
              <w:spacing w:before="120" w:after="120"/>
              <w:rPr/>
            </w:pPr>
            <w:r>
              <w:rPr/>
              <w:t>[</w:t>
            </w:r>
            <w:r>
              <w:rPr/>
              <w:fldChar w:fldCharType="begin"/>
            </w:r>
            <w:r>
              <w:rPr/>
              <w:instrText xml:space="preserve"> SUBJECT </w:instrText>
            </w:r>
            <w:r>
              <w:rPr/>
              <w:fldChar w:fldCharType="separate"/>
            </w:r>
            <w:r>
              <w:rPr/>
              <w:t>Comments registered against D0.6 from Letter Ballot 1, TG1</w:t>
            </w:r>
            <w:r>
              <w:rPr/>
              <w:fldChar w:fldCharType="end"/>
            </w:r>
            <w:r>
              <w:rPr/>
              <w:t>]</w:t>
            </w:r>
          </w:p>
        </w:tc>
      </w:tr>
      <w:tr>
        <w:trPr/>
        <w:tc>
          <w:tcPr>
            <w:tcW w:w="1260" w:type="dxa"/>
            <w:tcBorders>
              <w:top w:val="single" w:sz="6" w:space="0" w:color="000000"/>
            </w:tcBorders>
          </w:tcPr>
          <w:p>
            <w:pPr>
              <w:pStyle w:val="Covertext"/>
              <w:spacing w:before="120" w:after="120"/>
              <w:rPr/>
            </w:pPr>
            <w:r>
              <w:rPr/>
              <w:t>Purpose</w:t>
            </w:r>
          </w:p>
        </w:tc>
        <w:tc>
          <w:tcPr>
            <w:tcW w:w="11070" w:type="dxa"/>
            <w:gridSpan w:val="2"/>
            <w:tcBorders>
              <w:top w:val="single" w:sz="6" w:space="0" w:color="000000"/>
            </w:tcBorders>
          </w:tcPr>
          <w:p>
            <w:pPr>
              <w:pStyle w:val="Covertext"/>
              <w:spacing w:before="120" w:after="120"/>
              <w:rPr/>
            </w:pPr>
            <w:r>
              <w:rPr/>
              <w:t>[Comment resolution material.  This is one of four presentation formats of this information. This version lists all the comments sorted by voter, so that each voter who commented may verify the correctness of their entri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1107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1107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b/>
          <w:b/>
          <w:sz w:val="28"/>
        </w:rPr>
      </w:pPr>
      <w:r>
        <w:br w:type="page"/>
      </w:r>
      <w:r>
        <w:rPr>
          <w:b/>
          <w:sz w:val="28"/>
        </w:rPr>
      </w:r>
    </w:p>
    <w:tbl>
      <w:tblPr>
        <w:tblW w:w="12453" w:type="dxa"/>
        <w:jc w:val="left"/>
        <w:tblInd w:w="0" w:type="dxa"/>
        <w:tblLayout w:type="fixed"/>
        <w:tblCellMar>
          <w:top w:w="0" w:type="dxa"/>
          <w:left w:w="108" w:type="dxa"/>
          <w:bottom w:w="0" w:type="dxa"/>
          <w:right w:w="108" w:type="dxa"/>
        </w:tblCellMar>
      </w:tblPr>
      <w:tblGrid>
        <w:gridCol w:w="1368"/>
        <w:gridCol w:w="1350"/>
        <w:gridCol w:w="990"/>
        <w:gridCol w:w="720"/>
        <w:gridCol w:w="810"/>
        <w:gridCol w:w="3420"/>
        <w:gridCol w:w="3795"/>
      </w:tblGrid>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Commenter Last Nam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Clause Number</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eq.</w:t>
              <w:br/>
              <w:t>Number</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Cmt</w:t>
              <w:br/>
              <w:t>typ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Res Rqd</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roblem Specifica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roposed Solu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ragraph 2, Line 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such” to “such a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s should be precisely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more information on “Microsoft documents on PnP”, and “USB specific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SVP is now RFC 2205 mention it.</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Reference the publicly available 1.0 release of Bluetooth specs. </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1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isassociation refers to removal of an Association, while Association is previously defined as a servic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isassociation: The service which removes membership of a STA established by Associ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8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move the definitions as they are apparently not us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Add M for 1000000 inste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8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move the definitions as they are apparently not us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Add M for 1000000 inste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2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9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2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9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2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9c</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29</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9d</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9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9f</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9g</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9h</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9I</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3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9j</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3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9k</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3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9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3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9m</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39</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9n</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grammar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capability to capabil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aseband definition does not make sense. As I understand, the physical layer (radio) of Bluetooth is not considered part of the baseband."</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 in ISM stands for Medica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Medicine’ to ‘Medi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WPAN and IEEE 802.15 and IEEE 802.15.1 have been used interchangeably.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Use IEEE 802.15.1 for most of references to WP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wired LANs an address does relate to any physical location, and the location of the devices could be changed as long as they are connected to the wir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the sentence. Better yet, remove the whole sub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tems 7 and 8 on the list are specific to Bluetooth, and should not be mentioned her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Items 7 and 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PAN devices can also be used for broader coverage areas. While the clause mentions the contrary. Refer to 5.4.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the last paragrap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pelling erro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seize’ to ‘ce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 unit can participate in more than one piconet. Hence it synchronizes to the piconet partiall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2nd paragraph, change “All units” to “All active unit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1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connections to AP can be from SSTAs as well. The figure only shows connections from the MSTA in each picone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he figure, for example draw a connection between AP and Peer 1 of Piconet A. The Piconet B should also contain Peer 3/2 as we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802.15.1 is essentially a peer to peer network, and the term distribution does not work here."</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ragraph 2: ESS is not defined before. I guess it is carried from 802.11.</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2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ine 1 page 37, ‘virtually infinite’ is incorrect. Up to 254 units can be in parked mod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virtually infinite to 2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2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Line 2.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he this” to “thi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2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ast sentence does not make sen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ix i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2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 in ISM stands for medica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medicine’ to ‘medi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2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able 3 is split across pag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ut it in the same p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2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pain’s upper guard band is not correc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26 MHz to 4 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2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calculation of the guard bands the bandwith of RF channels are not consider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onsidering that the RF channel number is the center frequency of each channel and a bandwidth of 1MHz for each channel, lower and upper guard bands should be adjusted by 0.5 MHz. e.g. USA’s guard bands will be 1.5 MHz and 3 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2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andering parenthesis in table 6.1</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them in last column, 2nd and 3rd ro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2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able 6.1: It is not clear if the power control of 4 to +20 dBm of class 1 is mandatory or optiona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mandatory’ to first row, last column of table 6.1 after the first power r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3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step sizes in power control can be implemented non-uniforml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he 4th sentence to: The power steps shall form a monotonic sequence, with a fixed step size of either 2, 4 or 8 dB.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3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step sizes in optional power control can be implemented non-uniforml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 the clause:Th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3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pseudo random data pattern is not specifi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pecify one if possi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3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Bc in table 4 is possibly dBm.</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if nee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3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mbiguity in case of devices with power calss 1, and their transmit power in adjacent channels. FCC requires 20 dB less, and the standard requires less than –20dBm. Which one is correct?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the clause:“Adjacent channel Radiation of devices in power class 1 and 2 should comply with that of table 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4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 master can be a slave in more than one picone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he sentence in last paragraph of the 7.2“In addition, a master in one piconet can be a slave in another piconet” to “In addition, a master in one piconet can be a slave in other picone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4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way piconets are not time or frequencySynchronized is implict in the standard, and it is not an additional requirement.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hange the sentence in last paragraph of the 7.2“The piconets shall not be time or frequency synchronized” to “The piconets will not be time or frequency synchroniz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4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dicate the length of a cycle in time unit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to the last sentence of first paragraph: “, or 83886.08 seconds (23 hours, 18 minutes, and 6.08 second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4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the second paragrap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4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s b in table 33 the ‘beta’ in EQ 13? </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4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Mention the fact that in the worst case SCO links should be resynchronized before CLK27 switches back to its initial value at the time of SCO link establishment. This could be happen anytime between one half of cycle time to a full cycle time. (around 11 </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4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ime out for ARQN scheme should be specified in standard.</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4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dd the follow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master should keep separate SEQN bits for all slaves (active and non-active) in its picon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4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forward error checking schemes used do not overcome burst errors of more than one bit. The FEC should be changed to helpReduce the burst errors without retransmiss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1/3 FEC should be changed such that the repeated bits are separated enough. For example instead of sending each bit three times, each pack of 18 bits will be repeated three times. This simply allows for having burst errors of up to 18 bits, without 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3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mbiguity.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For LM PDUs these bits are set..” to “These two bits are set for LM PD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3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is section needs more examples to help the read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rovide specific examples for the SA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3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firm and .response are upper cased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hem to .confirm and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3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correct reference to figure “L2CAP Layer Interaction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Figure 181” to “Figure 163”  in 8.2.2.1.2, 8.2.2.2.2, 8.2.2.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3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mbiguity. Does adding ‘p’ to a layer identifier mean prefixing or postfix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adding to postfixing in 8.2.2.1.2, 8.2.2.2.2, 8.2.2.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Alborz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Front</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hxa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4th and 5th level entries in TOC of appendices starting on page xi do not have the correct format.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 space should be between D.3.2.1 and “Bluetooth device address”, also the font size should match those of other entr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aatz</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mb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 to “distribution system services” although no distribution system was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reference to “distribution system”, as 802.15.1 does not define 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aatz</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mb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 to “distribution system” and ESS (Extended Service Set) although these terms where not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references to “distribution system” and ESS, as 802.15.1 does define neither distribution system nor extended service s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aatz</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mb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lause does not make clear how the 48-Bit BT device address relates to the IEEE 802 address scheme (24-Bit OUI, Group/Individual addresses,  Universally/Locally administered address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larify the term “derived from the IEEE 802” (page 37). State which properties are derived and which are no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aatz</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mb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lause 6 does not reflect the updates of BT Spec 1.0 B</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corporate corrections and clarifications highlighted in BT Spec 1.0 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aatz</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mb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lause 7 does not reflect the updates of BT Spec 1.0 B</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corporate corrections and clarifications highlighted in BT Spec 1.0 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aatz</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mb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No protocol implementation conformance statements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PICS proform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aatz</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mb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No formal description of MAC operation is includ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SDL description of MAC Oper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isdikia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ccb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ithin ranges, as wel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ithin range, as we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isdikia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ccb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n addition is is highl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In addition, it is high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isdikia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ccb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is clause has several terms appearing in corresponding glossary parts of the Bluetooth specification (e.g., the GAP)."</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t will be proper for terms appearing both in this clause and in corresponding glossary parts of the Bluetooth specification, that the definitions in the latter document also be adopted in this cla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isdikia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ccb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Bluetooth stack in Figure 1 is not the best availabl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t will be proper to replace the Bluetooth stack figure with one that includes SDP and does not do explicit reference to TCP/IP and HID. Moreover this clause must provide a short explanation of the various protocol layers of the Bluetooth stack. A good s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isdikia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ccb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Core Version 1.0A is th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hile the standard draft is under development, this statement must reflect the latest available Bluetooth spec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isdikia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ccb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is clause is not as technically complete, accurate and/or clear as the latest approved and published specification from the Bluetooth SI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o maintain proper fidelity to the Bluetooth specification, this clause shall be modified (ideally: replaced and edited if necessary) to adequately mirror  the related parts of the latest approved and published specification and/or errata comments from 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isdikia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ccb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is clause is not as technically complete, accurate and/or clear as the latest approved and published specification from the Bluetooth SI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o maintain proper fidelity to the Bluetooth specification, this clause shall be modified (ideally: replaced and edited if necessary) to adequately mirror the related parts of the latest approved and published specification and/or errata comments from th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Bisdikia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ccb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is clause is not as technically complete, accurate and/or clear as the latest approved and published specification from the Bluetooth SI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o maintain proper fidelity to the Bluetooth specification, this clause shall be modified (ideally: replaced and edited if necessary) to adequately mirror the related parts of the latest approved and published specification and/or errata comments from th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Numerous references to Bluetooth in the text, figures and tables.  &lt;BLUE&gt; markers with table referenc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Bluetooth and substitute 802.15 referen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 3 Bluetooth Components is neither referenced nor discussed in the tex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figure or provide discu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 . shown in Figure 3..”</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hould be Figure 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ssing references noted in tex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upply referen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P802.15 SI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rop SI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As the P802.15 RF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uggest dropping the “in whi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able 3 headers are not attached to the tabl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uggest spacing the text to move the headers to the t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ower classes table not in the table numbering schem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hould be Table 4 and all subsequent tables renumbe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o-channel interference specification is tentative (see Note 1) and will not be available for another 12 months (18 months after the Bluetooth spec was releas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t appears that the co-channel interference tolerance specification will not be available until after the standard is finalized.  How can the standard be approved when the actual number is not know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paragraph implies, in the first sentence, that the three conditions must be met for compliance then states that the system must full fill one of the three alternativ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larify the actual require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 to non-existent Chapter 9, Figure 9.1 on page 91"</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ll are incorrect and indicative of larger clause, figure and table numbering problems.Note: Suggest removing the page number pointers with table, figure and clause references.  This would simplify future editing of the standard by removing one more th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9.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2nd paragraph, last sentence, “… which connections consists between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ubstitute exist for consis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EQ 13 has “?min?”; also appears in subsequent equations and sections.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o not understand this notation and believe the ?s are invslid or indicators of some other symbols, superscripts, subscripts,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ext references Table 11 on page 30 (last sentence, 2nd paragraph) yet table 10 is presented on page 54."</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orrect the table numbering and referen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s to Figures 23 and 26 on page 77 are incorrect figure and pages sourc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orrect references, in this case, should be Figure 26 on page 77 and Figure 29 on page 78.Note:  All page, figure and clause references in this section need to be corrected (perhaps in the balance of the docu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section references are incorrec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7.2.8.1 and 7.2.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9.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 7.1 numbering is incorrec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hould be one higher than the previous figure, not in this numbering sty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1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 to BLUETOOTH TEST MOD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place with appropriate 802.15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ss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rovide for re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ss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rovide for re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C</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2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ss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rovide for re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Eck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ge2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any Bluetooth referenc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write anne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ront Matter]Add the following two (2) items or Exhibit A from the Copyright License Agreement to Publish Derivative Work between Bluetooth Special Interest Group (BSIG) and the Institute of Electrical and Electronics Engineers, Inc. (IEEE), dated 17Jul9"</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1) The following Draft Copyright Statement should appear on the title page of the draft derivative work:   ---  Disclaimer and copyright notice   ---  This is an unapproved draft of a proposed IEEE Standard, subject to change. This work is copyright © 1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ront Matter]The file name on the very first page:  ---  IEEE P802-15/D0.6</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hould read:  ---  IEEE P802.15.1/D0.6  ---  NOTE: REPEAT THIS EDIT FOR THE BALANCE OF THE D0.6 STANDA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ront Matter]The Title used on D0.6:  ---  ""Part 15.1: Wireless Personal Area Net-works Medium Access Control (MAC)  ---  and Physical Layer (PHY) Specifications""  ---  is incorrect in terms of the TG1 Project Authorization Title.  The original WG and T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 agree the current WG PAR Title should be changed, via a PAR Revision, to:  ---  Part 15.1: Wireless Medium Access Control (MAC) and Physical Layer (PHY) specification for Wireless Personal Area Networks (WPAN)  ---  add 15.1 and drop plurality.  ---  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ront Matter]Update WG Member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William Cruz (resigned); Patrick Kinney (duplicate); Brian Gaucher&lt;?&gt; (not a WG Member)  ---  ; Add:Richard Alfvin (Aspirant); Anand R. Prasad (Aspirant); Victor Bahl (Aspirant); David Cypher (Nearly Voting); Gary McCoy (Aspirant); Masaki Hoshin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OC]I suggest that the C PHY Annex proceed the B  MAC Annex.  This will correspond to the flow of the claus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Have the Editor-in-Chief reposition the annex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3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following statement found in the IEEE Std 802.11c-1998 supplement in the IEEE Std 802.1D:  ---  ""IEEE Std 802.11c-1998 adds the necessary information to map the IEEE 802.11 MAC parameters onto ISO/IEC 15802-3 (IEEE Std 802.1D) parameters.""  ---  lead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e should re-review the 802.1 and 802.2 Standards and our resultant 802.15.1 SAP. I am not offering a recommended change at this ti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first sentence:   ---  ""Wireless Personal Area Networks (WPANs) are used to convey information over relatively short distances among a relatively few participant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is sentence should be replaced with:  ---  ""Wireless Personal Area Networks (WPANs) are used to convey information over short distances among a relatively few participants.""  ---  deleted first occurrence of ""relatively"", grammar corr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Update referenc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Have the D0.6 Clause 2 Technical Editor update the references e.g., ISO, Bluetooth,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Update referenc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Have the D0.6 Clause 3 Technical Editor update the references e.g., ASN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Update referenc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Have the D0.6 Clause 4 Technical Editor update the references e.g., 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move all occurrences of ""Bluetooth"" in this Draft Standard.    ---  This comment does not apply to the BSIG/IEEE Copyright License Agreement Exhibit A which can be found in Comment #1 (see above).  Also, the IEEE Standards Department has applied for a 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Bluetooth to WPAN (Wireless Personal Area Network) and/or WPANs (Wireless Personal Area Networks).  If Bluetooth is used add trademark e.g., Bluetooth?.  ---  NOTE: REPEAT THIS EDIT FOR THE BALANCE OF THE D0.6 STANDA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second paragraph the term:  ---  Project 802.15</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hould be changed to:  ---  Project 802.15.1  ---  NOTE: REPEAT THIS EDIT FOR THE BALANCE OF THE D0.6 STANDARD; NOTING THAT Project 802.15.1 or P802.15.1 ARE INTERCHANGE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second paragraph the term:  ---  Project 802.15</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hould be changed to:  ---  Project 802.15.1  ---  NOTE: REPEAT THIS EDIT FOR THE BALANCE OF THE D0.6 STANDARD; NOTING THAT Project 802.15.1 or P802.15.1 ARE INTERCHANGE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paragraph has typos and is not complete:  ---  ""The Bluetooth Specification Volume 1 Core Version 1.0A is the basis for the bulk of this document. The first five clauses are standard IEEE introductory information. Clause 6 is a direct copy of Part A 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Have the Subeditor Apply the following edit by replacing the paragraph with the following text:  ---  ""The Bluetooth Specification Volume 1 Core Version 1.0 is the basis for the bulk of this document. The first five clauses are standard IEEE introduc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Figure 1 needs to be updat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Have the Clause 5 Technical Editor replace the graphic with the new graphic from -99/071r3, slide 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Figure 2 has Clause 8 and the Annexes backwards also there are too many Annexes referenced in the graphic.</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Have the Clause 5 Technical Editor replace the graphic with the new graphic from -99/123r0, slide 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second paragraph, first few sentences:  ---  ""This is in contrast to Local Area Network (LAN), Metropolitan Area Network (MAN), and Wide Area Network (WAN) which are moderately sized geographic area, such as a single building or a campus or that ma"</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se sentences should be replaced with:  ---  ""This is in contrast to Local Area Network (LAN), Metropolitan Area Network (MAN), and Wide Area Network (WAN) which are moderately sized geographic areas, such as a single building or a campus or that may 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second paragraph:  ---  ""They are created in as needed basis (ad hoc) by devices whenever applications (including higher layer transport protocols) in one of these devices needs to exchange data with matching applications in other devices. A WPAN m"</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se sentences should be replaced with:  ---  ""They are created on an as needed basis (ad hoc) by devices whenever applications (including higher layer transport protocols) in one of these devices needs to exchange data with matching applications in oth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1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third paragraph:  ---  ""WPANs operates in the unlicensed Industrial, Scientific, Medical band at 2.4 GHz. A frequency hop transceiver  ---  is applied to combat interference and fading.""  ---  In the first sentence change ""…operates…"" to ""…operat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se sentences should be replaced with:  ---  ""WPANs operate in the worldwide unlicensed Industrial, Scientific, Medical band at 2.4 GHz. A frequency hop transceiver is applied to combat interference and fad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third paragraph:  ---  ""The WPAN system consists of a radio unit ( “Physical Layer (PHY)” on page 39), a link control unit, and a support unit for link management and host terminal interface functions, see . This document describes the specificatio"</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is paragraph should be replaced with:  ---  ""The WPAN system consists of a Physical Layer (PHY), see Clause 6, a link control unit, and a support unit for link management and host terminal interface functions, see Clause 7. This later document describ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Figure 3 needs to be updat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Have the Clause 5 Technical Editor replace the graphic with a new graphic that removes Bluetooth specific referen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2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second sentence:  ---  ""WPANs shall supports both point-to-point and point-to-multipoint connection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is sentence should be replaced with:  ---  ""WPANs shall support both point-to-point and point-to-multipoint connections.""  ---  drop the plural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2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second sentence:  ---  ""This scatternet structure also makes it possible to extend the radio range by  ---  simply adding additional WPAN units acting as bridges at strategic places.""  ---  Is the term bridges correctly being used?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 suggest the Editor-in-Chief replace the term Bridges with a different ter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2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last paragraph:  ---  ""This set of services is divided into two groups: those that are part of every station and those that are part of a distribution [is distribution the right word or is it a carry over from 802.11 text?] system."""</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Editor-in-Chief or Technical Editor need to answer the question - [is distribution the right word or is it a carry over from 802.11 text?]  ---  IMO it is a carry ov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2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able 1 is in the wrong position on the page and it needs OSI mapp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Move Table 1 immediately after the first paragraph and before the second paragraph. Also, in Table 1 add an additional column to the far left that indicates horizontal layer relative to ISO/OSI Reference Model.  Layer 1 is PHY Layer and Layer 2-4 is MAC 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2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second paragraph last sentence:  ---  ""This interface is not discussed further in this Chapter.""  ---  Change ""Chapter"" to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is sentence should be replaced with:  ---  ""This interface is not discussed further in this Cla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2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first sentence:  ---  ""P802.15 uses an ad-hoc piconet structure known as scatternet.""  ---  change ""…ad-hoc…"" to ""…ad hoc…"" drop hyphena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is sentence should be replaced with:  ---  ""P802.15 uses an ad hoc piconet structure known as scattern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2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third sentence:  ---  ""In the P802.15 network all units are peer units with identical hardware and software  ---  interfaces distinguished by a unique address.""  ---  what is the Bluetooth status on the Organizationally Unique Id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 understand that this is being handled parallel to this WG LB effort.  However, the WG needs to be updated by the Bluetooth SIG (Jon Inouye &amp; Chatschik Bisdikian)/IEEE (Anita Ricket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2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pg. 36, fourth sentence:  ---  ""The SCO reserves two consecutive time slots (forward and return) at fixed intervals and is considered a circuit-switched connection.""  ---  I think the term ""return"" should be replaced with ""rever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sentence should be replaced with:  ---  ""The SCO reserves two consecutive time slots (forward and reverse) at fixed intervals and is considered a circuit-switched conn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2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second paragraph first sentence:  ---  ""MLME massages are used for link set-up, security and control.""  ---  Change ""… massages…"" to ""… messages…"". Nice try, but no kinky stuff in this standard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sentence should be replaced with:  ---  ""MLME messages are used for link set-up, security and c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3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last sentence:  ---  ""Specific implementation rules for classes of devices is documented in the Bluetooth version 1.0a Profiles document.""  ---  Change ""…1.0a…' to ""…1.0 …"" adding via  copyright license languag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sentence should be replaced with:  ---  ""Specific implementation rules for classes of devices is documented in the Bluetooth Version 1.0 Specification Foundation Profi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3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first sentence:  ---  ""The purpose of this subclause was to present a general description of the standard and an overview of the  ---  P802.15 architecture.""  ---  Change ""…subclause…"" to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sentence should be replaced with:  ---  ""The purpose of this clause was to present a general description of the standard and an overview of the  ---  P802.15 architectu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3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first sentence:  ---  ""The Physical Layer is the first layer of the seven-layer OSI model and is responsible for transporting bits between adjacent systems over the ai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sentence should be replaced with:  ---  ""The Physical Layer is the lowest layer of the seven layer OSI Reference Model and is responsible for transporting bits between adjacent systems over the air.""  ---  applying corrections for alignment with ITU-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3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first sentence:  ---  ""The 802.15 MAC layer in each device comprises a stack of three communicating entities (referred to as the MAC stack)."""</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sentence should be replaced with:  ---  ""The P802.15.1 MAC sublayer in each device comprises a stack of three communicating entities (referred to as the MAC stack).""  ---  applying corrections for alignment with IEEE and ITU-T X.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3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is Clause is not complete and needs to be rewritte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 am not sure how to correct therefore I am not offering a recommended change at this ti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Bibliography</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3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 am not sure why B1 is in the Bibliography.  I believe it was added from the Clause 5 Sub Editor work.  The B2 &amp; B3 are already covered in the Clause 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 would NOT add these bibliographies to this standa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3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nnex D] In all cases where the Bluetooth Specification FrameMaker text is copied over intact e.g., Part A-D, Part K:1.  I recommend that a note be added for the reader that:  ---  ""…this text is from the Bluetooth Version 1.0 Specification Foundation Co"</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Note: This text is directly copied from the Bluetooth Version 1.0 B Specification Foundation Core and Bluetooth Version 1.0 B Specification Foundation Profiles, dated 1Dec99.  Please refer to the latest versions of these documents available fr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iffo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icg3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nnex D] There is a footnote at the bottom of pg. 303:  ---  ""1 The term ""connection"" used here is not identical to the definition below but is used due to a lack of better terms.""  ---  The IEEE Style Manual indicates that ""…officially footnotes are no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 am not sure how to correct therefore I am not offering a recommended change at this time.  ---  NOTE: REPEAT THIS EDIT FOR THE BALANCE OF THE D0.5 STANDA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Global]There are a number of variables referenced, with no defaults are other information -- -pageTO (page 98) -- -pagerespTO (page 101) -- -newconnectionTO (page 102) -- -inqrespTO (page 104) -- -inquiryTO (page 104) -- -holdTO (page 107) -- -supervisio"</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Global]There is no clear assignment of Annexes and Appendices in this specification, which makes references to them highly confus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Be consistent throughout document when referring to Annexes and Appendices in this specification to the Bluetooth Specification and subclau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1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Global]The Clause Headings are not consistent in font/size or capitaliza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Make consist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Global]There are a number of British English and American English words mixed throughout the specification -- -Synchronization (vii)/Synchronisation(viii) -- -Initialization()/Initialisation(viii) -- -Fulfill(45)/Fulfil(45) -- -centered/centred(43) -- -u</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oose one and be consistent throughout the spec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2nd paragraph] In addition is is highly desirable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first “is” to “i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2nd paragraph]The sentence, “Coexistence is defined as the trait of reducing the amount of mutual degradation to the lowest degree feasible.”, is not appropriate, nor does it match the current one for 802.15 TG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this sent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ll (7) Bluetooth references are inappropriate, as they are not available for referenc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these 7 Bluetooth referen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entry AAL5, ITU 1663, 1994 is bogu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f AAL5, then ITU-T I.363.5, B-ISDN ATM Adaptation Layer specification: Type 5 AAL ,8/1996. -- If IETF 1663, then Internet Engineering Task Force, “PPP Reliable Transmission”, RFC 1663, July 1994. -- If both, then make both chan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crosoft documents on PnP, Microsoft Corporation.  Can these documents be found based on this descrip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Either delete this reference or make it more complete, if the documents are publicly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erms “m” and “M” should be defined, but should they be defined similarly as “k” and “K”"</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m: A suffix meaning to multiply by .001 -- M: A suffix meaning to multiple by 1,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No slave defini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Slave: An entity that has station functionality and other services via the wireless medium (W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ee above comm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ee above com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ee above comm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ee above com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K?s: Units 1024 ?s.  What kind of a term is this?  Time is never referred to in this mann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this examp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An Bluetooth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A Bluetooth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39</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S 07.10 DLCI is not referenced in this doucment and therefore is out-of-the-blu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3.39 as it is not used in the specifci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4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1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erm BSS is used, but is not defined in Clause 4, so definition has no mean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Either -- -Delete SS definition; -- -Spell out what BSS is; or -- -Add it to Clause 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luetooth Channel has no definition.  One must be defined.  Since Bluetooth is not consistent within itself, no definition can be provided to resolve the comm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No single nor contradicting definition is available to resolve this com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RQN is missing what N stands fo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Nu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SN.1 does not mean Abstract Symbol Notation On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Abstract Syntax Notation 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2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ssing BCH which is referred to on page 130</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BCH  Bose-Chaudhuri-Hocquengh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2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ID also stands for Channel Identifier as used on page 21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CID  Channel Identifi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2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CID has no defini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DCID  Destination Channel Identifii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2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H has no defini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DH  Data High R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2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LC is used on page 302, but not defined ther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DLC and what it me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2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ESS is used on page 34, but not defined ther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ESS and what it me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2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HID is used on page 29, but not defined ther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HID  Human Interface Displ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2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AP has a plural form, but should be singula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from Parts to P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2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IAC is used on page 283, but not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LIAC  Limited Inquiry Access Co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3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PO is used on page 93, but not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LPO  Low Power Oscill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3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B is repeated twic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on instance of MI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3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MI is used on page 134, but is not defined ther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MMI  and its associated mea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3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PDU is defined as MAC Protocol Data Unit, while on page 263 it is defined as MAC sublayer Protocol Data uni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Either -- Add (sublayer) to current definition or -- Remove sublayer from text to be consistent with definition he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3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STA is used on page 30, but not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MSTA  Master S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3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NAP is used on page 37, but not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NAP  Non-significant Address P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3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here is PHT us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if this is not used anywhere in the spec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3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LCP is used on page 263, but not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PLCP  Physical Layer Convergence Procedu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3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MD is used on page 263, but not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PMD  Physical Medium Depend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3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N is used on page 130 and defined as Pseudo-Random Noi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Rand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4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SM has no defini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PSM  Protocol/Service Multiplex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4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STN is used, but not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PSTN  Public Switched Telephone 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4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CID has no defini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SCID  Source Channel Identifi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4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STA is used on page 30.</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SSTA  Slave S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4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CP is used on page 29.</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TCP  Transmission Control Protoc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4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DMA is used on page 31.</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TDMA  Time Division Multiplex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4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datation is misspell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Adap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4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 2]Annex C, D, E,and F do not align with this specifica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Enough information (too many holes) is not available to provide sugges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4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2nd paragraph]The last statement about a “… consistently low error rate.”  Is this true?  From a RF layer this is certainly not true, from a BB layer, also this is not true.  Maybe from a higher layer (i.e. above L2CAP) it might be true, but then that i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a consistently” to “an expec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4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itle does not flow</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The Media Impact on the Desig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5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tem number 7 states that WPANs use a connection-oriented TDMA Scheme.  This might be true for this (Bluetooth) specification, but is not true in general (future) about WPAN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item 7 complete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5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tem number 8 states that WPANs use FFH &amp; TDD.  This might be true for this (Bluetooth) specification, but is not true in general (future) about WPAN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item 8 complete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5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2nd paragraph]The last sentence, “A WPAN may seize to exist …” should have the verb cea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place “seize” with “ce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5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rd paragraph]WPANs operates in …” verb should be in agreement with subjec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place “operates” with “oper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5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rd paragraph] “… FM modulation …”, if FM stands for Frequency Modulation why have modulation repeat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modulation after F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5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ast paragraph]There is a reference to see, but see wha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No suggestions because it cannot be determined what we are to se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5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WPANs shall supports both …” verb agreement with subject need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supports to suppo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5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statement “These are high capacity systems.” Is not true.  A scatternet is made from individual piconets.  The capacity is not aggregated in a piconet.  In fact if interpiconet traffic is supported, it is a lower capacity than a single piconet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this sent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5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ireless preceeds WPAN.  This is redundant.  This occurs in two plac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wireless” before WPAN in both pla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5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 to clause 5 for definitions, but should be clause 3"</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5 to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6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definitions here are not the same as in clause 3</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lign the defini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6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 to Figure 3 should be Figure 4</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Figure 3 to Figure 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6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ulleted list has 6 items, while the text in 5.4.6 states 9.  Which is correc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lign text and bullet items based on whichever is the correct 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6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Editor’s note pres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Editor’s no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6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t;&lt;need reference here&gt;&g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Clause 7, if no more specific clause can be determ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6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ee clause) has no numb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a clause number or remove the reference, since it cannot be determined which clause to refer 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6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is section recommends a HCI, yet HCI is not part of this specifica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this or make the HCI mandatory and include it as part of the spec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6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hat does the first sentence have to do with the MAC Sublay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this sent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6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rentheses missing from acronym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around LC, LM, UA, UI, and 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6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ubject, verb and article agreem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slaves to slave in “A parked slave gives up its 3-bi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7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ubject and verb agreem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have to has in “A set of … has been documented i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7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nnex H is referenced for the GAP does this refer to Annex D of this specification or Annex H of the Bluetooth Specification, or something el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appropriately to remove the ambigu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7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oo many articl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the” before “thi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7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s to Appendix A and B, but no clear understanding on these references.  Are they the subclauses of Clause 6?  Are they Appendices of Bluetooth specification, or are they references to this specifications Appendices, in which case this is wro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orrect based on which appl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7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Note under Japan indicates Q2, 1999."</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f a decision has been agreed to remove this note with the agreement.  If not, remove the date since it is already pass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7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Note 2 indicates Q2, 1999"</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f a decision has been agreed to remove this note with the agreement.  If not, remove the date since it is already pass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7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entence structure needs a comma</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comma to make “If the equipment does not have a connector, 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7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rallel sentence structure need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It is done by measuring RSSI and by reporting bac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7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t;BLUE&gt; appears to be a HTML code or editor’s not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BLUE&gt; or link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7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t;BLUE&gt; appears to be a HTML code or editor’s not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BLUE&gt; or link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8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rticle and subject agreement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A transceiver that wish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5.1.2.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8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rong wor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be” to “by” making “… shall be as declared by th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5.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8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rong wor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ot” to “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8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Globally ]None of the tables, figures, or equations align correctly in the text.  Not all figure, equations, or tables are colored blu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ince this linking is usually done automatically by the word processing application, the editor shoud be able to fix the starting point and automatically correct the oth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8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2nd paragraph] “… FM modulation …”, if FM stands for Frequency Modulation why have modulation repeat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modulation after F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8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 to Radio Specification.  Is this not what clause 6 contain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Make reference clear to what it ref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9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FH hopping …”, if FH stands for Frequency hopping why have hopping repeat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hopping after F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rticle miss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this to make “… first time, and in this case the paging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 to Appendix VII of wha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larify so that it is clear whether it is or is not part of this spec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Extra word of</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of making “… there is ample tim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 to Appendix VII on page 983 of what?  Bluetooth?</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larify so that it is clear whether it is or is not part of this spec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 to Section 11.3.3 on page 136 of what?  Bluetooth?</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larify so that it is clear whether it is or is not part of this spec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s 48 and 49 use TRAFFIC or Traffic.  If they are the same thing, be consist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RAFFIC to Traff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7.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rong wor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responses to responds making “… window, a slave on average responds 4 tim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8.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2nd paragraph]Too many period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second peri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9.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5th – item]Article agreem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a FHS packet and wait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4th – item]A should be A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An inquiry response sequenc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n? and ?max? in EQ 13 and 14 what does this mea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Unknow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2.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mp; 7.2.12.4.2]Refers to a website.  What/which websit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List the URL and link to which it ref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2.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erm “64 ksamples/s” is not correct or is it? -- There are 8000 samples/second or -- 64,000 bits/second if samples equal 8 bits."</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ssing possessiv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 LAP of the master’s BD_ADD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RK state does not exist.  Park mode do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 in the park mo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ssing wor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sync word and, possibly, a trail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 67 not with its labe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ut togeth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etter English</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pseudo-random generator is probably prefer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4.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1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ossessive form need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than the previous master’s suggestion.  Then, the master performs the corresponding test on the slave’s sugg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4.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hat is GF(4)?  Where is it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4.3.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 75 is not with its labe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Group togeth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4.3.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2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XOR:ed, not consistent with previous usag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XO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4.3.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2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 to Appendix IV on page 883 of what?  Bluetooth?</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4.5.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2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erm MAC is used, but apparently different from Medium Access Contro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text to clarify thi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4.5.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2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ubject and verb agreem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The augmenting always starts with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8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able 11 contains a “*” but no description of what it mean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rovide a meaning for “*” or remove th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3.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8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ake slave possessiv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the slave’s upper addres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8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ID is not a packet as defined in this section.  Make this distinction, so its placement and importance is clearly understoo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This ID packet is really not a packet as listed here, since it does not carry a packet header identifying it as one of the sixteen packet types.  However, it carries information that is interpreted as a special type of packet received, which is a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8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first two sentences really apply to 3 claus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Move “HV packets are typically …   and need no CRC.” before 7.2.3.4.1.7 as 7.2.3.4.1.7 HV packets and subclause the next 3  -- clauses on HV1, HV3, and HV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9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rticle, object and verb agreem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of the DV packet which has bo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9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able 17 indicates 00 as undefined while the text indicates it as reserv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lign text and table.  Either both undefined or both reserv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9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oo many load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oad” before length making “… ACL-packet with payload length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9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UA/I is not clear that it means UA and UI.</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UA/I to UA, U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9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UA/I is not clear that it means UA and UI.</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UA/I to UA or U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9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EXORed Is this a correct term?</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XO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9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ection numbers missing 7.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7.2.81 and 7.2.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8.1.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9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Verb tense wro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send to sent making “user information needs to be sent, eith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9.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9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ormatting for greek lett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625 ?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2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UA/I is UA and UI in table 40 in two plac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UA/I to UA and UI in both pla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3.1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3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sspell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implementaion to implemen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3.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3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 to Baseband General Description where is this?</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3.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3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tates only UTF-8 coding, while on page 280 UCS-2 is also allow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lign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3.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3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ossessive needed in Figure 112 labe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and its respon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3.2.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2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tates only twice as long, while in clause indicates as a footnote any number greater than 1."</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Make appropriate align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3.21.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3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rocedure is not correct.  If the master can only accept the received parameters from the slave, how or why would the slave not accept its own parameter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the sentence “When receiving this message the slave replies with LMP_not_accepted if it does not accept the new parame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3.2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3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 to Appendix VII of what?</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3.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2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ouble key wor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one of the two key word  “.. a temporary link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3.6.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2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ossessive form need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the corresponding test on the slave’s sugg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3.6.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2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rong wor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if to it “… reached or it becomes clear that no such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3.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3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eparator need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  “parameters: slot offset and BD_ADD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3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able 65]Clock offset in the detail column has MSbit.  Is this MSB or something el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f MSB make the change, if something else spell it ou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3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able 65]CompId in detail column has see BT Assigned Numbers.  Does this refer to a group, a document, or part of a specifcia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5.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3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it 3 misspell slo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slof to slo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5.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4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0x0A and 0x0F the word particle should be changed to particula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particle to particula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4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s to BLUETOOTH TEST MODE.  Is this a reference that should be added to clause 2?</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6.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4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cenario misspell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scenarion to scenar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9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f this letter ballot is to be the same as Bluetooth version 1.0A, then where are the Appendices A and B for Part D/L2CAP?"</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o not add unless the errors are correc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4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statement “For ACL links, use of the AUX1 packet on the ACL link is prohibited.” Is in error.  The AUX1 packet is only defined for use on ACL link."</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For L2CAP, use of the AUX1 packet is prohibited. -- Or delete this sentence and modify the next sentence as “The AUX1 packet type supports no data integrity checks (no CR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4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ashed item two seems to state something in conflict with that stated in clauses 7.4.2.4.2 and 7.4.3.1.5 on retransmission by L2CAP</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4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ast dashed item seems to state something in conflict with that stated in the last dashed item of clause 7.4.1.1</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2.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4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lause refers to HCI</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ee previous comment on H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2.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4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sspell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spec8ific to specif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2.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4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rticle agreem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each Baseband packet, or accumula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4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ransposed word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from “the to” to “to th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7.4.3.1 </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5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mp;7.4.3.1.1]Agreement on L2CA and L2CAP term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L2CA to L2CAP in 7.4.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5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ird dashed item English</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Indicates the lower protocol has successfully established a connection.  …  An L2CAP entity may use this informatio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5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ast dashed item English</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Indicates the lower protocol has detected a violatio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1.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5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re the events L2CA_DataRead and L2CA_DataWrite the same as the events L2CA_ReadData and L2CA_WriteData in sections 7.4.7.8 and 7.4.7.7?  If so why are the names not aligned?  If not, what are the differences?"</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5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essages are not consistent (e.g. Disconnection Request and Disconnect Request)  Are these the same or differ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be consistent, this specification is confusing enough without non-consistent naming conven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5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statement, “Events that are not listed in the table, nor have actions marked N/A, are assumed to be errors and silently discarded.”, does not align with the Table 3.1 to which it refers.  There are no action items marked with N/A. What does N/A mean?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uggest deleting the text, since it just leads to confu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5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hat does N/C mean?  I think it means “No state change”, since it appears in the New state column of Table 3.1."</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dentify N/C as no state 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5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re are a number of states that do not align with those defined in section 7.4.3.3.  W4_L2CAP_CONECT_RSP and W4_L2CA_DISCON_RSP are these the same as W4_L2CAP_CONNECT_RSP and W4_L2CA_DISCONNECT_RSP?</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lign the names throughout clauses and docu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5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able 73 is not consistent with its convention for stating: Any except, Any but, !(logical not I assum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uggest using one convention and not the logical one (i.e. !) for a clearer understand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5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hat is the correct new state for the event LP_QoSViolationInd, if the service level is guaranteed?  Currently the state is W4_L2CA_DISCON_RSP.  The text from section 7.4.3.3 indicates that this state is reached when a L2CAP_DisconnectReq message has been"</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6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hat does N/ mean in New State for event, L2CAP_ConnectRspPn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f it is a typo for N/C, then correct i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6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tates listed are W4_L2CA_DISCON_RSP and W4_L2CAP_DISCON_RSP, but these are not listed in section 7.4.3.3."</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f these are just typos, fix them.  Suggest changing the names of these states to match the text in section 7.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6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onnectionless Traffic CID;  There is no field called Connectionless Traffic CID as shown in figure 167.  There is, however, a field called Channel ID that has a reserved value for Connectionless Traffic of value 0x000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he text to remove this from “Connectionless Traffic CID: 2 Octets” to “Channel ID: 2 Octe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6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nimum MTU is 670 octets while clause 7.4.6.1 states 67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lign with whichever is corr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6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HCI is again referenced</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5.1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7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or alignment with other section heading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to heading (CODE 0x0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7.4.5.10 </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7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mp;7.4.5.11]Information request does not contain a data field, but the Information Response states that it may return the same data as was receiv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orrect which ever is correct (i.e. add data field to Request or remove from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5.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7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or alignment with other section heading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to heading (CODE 0x0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5.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7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oes the term, unsuccessful, in the text equate to the term, Not supported, in the Table 81?  The decision should be based on what is being considered for use in the reserved values, otherwise, future compatibility or interoperability can not be expect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uggest using unsuccessful, if only a boolean value will ever be used.  Suggest using not supported, if other possibilities are being considered that might return a data p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6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Verb tense wro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send” to “s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6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Extra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dash before “The field contains the channel end-po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5.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6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Extra perio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duplicate peri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5.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6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hange “Options” to “Configuration Options” to align figure with the text and clarifica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Options” to “Configuration Options” in figu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5.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6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The current coding of 0x05 in the figure for Disconnection Request disagrees with the section heading of 0x06.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value in the figure to 0x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5.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7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current coding of 0x06 in the figure for Disconnection Response disagrees with the section heading of 0x07. correc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value in the figure to 0x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7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sspell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1information to inform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6.4.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7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ference to Appendix A: Configuration MSCs.  Appendix A contains the PICS</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7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Output parameters lists Result, but no text defining what Result is."</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7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able that lists the L2CA_ConfigInd contains four input parameters, however the text of section 7.4.7.1.2 does not include all four, just thre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FlushTO to section 7.4.7.1.2 or delete FlushTO for table, whichever is appropri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8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D_ADDR; The value field includes only space for three octets/bytes of information, while the size indicates six.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crease the size of the value by adding six more X’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8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D_ADDR_List; If this item is a list then the size is not fixed at six octets, but rather a multiple of six (i.e. six octets for each BD_ADDR list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Size: 6 octets” to “Size: a multiple of 6 octe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1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8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rong suffix</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L2CA_EchoRep” to “L2CA_EchoR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1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8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ext states that this primitive represents the L2CA_EchoReq and the output parameters represent the L2CA_EchoRep.  What does this mea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uggest that is means that the input parameters are what is received in the L2CA_EchoReg and that the output parameters are what is transmitted in the L2CA_EchoR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1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9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rong suffix</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L2CA_InfoRep” to “L2CA_InfoR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1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9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ext states that this primitive represents the L2CA_InfoReq and the output parameters represent the L2CA_InfoRep.  What does this mea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uggest that is means that the input parameters are what is received in the L2CA_InfoReg and that the output parameters are what is transmitted in the L2CA_InfoR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1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9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ext states that “This command may be used to incrementally disable a set of PSM values.”  What does this mean?  My understanding means that this command must be sent multiple times to remove multiple PSM values, except for the special value 0x0000, w"</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1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9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ext in the description for the N input parameter, states that the reserved value of N=0x0001 to block all PSMs, but N=0x0001 cannot be reserved since N must be allowed to disable only one PSM.  A value of N=0x0000 is not stated as being allowed, perh"</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1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9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first paragraph, second lin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the” to make “… PSM value indicating the service tha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1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9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erm, “invalid CID 0x0000” appears in the text, but what does CID have to do with PSM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CID” to PS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1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9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put parameters tabl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blocked” to make “The number of PSMs to be unblock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7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first sentence; States “This primitive represents the L2CA_ConnectRsp.”  Is this stating the identity (i.e. this primitive represents itself) or should it represent the L2CA_ConnectRsp message?</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8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figure show only one output parameter, result, while the text states two, local CID and result.  The LCID is listed in the figure as an input parameter.  Can LCID be both an input and an output parameter? Or should one be changed to remote CID?  The h"</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No suggestion is offered, since the information is so confus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8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hree tables are missing column dividing mark.</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dividing mark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8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able lists four output parameters while the text states five (link timeouts).   Which is correct?  One or the other needs to be modified.</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8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first table shows three input parameters while the text describes five (outgoing flowspec and flush timeout) and still yet the Input tables show the same three parameters as the firs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No suggestion is offered other than something must be done to correct thi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8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first paragraph, first sentence; Add a space between L2CA_DisconnectionCfm and or."</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7.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8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hat are the real messages that “disconnection response message” and “disconnection confirm message” are referring to?  The confusing naming convention of this section does not allow for determining any sugges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9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first sentence states L2CAP is one of two link level protocols.  What is the other?</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19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wo Figure &lt;cross reference&gt;’s exist but to what figure should they be attached to?</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1.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2nd paragraph]Fig&lt;cross reference in paragraph 9.1.2&gt; exists but to what figure should it be attached to?</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2.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rticle agreem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guarantees” to “guarante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2.2.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t;&lt;look up number&gt;&gt; needs to be looked up</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2.2.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8.2.2.2.2, &amp; 8.2.2.3.2]Figure reference to 181 is not correct in either place"</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2.2.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here are these primitives defined in clause 7?</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B.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rong term</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Symbol to Synta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C.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rong term</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Symbol to Synta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1.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able 86]Table is missing the explanatory arrow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arro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1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 204]Kinit should be in subscript to align with previous claus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Kinit to Kini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ssing SDP and TCS from lis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SDP and TCS to li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2.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Remove contraction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don’t to do no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3.2.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erm PINBB not used in the Baseband clauses.  Should it be for alignment and consistency?</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6.3.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English</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in order to just get the name of another de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7.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larify titl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Establishment of an additional conn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8.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ormatting error sentence broken with a carriage retur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carriage retur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8.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2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8.26]English"</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request to reques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Front</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alotting misspell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Ballo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Front</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ondcuted misspell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Conduc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Front</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t’s is not possessive, but a contraction of it i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Golmi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Front</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G0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itle heading for 7.2.14.5.2 in particular “A’r” is wrong (i.e. did not convert wel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hould be corrected to be the same as the heading in the section to which it ref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4th Paragraph:  The Bluetooth system consists of a radio unit, a link control unit, …Comment: Where is the link control unit specified? The link control unit is indirectly specified in various sections of  Clause 7.2.  However, it is not specified in one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onsequently, I recommend that a subclause 7.2.x or  clause 7.X be added to the current specification to rectify this short com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4th Paragraph, 1rst sentence:  The Bluetooth system consists of a radio unit, … and host terminal interface functions, … Comment: Where are the Host terminal functions specified? Do these correspond to the Host Controller Interface specifica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Either delete the reference to the &lt;host terminal interface functions&gt; or provide a Clause that describes what these functions 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4th Paragraph, 1rst sentence … see Figure 3 on page 21.  Comment: Reference is inaccurat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lt;Figure 8 on page 53.&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6th Paragraph, 2nd sentence: Each piconet can only have a single master.Comment: delete &lt;only&g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the word &lt;only&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rd paragraph, 1rst sentence: …where master and slave alternatively transmit,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fragment to read: … where master and slave alternate time slots to transmi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rd paragraph, 1rst sentence: … see Figure 5 on page 23."</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fragment to read: … see Figure 10 on page 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rd paragraph, 2nd sentence: … in even numbered time slots only, …odd numbered time slots onl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the words &lt;only&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rd paragraph, 4th sentence:  … may extend over up to five time slot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fragment to: … may extend over a maximum of 5 time slots or 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rd paragraph, next to last sentence:  Figure 6 on page 24 illustrat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Figure 11 on page 56 illustr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rd paragraph, last sentence:  … shall be the hop frequency as applied in the time slot the packet transmission was start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hange to:  …shall be the hop frequency &lt;selected&gt; for the time slot the packet transmission start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8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92, 2nd sentence:  The BlueTooth clock is derived from a free running native clock which is never adjusted and is never turned off.Comment:  So the BT clock is never turned off, even when power is turned off?"</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clarif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8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93, 7th paragraph, last sentence:  Therefore, the offsets in the  slaves must be regularly updated such that CLK is approximately CLKN of the mast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 is approximately equal to CLKN of the mas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8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94, first paragraph, last sentence: Comment: reference is made to the link controller.  Where is this formally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a section that describes the link controller’s func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8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95, first paragraph, last sentence: … . Only the native clock is running at the accuracy of the LPO (or bett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definition for this acrony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8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95, 2nd paragraph, first sentence: The controller may leave the STANDBY state to scan for page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The controller may transition from the STANDBY state to either the Page Scan, Inquiry Scan, Page or Inquiry stat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8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96, 3rd paragraph, 3rd sentence:  … first time, and in case the paging process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first time, and in the case where the paging proces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8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96, 2nd paragraph, first sentence, 2nd line: … see Section 11.3.1 on page 135.Comment: Where is this referenc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8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96, 3rd paragraph, first sentence:  If the correlator exceeds the trigger …Comment:  Is the correlator a requirement of the specification? Or is it an implementation detai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clarify the purpose of the correl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 9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98, 5th paragraph, 4th line:  This means ACL connections shall…  Comment:  Asynchronous ConnectionLess connections? Phrase is contradictor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This means ACL links shall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8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97, 4th paragraph,2nd sentence: … , see Section 11.3.2 on page 135."</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9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97, 5th paragraph, next to last line:  … been described in Chapter9, see also Figure 9.4 on page 91"</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9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98, 5th paragraph, next to last sentence:  … shall be increased, see Table 2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shall be increased, see Table 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9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0, first paragraph, last sentence:  … as described in Section 11.3.3 on page 136."</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9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2, first paragraph, last sentence:  … , see also Section 9.6 on page 91."</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6.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9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2, 3rd paragraph, 5th line:  … , see Section 11.3.6 on page 138."</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7.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 9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3, first paragraph, last sentence:  … and are further described in Section 4.2.1."</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7.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9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3, 2nd paragraph, 2nd sentence: … ( which is the ID packet, see Section 4.4.1.1 on page 55)"</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3, 3rd paragraph, 4th line: … , the unit may place ACL connections in HOLD mode … Comment: Asynchronous ConnectionLess Connections is contradictor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 the unit may place ACL links in HOLD mod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9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3, first paragraph, 2nd sentence: … for at least 18 slots. Comment:  Does this mean Master-&gt;Slave slot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clarif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9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3, first paragraph, 4th line:  … inquiry hopping sequence.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inquiry hopping sequence, see Clause 7.2.11.3.4 page 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7.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3, first paragraph, 2nd line:  … , the same Tx/Rx timing is used as used for paging,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 the Tx/Rx timing is the same as used for paging,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7.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3, first paragraph, 2nd line:  … , see Section 9.6 on page 91 and Figure 9.4 on page 91.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7.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4, first paragraph, last sentence: This is done to avoid two BlueTooth units to synchronize their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This is done to avoid two BlueTooth units synchronizing thei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7.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4, 3rd paragraph, 4th line:  … This means that ACL connections shall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This means that ACL links shall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7.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4, first paragraph, 12th line:  … , see Section 11.3.5 on page 137.  Comment: Incorrect referenc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7.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4, first paragraph, last line:  … window, a slave on average responses 4 times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 window, a slave on average responds 4 tim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7.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5, 4th paragraph, 2nd line:  … , see Section 4.4.1.4 on page 56.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e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5, first paragraph, 3rd line: … channel hopping sequenc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channel hopping sequence, see Clause 7.2.11.3.6, page 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E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6, 2nd paragraph, 2nd sentence:  The detach command is used if the link has been disconnected in the normal way.  Comment: What is the normal wa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a normative description of the normal w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6, 3rd paragraph, last sentence: These modes are now described in more detail.  Comment: This sentence is self evident and is unnecessar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delete the last sentence of paragraph thre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8.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6, 3rd paragraph 2nd line:  The timing of the sniff mode is then determined similar as fo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The timing of the sniff mode is then determined the same as f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8.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7, first paragraph, last line: …slave to synchronize to during a certain time window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slave to synchronize within a specified time window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8.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8, first paragraph, 2nd line:  … . Like for the SCO link ( see Section 3.2 on page 45),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  Also change the sentence fragment to:  … . Similar to the SCO link( se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8.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09, first paragraph, 2nd line:  … . At this stage, only the polling technique has been defined. …Comment: For this standard to be complete the other access techniques must be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normative descriptions of the random access procedu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8.4.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10, first paragraph, 6th line:  … , see also Section 9.4 on page 90."</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8.4.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11, 2nd paragraph, 7th line:  … same beacon papameter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place papameters with parame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8.5.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12, first paragraph, 2nd sentence:  Due to the stringent TDD scheme, slaves can only communicate with the master and not to other slaves.  Comment:  Why?   HiperLan2 solved this problem.  Why can’t BT enable a direct mode between peers?"</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8.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1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13, 2nd paragraph, 2nd line:  … , see also Section 5.3.5 on page 7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0.9.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13, first paragraph, last line:  … degradation of performance results as is common in frequency-hopping spread spectrum systems.  Comment: This is an insufficient explana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more technical det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117, Figure 56 Hop selection scheme in CONNECTION state:  Comments: Diagram needs to be more illustrative of what the text is trying to describe.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more graphical detail to better illustrate the Hop selection sche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2.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rd paragraph, 1rst sentence  …addressed to a specific slave are considered as broadcast packets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 as&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58, 1rst paragraph,2nd sentence:  …Figure 7 on page 26."</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Figure 12 on page 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58, 2nd paragraph, 4th sentence: Packets may consist of the (shortened) access code only ( see &lt;BLUE&gt; ID packet on page 31), of the access code…Comment: This sentence is very unclear.  Where is the correct page for the reference? Also the syntax of 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the correct reference. Also correct the sentence syntax so that its meaning is clear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1rst paragraph, 1rst sentence:  … see Clause 1.7.3.4.1.4 on page 31,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see Clause 7.2.3.4.1.4 on page 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rd paragraph, 1rst sentence:  … see Figure 8 on page 26"</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see Figure 13 on page 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rd paragraph, last sentence: … see Clause 1.7.3.2.1 on page 26."</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see clause 7.2.3.2.1 on page 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59, 3rd paragraph, 2nd sentence: … Clause 1.7.13.1 on page 97."</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Clause 7.2.13.1 on page 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59, 3rd paragraph, 3rd sentence: … found in Table 10 on page 27."</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found in Table 11 on page 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59, Table 11, Comments column: See Clause 1.7.13.2 on page 97."</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See Clause 7.2.13.2 on page 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59, 1rst paragraph, 1rst sentence:  The preamble is a fixed zero-one pattern of 4 symbols …Comment:  Is this a symbol pattern of 32 bits or a bit pattern consisting of 4 bits tota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clarif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2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59, 1rst paragraph, last sentence:  … shown in Figure 9 on page 27."</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shown in Figure 14 on page 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2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59, 1rst paragraph, last sentence:  … described in Clause 1.7.13.2 on page 97"</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described in Clause 7.2.13.2 on page 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2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0, 2nd paragraph, 1rst sentence: … see Figure 11 on page 28, …  described in Clause 1.7.4.1 on page 39)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see Figure 16 on page 60, … described in Clause 7.2.4.1 on page 71)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2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0, 2nd paragraph, last sentence:  The function of the different fields will be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the last sentence. It is unnecessary, since it is obvio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2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1, 1rst paragraph, last sentence:  In Clause 1.7.3.4 on page 30,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See Clause 7.2.3.4 on page 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2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1, 2nd paragraph, 3rd sentence: An unnumbered ARQ scheme, which means that the ARQN relates to the latest received packet from the same source, is us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clarify.  Sentence syntax is obscuring the mea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2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1 2nd paragraph, Last sentence:  See Clause 1.7.4.3 on page 40 for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See Clause 7.2.4.3 on page 72 f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3.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2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1, 1rst paragraph, last two sentences:  See Clause 1.7.4.3.2 on page 42 for initialization… .  … , see Clause 1.7.4.3.5 on page 44."</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See Clause 7.2.4.3.2 on page 74 for initialization… . …, see Clause 7.2.4.3.5 on page 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3.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2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1, 1rst paragraph, 2nd sentence:  … an 8-bit word generated by the polynomial 647 ( octal representation).  Comment: Why does this document flip back an forth between octal and hexadecima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lt; 01A7&gt; ( hexadecim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3.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3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1, 1rst paragraph, Last two sentences:  … (DCI, see Clause 1.7.5) is used.  … see Clause 1.7.13.1 on page 97."</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DCI, see Clause 7.2.5 on page 76) is used.  … see Clause 7.2.13.1 on page 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3.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3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1, 2nd paragraph, last sentence:  … can be found in Clause 1.7.5 on page 44."</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can be found in Clause 7.2.5 on page 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3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2, 2nd paragraph, last sentence:  Table 11 on page 30 summarizes the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Table 12 on page 62 summarizes th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3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3, 1rst paragraph, 3rd sentence:  It is a very robust packet, since the receiv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lete the 3rd sentence.  It is unnecessary.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3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3, 1rst paragraph, last sentence:  The packet is for example used in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The packet is used i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3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7, 1rst paragraph, 2nd to last sentence:  , … see Clause 1.7.4.3.3 on page 43)."</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 see Clause 7.2.4.3.3 on page 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3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7, 1rst paragraph:  Comment: this section needs an ACL packet diagram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add an ACL packet diagr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4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7, 1rst paragraph, 2nd to last sentence: , … see Figure 14 on page 36."</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see Figure 19 on page 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4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7, 1rst paragraph, last sentence:  The DH1 packet may cover up to a single time slo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The DH1 packet occupies a single time slo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1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4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7, 1rst paragraph, 2nd sentence:  The DM3 packet may cover up to three time slots.Comment: Need to add a sentence similar to the one in 7.2.3.4.1.12 describing the 2/3 FEC coding scheme for the DM3 packe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The DM3 packet may occupy a maximum of three time slots.Please add a “2/3 FEC coding description to this Cla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1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4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7, 1rst paragraph, 4th sentence: , … see Figure 15 on page 36."</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 see Figure 20 on page 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1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4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7, 1rst paragraph, 2nd sentence:  The DM5 packet may cover up to five time slots.Comment: Need to add a sentence similar to the one in 7.2.3.4.1.16 describing the 2/3 FEC coding scheme for the DM5 packe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The DM5 packet may occupy a maximum of five time slots.Please add a “2/3 FEC coding description to this Cla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1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4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8:  Comment: This packet needs a diagram.Comment2:  Clause 7.4.1, page 209, 3rd paragraph, 1rst sentence states: “ For ACL links, use of the AUX1 packet on the ACL link is prohibited.”  So why is AUX1 included as a packet type under ACL packet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diagram.Please resolve discrepancy between the two sec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1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4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8, 1rst paragraph, last sentence:  The AUX1 packet may cover up to a single time slo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The AUX1 packet occupies a single time slo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 3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4, Table 13, references: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he incorrect references to the correct ones, which are in order of appearance in the table:  Clause 7.2.13.2 on page 129,  Table 14 and Table 22 on page 97, Table 15 and Table 27 on page 105,  Clause 7.2.13.1 on page 129, Table 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3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3, 2nd paragraph, 1rst sentence:  Figure 12 on page 32 illustrates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Figure 17 on page 64 illustrat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4.1.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3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5, 1rst paragraph:  Comment: Paragraph is syntactically difficult to rea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DM1 packets can be used to support control messages in any link type(i.e. ACL, SCO). When transmitted during an SCO link, the DM1 packet can pre-empt a synchronous data transmission to send a control message. When not being used to transmit c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4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8, 2nd paragraph, last sentence:   …Figure 14 on page 36 and Figure 15 on page 36."</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Figure 19 on page 68 and Figure 20 on page 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4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9, 3rd paragraph,  7th line: … (see Clause 1.7.3.3.3 on page 29)."</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see Clause 7.2.3.3.3 on page 61).Comment: Tom the pattern that is evident here is that many of the Clause references need to be changed. Typically, the first digit gets deleted and the integer number 2 needs to be inserted between the 7 and 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4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9, 3rd paragraph, 13th line:  … , see Table 17 on page 37."</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 see Table 18 on page 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5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9, 4th paragraph, 1rst sentence:  … , so of the payload body onl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indicated fragment or provide clar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5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9, 4th paragraph,  2nd sentence:  With reference to Figure 14 and Figure 15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With reference to Figure 19 and Figure 2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5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69, 4th paragraph, 2nd sentence:  … , the MSB of the length field in a 1-byte header is the …Comment: the sentence is an inconsistent in its description of where the most significant bit is located in a 1-byte header versus a 2-byte head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clarify where the MSB is located in the 2-byte hea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5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0, 2nd paragraph, 1rst sentence:  … polynomial 210041 (octal representation).  Comment: Again, an inconsistent number base scheme.  Later portions of this document use hexadecimal representations while this section uses octa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substitute 011021(hexadecimal) for 210041(oct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5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0, 2nd paragraph, next to last sentence:  … , the DCI ( see Clause 1.7.5) is us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 The DCI ( see Clause 7.2.5) is us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5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0, 3rd paragraph, 1rst sentence:  … , see Figure 25 on page 47."</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 see Figure 30 on page 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5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e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0, 3rd paragraph, last sentence:  … can be found in Clause 1.7.5 on page 44."</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can be found in Clause 7.2.5 on page 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5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1, 1rst paragraph, 2nd sentence:  … in Figure 16 on page 40."</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in Figure 21 on page 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5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3rd sentence:  This corresponds to 65 in octal nota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This corresponds to 35 in hexadecimal no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5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4th sentence:  … is depicted in Figure 17 on page 40."</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is depicted in Figure 22 on page 72.Comment:  Tom, the pattern that is evident here is that all the Figure numbers need to be increased by 5  and all the page numbers need to be increased by 32.  Is it safe for me to assume that you’ll be a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6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1rst sentence: With an automatic repeat request scheme,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During an automatic repeat request scheme, DM packets, DH packets, and the data field of DV packets are transmitted and retransmitted until either a positive acknowledgement is returned by the destination receiver, the number of transmission 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6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2nd sentence:  … , so called piggy back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clarify the meaning of this sentence fragment, or delete from the sent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6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4th –6th lines:  Comment: Where is the CRC added? Is it added to Packet types that already have a CRC?"</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clarif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 6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3, 4th paragraph, 2nd sentence: … Contents of the ARQN bit in the FHS packet should not be check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Consequently, the ARQN bit in the FHS packet is not check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6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1rst sentence: … is returned in response to the receipt of previously received packe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is returned as a response to a previously received pack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6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2nd sentence:  The slave will respond in the slave-to-master slot directly following the master-to-slave slo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The slave will respond during the slave-to-master time slot immediately after the master-to-slave time slo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6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2nd sentence : … ; the master will respond at the next event it will address the same slave (the master may have addressed other slaves between the last received packet from the considered slave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hange to: … ; the master will respond with an acknowledgement to a slave message during the next possible master-to-slave time slot that is available to address that specific slave ( the master may have transmitted data to other slaves since receiving 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6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3, 2nd paragraph, last sentence:  … The consequent packets use the following rules:Comment:  In addition, paragraphs 3,4,5 and 6 on this page should be itemized in a list of rules as 1), 2), etc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The subsequent packets use the following ru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6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3, 3rd paragraph, first sentence:  The ARQ bit is affected by data packets containing CRC and empty slots only.  Comment: HUH?  2nd line:  If in any receive slot in the slave or in a receive slot following transmission of a packet in the master, no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clarif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6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3, 5th paragraph:  Broadcast packets are checked on errors using the CRC,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Although Broadcast packets are checked for errors via their CRC, they are never acknowledg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7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3, 6th paragraph:  Inactive connection modes HOLD and SNIFF do not affect the ARQN scheme.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Inactive connection modes, such as HOLD and SNIFF,  do not affect the ARQN scheme.  For instance, a master or slave node returning from either a HOLD or SNIFF mode will continue using the ARQN bit values present before transitioning to eith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7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4, 1rst paragraph:  Comment: This paragraph needs word smithing.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uggested Change:  The data payload of a source node is retransmitted  until either a non-zero ARQN is received or it’s transmission retry count is exceeded.   A retransmission is executed either because a packet transmission failed, or because the pig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7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5, 2nd paragraph, change bar section:  … . The SEQN bit is not necessarily inverted.  … Comment: This section needs to be clarified. In addition, the text suggests seeing Clause 7.2.4.3.3 for a better understanding of how the SEQN bit is set.  Then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clarif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7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6, First paragraph, First sentence: …, the master carries out the ARQ protocol independently to each slav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 the master carries out an ARQ protocol with each sla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7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6, first paragraph, 2nd – 3rd sentences: …(note; the FHS packet is the only packet which may have an all-zero address but is not a broadcast packet).  Broadcast packets are not acknowledged ( at least not at the LC leve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 note; the FHS packet is the only non-broadcast packet which may have an all-zero address).  Broadcast packets are not acknowledged.Delete:  ( at least not at the LC lev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4.3.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7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6, 3rd paragraph, 3rd sentence: … and checks for change in SEQN for consequent broadcast packets.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 and checks for change in SEQN for subsequent broadcast packet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7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76, first paragraph, 2nd sentence:  At packet reception, first the access code is checked.  Since the 64-bit sync word in the channel access code is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During packet reception, the 64-bit sync word portion of the access code is checked first to determine whether the embedded  LAP is correct.  If the LAP is correct, then the packet is received.  Otherwise, the received packet is identified a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7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80, 2nd paragraph, first sentence:  Isochronous data channel is supported by timing start packets properly at higher levels.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lar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7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81,  2nd paragraph:  The Tx and Rx routines described in section 7.2.8.1 and 7.2.8.2 are of an informative character only.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a normative definition for these two sec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9.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7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89, Figure 7.1: RX/TX cycle of BlueTooth transceiver in Page Mode. Comment: Figure is misnumber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numbering sche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berl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9.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DH8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89, First paragraph, first sentence:  …( see Section 4.4.1.4 on page 56). …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 Could not find thi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Heil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rfh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urrent draft does not reflect latest Bluetooth specifica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Modidy document to coincide with Bluetooth version 1.0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pec is not complet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inish the sp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1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re is no defined state of coexistence in this spec as required by the PA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required coexist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ypo, “scar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place with scar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ypo “addition is i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place with “addition it i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efinition of coexistence “Coexistence is defined as the trait of reducing the amount of mutual degradation to the lowest degree feasibl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place with “Coexistence is defined as the trait of reducing the amount of mutual degradation to the lowest degree practical.” Or as defined by the coexistence study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ypo “Such Computer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place with “such as Compu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ssing definitions “Bluetooth channel”, Bluetooth node, Bluetooth subsystem"</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inish these defini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unexplained acronyms: DCID, DH,PSM, SCID,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inish these defini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ypo “A WPAN may seize to”</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place with “A WPAN may cease 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ypo “WPANs operat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place with “WPANs oper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ypo “WPANs shall support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place with “WPANs shall suppo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Thus virtually infinite number of slav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place with “Thus a substantial number of slav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This address is derived from the IEEE 80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place with “This address is derived from the IEEE 802 MAC addr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ssing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the clause which describes the WPAN Physical Layer which also includes the Physical Layer Manage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24 exceptions are permitted which are dependent upon the given receive channel frequency and are centredat a frequency which is an integer multiple of 1 MHz.</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pecify the either the exception frequencies or the relationship between the receive channel and the exce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No spec defining the maximum signal strength before device destruc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a signal strength, eg +20 dBm, where, up to this value, no destruction will take pl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hen a command is refused the reason given must be understood by the other sta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a table or matrix defining all responses permitted by a comma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3.3.9</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finite number of timing accuracy levels with can be specified by either master or slav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Quantize timing accuracy leve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 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1 bit sequence number is insufficient for higher layer applications, requires wait states until the highest layer acknowledges the latest packe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crease number of sequence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Front</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pwk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Misspelling “condcut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place with conduc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Kraem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bpk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luetooth 1.0B changes need to be incorporated into the 802.15 draft. Since 1.0b was released in December after the letter ballot was prepared the draft needs to be returned to the task group to assess the range and impact of chang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corporate Bluetooth 1.0B specifications into 802.15 draft standa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Bluetooth specification from which  IEEE P802-15/D0.6 draft is based on has been updated and revised since this IEEE P802-15/D0.6 draft was released for letter ballot 1 voting. The Bluetooth specification was updated from version 1.0A dated July 26, 1"</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ll sections of the IEEE P802-15/D06 draft must be reviewed and revised as necessary to conform to the latest text and graphics provided in Bluetooth specification 1.0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52 Blank pag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Eliminate blank p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287 Blank Pag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Eliminate Blank p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268 Blank Pag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Eliminate Blank p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Gramm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pecific examples of devices include those which are though of as traditionally being networked, such (as) Compu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5.4.1 </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pell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PANs shall suppor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Needs reference in third paragraph</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lt;&lt;need reference here&gt;&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racketed question within the tex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nswer or eliminate [is distribution the right work or is it a carry over from 802.11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pell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fulfil to fulfi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elete bracketed wor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hich is given by &lt;BLUE&gt; Table 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elete bracketed wor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 packet is specified in &lt;BLUE&gt; Table 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Various references are made to figures, Tables, and pages which are incorrec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orrect these reference mistak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ection Not Complet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ervice Primitives and Protocol Services need to be defined in more detail.  Service Primitives and Protocol Services need to be extracted from the new Bluetooth specification (1.0B) or newly def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ection Not complet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ICS proforma needs to be provi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ormal Description of MAC Operation is not provid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ormal Description of MAC Operation needs to be provi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C</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ormal Description of PHY Operation is not provid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ormal Description of PHY Operation needs to be provi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cInni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Front</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dm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dd some keyword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ersonal Operating Space, POS, Wireless Medium, Skatternet, Picon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efinitions for Bluetooth channel, Bluetooth node and Bluetooth subsystem are miss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defini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ome important definitions are miss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uggestion to add: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1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overage cannot be defined per 2 devic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gt; The area around a Bluetooth unit, where the field strength allows to set up  Bluetooth connection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2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hat is MAC Management Protoco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o Link management protocol (?? depends on what is really meant he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onnection is not defined, which might lead to misunderstandings her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connection on Baseband lev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 37, 3rd paragraph: Several parts of MAC and their relationship are discussed without giving them different nam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Use Bluetooth ter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 don't understand the term ""distribu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uggestion to explain (or define in clause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 cannot figure out, what the terms, which have been introduced here, actually mea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write: It should be clear to somebody familiar with Bluetooth, what the mapping is. If we copy the core from Bluetooth, I suggest to go even further and use the BT terminology direct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tack is not correct: Link Management Protocol is not a separate horizontal lay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raw a figure according to Figure 1 with adding LMP (or add it directly to figures 1 and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everal parts are in the MAC not in the PHY:data transfer rate, channels, time slots ff"</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Move to the appropriate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known as scatternet .... This is misleading, because first place, 802.15 supports one piconet, which is by definition not a scatterne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known as scattern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age 36, line 7: FEC can be used for data and voice packet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plit sentence to FEC =&gt; all packet.ARQ =&gt; only ACL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 36, 1st paragraph, last sentence is wrong!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CO links can be established and removed arbitrarily during a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 36, 2nd paragraph, last sentence: SCO links are defined only for audio"</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Typical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36, 3rd paragraph: Access code is part of MAC"</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hange referenc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 36, 5th paragraph:ARQ is not an alternative to FEC"</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tate clearly that ARQ is performed for every ACL connection.FEC is applied to SCO and AC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re is no MLME in the architectur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clude the material into 5.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1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s there is no MLME, there is no MLME_SAP eith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list of ""services"" needs investiga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f group management is included (which is only related to Broadcast), then at least configuration (QoS) should be mentioned as well. Other services from LMP might be considered as we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Errata from Bluetooth spec 1.0B are not included. This may lead to lack in interoperabilit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corporate the changes from Bluetooth spec 1.0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2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Errata from Bluetooth spec 1.0B are not included. This may lead to lack in interoperabilit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corporate the changes from Bluetooth spec 1.0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2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SAPs deal only with data transfer, but that is not enough for interoperabilit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control interfa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2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architecture is not up to date. Therefore, the SAPs mentioned do not exist in this wa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flect new architecture (PHY &amp; MAC specific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2.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2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is mainly deals with Baseband, but what should be in is the service offered by L2CAP."</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and replace by L2CAP service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2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SAPs are not the same as in the bluetooth spec. This may cause Interoperability problems</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2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ICS Proforma is empt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see the Bluetooth PICS proforma for Radio, Baseband, LMP and L2CAP (attached as a separate docu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2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lause is empt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or fi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Muell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C</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2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lause is empt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move or fi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among a relatively few participant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among a private intimate group of participant de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Unlike Wireless Local Area Networks, connections effected via WPANs involve little or no infrastructure or direct connectivity to the world outside this link created without wir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Unlike a Wireless Local Area Network, a connections made via a WPAN involves little or no infrastructure or direct connectivity to the world outside this lin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addition, is is highl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 addition, it is high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802.15.1 systems within ranges, as well as other types of wireless communication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802.15.1 systems within ranges, as well as other types of wireless communications systems, such as 802.11 network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s traditionally being networked, such Computer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s traditionally being networked, such as Compu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ar code readers, sensors, displays, pagers, and cellular &amp; Personal Communications Services (PCS) phon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bar code readers, sensors, displays, pagers, and cellular &amp; Personal Communications Services (PCS) phones, and many other devices that either generate data or process digital data for an individual or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8 Bluetooth Channe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xml:space="preserve">3.8 Bluetooth Channel:  A Bluetooth channel is divided into time slots where each slot corresponds to an RF hop frequency.  Consecutive hops correspond to different RF hop frequencies and occur at a hop rate of 1600 hops/s.  These consecutive hops follow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3.10 Bluetooth Node: </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11 Bluetooth Subsystem:</w:t>
            </w:r>
          </w:p>
        </w:tc>
        <w:tc>
          <w:tcPr>
            <w:tcW w:w="3795"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31 Paging: An Bluetooth</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3.31 Paging: A Bluetoo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37 RFCOMM Client: An RFCOMM</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3.37 RFCOMM Client: A RFCOM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38 RFCOMM Server: An RFCOMM server is an application that awaits a connection from an RFCOMM…</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3.38 RFCOMM Client: A RFCOMM RFCOMM server is an application that awaits a connection from a RFCOM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3.40 SDL (Specification and Description Language): is a modern, high-level programming language.  It is object-oriented, formal, and graphical.  SDL is intended for the description of complex, event-driven, real-time, and communicating system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3.40 SDL (Specification and Description Language): is a modern, high-level programming language.  It is object-oriented, formal, and graphical.  SDL is intended for the description of complex, event-driven, real-time, and communication syste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RQN       Automatic Repeat reQuest 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RQN       Automatic Repeat reQuest Negati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CI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H</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H       Data-High R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1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LCI 0</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ES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ESS       Extended Service S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ABM</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2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CI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2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ir packaging, and their interconnec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ir packaging, and their interconnec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2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luetooth Specification Volume 1 Core Version 1.0A</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s this the official name of the Bluetooth Specificait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2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 2 page 30</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Clause table should be flipped upsides around.  That way the range pointer to the stack will line up better and also follow the order of the stack, ie, RF below BB, LMP and L2CAP,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2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data communications system which allows a number of independent data devices to communicate with each oth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data communications system which allows for wireless data transfer between a number of independent data devices. to communicate with each oth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2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 Personal Area Network is distinguished from other types of data networks in that communications are normally confined to a person or object that typically extends up to 10 meters in all directions and envelops the person or a thing whether stationary o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 Personal Area Network is distinguished from other types of data networks, in that, communications are normally confined to a person or object that typically extends up to 10 meters in all directions and envelops the person or a thing whether stationary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2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AN) which are moderately sized geographic area,"</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AN) which are have RF link connections between units that are separated by moderately sized geographic area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2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physical communications channel or a WPAN has a low to moderate data rate and a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physical communications channels or a WPAN has a have low to moderate data rates and 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2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wired LANs an address is equivalent to….</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 a wired LANs, an the address of a component connected to the network is equivalent 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3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case of a WPAN, it may not use its ful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 the case of a WPAN, it each device may not use its fu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3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setup of communication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setup of the communications lin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3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ecause of limitations on wireless PHY ranges, wireless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 do not understand this comment and the statement that follo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3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reless WLANs intended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reless WLANs intended …    or    …wireless WLANs intend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3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often be battery-powered, and hence power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often be battery-powered.  Hence, pow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3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or example, it cannot be presumed that a station’s receiver will always be powered 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o save power, the reciever of a WPAN may be off and thus it cannot be assumed that a station can always be reached by another s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3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 WPAN intends primary (but not exclusively) to provide connectivit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primary use of a WPAN is to (but not exclusively) provide connectiv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3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 WPAN may seize to exis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 WPAN may seize cease to exi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3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PANs operates in the unlicensed Industrial, Scientific, Medical ban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PANs operates in the unlicensed Industrial, Scientific, Medical (ISM) ba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3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 shaped, binary FM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 Gaussian shaped, binary FM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4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symbol rate is 1 Ms/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symbol rate is 1 M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4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 extended to cover up to five slot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 extended up to either three or five slo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4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or 432.6 kb/s symmetric.</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or 432.6 kb/s symmetrical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4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and host terminal interface functions, se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and host terminal interface functions, se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4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and other low-level link routin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and other low-level link routines, but first it describes the specifications of the WPAN PHY sublay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4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 3</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ome of the boxes on the Bluetooth subsystem side are missing lines.  And  what is BT_LCE and BT_P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4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different frequency hopping channe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different frequency hopping channel based on the address of the master s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4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 are synchronized to this channe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 are synchronized to this channel by using a synchronizing packet containing information about the master’s Clo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4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WPAN units acting as bridges at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WPAN units stations acting as bridges a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4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to provide a wireless WPAN that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to provide a wireless WPAN tha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5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implement a wireless WPA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implement a wireless WP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5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s distribution the right word or is it a carry over from 802.11 tex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istribution is a carry over from 802.11 technologies.  The Bluetooth specifications does not support roaming and a distribution is that part of the network that an access points allows an 802.11 WLAN device associate with.  Sometime with roaming from 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5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clause &lt;&lt;need reference here&gt;&gt; of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5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ate, Management and Control (see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ate, Management and Control (see claus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5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802.15 Specification.  Specification is open,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802.15 Specification.  The Specification is ope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5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application protocols on the top of the P802.15-specific protocol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application protocols on the top of the P802.15-specific protoco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5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to their purpose including the aspect whether P802.15 SIG has been involved in specifying these protocol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I do not understand this statement.  Please rewr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5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protocols belong into the layer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protocols belong are separated into the lay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5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addition to the above protocol layers, the Specification also recomemends a Host Controller Interfac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Move this statement beneath Table 1 – The …etc.This statement separates the comment about how the layers are separated and the Table showing the separ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5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RF link between P802.15 units.  As the P802.25 RF system is a Frequenc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RF link between P802.15 stations.  As The P802.25 RF link is a Frequenc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6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16 different packet types can be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16 different packet types can be defined for a voice link and for a data link.  However, since 4 packet types are common to both physical links because they are control packets there are 12 packet types for a voice link and 12 packet types for a data lin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6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P802.15 network all units are peer units with…..</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 the P802.15 network, all units are peer units wi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6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P802.15 standard provides two different kind of physica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P802.15 standard provides for two different kinds of physi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6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th different levels of FEC or CRC error correc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th different levels of FEC or CRC for error corr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6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urthermore, different and multiple link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urthermore, different and multiple lin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6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udio model is relatively simple within P802.15;….</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hat is being said here.  Please rewr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6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access code, described in the PHY layer, is used for synchronization, DC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access code, described in the PHY BB sublayer of the MAC layer, is used for synchronization, DC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6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t the receiver corresponding descrambling is preformed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t the receiver, corresponding descrambling is preform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6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is address is derived from the IEEE 802 and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How?  Where do the manufacturers get these 802 addresses?  If they make them up, then they are not uniq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6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addition future ciphering algorithms can be supported in a backward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 addition, future ciphering algorithms can be supported in a backwa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7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its are radio waves are transmitted, but this layer does not do any interpretatio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Bits are transmitted via radio waves are transmitted, but this layer does not do any interpre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7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1A harmonisation process has been started to conform to same ISM band as rest of Europ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1A harmonization process has been started to conform to the same ISM band as for the rest of Europ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7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f the equipment does not have a connector a reference antenna with 0 dBi gain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f the equipment does not have a connector, a reference antenna with 0 dBi gai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7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0 dBi</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s it dB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7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ue to difficulty in measurement accuracy in radiated measurements, it is preferr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ue to the difficulty in measurement accuracy in for radiated measurements, it is prefer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7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able 6.1: Power class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ll the note numbers should be written with a closing bracket, such as, 1) not just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7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able 6.1: Power class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30)2 should be written as –3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7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2The lower range…..to application need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2The lower range…..to the application nee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7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 power control is required for pow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ower control is required for pow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7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power of +20 must be able to contro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power of +20 dBm must be able to c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8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t is done by measuring RSSI and report back if the power should be increas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t is done by measuring the RSSI and then by reporting report back to the sending unit as to whether its if the power should be increas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8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 5</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 do not like this figure!  It mixes both the time domain and frequency domain.  I do not think the amplitude is frequency but volts.  This is an eye-diagram corr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8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1010 sequence should be no smaller than…</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1010 sequence should be no not be smaller th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8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addition the minimum deviation shall never be smaller than 115 kHz.</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 addition, the minimum deviation shall never be smaller than 115 k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8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spurious emission, in-band and out-of ban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spurious emission, both in-band and out-of ba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8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or USA the rules of the FCC parts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or the USA, the rules of the FCC part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8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ithin the ISM band the transmitter shall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ithin the ISM band, the transmitter shall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8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s given by &lt;BLUE&gt;Table 4.</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is given by &lt;BLUE&gt;Table 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8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spectrum must comply with FCC’s 20-dB….</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spectrum must comply with the FCC’s 20-d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8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addition to the FCC requirement an adjacent channel pow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 addition to the FCC requirements, an the adjacent channel pow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9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two or greater an adjacent channel power is defin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two or greater an adjacent channel power more is def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9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power is defined as the sum of the measured power in a1 MHz channel.</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re is a big space in the typing.  I think there is a return character before the 1 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9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Note: If the output power is less than 0dBm then, wherever appropriate the FFC’s 20 dB relative requirement is overruling the absolut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Note: If the output power is less than 0dBm, then, wherever appropriate, the FFC’s 20 dB relative power requirement is overruling  will overrule the absolu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9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Exceptions in up to three bands of 1 MHz width centred on a frequency which is an integer multiple of 1 MHz are allow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Exceptions are allowed in up to three bands of 1 MHz width centred on centered about a frequency which is an integer multiple of 1 MHz are allo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9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75 kHz from Fc.  The Initial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75 kHz from fc. .  The initial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9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transmitter center frequency drift in a packet is specified in &lt;BLUE&gt;Table 6.</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transmitter center frequency drift in a packet is specified in &lt;BLUE&gt;Table 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9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n this chapter equals to –70 dBm.</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in this chapter equals to –70 dB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9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interference performance on Co-channel and adjacent 1 MHz and 2 MHz are measur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interference performance on Co-channel, and adjacent 1 MHz channels and 2 MHz channels are measu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9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On all other frequencies the wanted signal shall be 3 dB….</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On all other frequencies, the wanted signal shall be 3 d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9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On these spurious response frequencies a relaxed interference requirement C?I = - 17 dB must be me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On these spurious response frequencies, a relaxed interference requirement C?I = - 17 dB must be m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24 exceptions are permitted which are dependent upon the given receive channel frequency and are centred at a frequenc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24 exceptions are permitted which are dependent upon the given receive receiving channel frequency and are centred centered at a frequenc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t 19 of these spurious response frequencies a relaxed power level –50 dBm of the interferer may used to achieve a BER of 0.1% and at the remaining 5 spurious response frequencies the power lever is arbitrar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t 19 of these spurious response frequencies, a relaxed power level of –50 dBm of below the interferer may used to achieve a BER of 0.1% and at the remaining 5 spurious response frequencies, the power lever is arbitr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th a power level 6 dB over the reference sensitivit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th a power level 6 dB above over the reference sensitiv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th a power level of –39 dBm</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th a power level of –39 dB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uch that f0=2f1-f2 and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uch that Where f0=2f1-f2 an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system must fulfill one of the three alternativ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hich alternativ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4.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BER shall be less or equal to 0,1% at    –20* dBm input pow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BER shall be less than or equal to 0.1% at a –20* dBm input power lev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5.1.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nominal voltage shall be declared voltage or any of the declar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nominal voltage shall be the declared voltage or any of the decla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5.1.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hen radio equipment is intended for operation from usual, alternator fed lead-acid battery power sources used on vehicles, then the nominal test voltage shall be 1,1 times th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hen the radio equipment is intended to be operated off the usual type of alternator fed lead–acid battery power source, such as used on vehicles, then the nominal test voltage shall be 1.1 times th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5.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The minimum……0 ?C to +35 ?C</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The minimum……0 C to +35 C.(remove the dot and add a period to the e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5.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The produc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The product…..(remove the do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5.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by another system of piece of equipment.  Where thi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by another system or piece of equipment.  When thi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5.2.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hen radio equipment is intended for operation from the usual type of alternator fed lead-acid battery power source used on vehicles, then extreme test voltage shall be 1.3 and 0.9 times th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hen the radio equipment is intended for operation from the usual to operate off the usual type of alternator fed lead-acid battery power sources, such as used on vehicles, then the extreme test voltage shall be 1.3 and to 0.9 times th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5.2.2.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   for Leclanché…….0.85 times times the nominal voltage of the batter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   for Leclanché…….0.85 times times the nominal voltage of the batte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5.2.2.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   for the mercury…..</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b)   for the merc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3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Similar as above many more places. [incorrect references]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re are many errors that follow like the last few. [repair referen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symbol rate is 1 Ms/s. A slotte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symbol rate is 1 Mb/s. A slot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unctions, see Figure 3 on page 21."</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unctions, see Figure 8 on page 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n the Link Manager Protocol on page 185.</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in the Link Manager Protocol starting on page 1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1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o-multipoint connection, see Figure 4 on page 2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o-multipoint connection, see Figure 9 on page 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the other unit(s) acts as slav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the other unit(s) act as slav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lternatively transmit, see Figure 5 on page 23."</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lternatively transmit, see Figure 10 on page 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2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 6 on page 24 illustrat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igure 11 on page 56 illustra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1.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2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data transmitted has a symbol rate of 1 Ms/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he data transmitted has a symbol rate of 1 Mb/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2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n Figure 7 on page 26.</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in Figure 12 on page 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2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ee &lt;BLUE&gt;ID packet on page 31), of…."</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ee &lt;BLUE&gt;ID packet on page 63), of…."</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2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HS packet, see Clause 1.7.3.4.1.4 on page 31, start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HS packet, see Clause 7.2.3.4.1.4 on page 63, star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2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 trailer, see Figure 8 on page 26.  For details see Clause 1.7.3.2.1 on page 26."</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 trailer, see Figure 13 on page 58.  For details see Clause 7.2.3.2.1 on page 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2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explained in Clause 1.7.13.1 on page 97.  A summary of the different access code types can be found in Table 10 on page 27.</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explained in Clause 7.2.13.1 on page 129.  A summary of the different access code types can be found in Table 11 on page 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2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able 11See also Clause 1.7.13.2 on page 97</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ee also Clause 7.2.13.2 on page 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2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1010 or 0101, depending whether the LSB…."</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1010 or 0101, depending upon whether the LS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3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s shown in Figure 9 on page 27.</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is shown in Figure 14 on page 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3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s described in Clause 1.7.13.2 on page 97</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is described in Clause 7.2.13.2 on page 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3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s illustrated in Figure 10 on page 28.</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is illustrated in Figure 15 on page 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2.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3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 15—Trailer……(b).</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igure 15—Trailer……(b).The (b) is centered, it should be right justif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3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18 bits, see Figure 11 on page 28."</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18 bits, see Figure 16 on page 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3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n Clause 1.7.4.1 on page 39) result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in Clause 7.2.5 on page 76) resul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2.3.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3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w:t>
            </w:r>
            <w:r>
              <w:rPr/>
              <w:t>.(Clause 1.7.3.4.1.4 on page 31).</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t>
            </w:r>
            <w:r>
              <w:rPr/>
              <w:t>.(Clause 7.2.3.4.1.4 on page 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3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HCI?</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Will there be a HCI (Host Controller Interface) section to the P802.15 docu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13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802 LLC = stack above L2CAP?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How does the Bluetooth stack above L2CAP compare to the LLC of 802?  How will we merge the tw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czona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Front</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mjp0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elecommunications and information exchange between systemsLocal and metropolitan area networks Specific requirement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elecommunications and information exchange between devices Personal area networks Specific require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li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tp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Hole draft 0.6</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vise errata parts of Bluetooth 1.0B  sp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li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tp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 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ut Clause 6 (RF) to lowest and so 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li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tp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721kb/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723.2 kb/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li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tp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dentical hardware and software interfac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Not nessessary (depending on profi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li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tp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access code, described in the PHY layer…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scribed in the MAC lay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Pali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B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atp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nnex B,C] SDL-models miss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clude SDL-mode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hellhamm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js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definition of coexistence that includes the phrase “reduce the amount of mutual degradation to the lowest degree feasible” may not make commercial sense and is clearly not implemented in the 802.15.1 standard.  It could clearly be reduced mor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defini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hellhamm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js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complet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omple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hellhamm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js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complet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omple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hellhamm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3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js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efinition vagu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Needs a more precise defini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hellhamm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js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complet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omple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hellhamm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js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 think it is in appropriate to say that the WPAN uses circuit switched channels.  I think a more accurate statement is that it uses connection-oriented packet-switched channel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ewr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hellhamm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5.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Sjs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 would reverse the order of the rows in Table 1, and put “Radio” on the bottom and so forth.  I think that would be more consistent with the other 802.15.1 stack figure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Change t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iep</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s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s and Tables inconsistant with tex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xml:space="preserve">Updat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iep</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s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luetooth spec 1.0B obsoletes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corporate Bluetooth spec 1.0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iep</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s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Bluetooth spec 1.0B obsoletes this Claus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Incorporate Bluetooth spec 1.0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iep</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s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APs deal only with data transf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control interfa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iep</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s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architecture is not up to dat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Update to new architectu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iep</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s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e SAPs are not the same as in the bluetooth spec</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Update to new SAP spec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iep</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tms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ICS Proforma not presen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Use Bluetooth Test Sp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taplet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ms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efinition missing for DCI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CID' = 'Destination Channel identifi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Staplet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nms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Definition missing for SCI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CID' = 'Source Channel Identifi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1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This section is usually suppliedby IEEE Balotting Center staff.</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pell miss ""Ballot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2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No numbe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Add number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2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General comments for ""Table""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 xml:space="preserve">Table …. This sentence should be located on the top of the Tabl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2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the whole Draft0.6</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Rvise the errata parts as long as the specification is based on Bluetooth spec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2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In addition is is highly desirable</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pell miss ""it is high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2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ome definitions are missing</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e.g. L2CA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3.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2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op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o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2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32 721 kb/s</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723.2 kb/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2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32 , see ."</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e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0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210 &lt;BLUE&g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1.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0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Clause 7.4.4.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ext color changed to bl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2.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0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t;BLUE&g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0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t;BLUE&gt;Table7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2.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0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spec8ific</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Spell mi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0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218 communicated back the to initiator</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Text change -&gt; communicated back to the initi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0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t;BLUE&g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3.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0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226 &lt;BLUE&g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5.1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1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240 &lt;BLUE&gt;Table 82</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5.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0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236 Figure 7.1 displays the two-octet Flags field.</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igure 7.1 has to be revis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5.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236 Figure 7.1: Configuration Response Flags field format</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igure 7.1 format should be changed to IEEE form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5.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1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236 &lt;BLUE&gt;Table 79</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6.3</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1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p.243 &lt;BLUE&gt;Table 83</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4.6.4.1</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1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lt;BLUE&gt;Table 84</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1.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2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Figure 188</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Figure188 is not illustrated clear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1.2.2</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1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Arrows are missing in table 86 pp 276</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Please refer to BT spec, Generic Access Profile p 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4</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1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dundancy of ""&lt;BLUE&gt;"" in table 87"</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5</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1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dundancy of ""&lt;BLUE&gt;"" in table 88"</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pPr>
            <w:r>
              <w:rPr/>
              <w:t>Watanab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6</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fxw1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3420" w:type="dxa"/>
            <w:tcBorders>
              <w:top w:val="single" w:sz="4" w:space="0" w:color="000000"/>
              <w:left w:val="single" w:sz="4" w:space="0" w:color="000000"/>
              <w:bottom w:val="single" w:sz="4" w:space="0" w:color="000000"/>
              <w:right w:val="single" w:sz="4" w:space="0" w:color="000000"/>
            </w:tcBorders>
          </w:tcPr>
          <w:p>
            <w:pPr>
              <w:pStyle w:val="PlainText"/>
              <w:rPr/>
            </w:pPr>
            <w:r>
              <w:rPr/>
              <w:t>"Redundancy of ""&lt;BLUE&gt;"" in table on pages 289-290"</w:t>
            </w:r>
          </w:p>
        </w:tc>
        <w:tc>
          <w:tcPr>
            <w:tcW w:w="3795"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r>
    </w:tbl>
    <w:p>
      <w:pPr>
        <w:pStyle w:val="Normal"/>
        <w:widowControl w:val="false"/>
        <w:spacing w:before="120" w:after="0"/>
        <w:rPr/>
      </w:pPr>
      <w:r>
        <w:rPr/>
      </w:r>
    </w:p>
    <w:sectPr>
      <w:headerReference w:type="default" r:id="rId2"/>
      <w:footerReference w:type="default" r:id="rId3"/>
      <w:type w:val="nextPage"/>
      <w:pgSz w:orient="landscape" w:w="15840" w:h="12240"/>
      <w:pgMar w:left="1800" w:right="1800" w:gutter="0" w:header="1296" w:top="1440"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86</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72r0c</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6:10:00Z</dcterms:created>
  <dc:creator>Tom Siep</dc:creator>
  <dc:description>12500 TI Blvd, m/s 8723
Dallas, TX  75243
TELEPHONE: (214) 480-6786
FAX: (972) 761-5581
EMAIL: siep@ti.com</dc:description>
  <dc:language>en-US</dc:language>
  <cp:lastModifiedBy>Tom Siep</cp:lastModifiedBy>
  <dcterms:modified xsi:type="dcterms:W3CDTF">1999-12-30T19:04:00Z</dcterms:modified>
  <cp:revision>5</cp:revision>
  <dc:subject>Comments registered against D0.6 from Letter Ballot 1, TG1</dc:subject>
  <dc:title>99172r0cP802-15-TG1-LB1-Comments</dc:title>
</cp:coreProperties>
</file>