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s. Nada Golm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NIST, M/S 8920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00 Bureau Dri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Gaithersburg, MD 20899-892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Nad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4.4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Minimum MTU is 670 octets while clause 7.4.6.1 states 672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lign with whichever is correct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Golm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G1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SIG Resolution: Both are correct. There is an MTU for connectionless packets and an MTU for connection-oriented packets. There are also MTUs for signalling packets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7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7:00Z</dcterms:modified>
  <cp:revision>2</cp:revision>
  <dc:subject>P802.15.1 Comment Resolution Disposition</dc:subject>
  <dc:title>Decline Letter Template</dc:title>
</cp:coreProperties>
</file>