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3.3.21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rocedure is not correct.  If the master can only accept the received parameters from the slave, how or why would the slave not accept its own parameter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lete the sentence “When receiving this message the slave replies with LMP_not_accepted if it does not accept the new parameters.”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1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SIG Resolution: It is possible that the slave does not accept the Dsco parameter when it receives LMP_SCO_link_req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6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6:00Z</dcterms:modified>
  <cp:revision>2</cp:revision>
  <dc:subject>P802.15.1 Comment Resolution Disposition</dc:subject>
  <dc:title>Decline Letter Template</dc:title>
</cp:coreProperties>
</file>