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2nd paragraph] “… FM modulation …”, if FM stands for Frequency Modulation why have modulation repeated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lete modulation after FM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0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Based on common usage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4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4:00Z</dcterms:modified>
  <cp:revision>2</cp:revision>
  <dc:subject>P802.15.1 Comment Resolution Disposition</dc:subject>
  <dc:title>Decline Letter Template</dc:title>
</cp:coreProperties>
</file>