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Houman Albor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University of Maryland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epartment of Computer Scien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ollege Park, MD 2074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Houma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6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e step sizes in optional power control can be implemented non-uniforml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 xml:space="preserve">I suggest using specified power control step sizes. Say, in any implementation of 802.15 we require the power control step size to be a power of 2 multiple of 1db.  For example, one implementation could have 1 db steps.  Another implementation 2db steps. Or another 4 db steps. This way we can always  guaranteed that between two different 802.15 implementations there is a common output power level around the desired output power control. For example, consider that two 802.15 devices only need -10dBm of power to communicate.  The power control protocols can then provably agree on some power level say -8 dBm. In my opinion, this requirement may simplify implementation of power control schemes, without adding any problems for the manufacturers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lborz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xa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he step size is 2-8 dB over the controlled range. No change appears to be necessary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14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7:35:00Z</dcterms:modified>
  <cp:revision>3</cp:revision>
  <dc:subject>P802.15.1 Comment Resolution Disposition</dc:subject>
  <dc:title>Decline Letter Template</dc:title>
</cp:coreProperties>
</file>