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Dr. Yunxin 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97680</wp:posOffset>
                </wp:positionH>
                <wp:positionV relativeFrom="paragraph">
                  <wp:posOffset>36830</wp:posOffset>
                </wp:positionV>
                <wp:extent cx="155448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Dr. Robert F. Heil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GTE Technology Organizatio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40 Sylvan Road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Waltham, MA 02451-1128 US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TEL: +1 781 466 205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FAX: +1 781 466 257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E-M: bheile@bbn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72pt;mso-wrap-distance-left:9.05pt;mso-wrap-distance-right:9.05pt;mso-wrap-distance-top:0pt;mso-wrap-distance-bottom:0pt;margin-top:2.9pt;mso-position-vertical-relative:text;margin-left:33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Dr. Robert F. Heile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GTE Technology Organizatio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40 Sylvan Road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Waltham, MA 02451-1128 US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TEL: +1 781 466 2057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FAX: +1 781 466 2575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E-M: bheile@bbn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Motorola Australian Research Center</w: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12 Lord Street</w: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Botany, NSW 2019  Australia</w: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February 22, 200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ubject: IEEE P802.15.1 Letter Ballot Comment Resolution Disposi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ar Yunxin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ank you for participating in the Letter Ballot #1 that was held from 11Nov99 to 23Dec99.  As you learned this Letter Balloted Motion failed with 18/15/2 (P802-15/D0.6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 reviewing your comments we have decide to decline your comment based on the following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5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270"/>
        <w:gridCol w:w="270"/>
        <w:gridCol w:w="2340"/>
        <w:gridCol w:w="1350"/>
        <w:gridCol w:w="990"/>
        <w:gridCol w:w="900"/>
        <w:gridCol w:w="540"/>
        <w:gridCol w:w="2160"/>
      </w:tblGrid>
      <w:tr>
        <w:trPr>
          <w:trHeight w:val="3214" w:hRule="atLeast"/>
        </w:trPr>
        <w:tc>
          <w:tcPr>
            <w:tcW w:w="75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Front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E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N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Some sub-clauses missing Table of Content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Add sub-clauses 7.2.3.4.1.1 ~ 7.2.3.4.1.5, 7.2.3.4.2, 7.2.3.4.2.1 ~ 7.2.3.4.2.4, 7.2.3.4.3, 7.2.3.4.3.1 ~ 7.2.3.4.3.7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Yunxin Li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yxl0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[6]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Subclauses more than 4 levels deep are typically not carried into the TOC.  Since we have a relatively "deep" structure we go to 5 levels in the TOC.</w:t>
            </w:r>
          </w:p>
        </w:tc>
      </w:tr>
    </w:tbl>
    <w:p>
      <w:pPr>
        <w:pStyle w:val="Normal"/>
        <w:rPr/>
      </w:pPr>
      <w:r>
        <w:rPr>
          <w:sz w:val="22"/>
        </w:rPr>
        <w:br/>
        <w:t xml:space="preserve">This action will be reflected in the document 99173r5P802-15_TG1-LB1-Comments-Resolution-Worksheet.xls, which will be the subject of Letter Ballot #2 (LB2).  If you disagree with this decision, please utilize the Working Group reflector </w:t>
      </w:r>
      <w:hyperlink r:id="rId2">
        <w:r>
          <w:rPr>
            <w:rStyle w:val="InternetLink"/>
          </w:rPr>
          <w:t>stds-802-15@ieee.org</w:t>
        </w:r>
      </w:hyperlink>
      <w:r>
        <w:rPr>
          <w:sz w:val="22"/>
        </w:rPr>
        <w:t xml:space="preserve"> to initiate discussion on this topic before or during the voting deadlin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The IEEE 802.15 Working Group for WPANs appreciates your interest and we look forward to your participation in the LB2.  For information on LB2 status please point your browser here: </w:t>
      </w:r>
      <w:hyperlink r:id="rId3">
        <w:r>
          <w:rPr>
            <w:rStyle w:val="InternetLink"/>
          </w:rPr>
          <w:t>http://grouper.ieee.org/groups/802/15/pub/LB2/LB2.html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Yours sincerely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color w:val="000000"/>
          <w:sz w:val="22"/>
        </w:rPr>
        <w:t>Robert F. Heile</w:t>
      </w:r>
    </w:p>
    <w:p>
      <w:pPr>
        <w:pStyle w:val="Normal"/>
        <w:rPr>
          <w:sz w:val="22"/>
        </w:rPr>
      </w:pPr>
      <w:r>
        <w:rPr>
          <w:sz w:val="22"/>
        </w:rPr>
        <w:t>Chairman, IEEE 802.15 Working Group for WPAN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c: Ian Gifford, Tom Siep, Pat Kinney, Mike McInnis, and WG File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/>
        <w:t>802.15 Letter Ballot 1 Result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Ballot closed at 11pm EST, Dec 23, 1999 after running for 43 days. </w:t>
      </w:r>
    </w:p>
    <w:p>
      <w:pPr>
        <w:pStyle w:val="Normal"/>
        <w:rPr>
          <w:sz w:val="22"/>
        </w:rPr>
      </w:pPr>
      <w:r>
        <w:rPr>
          <w:sz w:val="22"/>
        </w:rPr>
        <w:t>Comment resolution will begin at the Interim meeting in January</w:t>
      </w:r>
    </w:p>
    <w:p>
      <w:pPr>
        <w:pStyle w:val="Normal"/>
        <w:rPr>
          <w:sz w:val="22"/>
        </w:rPr>
      </w:pPr>
      <w:r>
        <w:rPr>
          <w:sz w:val="22"/>
        </w:rPr>
        <w:t>Letter Ballot 1 MOTION: To submit the contents of document IEEE P802-15/D0.6 to Sponsor Ballot [default recirculation ballot];</w:t>
        <w:br/>
        <w:br/>
        <w:t xml:space="preserve">Motion failed with 18/15/2 (P802-15/D0.6) </w:t>
        <w:br/>
      </w:r>
    </w:p>
    <w:p>
      <w:pPr>
        <w:pStyle w:val="Normal"/>
        <w:rPr>
          <w:sz w:val="22"/>
        </w:rPr>
      </w:pPr>
      <w:r>
        <w:rPr>
          <w:sz w:val="22"/>
        </w:rPr>
        <w:t xml:space="preserve">Detail: </w:t>
      </w:r>
    </w:p>
    <w:p>
      <w:pPr>
        <w:pStyle w:val="Normal"/>
        <w:rPr>
          <w:sz w:val="22"/>
        </w:rPr>
      </w:pPr>
      <w:r>
        <w:rPr>
          <w:sz w:val="22"/>
        </w:rPr>
        <w:t xml:space="preserve">Gross Vote: </w:t>
        <w:br/>
        <w:tab/>
        <w:tab/>
        <w:t xml:space="preserve">Number </w:t>
        <w:tab/>
        <w:t xml:space="preserve">Percentage </w:t>
        <w:br/>
        <w:t xml:space="preserve">Yea </w:t>
        <w:tab/>
        <w:tab/>
        <w:t xml:space="preserve">18 </w:t>
        <w:tab/>
        <w:tab/>
        <w:t xml:space="preserve">54.5% </w:t>
        <w:br/>
        <w:t xml:space="preserve">Nea </w:t>
        <w:tab/>
        <w:tab/>
        <w:t xml:space="preserve">15 </w:t>
        <w:tab/>
        <w:tab/>
        <w:t xml:space="preserve">45.5% </w:t>
        <w:br/>
        <w:t xml:space="preserve">Abstain </w:t>
        <w:tab/>
        <w:t xml:space="preserve">2 </w:t>
        <w:tab/>
        <w:tab/>
        <w:br/>
        <w:t xml:space="preserve">Did not vote </w:t>
        <w:tab/>
        <w:t xml:space="preserve">7 </w:t>
        <w:tab/>
        <w:tab/>
        <w:br/>
        <w:t xml:space="preserve">== ==== </w:t>
        <w:br/>
        <w:t>TOTAL</w:t>
        <w:tab/>
        <w:t xml:space="preserve"> 42 </w:t>
        <w:tab/>
        <w:tab/>
        <w:br/>
        <w:t>No non-voters submitted comments on this ballot--</w:t>
        <w:br/>
        <w:br/>
        <w:t>Total Comments:  1013  (~125 Technical)</w:t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Comment Codes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1] Planned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Concurs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2] Research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needs to do more research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3] Discuss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needs to discuss in more detail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4] Clarificat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will request more detail from the Author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5] BSIG Discuss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needs to discuss the comment w/ BSIG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6] Decline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declines the comment from the Author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7] Verify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we need to review Bluetooth Specification(s) v1.0 B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8] Defer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requires and Bluetooth has not determined need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9] Editor Discret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nything coded as E/e/N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2240" w:h="15840"/>
      <w:pgMar w:left="1584" w:right="1440" w:gutter="0" w:header="720" w:top="187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Arial Rounded MT Bold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14"/>
      <w:gridCol w:w="2214"/>
      <w:gridCol w:w="2214"/>
      <w:gridCol w:w="2214"/>
    </w:tblGrid>
    <w:tr>
      <w:trPr/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Headquarters Offic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730 Massachusetts Avenu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Washington, D.C. 20036-1903 N.W.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(202) 371 0101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WX: 7108250437 IEEE Compso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(202) 728 9614</w:t>
          </w:r>
        </w:p>
      </w:tc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ublications Offic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0662 Los Vaqueros Circl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Los Alamitos CA 90720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hone:(714) 821 8380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WX: 7108250437 IEEE Compso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(714) 821 4010</w:t>
          </w:r>
        </w:p>
      </w:tc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Office European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3 Avenue de l'Aquilon (rez A)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200-Brussels Belguim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hone: +32 2 770 21 98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WX: 25387 AVVALB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+32 3 660 30 14</w:t>
          </w:r>
        </w:p>
      </w:tc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Asian Offic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Ooshima Building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2-19-1 Minami Aoyama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Minato-ku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okyo 107 Japan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hone: +81 3 408 3118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+81 3 408 3553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  <w:t>Standards Working Group IEEE P802.15</w:t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  <w:t>Wireless Personal Area Networks (WPANs)</w: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Homepage at http://grouper.ieee.org/groups/802/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8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Arial" w:hAnsi="Arial" w:cs="Arial"/>
      <w:sz w:val="28"/>
    </w:rPr>
  </w:style>
  <w:style w:type="character" w:styleId="WW8NumSt5z0">
    <w:name w:val="WW8NumSt5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16"/>
    </w:rPr>
  </w:style>
  <w:style w:type="paragraph" w:styleId="BodyText3">
    <w:name w:val="Body Text 3"/>
    <w:basedOn w:val="Normal"/>
    <w:qFormat/>
    <w:pPr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ds-802-15@ieee.org" TargetMode="External"/><Relationship Id="rId3" Type="http://schemas.openxmlformats.org/officeDocument/2006/relationships/hyperlink" Target="http://grouper.ieee.org/groups/802/15/pub/LB2/LB2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3T04:32:00Z</dcterms:created>
  <dc:creator>Ian C. Gifford</dc:creator>
  <dc:description/>
  <dc:language>en-US</dc:language>
  <cp:lastModifiedBy>Ian C. Gifford</cp:lastModifiedBy>
  <cp:lastPrinted>1999-05-27T07:23:00Z</cp:lastPrinted>
  <dcterms:modified xsi:type="dcterms:W3CDTF">2000-02-23T04:32:00Z</dcterms:modified>
  <cp:revision>2</cp:revision>
  <dc:subject>P802.15.1 Comment Resolution Disposition</dc:subject>
  <dc:title>Decline Letter Template</dc:title>
</cp:coreProperties>
</file>