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4.7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/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table that lists the L2CA_ConfigInd contains four input parameters, however the text of section 7.4.7.1.2 does not include all four, just three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FlushTO to section 7.4.7.1.2 or delete FlushTO for table, whichever is appropriate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1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cline comment.   Default value used for fourth parameter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8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8:00Z</dcterms:modified>
  <cp:revision>2</cp:revision>
  <dc:subject>P802.15.1 Comment Resolution Disposition</dc:subject>
  <dc:title>Decline Letter Template</dc:title>
</cp:coreProperties>
</file>