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Mr. Allen Heberl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36830</wp:posOffset>
                </wp:positionV>
                <wp:extent cx="15544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Dr. Robert F. Hei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GTE Technology Organiz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40 Sylva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Waltham, MA 02451-1128 US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TEL: +1 781 466 205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FAX: +1 781 466 257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E-M: bheile@bbn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2.9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Dr. Robert F. Hei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GTE Technology Organiz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40 Sylva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Waltham, MA 02451-1128 US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TEL: +1 781 466 205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FAX: +1 781 466 257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E-M: bheile@bb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Eastman Kodak, Co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66 Eastman Ave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Rochester  NY 14650-2015  USA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ebruary 22, 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ject: IEEE P802.15.1 Letter Ballot Comment Resolution Disposi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Alle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 for participating in the Letter Ballot #1 that was held from 11Nov99 to 23Dec99.  As you learned this Letter Balloted Motion failed with 18/15/2 (P802-15/D0.6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reviewing your comments we have decide to decline your comment based on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70"/>
        <w:gridCol w:w="270"/>
        <w:gridCol w:w="2340"/>
        <w:gridCol w:w="1350"/>
        <w:gridCol w:w="990"/>
        <w:gridCol w:w="900"/>
        <w:gridCol w:w="540"/>
        <w:gridCol w:w="2160"/>
      </w:tblGrid>
      <w:tr>
        <w:trPr>
          <w:trHeight w:val="3214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7.2.3.4.1.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E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Page 67, 1rst paragraph, 2nd sentence:  The DM3 packet may cover up to three time slots.Comment: Need to add a sentence similar to the one in 7.2.3.4.1.12 describing the 2/3 FEC coding scheme for the DM3 packet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Change to: The DM3 packet may occupy a maximum of three time slots.Please add a “2/3 FEC coding description to this Clause.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Heberl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ADH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[6]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2/3 FEC description not appropriate in this clause</w:t>
            </w:r>
          </w:p>
        </w:tc>
      </w:tr>
    </w:tbl>
    <w:p>
      <w:pPr>
        <w:pStyle w:val="Normal"/>
        <w:rPr/>
      </w:pPr>
      <w:r>
        <w:rPr>
          <w:sz w:val="22"/>
        </w:rPr>
        <w:br/>
        <w:t xml:space="preserve">This action will be reflected in the document 99173r5P802-15_TG1-LB1-Comments-Resolution-Worksheet.xls, which will be the subject of Letter Ballot #2 (LB2).  If you disagree with this decision, please utilize the Working Group reflector </w:t>
      </w:r>
      <w:hyperlink r:id="rId2">
        <w:r>
          <w:rPr>
            <w:rStyle w:val="InternetLink"/>
          </w:rPr>
          <w:t>stds-802-15@ieee.org</w:t>
        </w:r>
      </w:hyperlink>
      <w:r>
        <w:rPr>
          <w:sz w:val="22"/>
        </w:rPr>
        <w:t xml:space="preserve"> to initiate discussion on this topic before or during the voting deadl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IEEE 802.15 Working Group for WPANs appreciates your interest and we look forward to your participation in the LB2.  For information on LB2 status please point your browser here: </w:t>
      </w:r>
      <w:hyperlink r:id="rId3">
        <w:r>
          <w:rPr>
            <w:rStyle w:val="InternetLink"/>
          </w:rPr>
          <w:t>http://grouper.ieee.org/groups/802/15/pub/LB2/LB2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>Robert F. Heile</w:t>
      </w:r>
    </w:p>
    <w:p>
      <w:pPr>
        <w:pStyle w:val="Normal"/>
        <w:rPr>
          <w:sz w:val="22"/>
        </w:rPr>
      </w:pPr>
      <w:r>
        <w:rPr>
          <w:sz w:val="22"/>
        </w:rPr>
        <w:t>Chairman, IEEE 802.15 Working Group for WPA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c: Ian Gifford, Tom Siep, Pat Kinney, Mike McInnis, and WG File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/>
        <w:t>802.15 Letter Ballot 1 Resul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allot closed at 11pm EST, Dec 23, 1999 after running for 43 days. </w:t>
      </w:r>
    </w:p>
    <w:p>
      <w:pPr>
        <w:pStyle w:val="Normal"/>
        <w:rPr>
          <w:sz w:val="22"/>
        </w:rPr>
      </w:pPr>
      <w:r>
        <w:rPr>
          <w:sz w:val="22"/>
        </w:rPr>
        <w:t>Comment resolution will begin at the Interim meeting in January</w:t>
      </w:r>
    </w:p>
    <w:p>
      <w:pPr>
        <w:pStyle w:val="Normal"/>
        <w:rPr>
          <w:sz w:val="22"/>
        </w:rPr>
      </w:pPr>
      <w:r>
        <w:rPr>
          <w:sz w:val="22"/>
        </w:rPr>
        <w:t>Letter Ballot 1 MOTION: To submit the contents of document IEEE P802-15/D0.6 to Sponsor Ballot [default recirculation ballot];</w:t>
        <w:br/>
        <w:br/>
        <w:t xml:space="preserve">Motion failed with 18/15/2 (P802-15/D0.6) </w:t>
        <w:br/>
      </w:r>
    </w:p>
    <w:p>
      <w:pPr>
        <w:pStyle w:val="Normal"/>
        <w:rPr>
          <w:sz w:val="22"/>
        </w:rPr>
      </w:pPr>
      <w:r>
        <w:rPr>
          <w:sz w:val="22"/>
        </w:rPr>
        <w:t xml:space="preserve">Detail: </w:t>
      </w:r>
    </w:p>
    <w:p>
      <w:pPr>
        <w:pStyle w:val="Normal"/>
        <w:rPr>
          <w:sz w:val="22"/>
        </w:rPr>
      </w:pPr>
      <w:r>
        <w:rPr>
          <w:sz w:val="22"/>
        </w:rPr>
        <w:t xml:space="preserve">Gross Vote: </w:t>
        <w:br/>
        <w:tab/>
        <w:tab/>
        <w:t xml:space="preserve">Number </w:t>
        <w:tab/>
        <w:t xml:space="preserve">Percentage </w:t>
        <w:br/>
        <w:t xml:space="preserve">Yea </w:t>
        <w:tab/>
        <w:tab/>
        <w:t xml:space="preserve">18 </w:t>
        <w:tab/>
        <w:tab/>
        <w:t xml:space="preserve">54.5% </w:t>
        <w:br/>
        <w:t xml:space="preserve">Nea </w:t>
        <w:tab/>
        <w:tab/>
        <w:t xml:space="preserve">15 </w:t>
        <w:tab/>
        <w:tab/>
        <w:t xml:space="preserve">45.5% </w:t>
        <w:br/>
        <w:t xml:space="preserve">Abstain </w:t>
        <w:tab/>
        <w:t xml:space="preserve">2 </w:t>
        <w:tab/>
        <w:tab/>
        <w:br/>
        <w:t xml:space="preserve">Did not vote </w:t>
        <w:tab/>
        <w:t xml:space="preserve">7 </w:t>
        <w:tab/>
        <w:tab/>
        <w:br/>
        <w:t xml:space="preserve">== ==== </w:t>
        <w:br/>
        <w:t>TOTAL</w:t>
        <w:tab/>
        <w:t xml:space="preserve"> 42 </w:t>
        <w:tab/>
        <w:tab/>
        <w:br/>
        <w:t>No non-voters submitted comments on this ballot--</w:t>
        <w:br/>
        <w:br/>
        <w:t>Total Comments:  1013  (~125 Technical)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mment Code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1] Planned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Concur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2] Research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o more research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3]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in more detail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4] Clarifica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ill request more detail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5] BSIG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the comment w/ BSIG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6] Decline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declines the comment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7] Verify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e need to review Bluetooth Specification(s) v1.0 B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8] Defer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requires and Bluetooth has not determined need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9] Editor Discre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ything coded as E/e/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584" w:right="1440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4"/>
      <w:gridCol w:w="2214"/>
      <w:gridCol w:w="2214"/>
      <w:gridCol w:w="2214"/>
    </w:tblGrid>
    <w:tr>
      <w:trPr/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Headquarter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730 Massachusetts Avenu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Washington, D.C. 20036-1903 N.W.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(202) 371 0101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202) 728 96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ublication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0662 Los Vaqueros Circl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Los Alamitos CA 9072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(714) 821 838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714) 821 4010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ffice Europe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3 Avenue de l'Aquilon (rez A)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200-Brussels Belguim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32 2 770 21 9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25387 AVVALB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32 3 660 30 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sian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oshima Building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2-19-1 Minami Aoyama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Minato-ku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okyo 107 Jap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81 3 408 311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81 3 408 35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Standards Working Group IEEE P802.15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Wireless Personal Area Networks (WPANs)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omepage at http://grouper.ieee.org/groups/802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odyText3">
    <w:name w:val="Body Text 3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ds-802-15@ieee.org" TargetMode="External"/><Relationship Id="rId3" Type="http://schemas.openxmlformats.org/officeDocument/2006/relationships/hyperlink" Target="http://grouper.ieee.org/groups/802/15/pub/LB2/LB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4:03:00Z</dcterms:created>
  <dc:creator>Ian C. Gifford</dc:creator>
  <dc:description/>
  <dc:language>en-US</dc:language>
  <cp:lastModifiedBy>Ian C. Gifford</cp:lastModifiedBy>
  <cp:lastPrinted>1999-05-27T07:23:00Z</cp:lastPrinted>
  <dcterms:modified xsi:type="dcterms:W3CDTF">2000-02-23T04:03:00Z</dcterms:modified>
  <cp:revision>2</cp:revision>
  <dc:subject>P802.15.1 Comment Resolution Disposition</dc:subject>
  <dc:title>Decline Letter Template</dc:title>
</cp:coreProperties>
</file>