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del w:id="1" w:author="Chandos A. Rypinski" w:date="2000-02-26T10:09:00Z"/>
        </w:rPr>
      </w:pPr>
      <w:del w:id="0" w:author="Chandos A. Rypinski" w:date="2000-02-26T10:09:00Z">
        <w:r>
          <w:rPr>
            <w:b/>
            <w:sz w:val="28"/>
          </w:rPr>
          <w:delText>IEEE P802.15</w:delText>
        </w:r>
      </w:del>
    </w:p>
    <w:p>
      <w:pPr>
        <w:pStyle w:val="Normal"/>
        <w:numPr>
          <w:ilvl w:val="0"/>
          <w:numId w:val="0"/>
        </w:numPr>
        <w:jc w:val="center"/>
        <w:outlineLvl w:val="0"/>
        <w:rPr>
          <w:b/>
          <w:b/>
          <w:sz w:val="28"/>
          <w:del w:id="3" w:author="Chandos A. Rypinski" w:date="2000-02-26T10:09:00Z"/>
        </w:rPr>
      </w:pPr>
      <w:del w:id="2" w:author="Chandos A. Rypinski" w:date="2000-02-26T10:09:00Z">
        <w:r>
          <w:rPr>
            <w:b/>
            <w:sz w:val="28"/>
          </w:rPr>
          <w:delText>Wireless Personal Area Networks</w:delText>
        </w:r>
      </w:del>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del w:id="4" w:author="Chandos A. Rypinski" w:date="2000-02-26T10:09:00Z">
              <w:r>
                <w:rPr/>
                <w:delText>Project</w:delText>
              </w:r>
            </w:del>
          </w:p>
        </w:tc>
        <w:tc>
          <w:tcPr>
            <w:tcW w:w="8190" w:type="dxa"/>
            <w:gridSpan w:val="2"/>
            <w:tcBorders>
              <w:top w:val="single" w:sz="6" w:space="0" w:color="000000"/>
            </w:tcBorders>
          </w:tcPr>
          <w:p>
            <w:pPr>
              <w:pStyle w:val="Covertext"/>
              <w:spacing w:before="120" w:after="120"/>
              <w:rPr/>
            </w:pPr>
            <w:del w:id="5" w:author="Chandos A. Rypinski" w:date="2000-02-26T10:09:00Z">
              <w:r>
                <w:rPr/>
                <w:delText>IEEE P802.15 Working Group for Wireless Personal Area Networks (WPANs)</w:delText>
              </w:r>
            </w:del>
          </w:p>
        </w:tc>
      </w:tr>
      <w:tr>
        <w:trPr/>
        <w:tc>
          <w:tcPr>
            <w:tcW w:w="1260" w:type="dxa"/>
            <w:tcBorders>
              <w:top w:val="single" w:sz="6" w:space="0" w:color="000000"/>
            </w:tcBorders>
          </w:tcPr>
          <w:p>
            <w:pPr>
              <w:pStyle w:val="Covertext"/>
              <w:spacing w:before="120" w:after="120"/>
              <w:rPr/>
            </w:pPr>
            <w:del w:id="6" w:author="Chandos A. Rypinski" w:date="2000-02-26T10:09:00Z">
              <w:r>
                <w:rPr/>
                <w:delText>Title</w:delText>
              </w:r>
            </w:del>
          </w:p>
        </w:tc>
        <w:tc>
          <w:tcPr>
            <w:tcW w:w="8190" w:type="dxa"/>
            <w:gridSpan w:val="2"/>
            <w:tcBorders>
              <w:top w:val="single" w:sz="6" w:space="0" w:color="000000"/>
            </w:tcBorders>
          </w:tcPr>
          <w:p>
            <w:pPr>
              <w:pStyle w:val="Covertext"/>
              <w:spacing w:before="120" w:after="120"/>
              <w:rPr>
                <w:b/>
                <w:b/>
                <w:sz w:val="28"/>
              </w:rPr>
            </w:pPr>
            <w:del w:id="7" w:author="Chandos A. Rypinski" w:date="2000-02-26T10:09:00Z">
              <w:r>
                <w:rPr>
                  <w:b/>
                  <w:sz w:val="28"/>
                </w:rPr>
                <w:fldChar w:fldCharType="begin"/>
              </w:r>
              <w:r>
                <w:rPr>
                  <w:sz w:val="28"/>
                  <w:b/>
                </w:rPr>
                <w:delInstrText xml:space="preserve"> TITLE </w:delInstrText>
              </w:r>
              <w:r>
                <w:rPr>
                  <w:sz w:val="28"/>
                  <w:b/>
                </w:rPr>
                <w:fldChar w:fldCharType="separate"/>
              </w:r>
              <w:r>
                <w:rPr>
                  <w:sz w:val="28"/>
                  <w:b/>
                </w:rPr>
                <w:delText>oqpsk contribution</w:delText>
              </w:r>
              <w:r>
                <w:rPr>
                  <w:sz w:val="28"/>
                  <w:b/>
                </w:rPr>
                <w:fldChar w:fldCharType="end"/>
              </w:r>
            </w:del>
          </w:p>
        </w:tc>
      </w:tr>
      <w:tr>
        <w:trPr/>
        <w:tc>
          <w:tcPr>
            <w:tcW w:w="1260" w:type="dxa"/>
            <w:tcBorders>
              <w:top w:val="single" w:sz="6" w:space="0" w:color="000000"/>
            </w:tcBorders>
          </w:tcPr>
          <w:p>
            <w:pPr>
              <w:pStyle w:val="Covertext"/>
              <w:spacing w:before="120" w:after="120"/>
              <w:rPr/>
            </w:pPr>
            <w:del w:id="8" w:author="Chandos A. Rypinski" w:date="2000-02-26T10:09:00Z">
              <w:r>
                <w:rPr/>
                <w:delText>Date Submitted</w:delText>
              </w:r>
            </w:del>
          </w:p>
        </w:tc>
        <w:tc>
          <w:tcPr>
            <w:tcW w:w="8190" w:type="dxa"/>
            <w:gridSpan w:val="2"/>
            <w:tcBorders>
              <w:top w:val="single" w:sz="6" w:space="0" w:color="000000"/>
            </w:tcBorders>
          </w:tcPr>
          <w:p>
            <w:pPr>
              <w:pStyle w:val="Covertext"/>
              <w:spacing w:before="120" w:after="120"/>
              <w:rPr/>
            </w:pPr>
            <w:del w:id="9" w:author="Chandos A. Rypinski" w:date="2000-02-26T10:09:00Z">
              <w:r>
                <w:rPr/>
                <w:delText>[12 December, 1999]</w:delText>
              </w:r>
            </w:del>
          </w:p>
        </w:tc>
      </w:tr>
      <w:tr>
        <w:trPr/>
        <w:tc>
          <w:tcPr>
            <w:tcW w:w="1260" w:type="dxa"/>
            <w:tcBorders>
              <w:top w:val="single" w:sz="4" w:space="0" w:color="000000"/>
              <w:bottom w:val="single" w:sz="4" w:space="0" w:color="000000"/>
            </w:tcBorders>
          </w:tcPr>
          <w:p>
            <w:pPr>
              <w:pStyle w:val="Covertext"/>
              <w:spacing w:before="120" w:after="120"/>
              <w:rPr/>
            </w:pPr>
            <w:del w:id="10" w:author="Chandos A. Rypinski" w:date="2000-02-26T10:09:00Z">
              <w:r>
                <w:rPr/>
                <w:delText>Source</w:delText>
              </w:r>
            </w:del>
          </w:p>
        </w:tc>
        <w:tc>
          <w:tcPr>
            <w:tcW w:w="4050" w:type="dxa"/>
            <w:tcBorders>
              <w:top w:val="single" w:sz="4" w:space="0" w:color="000000"/>
              <w:bottom w:val="single" w:sz="4" w:space="0" w:color="000000"/>
            </w:tcBorders>
          </w:tcPr>
          <w:p>
            <w:pPr>
              <w:pStyle w:val="Covertext"/>
              <w:spacing w:before="0" w:after="0"/>
              <w:rPr>
                <w:del w:id="16" w:author="Chandos A. Rypinski" w:date="2000-02-26T10:09:00Z"/>
              </w:rPr>
            </w:pPr>
            <w:del w:id="11" w:author="Chandos A. Rypinski" w:date="2000-02-26T10:09:00Z">
              <w:r>
                <w:rPr/>
                <w:delText>[</w:delText>
              </w:r>
            </w:del>
            <w:del w:id="12" w:author="Chandos A. Rypinski" w:date="2000-02-26T10:09:00Z">
              <w:r>
                <w:rPr/>
                <w:fldChar w:fldCharType="begin"/>
              </w:r>
              <w:r>
                <w:rPr/>
                <w:delInstrText xml:space="preserve"> AUTHOR </w:delInstrText>
              </w:r>
              <w:r>
                <w:rPr/>
                <w:fldChar w:fldCharType="separate"/>
              </w:r>
              <w:r>
                <w:rPr/>
                <w:delText>James D. Allen</w:delText>
              </w:r>
              <w:r>
                <w:rPr/>
                <w:fldChar w:fldCharType="end"/>
              </w:r>
            </w:del>
            <w:del w:id="13" w:author="Chandos A. Rypinski" w:date="2000-02-26T10:09:00Z">
              <w:r>
                <w:rPr/>
                <w:delText>]</w:delText>
                <w:br/>
                <w:delText>[</w:delText>
              </w:r>
            </w:del>
            <w:del w:id="14" w:author="Chandos A. Rypinski" w:date="2000-02-26T10:09:00Z">
              <w:r>
                <w:rPr/>
                <w:fldChar w:fldCharType="begin"/>
              </w:r>
              <w:r>
                <w:rPr/>
                <w:delInstrText xml:space="preserve"> DOCPROPERTY "Company"</w:delInstrText>
              </w:r>
              <w:r>
                <w:rPr/>
                <w:fldChar w:fldCharType="separate"/>
              </w:r>
              <w:r>
                <w:rPr/>
                <w:delText>Eastman Kodak, Co</w:delText>
              </w:r>
              <w:r>
                <w:rPr/>
                <w:fldChar w:fldCharType="end"/>
              </w:r>
            </w:del>
            <w:del w:id="15" w:author="Chandos A. Rypinski" w:date="2000-02-26T10:09:00Z">
              <w:r>
                <w:rPr/>
                <w:delText>]</w:delText>
                <w:br/>
                <w:delText>[1669 Lake Avenue</w:delText>
              </w:r>
            </w:del>
          </w:p>
          <w:p>
            <w:pPr>
              <w:pStyle w:val="Covertext"/>
              <w:spacing w:before="0" w:after="0"/>
              <w:rPr/>
            </w:pPr>
            <w:del w:id="17" w:author="Chandos A. Rypinski" w:date="2000-02-26T10:09:00Z">
              <w:r>
                <w:rPr/>
                <w:delText>Rochester, NY 14650-2015  USA]</w:delText>
              </w:r>
            </w:del>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del w:id="18" w:author="Chandos A. Rypinski" w:date="2000-02-26T10:09:00Z">
              <w:r>
                <w:rPr/>
                <w:delText>Voice:</w:delText>
                <w:tab/>
                <w:delText>[+1 716 588 1906]</w:delText>
                <w:br/>
                <w:delText>Fax:</w:delText>
                <w:tab/>
                <w:delText>[+1 716 722 9052]</w:delText>
                <w:br/>
                <w:delText>E-mail:</w:delText>
                <w:tab/>
                <w:delText>[jimallen@kodak.com]</w:delText>
              </w:r>
            </w:del>
          </w:p>
        </w:tc>
      </w:tr>
      <w:tr>
        <w:trPr/>
        <w:tc>
          <w:tcPr>
            <w:tcW w:w="1260" w:type="dxa"/>
            <w:tcBorders>
              <w:top w:val="single" w:sz="6" w:space="0" w:color="000000"/>
            </w:tcBorders>
          </w:tcPr>
          <w:p>
            <w:pPr>
              <w:pStyle w:val="Covertext"/>
              <w:spacing w:before="120" w:after="120"/>
              <w:rPr/>
            </w:pPr>
            <w:del w:id="19" w:author="Chandos A. Rypinski" w:date="2000-02-26T10:09:00Z">
              <w:r>
                <w:rPr/>
                <w:delText>Re:</w:delText>
              </w:r>
            </w:del>
          </w:p>
        </w:tc>
        <w:tc>
          <w:tcPr>
            <w:tcW w:w="8190" w:type="dxa"/>
            <w:gridSpan w:val="2"/>
            <w:tcBorders>
              <w:top w:val="single" w:sz="6" w:space="0" w:color="000000"/>
            </w:tcBorders>
          </w:tcPr>
          <w:p>
            <w:pPr>
              <w:pStyle w:val="Covertext"/>
              <w:spacing w:before="120" w:after="120"/>
              <w:rPr/>
            </w:pPr>
            <w:del w:id="20" w:author="Chandos A. Rypinski" w:date="2000-02-26T10:09:00Z">
              <w:r>
                <w:rPr/>
                <w:delText>[IEEE P802.15 Wireless Personal Area Network High Rate Study Group was formed with the charter of drafting a PAR and 5 Criteria for a High Rate WPAN which will have a fall back mode fully compliant with the proposed Task Group 1 draft standard.]</w:delText>
              </w:r>
            </w:del>
          </w:p>
        </w:tc>
      </w:tr>
      <w:tr>
        <w:trPr/>
        <w:tc>
          <w:tcPr>
            <w:tcW w:w="1260" w:type="dxa"/>
            <w:tcBorders>
              <w:top w:val="single" w:sz="6" w:space="0" w:color="000000"/>
            </w:tcBorders>
          </w:tcPr>
          <w:p>
            <w:pPr>
              <w:pStyle w:val="Covertext"/>
              <w:spacing w:before="120" w:after="120"/>
              <w:rPr/>
            </w:pPr>
            <w:del w:id="21" w:author="Chandos A. Rypinski" w:date="2000-02-26T10:09:00Z">
              <w:r>
                <w:rPr/>
                <w:delText>Abstract</w:delText>
              </w:r>
            </w:del>
          </w:p>
        </w:tc>
        <w:tc>
          <w:tcPr>
            <w:tcW w:w="8190" w:type="dxa"/>
            <w:gridSpan w:val="2"/>
            <w:tcBorders>
              <w:top w:val="single" w:sz="6" w:space="0" w:color="000000"/>
            </w:tcBorders>
          </w:tcPr>
          <w:p>
            <w:pPr>
              <w:pStyle w:val="Covertext"/>
              <w:spacing w:before="120" w:after="120"/>
              <w:rPr/>
            </w:pPr>
            <w:del w:id="22" w:author="Chandos A. Rypinski" w:date="2000-02-26T10:09:00Z">
              <w:r>
                <w:rPr/>
                <w:delText>[The following submission is the first call for WPAN High Rate participation, applications and proposals from the IEEE, Industry, and Academia.]</w:delText>
              </w:r>
            </w:del>
          </w:p>
        </w:tc>
      </w:tr>
      <w:tr>
        <w:trPr/>
        <w:tc>
          <w:tcPr>
            <w:tcW w:w="1260" w:type="dxa"/>
            <w:tcBorders>
              <w:top w:val="single" w:sz="6" w:space="0" w:color="000000"/>
            </w:tcBorders>
          </w:tcPr>
          <w:p>
            <w:pPr>
              <w:pStyle w:val="Covertext"/>
              <w:spacing w:before="120" w:after="120"/>
              <w:rPr/>
            </w:pPr>
            <w:del w:id="23" w:author="Chandos A. Rypinski" w:date="2000-02-26T10:09:00Z">
              <w:r>
                <w:rPr/>
                <w:delText>Purpose</w:delText>
              </w:r>
            </w:del>
          </w:p>
        </w:tc>
        <w:tc>
          <w:tcPr>
            <w:tcW w:w="8190" w:type="dxa"/>
            <w:gridSpan w:val="2"/>
            <w:tcBorders>
              <w:top w:val="single" w:sz="6" w:space="0" w:color="000000"/>
            </w:tcBorders>
          </w:tcPr>
          <w:p>
            <w:pPr>
              <w:pStyle w:val="Covertext"/>
              <w:spacing w:before="120" w:after="120"/>
              <w:rPr/>
            </w:pPr>
            <w:del w:id="24" w:author="Chandos A. Rypinski" w:date="2000-02-26T10:09:00Z">
              <w:r>
                <w:rPr/>
                <w:delText>[Request for formal submissions to the P802.15 Working Group High Rate Study Group]</w:delText>
              </w:r>
            </w:del>
          </w:p>
        </w:tc>
      </w:tr>
      <w:tr>
        <w:trPr/>
        <w:tc>
          <w:tcPr>
            <w:tcW w:w="1260" w:type="dxa"/>
            <w:tcBorders>
              <w:top w:val="single" w:sz="6" w:space="0" w:color="000000"/>
              <w:bottom w:val="single" w:sz="6" w:space="0" w:color="000000"/>
            </w:tcBorders>
          </w:tcPr>
          <w:p>
            <w:pPr>
              <w:pStyle w:val="Covertext"/>
              <w:spacing w:before="120" w:after="120"/>
              <w:rPr/>
            </w:pPr>
            <w:del w:id="25" w:author="Chandos A. Rypinski" w:date="2000-02-26T10:09:00Z">
              <w:r>
                <w:rPr/>
                <w:delText>Notice</w:delText>
              </w:r>
            </w:del>
          </w:p>
        </w:tc>
        <w:tc>
          <w:tcPr>
            <w:tcW w:w="8190" w:type="dxa"/>
            <w:gridSpan w:val="2"/>
            <w:tcBorders>
              <w:top w:val="single" w:sz="6" w:space="0" w:color="000000"/>
              <w:bottom w:val="single" w:sz="6" w:space="0" w:color="000000"/>
            </w:tcBorders>
          </w:tcPr>
          <w:p>
            <w:pPr>
              <w:pStyle w:val="Covertext"/>
              <w:spacing w:before="120" w:after="120"/>
              <w:rPr/>
            </w:pPr>
            <w:del w:id="26" w:author="Chandos A. Rypinski" w:date="2000-02-26T10:09:00Z">
              <w:r>
                <w:rPr/>
                <w:delTex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delText>
              </w:r>
            </w:del>
          </w:p>
        </w:tc>
      </w:tr>
      <w:tr>
        <w:trPr/>
        <w:tc>
          <w:tcPr>
            <w:tcW w:w="1260" w:type="dxa"/>
            <w:tcBorders>
              <w:top w:val="single" w:sz="6" w:space="0" w:color="000000"/>
              <w:bottom w:val="single" w:sz="6" w:space="0" w:color="000000"/>
            </w:tcBorders>
          </w:tcPr>
          <w:p>
            <w:pPr>
              <w:pStyle w:val="Covertext"/>
              <w:spacing w:before="120" w:after="120"/>
              <w:rPr/>
            </w:pPr>
            <w:del w:id="27" w:author="Chandos A. Rypinski" w:date="2000-02-26T10:09:00Z">
              <w:r>
                <w:rPr/>
                <w:delText>Release</w:delText>
              </w:r>
            </w:del>
          </w:p>
        </w:tc>
        <w:tc>
          <w:tcPr>
            <w:tcW w:w="8190" w:type="dxa"/>
            <w:gridSpan w:val="2"/>
            <w:tcBorders>
              <w:top w:val="single" w:sz="6" w:space="0" w:color="000000"/>
              <w:bottom w:val="single" w:sz="6" w:space="0" w:color="000000"/>
            </w:tcBorders>
          </w:tcPr>
          <w:p>
            <w:pPr>
              <w:pStyle w:val="Covertext"/>
              <w:spacing w:before="120" w:after="120"/>
              <w:rPr/>
            </w:pPr>
            <w:del w:id="28" w:author="Chandos A. Rypinski" w:date="2000-02-26T10:09:00Z">
              <w:r>
                <w:rPr/>
                <w:delText>The contributor acknowledges and accepts that this contribution becomes the property of IEEE and may be made publicly available by P802.15.</w:delText>
              </w:r>
            </w:del>
          </w:p>
        </w:tc>
      </w:tr>
    </w:tbl>
    <w:p>
      <w:pPr>
        <w:pStyle w:val="PlainText"/>
        <w:rPr/>
      </w:pPr>
      <w:r>
        <w:br w:type="page"/>
      </w:r>
      <w:r>
        <w:rPr/>
      </w:r>
    </w:p>
    <w:p>
      <w:pPr>
        <w:pStyle w:val="Normal"/>
        <w:numPr>
          <w:ilvl w:val="0"/>
          <w:numId w:val="0"/>
        </w:numPr>
        <w:jc w:val="center"/>
        <w:outlineLvl w:val="0"/>
        <w:rPr>
          <w:b/>
          <w:b/>
          <w:sz w:val="28"/>
          <w:del w:id="30" w:author="Chandos A. Rypinski" w:date="2000-02-26T10:09:00Z"/>
        </w:rPr>
      </w:pPr>
      <w:del w:id="29" w:author="Chandos A. Rypinski" w:date="2000-02-26T10:09:00Z">
        <w:r>
          <w:rPr>
            <w:b/>
            <w:sz w:val="28"/>
          </w:rPr>
          <w:fldChar w:fldCharType="begin"/>
        </w:r>
        <w:r>
          <w:rPr>
            <w:sz w:val="28"/>
            <w:b/>
          </w:rPr>
          <w:delInstrText xml:space="preserve"> TITLE </w:delInstrText>
        </w:r>
        <w:r>
          <w:rPr>
            <w:sz w:val="28"/>
            <w:b/>
          </w:rPr>
          <w:fldChar w:fldCharType="separate"/>
        </w:r>
        <w:r>
          <w:rPr>
            <w:sz w:val="28"/>
            <w:b/>
          </w:rPr>
          <w:delText>oqpsk contribution</w:delText>
        </w:r>
        <w:r>
          <w:rPr>
            <w:sz w:val="28"/>
            <w:b/>
          </w:rPr>
          <w:fldChar w:fldCharType="end"/>
        </w:r>
      </w:del>
    </w:p>
    <w:p>
      <w:pPr>
        <w:pStyle w:val="Normal"/>
        <w:jc w:val="center"/>
        <w:rPr>
          <w:b/>
          <w:b/>
          <w:sz w:val="28"/>
          <w:del w:id="32" w:author="Chandos A. Rypinski" w:date="2000-02-26T10:09:00Z"/>
        </w:rPr>
      </w:pPr>
      <w:del w:id="31" w:author="Chandos A. Rypinski" w:date="2000-02-26T10:09:00Z">
        <w:r>
          <w:rPr>
            <w:b/>
            <w:sz w:val="28"/>
          </w:rPr>
        </w:r>
      </w:del>
    </w:p>
    <w:p>
      <w:pPr>
        <w:pStyle w:val="Normal"/>
        <w:rPr>
          <w:b/>
          <w:b/>
          <w:i/>
          <w:i/>
          <w:sz w:val="28"/>
          <w:del w:id="34" w:author="Chandos A. Rypinski" w:date="2000-02-26T10:09:00Z"/>
        </w:rPr>
      </w:pPr>
      <w:del w:id="33" w:author="Chandos A. Rypinski" w:date="2000-02-26T10:09:00Z">
        <w:r>
          <w:rPr>
            <w:b/>
            <w:i/>
            <w:sz w:val="28"/>
          </w:rPr>
        </w:r>
      </w:del>
    </w:p>
    <w:p>
      <w:pPr>
        <w:pStyle w:val="Normal"/>
        <w:rPr>
          <w:i/>
          <w:i/>
          <w:del w:id="48" w:author="Chandos A. Rypinski" w:date="2000-02-26T10:09:00Z"/>
        </w:rPr>
      </w:pPr>
      <w:ins w:id="35" w:author="jallen" w:date="2000-02-15T15:37:00Z">
        <w:del w:id="36" w:author="Chandos A. Rypinski" w:date="2000-02-26T10:09:00Z">
          <w:r>
            <w:rPr>
              <w:i/>
            </w:rPr>
            <w:delText xml:space="preserve">Note: Below is a minimum sample “Letter of Intent” as required by the Call for Applications and Proposals.   Although it would be helpful, </w:delText>
          </w:r>
        </w:del>
      </w:ins>
      <w:ins w:id="37" w:author="jallen" w:date="2000-02-15T15:37:00Z">
        <w:del w:id="38" w:author="Chandos A. Rypinski" w:date="2000-02-26T10:09:00Z">
          <w:r>
            <w:rPr>
              <w:b/>
              <w:i/>
            </w:rPr>
            <w:delText>IT IS NOT NECESSARY TO SUBMIT A LETTER OF INTENT IF YOUR SUBMISSION(s) (all of them) ARE SUBMITTED BY MARCH 6</w:delText>
          </w:r>
        </w:del>
      </w:ins>
      <w:ins w:id="39" w:author="jallen" w:date="2000-02-15T15:37:00Z">
        <w:del w:id="40" w:author="Chandos A. Rypinski" w:date="2000-02-26T10:09:00Z">
          <w:r>
            <w:rPr>
              <w:b/>
              <w:i/>
              <w:vertAlign w:val="superscript"/>
            </w:rPr>
            <w:delText>TH</w:delText>
          </w:r>
        </w:del>
      </w:ins>
      <w:ins w:id="41" w:author="jallen" w:date="2000-02-15T15:37:00Z">
        <w:del w:id="42" w:author="Chandos A. Rypinski" w:date="2000-02-26T10:09:00Z">
          <w:r>
            <w:rPr>
              <w:i/>
            </w:rPr>
            <w:delText xml:space="preserve">.  For example, if your applications submission will be done by March 6th, but the accompanying proposal will not, this letter is required.  Letters shall be either Microsoft Office 97 Word or Excel; or Adobe PDF files.   Application and Proposal submissions will be numbered and posted to the </w:delText>
          </w:r>
        </w:del>
      </w:ins>
      <w:hyperlink r:id="rId2">
        <w:ins w:id="43" w:author="jallen" w:date="2000-02-15T15:37:00Z">
          <w:del w:id="44" w:author="Chandos A. Rypinski" w:date="2000-02-26T10:09:00Z">
            <w:r>
              <w:rPr>
                <w:rStyle w:val="InternetLink"/>
              </w:rPr>
              <w:delText>http://grouper.ieee.org/groups/802/15/pubs</w:delText>
            </w:r>
          </w:del>
        </w:ins>
      </w:hyperlink>
      <w:ins w:id="45" w:author="jallen" w:date="2000-02-15T15:37:00Z">
        <w:del w:id="46" w:author="Chandos A. Rypinski" w:date="2000-02-26T10:09:00Z">
          <w:r>
            <w:rPr>
              <w:i/>
            </w:rPr>
            <w:delText xml:space="preserve"> web site AFTER they are presented at an IEEE meeting.</w:delText>
          </w:r>
        </w:del>
      </w:ins>
      <w:del w:id="47" w:author="Chandos A. Rypinski" w:date="2000-02-26T10:09:00Z">
        <w:r>
          <w:rPr>
            <w:i/>
          </w:rPr>
          <w:delText xml:space="preserve">  Email submissions are preferred. </w:delText>
        </w:r>
      </w:del>
    </w:p>
    <w:p>
      <w:pPr>
        <w:pStyle w:val="Normal"/>
        <w:rPr>
          <w:del w:id="56" w:author="Chandos A. Rypinski" w:date="2000-02-26T10:09:00Z"/>
        </w:rPr>
      </w:pPr>
      <w:ins w:id="49" w:author="jallen" w:date="2000-02-15T15:37:00Z">
        <w:del w:id="50" w:author="Chandos A. Rypinski" w:date="2000-02-26T10:09:00Z">
          <w:r>
            <w:rPr>
              <w:b/>
              <w:i/>
            </w:rPr>
            <w:delText>Key:</w:delText>
          </w:r>
        </w:del>
      </w:ins>
      <w:ins w:id="51" w:author="jallen" w:date="2000-02-15T15:37:00Z">
        <w:del w:id="52" w:author="Chandos A. Rypinski" w:date="2000-02-26T10:09:00Z">
          <w:r>
            <w:rPr>
              <w:i/>
            </w:rPr>
            <w:delText xml:space="preserve">  &lt;&gt; indicates fill in your own information, [] are just notes and should be deleted from the letter</w:delText>
          </w:r>
        </w:del>
      </w:ins>
      <w:ins w:id="53" w:author="jallen" w:date="2000-02-15T15:39:00Z">
        <w:del w:id="54" w:author="Chandos A. Rypinski" w:date="2000-02-26T10:09:00Z">
          <w:r>
            <w:rPr>
              <w:i/>
            </w:rPr>
            <w:delText xml:space="preserve"> along with this paragraph</w:delText>
          </w:r>
        </w:del>
      </w:ins>
      <w:del w:id="55" w:author="Chandos A. Rypinski" w:date="2000-02-26T10:09:00Z">
        <w:r>
          <w:rPr>
            <w:i/>
          </w:rPr>
          <w:delText>.</w:delText>
        </w:r>
      </w:del>
    </w:p>
    <w:p>
      <w:pPr>
        <w:pStyle w:val="Normal"/>
        <w:rPr>
          <w:del w:id="58" w:author="Chandos A. Rypinski" w:date="2000-02-26T10:09:00Z"/>
        </w:rPr>
      </w:pPr>
      <w:del w:id="57" w:author="Chandos A. Rypinski" w:date="2000-02-26T10:09:00Z">
        <w:r>
          <w:rPr/>
        </w:r>
      </w:del>
    </w:p>
    <w:p>
      <w:pPr>
        <w:pStyle w:val="Footer"/>
        <w:tabs>
          <w:tab w:val="clear" w:pos="4320"/>
          <w:tab w:val="clear" w:pos="8640"/>
        </w:tabs>
        <w:rPr>
          <w:del w:id="60" w:author="Chandos A. Rypinski" w:date="2000-02-26T10:09:00Z"/>
        </w:rPr>
      </w:pPr>
      <w:del w:id="59" w:author="Chandos A. Rypinski" w:date="2000-02-26T10:09:00Z">
        <w:r>
          <w:rPr/>
        </w:r>
      </w:del>
    </w:p>
    <w:p>
      <w:pPr>
        <w:pStyle w:val="Normal"/>
        <w:rPr>
          <w:del w:id="62" w:author="Chandos A. Rypinski" w:date="2000-02-26T10:09:00Z"/>
        </w:rPr>
      </w:pPr>
      <w:del w:id="61" w:author="Chandos A. Rypinski" w:date="2000-02-26T10:09:00Z">
        <w:r>
          <w:rPr/>
        </w:r>
      </w:del>
    </w:p>
    <w:p>
      <w:pPr>
        <w:pStyle w:val="Normal"/>
        <w:rPr>
          <w:del w:id="66" w:author="Chandos A. Rypinski" w:date="2000-02-26T10:09:00Z"/>
        </w:rPr>
      </w:pPr>
      <w:ins w:id="63" w:author="jallen" w:date="2000-02-15T15:37:00Z">
        <w:del w:id="64" w:author="Chandos A. Rypinski" w:date="2000-02-26T10:09:00Z">
          <w:r>
            <w:rPr/>
            <w:delText>Date:</w:delText>
          </w:r>
        </w:del>
      </w:ins>
      <w:del w:id="65" w:author="Chandos A. Rypinski" w:date="2000-02-26T10:09:00Z">
        <w:r>
          <w:rPr/>
          <w:delText xml:space="preserve"> &lt; &gt;</w:delText>
        </w:r>
      </w:del>
    </w:p>
    <w:p>
      <w:pPr>
        <w:pStyle w:val="Normal"/>
        <w:rPr>
          <w:del w:id="68" w:author="Chandos A. Rypinski" w:date="2000-02-26T10:09:00Z"/>
        </w:rPr>
      </w:pPr>
      <w:del w:id="67" w:author="Chandos A. Rypinski" w:date="2000-02-26T10:09:00Z">
        <w:r>
          <w:rPr/>
        </w:r>
      </w:del>
    </w:p>
    <w:p>
      <w:pPr>
        <w:pStyle w:val="Normal"/>
        <w:rPr>
          <w:del w:id="72" w:author="Chandos A. Rypinski" w:date="2000-02-26T10:09:00Z"/>
        </w:rPr>
      </w:pPr>
      <w:ins w:id="69" w:author="jallen" w:date="2000-02-15T15:37:00Z">
        <w:del w:id="70" w:author="Chandos A. Rypinski" w:date="2000-02-26T10:09:00Z">
          <w:r>
            <w:rPr/>
            <w:delText xml:space="preserve">To:   Patrick Kinney – High Rate Study Group Secretary,   </w:delText>
          </w:r>
        </w:del>
      </w:ins>
      <w:hyperlink r:id="rId3">
        <w:del w:id="71" w:author="Chandos A. Rypinski" w:date="2000-02-26T10:09:00Z">
          <w:r>
            <w:rPr>
              <w:rStyle w:val="InternetLink"/>
            </w:rPr>
            <w:delText>kinneypw@norand</w:delText>
          </w:r>
        </w:del>
      </w:hyperlink>
    </w:p>
    <w:p>
      <w:pPr>
        <w:pStyle w:val="Normal"/>
        <w:rPr>
          <w:del w:id="78" w:author="Chandos A. Rypinski" w:date="2000-02-26T10:09:00Z"/>
        </w:rPr>
      </w:pPr>
      <w:ins w:id="73" w:author="jallen" w:date="2000-02-15T15:37:00Z">
        <w:del w:id="74" w:author="Chandos A. Rypinski" w:date="2000-02-26T10:09:00Z">
          <w:r>
            <w:rPr/>
            <w:delText xml:space="preserve">         </w:delText>
          </w:r>
        </w:del>
      </w:ins>
      <w:ins w:id="75" w:author="jallen" w:date="2000-02-15T15:37:00Z">
        <w:del w:id="76" w:author="Chandos A. Rypinski" w:date="2000-02-26T10:09:00Z">
          <w:r>
            <w:rPr/>
            <w:delText xml:space="preserve">James Allen     – High Rate Study Group Co-Chair,   </w:delText>
          </w:r>
        </w:del>
      </w:ins>
      <w:hyperlink r:id="rId4">
        <w:del w:id="77" w:author="Chandos A. Rypinski" w:date="2000-02-26T10:09:00Z">
          <w:r>
            <w:rPr>
              <w:rStyle w:val="InternetLink"/>
            </w:rPr>
            <w:delText>james.d.allen@kodak.com</w:delText>
          </w:r>
        </w:del>
      </w:hyperlink>
    </w:p>
    <w:p>
      <w:pPr>
        <w:pStyle w:val="Normal"/>
        <w:rPr>
          <w:del w:id="80" w:author="Chandos A. Rypinski" w:date="2000-02-26T10:09:00Z"/>
        </w:rPr>
      </w:pPr>
      <w:del w:id="79" w:author="Chandos A. Rypinski" w:date="2000-02-26T10:09:00Z">
        <w:r>
          <w:rPr/>
        </w:r>
      </w:del>
    </w:p>
    <w:p>
      <w:pPr>
        <w:pStyle w:val="Normal"/>
        <w:rPr>
          <w:del w:id="82" w:author="Chandos A. Rypinski" w:date="2000-02-26T10:09:00Z"/>
        </w:rPr>
      </w:pPr>
      <w:del w:id="81" w:author="Chandos A. Rypinski" w:date="2000-02-26T10:09:00Z">
        <w:r>
          <w:rPr/>
          <w:delText>This is to inform you that &lt;I, we&gt; intend to respond to the High Rate Wireless Personal Area Network Call for Applications and Proposals. [document 99/164r3P802.15]</w:delText>
        </w:r>
      </w:del>
    </w:p>
    <w:p>
      <w:pPr>
        <w:pStyle w:val="Normal"/>
        <w:rPr>
          <w:del w:id="84" w:author="Chandos A. Rypinski" w:date="2000-02-26T10:09:00Z"/>
        </w:rPr>
      </w:pPr>
      <w:del w:id="83" w:author="Chandos A. Rypinski" w:date="2000-02-26T10:09:00Z">
        <w:r>
          <w:rPr/>
        </w:r>
      </w:del>
    </w:p>
    <w:p>
      <w:pPr>
        <w:pStyle w:val="Normal"/>
        <w:numPr>
          <w:ilvl w:val="0"/>
          <w:numId w:val="0"/>
        </w:numPr>
        <w:outlineLvl w:val="0"/>
        <w:rPr>
          <w:del w:id="86" w:author="Chandos A. Rypinski" w:date="2000-02-26T10:09:00Z"/>
        </w:rPr>
      </w:pPr>
      <w:del w:id="85" w:author="Chandos A. Rypinski" w:date="2000-02-26T10:09:00Z">
        <w:r>
          <w:rPr/>
          <w:delText xml:space="preserve">The submission will be an &lt;application(s), and/or proposal(s)&gt;.  </w:delText>
        </w:r>
      </w:del>
    </w:p>
    <w:p>
      <w:pPr>
        <w:pStyle w:val="Normal"/>
        <w:rPr>
          <w:del w:id="88" w:author="Chandos A. Rypinski" w:date="2000-02-26T10:09:00Z"/>
        </w:rPr>
      </w:pPr>
      <w:del w:id="87" w:author="Chandos A. Rypinski" w:date="2000-02-26T10:09:00Z">
        <w:r>
          <w:rPr/>
        </w:r>
      </w:del>
    </w:p>
    <w:p>
      <w:pPr>
        <w:pStyle w:val="Normal"/>
        <w:rPr>
          <w:del w:id="90" w:author="Chandos A. Rypinski" w:date="2000-02-26T10:09:00Z"/>
        </w:rPr>
      </w:pPr>
      <w:del w:id="89" w:author="Chandos A. Rypinski" w:date="2000-02-26T10:09:00Z">
        <w:r>
          <w:rPr/>
          <w:delText>&lt; For Applications: describe the application in general terms (for example, large file transfers between peers, home personal area networks connecting to broadband services).  Submissions should summarize criteria and or parameters important to the application. &gt;</w:delText>
        </w:r>
      </w:del>
    </w:p>
    <w:p>
      <w:pPr>
        <w:pStyle w:val="Normal"/>
        <w:rPr>
          <w:del w:id="92" w:author="Chandos A. Rypinski" w:date="2000-02-26T10:09:00Z"/>
        </w:rPr>
      </w:pPr>
      <w:del w:id="91" w:author="Chandos A. Rypinski" w:date="2000-02-26T10:09:00Z">
        <w:r>
          <w:rPr/>
        </w:r>
      </w:del>
    </w:p>
    <w:p>
      <w:pPr>
        <w:pStyle w:val="Normal"/>
        <w:rPr>
          <w:del w:id="94" w:author="Chandos A. Rypinski" w:date="2000-02-26T10:09:00Z"/>
        </w:rPr>
      </w:pPr>
      <w:del w:id="93" w:author="Chandos A. Rypinski" w:date="2000-02-26T10:09:00Z">
        <w:r>
          <w:rPr/>
          <w:delText>&lt; For Proposals: describe the proposal in general terms and indicate whether it will be a Physical layer, Media Access Controller (protocol), or System proposal. &gt;</w:delText>
        </w:r>
      </w:del>
    </w:p>
    <w:p>
      <w:pPr>
        <w:pStyle w:val="Normal"/>
        <w:rPr>
          <w:del w:id="96" w:author="Chandos A. Rypinski" w:date="2000-02-26T10:09:00Z"/>
        </w:rPr>
      </w:pPr>
      <w:del w:id="95" w:author="Chandos A. Rypinski" w:date="2000-02-26T10:09:00Z">
        <w:r>
          <w:rPr/>
        </w:r>
      </w:del>
    </w:p>
    <w:p>
      <w:pPr>
        <w:pStyle w:val="Normal"/>
        <w:rPr>
          <w:del w:id="122" w:author="Chandos A. Rypinski" w:date="2000-02-26T10:09:00Z"/>
        </w:rPr>
      </w:pPr>
      <w:ins w:id="97" w:author="jallen" w:date="2000-02-15T15:37:00Z">
        <w:del w:id="98" w:author="Chandos A. Rypinski" w:date="2000-02-26T10:09:00Z">
          <w:r>
            <w:rPr/>
            <w:delText>&lt;For All: Indicate the type</w:delText>
          </w:r>
        </w:del>
      </w:ins>
      <w:ins w:id="99" w:author="jallen" w:date="2000-02-15T15:42:00Z">
        <w:del w:id="100" w:author="Chandos A. Rypinski" w:date="2000-02-26T10:09:00Z">
          <w:r>
            <w:rPr/>
            <w:delText>(</w:delText>
          </w:r>
        </w:del>
      </w:ins>
      <w:ins w:id="101" w:author="jallen" w:date="2000-02-15T15:37:00Z">
        <w:del w:id="102" w:author="Chandos A. Rypinski" w:date="2000-02-26T10:09:00Z">
          <w:r>
            <w:rPr/>
            <w:delText>s</w:delText>
          </w:r>
        </w:del>
      </w:ins>
      <w:ins w:id="103" w:author="jallen" w:date="2000-02-15T15:42:00Z">
        <w:del w:id="104" w:author="Chandos A. Rypinski" w:date="2000-02-26T10:09:00Z">
          <w:r>
            <w:rPr/>
            <w:delText>)</w:delText>
          </w:r>
        </w:del>
      </w:ins>
      <w:ins w:id="105" w:author="jallen" w:date="2000-02-15T15:37:00Z">
        <w:del w:id="106" w:author="Chandos A. Rypinski" w:date="2000-02-26T10:09:00Z">
          <w:r>
            <w:rPr/>
            <w:delText xml:space="preserve"> of document</w:delText>
          </w:r>
        </w:del>
      </w:ins>
      <w:ins w:id="107" w:author="jallen" w:date="2000-02-15T15:42:00Z">
        <w:del w:id="108" w:author="Chandos A. Rypinski" w:date="2000-02-26T10:09:00Z">
          <w:r>
            <w:rPr/>
            <w:delText>(</w:delText>
          </w:r>
        </w:del>
      </w:ins>
      <w:ins w:id="109" w:author="jallen" w:date="2000-02-15T15:37:00Z">
        <w:del w:id="110" w:author="Chandos A. Rypinski" w:date="2000-02-26T10:09:00Z">
          <w:r>
            <w:rPr/>
            <w:delText>s</w:delText>
          </w:r>
        </w:del>
      </w:ins>
      <w:ins w:id="111" w:author="jallen" w:date="2000-02-15T15:42:00Z">
        <w:del w:id="112" w:author="Chandos A. Rypinski" w:date="2000-02-26T10:09:00Z">
          <w:r>
            <w:rPr/>
            <w:delText>)</w:delText>
          </w:r>
        </w:del>
      </w:ins>
      <w:ins w:id="113" w:author="jallen" w:date="2000-02-15T15:37:00Z">
        <w:del w:id="114" w:author="Chandos A. Rypinski" w:date="2000-02-26T10:09:00Z">
          <w:r>
            <w:rPr/>
            <w:delText xml:space="preserve"> that will be submitted (</w:delText>
          </w:r>
        </w:del>
      </w:ins>
      <w:ins w:id="115" w:author="jallen" w:date="2000-02-15T15:42:00Z">
        <w:del w:id="116" w:author="Chandos A. Rypinski" w:date="2000-02-26T10:09:00Z">
          <w:r>
            <w:rPr/>
            <w:delText>.ppt, .doc, .xls, .pfd</w:delText>
          </w:r>
        </w:del>
      </w:ins>
      <w:ins w:id="117" w:author="jallen" w:date="2000-02-15T15:37:00Z">
        <w:del w:id="118" w:author="Chandos A. Rypinski" w:date="2000-02-26T10:09:00Z">
          <w:r>
            <w:rPr/>
            <w:delText>).   Also indicate when you believe the document(s) will be submitted, and at which meeting you would like to present (March, May, July).  Make sure to include the presenter’s contact data if different than yours.   In March, scheduling priority will be given to Applications.</w:delText>
          </w:r>
        </w:del>
      </w:ins>
      <w:ins w:id="119" w:author="jallen" w:date="2000-02-15T15:43:00Z">
        <w:del w:id="120" w:author="Chandos A. Rypinski" w:date="2000-02-26T10:09:00Z">
          <w:r>
            <w:rPr/>
            <w:delText xml:space="preserve"> </w:delText>
          </w:r>
        </w:del>
      </w:ins>
      <w:del w:id="121" w:author="Chandos A. Rypinski" w:date="2000-02-26T10:09:00Z">
        <w:r>
          <w:rPr/>
          <w:delText>&gt;</w:delText>
        </w:r>
      </w:del>
    </w:p>
    <w:p>
      <w:pPr>
        <w:pStyle w:val="Normal"/>
        <w:rPr>
          <w:del w:id="124" w:author="Chandos A. Rypinski" w:date="2000-02-26T10:09:00Z"/>
        </w:rPr>
      </w:pPr>
      <w:del w:id="123" w:author="Chandos A. Rypinski" w:date="2000-02-26T10:09:00Z">
        <w:r>
          <w:rPr/>
        </w:r>
      </w:del>
    </w:p>
    <w:p>
      <w:pPr>
        <w:pStyle w:val="Normal"/>
        <w:rPr>
          <w:del w:id="126" w:author="Chandos A. Rypinski" w:date="2000-02-26T10:09:00Z"/>
        </w:rPr>
      </w:pPr>
      <w:del w:id="125" w:author="Chandos A. Rypinski" w:date="2000-02-26T10:09:00Z">
        <w:r>
          <w:rPr/>
        </w:r>
      </w:del>
    </w:p>
    <w:p>
      <w:pPr>
        <w:pStyle w:val="Normal"/>
        <w:rPr>
          <w:del w:id="130" w:author="Chandos A. Rypinski" w:date="2000-02-26T10:09:00Z"/>
        </w:rPr>
      </w:pPr>
      <w:ins w:id="127" w:author="jallen" w:date="2000-02-15T15:37:00Z">
        <w:del w:id="128" w:author="Chandos A. Rypinski" w:date="2000-02-26T10:09:00Z">
          <w:r>
            <w:rPr/>
            <w:delText>This document has been prepared to assist the IEEE P802.15.  It is offered as a basis for discussion and planning and is not binding on the contributing individuals(s) or organizations(s).  The material in this document is subject to change in form and content after further study.  The contributor(s) reserve(s) the right to add, amend or withdraw material contained herein.</w:delText>
          </w:r>
        </w:del>
      </w:ins>
      <w:del w:id="129" w:author="Chandos A. Rypinski" w:date="2000-02-26T10:09:00Z">
        <w:r>
          <w:rPr/>
          <w:delText xml:space="preserve">   I &lt;we&gt; acknowledge and accept that this contribution becomes the property of the IEEE and may be made publicly available by P802.15.  </w:delText>
        </w:r>
      </w:del>
    </w:p>
    <w:p>
      <w:pPr>
        <w:pStyle w:val="Normal"/>
        <w:rPr>
          <w:del w:id="132" w:author="Chandos A. Rypinski" w:date="2000-02-26T10:09:00Z"/>
        </w:rPr>
      </w:pPr>
      <w:del w:id="131" w:author="Chandos A. Rypinski" w:date="2000-02-26T10:09:00Z">
        <w:r>
          <w:rPr/>
        </w:r>
      </w:del>
    </w:p>
    <w:p>
      <w:pPr>
        <w:pStyle w:val="TextBody"/>
        <w:rPr>
          <w:sz w:val="20"/>
          <w:del w:id="134" w:author="Chandos A. Rypinski" w:date="2000-02-26T10:09:00Z"/>
        </w:rPr>
      </w:pPr>
      <w:del w:id="133" w:author="Chandos A. Rypinski" w:date="2000-02-26T10:09:00Z">
        <w:r>
          <w:rPr>
            <w:sz w:val="20"/>
          </w:rPr>
        </w:r>
      </w:del>
    </w:p>
    <w:p>
      <w:pPr>
        <w:pStyle w:val="TextBody"/>
        <w:rPr>
          <w:del w:id="138" w:author="Chandos A. Rypinski" w:date="2000-02-26T10:09:00Z"/>
        </w:rPr>
      </w:pPr>
      <w:ins w:id="135" w:author="jallen" w:date="2000-02-15T15:37:00Z">
        <w:del w:id="136" w:author="Chandos A. Rypinski" w:date="2000-02-26T10:09:00Z">
          <w:r>
            <w:rPr/>
            <w:delText xml:space="preserve">For scheduling, questions and organizational issues, I &lt;we&gt; can be reached at </w:delText>
          </w:r>
        </w:del>
      </w:ins>
      <w:del w:id="137" w:author="Chandos A. Rypinski" w:date="2000-02-26T10:09:00Z">
        <w:r>
          <w:rPr>
            <w:i/>
          </w:rPr>
          <w:delText>[multiple entries are permitted, but please indicate the principal contact]:</w:delText>
        </w:r>
      </w:del>
    </w:p>
    <w:p>
      <w:pPr>
        <w:pStyle w:val="TextBody"/>
        <w:widowControl/>
        <w:bidi w:val="0"/>
        <w:rPr>
          <w:i/>
          <w:i/>
          <w:del w:id="140" w:author="Chandos A. Rypinski" w:date="2000-02-26T10:09:00Z"/>
        </w:rPr>
      </w:pPr>
      <w:del w:id="139" w:author="Chandos A. Rypinski" w:date="2000-02-26T10:09:00Z">
        <w:r>
          <w:rPr>
            <w:i/>
          </w:rPr>
        </w:r>
      </w:del>
    </w:p>
    <w:p>
      <w:pPr>
        <w:pStyle w:val="TextBody"/>
        <w:rPr>
          <w:del w:id="142" w:author="Chandos A. Rypinski" w:date="2000-02-26T10:09:00Z"/>
        </w:rPr>
      </w:pPr>
      <w:del w:id="141" w:author="Chandos A. Rypinski" w:date="2000-02-26T10:09:00Z">
        <w:r>
          <w:rPr/>
          <w:delText>&lt;Salutation&gt;,</w:delText>
        </w:r>
      </w:del>
    </w:p>
    <w:p>
      <w:pPr>
        <w:pStyle w:val="TextBody"/>
        <w:rPr>
          <w:del w:id="144" w:author="Chandos A. Rypinski" w:date="2000-02-26T10:09:00Z"/>
        </w:rPr>
      </w:pPr>
      <w:del w:id="143" w:author="Chandos A. Rypinski" w:date="2000-02-26T10:09:00Z">
        <w:r>
          <w:rPr/>
        </w:r>
      </w:del>
    </w:p>
    <w:p>
      <w:pPr>
        <w:pStyle w:val="TextBody"/>
        <w:rPr>
          <w:del w:id="146" w:author="Chandos A. Rypinski" w:date="2000-02-26T10:09:00Z"/>
        </w:rPr>
      </w:pPr>
      <w:del w:id="145" w:author="Chandos A. Rypinski" w:date="2000-02-26T10:09:00Z">
        <w:r>
          <w:rPr/>
          <w:delText>&lt;Name&gt;, &lt;title&gt;</w:delText>
        </w:r>
      </w:del>
    </w:p>
    <w:p>
      <w:pPr>
        <w:pStyle w:val="TextBody"/>
        <w:rPr>
          <w:del w:id="148" w:author="Chandos A. Rypinski" w:date="2000-02-26T10:09:00Z"/>
        </w:rPr>
      </w:pPr>
      <w:del w:id="147" w:author="Chandos A. Rypinski" w:date="2000-02-26T10:09:00Z">
        <w:r>
          <w:rPr/>
          <w:delText>&lt;company and/or association&gt;</w:delText>
        </w:r>
      </w:del>
    </w:p>
    <w:p>
      <w:pPr>
        <w:pStyle w:val="TextBody"/>
        <w:rPr>
          <w:del w:id="150" w:author="Chandos A. Rypinski" w:date="2000-02-26T10:09:00Z"/>
        </w:rPr>
      </w:pPr>
      <w:del w:id="149" w:author="Chandos A. Rypinski" w:date="2000-02-26T10:09:00Z">
        <w:r>
          <w:rPr/>
          <w:delText>&lt;Address&gt;</w:delText>
        </w:r>
      </w:del>
    </w:p>
    <w:p>
      <w:pPr>
        <w:pStyle w:val="TextBody"/>
        <w:rPr>
          <w:del w:id="152" w:author="Chandos A. Rypinski" w:date="2000-02-26T10:09:00Z"/>
        </w:rPr>
      </w:pPr>
      <w:del w:id="151" w:author="Chandos A. Rypinski" w:date="2000-02-26T10:09:00Z">
        <w:r>
          <w:rPr/>
        </w:r>
      </w:del>
    </w:p>
    <w:p>
      <w:pPr>
        <w:pStyle w:val="TextBody"/>
        <w:rPr>
          <w:del w:id="154" w:author="Chandos A. Rypinski" w:date="2000-02-26T10:09:00Z"/>
        </w:rPr>
      </w:pPr>
      <w:del w:id="153" w:author="Chandos A. Rypinski" w:date="2000-02-26T10:09:00Z">
        <w:r>
          <w:rPr/>
          <w:delText>&lt;Voice number&gt;</w:delText>
        </w:r>
      </w:del>
    </w:p>
    <w:p>
      <w:pPr>
        <w:pStyle w:val="TextBody"/>
        <w:rPr>
          <w:del w:id="156" w:author="Chandos A. Rypinski" w:date="2000-02-26T10:09:00Z"/>
        </w:rPr>
      </w:pPr>
      <w:del w:id="155" w:author="Chandos A. Rypinski" w:date="2000-02-26T10:09:00Z">
        <w:r>
          <w:rPr/>
          <w:delText>&lt;e-mail address&gt;</w:delText>
        </w:r>
      </w:del>
    </w:p>
    <w:p>
      <w:pPr>
        <w:pStyle w:val="TextBody"/>
        <w:rPr>
          <w:del w:id="158" w:author="Chandos A. Rypinski" w:date="2000-02-26T10:09:00Z"/>
        </w:rPr>
      </w:pPr>
      <w:del w:id="157" w:author="Chandos A. Rypinski" w:date="2000-02-26T10:09:00Z">
        <w:r>
          <w:rPr/>
          <w:delText>&lt;fax number&gt;</w:delText>
        </w:r>
      </w:del>
    </w:p>
    <w:p>
      <w:pPr>
        <w:pStyle w:val="Normal"/>
        <w:numPr>
          <w:ilvl w:val="0"/>
          <w:numId w:val="0"/>
        </w:numPr>
        <w:jc w:val="center"/>
        <w:outlineLvl w:val="0"/>
        <w:rPr>
          <w:b/>
          <w:b/>
          <w:sz w:val="28"/>
          <w:ins w:id="160" w:author="Chandos A. Rypinski" w:date="2000-02-26T10:10:00Z"/>
        </w:rPr>
      </w:pPr>
      <w:ins w:id="159" w:author="Chandos A. Rypinski" w:date="2000-02-26T10:10:00Z">
        <w:r>
          <w:rPr>
            <w:b/>
            <w:sz w:val="28"/>
          </w:rPr>
          <w:t>IEEE P802.15</w:t>
        </w:r>
      </w:ins>
    </w:p>
    <w:p>
      <w:pPr>
        <w:pStyle w:val="Normal"/>
        <w:numPr>
          <w:ilvl w:val="0"/>
          <w:numId w:val="0"/>
        </w:numPr>
        <w:jc w:val="center"/>
        <w:outlineLvl w:val="0"/>
        <w:rPr>
          <w:b/>
          <w:b/>
          <w:sz w:val="28"/>
          <w:ins w:id="162" w:author="Chandos A. Rypinski" w:date="2000-02-26T10:10:00Z"/>
        </w:rPr>
      </w:pPr>
      <w:ins w:id="161" w:author="Chandos A. Rypinski" w:date="2000-02-26T10:10:00Z">
        <w:r>
          <w:rPr>
            <w:b/>
            <w:sz w:val="28"/>
          </w:rPr>
          <w:t>Wireless Personal Area Networks</w:t>
        </w:r>
      </w:ins>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ins w:id="163" w:author="Chandos A. Rypinski" w:date="2000-02-26T10:10:00Z">
              <w:r>
                <w:rPr/>
                <w:t>Project</w:t>
              </w:r>
            </w:ins>
          </w:p>
        </w:tc>
        <w:tc>
          <w:tcPr>
            <w:tcW w:w="8190" w:type="dxa"/>
            <w:gridSpan w:val="2"/>
            <w:tcBorders>
              <w:top w:val="single" w:sz="6" w:space="0" w:color="000000"/>
            </w:tcBorders>
          </w:tcPr>
          <w:p>
            <w:pPr>
              <w:pStyle w:val="Covertext"/>
              <w:spacing w:before="120" w:after="120"/>
              <w:rPr/>
            </w:pPr>
            <w:ins w:id="164" w:author="Chandos A. Rypinski" w:date="2000-02-26T10:10:00Z">
              <w:r>
                <w:rPr/>
                <w:t>IEEE P802.15 Working Group for Wireless Personal Area Networks (WPANs)</w:t>
              </w:r>
            </w:ins>
          </w:p>
        </w:tc>
      </w:tr>
      <w:tr>
        <w:trPr/>
        <w:tc>
          <w:tcPr>
            <w:tcW w:w="1260" w:type="dxa"/>
            <w:tcBorders>
              <w:top w:val="single" w:sz="6" w:space="0" w:color="000000"/>
            </w:tcBorders>
          </w:tcPr>
          <w:p>
            <w:pPr>
              <w:pStyle w:val="Covertext"/>
              <w:spacing w:before="120" w:after="120"/>
              <w:rPr/>
            </w:pPr>
            <w:ins w:id="165" w:author="Chandos A. Rypinski" w:date="2000-02-26T10:10:00Z">
              <w:r>
                <w:rPr/>
                <w:t>Title</w:t>
              </w:r>
            </w:ins>
          </w:p>
        </w:tc>
        <w:tc>
          <w:tcPr>
            <w:tcW w:w="8190" w:type="dxa"/>
            <w:gridSpan w:val="2"/>
            <w:tcBorders>
              <w:top w:val="single" w:sz="6" w:space="0" w:color="000000"/>
            </w:tcBorders>
          </w:tcPr>
          <w:p>
            <w:pPr>
              <w:pStyle w:val="Heading"/>
              <w:spacing w:before="240" w:after="60"/>
              <w:rPr>
                <w:rFonts w:ascii="Times New Roman" w:hAnsi="Times New Roman" w:cs="Times New Roman"/>
                <w:sz w:val="28"/>
                <w:ins w:id="167" w:author="Chandos A. Rypinski" w:date="2000-02-27T15:28:00Z"/>
              </w:rPr>
            </w:pPr>
            <w:ins w:id="166" w:author="Chandos A. Rypinski" w:date="2000-02-27T15:28:00Z">
              <w:bookmarkStart w:id="0" w:name="__RefHeading___Toc476842953"/>
              <w:bookmarkEnd w:id="0"/>
              <w:r>
                <w:rPr>
                  <w:sz w:val="28"/>
                </w:rPr>
                <w:t>Case for DOQPSK High-Rate Physical Medium Modulation</w:t>
              </w:r>
            </w:ins>
          </w:p>
          <w:p>
            <w:pPr>
              <w:pStyle w:val="HTMLBody"/>
              <w:rPr>
                <w:rFonts w:ascii="Times New Roman" w:hAnsi="Times New Roman" w:cs="Times New Roman"/>
                <w:sz w:val="28"/>
              </w:rPr>
            </w:pPr>
            <w:r>
              <w:rPr>
                <w:rFonts w:cs="Times New Roman" w:ascii="Times New Roman" w:hAnsi="Times New Roman"/>
                <w:sz w:val="28"/>
              </w:rPr>
            </w:r>
          </w:p>
        </w:tc>
      </w:tr>
      <w:tr>
        <w:trPr/>
        <w:tc>
          <w:tcPr>
            <w:tcW w:w="1260" w:type="dxa"/>
            <w:tcBorders>
              <w:top w:val="single" w:sz="6" w:space="0" w:color="000000"/>
            </w:tcBorders>
          </w:tcPr>
          <w:p>
            <w:pPr>
              <w:pStyle w:val="Covertext"/>
              <w:spacing w:before="120" w:after="120"/>
              <w:rPr/>
            </w:pPr>
            <w:ins w:id="168" w:author="Chandos A. Rypinski" w:date="2000-02-26T10:10:00Z">
              <w:r>
                <w:rPr/>
                <w:t>Date Submitted</w:t>
              </w:r>
            </w:ins>
          </w:p>
        </w:tc>
        <w:tc>
          <w:tcPr>
            <w:tcW w:w="8190" w:type="dxa"/>
            <w:gridSpan w:val="2"/>
            <w:tcBorders>
              <w:top w:val="single" w:sz="6" w:space="0" w:color="000000"/>
            </w:tcBorders>
          </w:tcPr>
          <w:p>
            <w:pPr>
              <w:pStyle w:val="Covertext"/>
              <w:spacing w:before="120" w:after="120"/>
              <w:rPr/>
            </w:pPr>
            <w:ins w:id="169" w:author="Chandos A. Rypinski" w:date="2000-02-27T15:30:00Z">
              <w:r>
                <w:rPr/>
                <w:t xml:space="preserve">March </w:t>
              </w:r>
            </w:ins>
            <w:ins w:id="170" w:author="Chandos A. Rypinski" w:date="2000-03-04T14:59:00Z">
              <w:r>
                <w:rPr/>
                <w:t>6</w:t>
              </w:r>
            </w:ins>
            <w:ins w:id="171" w:author="Chandos A. Rypinski" w:date="2000-02-26T10:10:00Z">
              <w:r>
                <w:rPr/>
                <w:t>, 2000</w:t>
              </w:r>
            </w:ins>
          </w:p>
        </w:tc>
      </w:tr>
      <w:tr>
        <w:trPr/>
        <w:tc>
          <w:tcPr>
            <w:tcW w:w="1260" w:type="dxa"/>
            <w:tcBorders>
              <w:top w:val="single" w:sz="4" w:space="0" w:color="000000"/>
              <w:bottom w:val="single" w:sz="4" w:space="0" w:color="000000"/>
            </w:tcBorders>
          </w:tcPr>
          <w:p>
            <w:pPr>
              <w:pStyle w:val="Covertext"/>
              <w:spacing w:before="120" w:after="120"/>
              <w:rPr/>
            </w:pPr>
            <w:ins w:id="172" w:author="Chandos A. Rypinski" w:date="2000-02-26T10:10:00Z">
              <w:r>
                <w:rPr/>
                <w:t>Source</w:t>
              </w:r>
            </w:ins>
          </w:p>
        </w:tc>
        <w:tc>
          <w:tcPr>
            <w:tcW w:w="4050" w:type="dxa"/>
            <w:tcBorders>
              <w:top w:val="single" w:sz="4" w:space="0" w:color="000000"/>
              <w:bottom w:val="single" w:sz="4" w:space="0" w:color="000000"/>
            </w:tcBorders>
          </w:tcPr>
          <w:p>
            <w:pPr>
              <w:pStyle w:val="Covertext"/>
              <w:spacing w:before="0" w:after="0"/>
              <w:rPr>
                <w:ins w:id="174" w:author="Chandos A. Rypinski" w:date="2000-02-26T10:10:00Z"/>
              </w:rPr>
            </w:pPr>
            <w:ins w:id="173" w:author="Chandos A. Rypinski" w:date="2000-02-26T10:10:00Z">
              <w:r>
                <w:rPr/>
                <w:t>Chandos A. Rypinski</w:t>
              </w:r>
            </w:ins>
          </w:p>
          <w:p>
            <w:pPr>
              <w:pStyle w:val="Covertext"/>
              <w:spacing w:before="0" w:after="0"/>
              <w:rPr>
                <w:ins w:id="176" w:author="Chandos A. Rypinski" w:date="2000-02-26T10:10:00Z"/>
              </w:rPr>
            </w:pPr>
            <w:ins w:id="175" w:author="Chandos A. Rypinski" w:date="2000-02-26T10:10:00Z">
              <w:r>
                <w:rPr/>
                <w:t>130 Stewart Drive</w:t>
              </w:r>
            </w:ins>
          </w:p>
          <w:p>
            <w:pPr>
              <w:pStyle w:val="Covertext"/>
              <w:spacing w:before="0" w:after="0"/>
              <w:rPr/>
            </w:pPr>
            <w:ins w:id="177" w:author="Chandos A. Rypinski" w:date="2000-02-26T10:10:00Z">
              <w:r>
                <w:rPr/>
                <w:t>Tiburon, CA 94920</w:t>
              </w:r>
            </w:ins>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ins w:id="178" w:author="Chandos A. Rypinski" w:date="2000-02-26T10:10:00Z">
              <w:r>
                <w:rPr/>
                <w:t>Voice:</w:t>
                <w:tab/>
                <w:t>+1 415 435 0642</w:t>
                <w:br/>
                <w:t>Fax:</w:t>
                <w:tab/>
                <w:t>none</w:t>
                <w:br/>
                <w:t>E-mail:</w:t>
                <w:tab/>
                <w:t>rypinski@microweb.com</w:t>
              </w:r>
            </w:ins>
          </w:p>
        </w:tc>
      </w:tr>
      <w:tr>
        <w:trPr/>
        <w:tc>
          <w:tcPr>
            <w:tcW w:w="1260" w:type="dxa"/>
            <w:tcBorders>
              <w:top w:val="single" w:sz="6" w:space="0" w:color="000000"/>
            </w:tcBorders>
          </w:tcPr>
          <w:p>
            <w:pPr>
              <w:pStyle w:val="Covertext"/>
              <w:spacing w:before="120" w:after="120"/>
              <w:rPr/>
            </w:pPr>
            <w:ins w:id="179" w:author="Chandos A. Rypinski" w:date="2000-02-26T10:10:00Z">
              <w:r>
                <w:rPr/>
                <w:t>Re:</w:t>
              </w:r>
            </w:ins>
          </w:p>
        </w:tc>
        <w:tc>
          <w:tcPr>
            <w:tcW w:w="8190" w:type="dxa"/>
            <w:gridSpan w:val="2"/>
            <w:tcBorders>
              <w:top w:val="single" w:sz="6" w:space="0" w:color="000000"/>
            </w:tcBorders>
          </w:tcPr>
          <w:p>
            <w:pPr>
              <w:pStyle w:val="Covertext"/>
              <w:spacing w:before="120" w:after="120"/>
              <w:rPr/>
            </w:pPr>
            <w:ins w:id="180" w:author="Chandos A. Rypinski" w:date="2000-02-27T15:43:00Z">
              <w:r>
                <w:rPr/>
                <w:t>PHYsical layer modulation detail</w:t>
              </w:r>
            </w:ins>
          </w:p>
        </w:tc>
      </w:tr>
      <w:tr>
        <w:trPr/>
        <w:tc>
          <w:tcPr>
            <w:tcW w:w="1260" w:type="dxa"/>
            <w:tcBorders>
              <w:top w:val="single" w:sz="6" w:space="0" w:color="000000"/>
            </w:tcBorders>
          </w:tcPr>
          <w:p>
            <w:pPr>
              <w:pStyle w:val="Covertext"/>
              <w:spacing w:before="120" w:after="120"/>
              <w:rPr/>
            </w:pPr>
            <w:ins w:id="181" w:author="Chandos A. Rypinski" w:date="2000-02-26T10:10:00Z">
              <w:r>
                <w:rPr/>
                <w:t>Abstract</w:t>
              </w:r>
            </w:ins>
          </w:p>
        </w:tc>
        <w:tc>
          <w:tcPr>
            <w:tcW w:w="8190" w:type="dxa"/>
            <w:gridSpan w:val="2"/>
            <w:tcBorders>
              <w:top w:val="single" w:sz="6" w:space="0" w:color="000000"/>
            </w:tcBorders>
          </w:tcPr>
          <w:p>
            <w:pPr>
              <w:pStyle w:val="HTMLBody"/>
              <w:rPr>
                <w:rFonts w:ascii="Times New Roman" w:hAnsi="Times New Roman" w:cs="Times New Roman"/>
                <w:sz w:val="24"/>
                <w:ins w:id="183" w:author="Chandos A. Rypinski" w:date="2000-02-26T10:10:00Z"/>
              </w:rPr>
            </w:pPr>
            <w:ins w:id="182" w:author="Chandos A. Rypinski" w:date="2000-02-26T10:10:00Z">
              <w:r>
                <w:rPr>
                  <w:rFonts w:cs="Times New Roman" w:ascii="Times New Roman" w:hAnsi="Times New Roman"/>
                  <w:sz w:val="24"/>
                </w:rPr>
                <w:t xml:space="preserve">     </w:t>
              </w:r>
            </w:ins>
          </w:p>
          <w:p>
            <w:pPr>
              <w:pStyle w:val="HTMLBody"/>
              <w:ind w:left="288" w:hanging="0"/>
              <w:rPr>
                <w:rFonts w:ascii="Times New Roman" w:hAnsi="Times New Roman" w:cs="Times New Roman"/>
                <w:sz w:val="24"/>
                <w:ins w:id="185" w:author="Chandos A. Rypinski" w:date="2000-02-26T10:10:00Z"/>
              </w:rPr>
            </w:pPr>
            <w:ins w:id="184" w:author="Chandos A. Rypinski" w:date="2000-02-26T10:10:00Z">
              <w:r>
                <w:rPr>
                  <w:rFonts w:cs="Times New Roman" w:ascii="Times New Roman" w:hAnsi="Times New Roman"/>
                  <w:sz w:val="24"/>
                </w:rPr>
                <w:t>Optimized for high tolerance of random and like-signal interference.</w:t>
              </w:r>
            </w:ins>
          </w:p>
          <w:p>
            <w:pPr>
              <w:pStyle w:val="HTMLBody"/>
              <w:ind w:left="288" w:hanging="0"/>
              <w:rPr>
                <w:rFonts w:ascii="Times New Roman" w:hAnsi="Times New Roman" w:cs="Times New Roman"/>
                <w:sz w:val="24"/>
                <w:ins w:id="187" w:author="Chandos A. Rypinski" w:date="2000-02-26T10:10:00Z"/>
              </w:rPr>
            </w:pPr>
            <w:ins w:id="186" w:author="Chandos A. Rypinski" w:date="2000-02-26T10:10:00Z">
              <w:r>
                <w:rPr>
                  <w:rFonts w:cs="Times New Roman" w:ascii="Times New Roman" w:hAnsi="Times New Roman"/>
                  <w:sz w:val="24"/>
                </w:rPr>
                <w:t>Constant envelope for higher transmitter PA efficiency.</w:t>
              </w:r>
            </w:ins>
          </w:p>
          <w:p>
            <w:pPr>
              <w:pStyle w:val="HTMLBody"/>
              <w:ind w:left="288" w:hanging="0"/>
              <w:rPr>
                <w:ins w:id="191" w:author="Chandos A. Rypinski" w:date="2000-02-26T10:10:00Z"/>
              </w:rPr>
            </w:pPr>
            <w:ins w:id="188" w:author="Chandos A. Rypinski" w:date="2000-02-26T10:10:00Z">
              <w:r>
                <w:rPr>
                  <w:rFonts w:cs="Times New Roman" w:ascii="Times New Roman" w:hAnsi="Times New Roman"/>
                  <w:sz w:val="24"/>
                </w:rPr>
                <w:t>Use I and Q phase for parallel transmission of two bit streams</w:t>
              </w:r>
            </w:ins>
            <w:ins w:id="189" w:author="Chandos A. Rypinski" w:date="2000-02-27T15:31:00Z">
              <w:r>
                <w:rPr>
                  <w:rFonts w:cs="Times New Roman" w:ascii="Times New Roman" w:hAnsi="Times New Roman"/>
                  <w:sz w:val="24"/>
                </w:rPr>
                <w:t xml:space="preserve"> in one channel</w:t>
              </w:r>
            </w:ins>
            <w:ins w:id="190" w:author="Chandos A. Rypinski" w:date="2000-02-26T10:10:00Z">
              <w:r>
                <w:rPr>
                  <w:rFonts w:cs="Times New Roman" w:ascii="Times New Roman" w:hAnsi="Times New Roman"/>
                  <w:sz w:val="24"/>
                </w:rPr>
                <w:t>.</w:t>
              </w:r>
            </w:ins>
          </w:p>
          <w:p>
            <w:pPr>
              <w:pStyle w:val="HTMLBody"/>
              <w:ind w:left="288" w:hanging="0"/>
              <w:rPr>
                <w:ins w:id="196" w:author="Chandos A. Rypinski" w:date="2000-02-26T10:10:00Z"/>
              </w:rPr>
            </w:pPr>
            <w:ins w:id="192" w:author="Chandos A. Rypinski" w:date="2000-02-27T15:31:00Z">
              <w:r>
                <w:rPr>
                  <w:rFonts w:cs="Times New Roman" w:ascii="Times New Roman" w:hAnsi="Times New Roman"/>
                  <w:sz w:val="24"/>
                </w:rPr>
                <w:t>S</w:t>
              </w:r>
            </w:ins>
            <w:ins w:id="193" w:author="Chandos A. Rypinski" w:date="2000-02-26T10:10:00Z">
              <w:r>
                <w:rPr>
                  <w:rFonts w:cs="Times New Roman" w:ascii="Times New Roman" w:hAnsi="Times New Roman"/>
                  <w:sz w:val="24"/>
                </w:rPr>
                <w:t xml:space="preserve">imple decode without rf phase lock on </w:t>
              </w:r>
            </w:ins>
            <w:ins w:id="194" w:author="Chandos A. Rypinski" w:date="2000-02-27T15:32:00Z">
              <w:r>
                <w:rPr>
                  <w:rFonts w:cs="Times New Roman" w:ascii="Times New Roman" w:hAnsi="Times New Roman"/>
                  <w:sz w:val="24"/>
                </w:rPr>
                <w:t xml:space="preserve">received carrier for </w:t>
              </w:r>
            </w:ins>
            <w:ins w:id="195" w:author="Chandos A. Rypinski" w:date="2000-02-26T10:10:00Z">
              <w:r>
                <w:rPr>
                  <w:rFonts w:cs="Times New Roman" w:ascii="Times New Roman" w:hAnsi="Times New Roman"/>
                  <w:sz w:val="24"/>
                </w:rPr>
                <w:t>LO.</w:t>
              </w:r>
            </w:ins>
          </w:p>
          <w:p>
            <w:pPr>
              <w:pStyle w:val="HTMLBody"/>
              <w:ind w:left="288" w:hanging="0"/>
              <w:rPr>
                <w:ins w:id="200" w:author="Chandos A. Rypinski" w:date="2000-02-26T10:10:00Z"/>
              </w:rPr>
            </w:pPr>
            <w:ins w:id="197" w:author="Chandos A. Rypinski" w:date="2000-02-26T10:10:00Z">
              <w:r>
                <w:rPr>
                  <w:rFonts w:cs="Times New Roman" w:ascii="Times New Roman" w:hAnsi="Times New Roman"/>
                  <w:sz w:val="24"/>
                </w:rPr>
                <w:t xml:space="preserve">Fast acquisition and recovery from </w:t>
              </w:r>
            </w:ins>
            <w:ins w:id="198" w:author="Chandos A. Rypinski" w:date="2000-02-27T15:31:00Z">
              <w:r>
                <w:rPr>
                  <w:rFonts w:cs="Times New Roman" w:ascii="Times New Roman" w:hAnsi="Times New Roman"/>
                  <w:sz w:val="24"/>
                </w:rPr>
                <w:t>propagation-caused</w:t>
              </w:r>
            </w:ins>
            <w:ins w:id="199" w:author="Chandos A. Rypinski" w:date="2000-02-26T10:10:00Z">
              <w:r>
                <w:rPr>
                  <w:rFonts w:cs="Times New Roman" w:ascii="Times New Roman" w:hAnsi="Times New Roman"/>
                  <w:sz w:val="24"/>
                </w:rPr>
                <w:t xml:space="preserve"> phase reversal.</w:t>
              </w:r>
            </w:ins>
          </w:p>
          <w:p>
            <w:pPr>
              <w:pStyle w:val="HTMLBody"/>
              <w:ind w:left="288" w:hanging="0"/>
              <w:rPr>
                <w:ins w:id="203" w:author="Chandos A. Rypinski" w:date="2000-02-26T10:10:00Z"/>
              </w:rPr>
            </w:pPr>
            <w:ins w:id="201" w:author="Chandos A. Rypinski" w:date="2000-02-26T10:10:00Z">
              <w:r>
                <w:rPr>
                  <w:rFonts w:cs="Times New Roman" w:ascii="Times New Roman" w:hAnsi="Times New Roman"/>
                  <w:sz w:val="24"/>
                </w:rPr>
                <w:t>S</w:t>
              </w:r>
            </w:ins>
            <w:ins w:id="202" w:author="Chandos A. Rypinski" w:date="2000-02-27T15:31:00Z">
              <w:r>
                <w:rPr>
                  <w:rFonts w:cs="Times New Roman" w:ascii="Times New Roman" w:hAnsi="Times New Roman"/>
                  <w:sz w:val="24"/>
                </w:rPr>
                <w:t>imple radio implementation</w:t>
              </w:r>
            </w:ins>
          </w:p>
          <w:p>
            <w:pPr>
              <w:pStyle w:val="HTMLBody"/>
              <w:rPr>
                <w:rFonts w:ascii="Times New Roman" w:hAnsi="Times New Roman" w:cs="Times New Roman"/>
                <w:sz w:val="24"/>
              </w:rPr>
            </w:pPr>
            <w:r>
              <w:rPr>
                <w:rFonts w:cs="Times New Roman" w:ascii="Times New Roman" w:hAnsi="Times New Roman"/>
                <w:sz w:val="24"/>
              </w:rPr>
            </w:r>
          </w:p>
        </w:tc>
      </w:tr>
      <w:tr>
        <w:trPr/>
        <w:tc>
          <w:tcPr>
            <w:tcW w:w="1260" w:type="dxa"/>
            <w:tcBorders>
              <w:top w:val="single" w:sz="6" w:space="0" w:color="000000"/>
            </w:tcBorders>
          </w:tcPr>
          <w:p>
            <w:pPr>
              <w:pStyle w:val="Covertext"/>
              <w:spacing w:before="120" w:after="120"/>
              <w:rPr/>
            </w:pPr>
            <w:ins w:id="204" w:author="Chandos A. Rypinski" w:date="2000-02-26T10:10:00Z">
              <w:r>
                <w:rPr/>
                <w:t>Purpose</w:t>
              </w:r>
            </w:ins>
          </w:p>
        </w:tc>
        <w:tc>
          <w:tcPr>
            <w:tcW w:w="8190" w:type="dxa"/>
            <w:gridSpan w:val="2"/>
            <w:tcBorders>
              <w:top w:val="single" w:sz="6" w:space="0" w:color="000000"/>
            </w:tcBorders>
          </w:tcPr>
          <w:p>
            <w:pPr>
              <w:pStyle w:val="Covertext"/>
              <w:spacing w:before="120" w:after="120"/>
              <w:rPr/>
            </w:pPr>
            <w:ins w:id="205" w:author="Chandos A. Rypinski" w:date="2000-02-27T15:33:00Z">
              <w:r>
                <w:rPr/>
                <w:t>To illustrate less obvious factors that should go into the development of the PHY portion of the standard, and to encourage discussion of the tradeoffs that will eventually shape the conclusion reached.</w:t>
              </w:r>
            </w:ins>
          </w:p>
        </w:tc>
      </w:tr>
      <w:tr>
        <w:trPr/>
        <w:tc>
          <w:tcPr>
            <w:tcW w:w="1260" w:type="dxa"/>
            <w:tcBorders>
              <w:top w:val="single" w:sz="6" w:space="0" w:color="000000"/>
              <w:bottom w:val="single" w:sz="6" w:space="0" w:color="000000"/>
            </w:tcBorders>
          </w:tcPr>
          <w:p>
            <w:pPr>
              <w:pStyle w:val="Covertext"/>
              <w:spacing w:before="120" w:after="120"/>
              <w:rPr/>
            </w:pPr>
            <w:ins w:id="206" w:author="Chandos A. Rypinski" w:date="2000-02-26T10:10:00Z">
              <w:r>
                <w:rPr/>
                <w:t>Notice</w:t>
              </w:r>
            </w:ins>
          </w:p>
        </w:tc>
        <w:tc>
          <w:tcPr>
            <w:tcW w:w="8190" w:type="dxa"/>
            <w:gridSpan w:val="2"/>
            <w:tcBorders>
              <w:top w:val="single" w:sz="6" w:space="0" w:color="000000"/>
              <w:bottom w:val="single" w:sz="6" w:space="0" w:color="000000"/>
            </w:tcBorders>
          </w:tcPr>
          <w:p>
            <w:pPr>
              <w:pStyle w:val="Covertext"/>
              <w:spacing w:before="120" w:after="120"/>
              <w:rPr/>
            </w:pPr>
            <w:ins w:id="207" w:author="Chandos A. Rypinski" w:date="2000-02-26T10:10:00Z">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c>
          <w:tcPr>
            <w:tcW w:w="1260" w:type="dxa"/>
            <w:tcBorders>
              <w:top w:val="single" w:sz="6" w:space="0" w:color="000000"/>
              <w:bottom w:val="single" w:sz="6" w:space="0" w:color="000000"/>
            </w:tcBorders>
          </w:tcPr>
          <w:p>
            <w:pPr>
              <w:pStyle w:val="Covertext"/>
              <w:spacing w:before="120" w:after="120"/>
              <w:rPr/>
            </w:pPr>
            <w:ins w:id="208" w:author="Chandos A. Rypinski" w:date="2000-02-26T10:10:00Z">
              <w:r>
                <w:rPr/>
                <w:t>Release</w:t>
              </w:r>
            </w:ins>
          </w:p>
        </w:tc>
        <w:tc>
          <w:tcPr>
            <w:tcW w:w="8190" w:type="dxa"/>
            <w:gridSpan w:val="2"/>
            <w:tcBorders>
              <w:top w:val="single" w:sz="6" w:space="0" w:color="000000"/>
              <w:bottom w:val="single" w:sz="6" w:space="0" w:color="000000"/>
            </w:tcBorders>
          </w:tcPr>
          <w:p>
            <w:pPr>
              <w:pStyle w:val="Covertext"/>
              <w:spacing w:before="120" w:after="120"/>
              <w:rPr/>
            </w:pPr>
            <w:ins w:id="209" w:author="Chandos A. Rypinski" w:date="2000-02-26T10:10:00Z">
              <w:r>
                <w:rPr/>
                <w:t>The contributor acknowledges and accepts that this contribution becomes the property of IEEE and may be made publicly available by P802.15.</w:t>
              </w:r>
            </w:ins>
          </w:p>
        </w:tc>
      </w:tr>
    </w:tbl>
    <w:p>
      <w:pPr>
        <w:pStyle w:val="TextBody"/>
        <w:rPr>
          <w:ins w:id="211" w:author="Chandos A. Rypinski" w:date="2000-02-27T14:05:00Z"/>
        </w:rPr>
      </w:pPr>
      <w:ins w:id="210" w:author="Chandos A. Rypinski" w:date="2000-02-27T14:05:00Z">
        <w:r>
          <w:rPr/>
        </w:r>
      </w:ins>
    </w:p>
    <w:p>
      <w:pPr>
        <w:pStyle w:val="TextBody"/>
        <w:jc w:val="center"/>
        <w:rPr>
          <w:ins w:id="213" w:author="Chandos A. Rypinski" w:date="2000-02-27T14:05:00Z"/>
        </w:rPr>
      </w:pPr>
      <w:ins w:id="212" w:author="Chandos A. Rypinski" w:date="2000-02-27T14:05:00Z">
        <w:r>
          <w:rPr/>
          <w:t>(Table of Contents follows)</w:t>
        </w:r>
      </w:ins>
      <w:r>
        <w:br w:type="page"/>
      </w:r>
    </w:p>
    <w:p>
      <w:pPr>
        <w:pStyle w:val="TextBody"/>
        <w:jc w:val="center"/>
        <w:rPr>
          <w:ins w:id="215" w:author="Chandos A. Rypinski" w:date="2000-02-27T14:05:00Z"/>
        </w:rPr>
      </w:pPr>
      <w:ins w:id="214" w:author="Chandos A. Rypinski" w:date="2000-02-27T14:05:00Z">
        <w:r>
          <w:rPr/>
        </w:r>
      </w:ins>
    </w:p>
    <w:p>
      <w:pPr>
        <w:pStyle w:val="TextBody"/>
        <w:jc w:val="center"/>
        <w:rPr>
          <w:rFonts w:ascii="Arial" w:hAnsi="Arial" w:cs="Arial"/>
          <w:b/>
          <w:b/>
          <w:sz w:val="32"/>
          <w:ins w:id="217" w:author="Chandos A. Rypinski" w:date="2000-02-27T14:17:00Z"/>
        </w:rPr>
      </w:pPr>
      <w:ins w:id="216" w:author="Chandos A. Rypinski" w:date="2000-02-27T14:17:00Z">
        <w:r>
          <w:rPr>
            <w:rFonts w:cs="Arial" w:ascii="Arial" w:hAnsi="Arial"/>
            <w:b/>
            <w:sz w:val="32"/>
          </w:rPr>
        </w:r>
      </w:ins>
    </w:p>
    <w:p>
      <w:pPr>
        <w:pStyle w:val="TextBody"/>
        <w:jc w:val="center"/>
        <w:rPr>
          <w:rFonts w:ascii="Arial" w:hAnsi="Arial" w:cs="Arial"/>
          <w:b/>
          <w:b/>
          <w:sz w:val="32"/>
          <w:ins w:id="219" w:author="Chandos A. Rypinski" w:date="2000-02-27T14:17:00Z"/>
        </w:rPr>
      </w:pPr>
      <w:ins w:id="218" w:author="Chandos A. Rypinski" w:date="2000-02-27T14:17:00Z">
        <w:r>
          <w:rPr>
            <w:rFonts w:cs="Arial" w:ascii="Arial" w:hAnsi="Arial"/>
            <w:b/>
            <w:sz w:val="32"/>
          </w:rPr>
        </w:r>
      </w:ins>
    </w:p>
    <w:p>
      <w:pPr>
        <w:pStyle w:val="TextBody"/>
        <w:jc w:val="center"/>
        <w:rPr>
          <w:rFonts w:ascii="Arial" w:hAnsi="Arial" w:cs="Arial"/>
          <w:b/>
          <w:b/>
          <w:sz w:val="32"/>
          <w:ins w:id="221" w:author="Chandos A. Rypinski" w:date="2000-02-27T14:17:00Z"/>
        </w:rPr>
      </w:pPr>
      <w:ins w:id="220" w:author="Chandos A. Rypinski" w:date="2000-02-27T14:17:00Z">
        <w:r>
          <w:rPr>
            <w:rFonts w:cs="Arial" w:ascii="Arial" w:hAnsi="Arial"/>
            <w:b/>
            <w:sz w:val="32"/>
          </w:rPr>
        </w:r>
      </w:ins>
    </w:p>
    <w:p>
      <w:pPr>
        <w:pStyle w:val="TextBody"/>
        <w:jc w:val="center"/>
        <w:rPr>
          <w:rFonts w:ascii="Arial" w:hAnsi="Arial" w:cs="Arial"/>
          <w:b/>
          <w:b/>
          <w:sz w:val="32"/>
          <w:ins w:id="223" w:author="Chandos A. Rypinski" w:date="2000-02-27T14:17:00Z"/>
        </w:rPr>
      </w:pPr>
      <w:ins w:id="222" w:author="Chandos A. Rypinski" w:date="2000-02-27T14:17:00Z">
        <w:r>
          <w:rPr>
            <w:rFonts w:cs="Arial" w:ascii="Arial" w:hAnsi="Arial"/>
            <w:b/>
            <w:sz w:val="32"/>
          </w:rPr>
        </w:r>
      </w:ins>
    </w:p>
    <w:p>
      <w:pPr>
        <w:pStyle w:val="TextBody"/>
        <w:jc w:val="center"/>
        <w:rPr>
          <w:rFonts w:ascii="Arial" w:hAnsi="Arial" w:cs="Arial"/>
          <w:b/>
          <w:b/>
          <w:sz w:val="32"/>
          <w:ins w:id="225" w:author="Chandos A. Rypinski" w:date="2000-02-27T14:17:00Z"/>
        </w:rPr>
      </w:pPr>
      <w:ins w:id="224" w:author="Chandos A. Rypinski" w:date="2000-02-27T14:17:00Z">
        <w:r>
          <w:rPr>
            <w:rFonts w:cs="Arial" w:ascii="Arial" w:hAnsi="Arial"/>
            <w:b/>
            <w:sz w:val="32"/>
          </w:rPr>
        </w:r>
      </w:ins>
    </w:p>
    <w:p>
      <w:pPr>
        <w:pStyle w:val="TextBody"/>
        <w:jc w:val="center"/>
        <w:rPr>
          <w:rFonts w:ascii="Arial" w:hAnsi="Arial" w:cs="Arial"/>
          <w:b/>
          <w:b/>
          <w:sz w:val="32"/>
          <w:ins w:id="227" w:author="Chandos A. Rypinski" w:date="2000-02-27T14:17:00Z"/>
        </w:rPr>
      </w:pPr>
      <w:ins w:id="226" w:author="Chandos A. Rypinski" w:date="2000-02-27T14:17:00Z">
        <w:r>
          <w:rPr>
            <w:rFonts w:cs="Arial" w:ascii="Arial" w:hAnsi="Arial"/>
            <w:b/>
            <w:sz w:val="32"/>
          </w:rPr>
        </w:r>
      </w:ins>
    </w:p>
    <w:p>
      <w:pPr>
        <w:pStyle w:val="TextBody"/>
        <w:jc w:val="center"/>
        <w:rPr>
          <w:rFonts w:ascii="Arial" w:hAnsi="Arial" w:cs="Arial"/>
          <w:b/>
          <w:b/>
          <w:sz w:val="32"/>
          <w:ins w:id="229" w:author="Chandos A. Rypinski" w:date="2000-02-27T14:17:00Z"/>
        </w:rPr>
      </w:pPr>
      <w:ins w:id="228" w:author="Chandos A. Rypinski" w:date="2000-02-27T14:17:00Z">
        <w:r>
          <w:rPr>
            <w:rFonts w:cs="Arial" w:ascii="Arial" w:hAnsi="Arial"/>
            <w:b/>
            <w:sz w:val="32"/>
          </w:rPr>
        </w:r>
      </w:ins>
    </w:p>
    <w:p>
      <w:pPr>
        <w:pStyle w:val="TextBody"/>
        <w:jc w:val="center"/>
        <w:rPr>
          <w:rFonts w:ascii="Arial" w:hAnsi="Arial" w:cs="Arial"/>
          <w:b/>
          <w:b/>
          <w:sz w:val="32"/>
          <w:ins w:id="231" w:author="Chandos A. Rypinski" w:date="2000-02-27T14:17:00Z"/>
        </w:rPr>
      </w:pPr>
      <w:ins w:id="230" w:author="Chandos A. Rypinski" w:date="2000-02-27T14:17:00Z">
        <w:r>
          <w:rPr>
            <w:rFonts w:cs="Arial" w:ascii="Arial" w:hAnsi="Arial"/>
            <w:b/>
            <w:sz w:val="32"/>
          </w:rPr>
        </w:r>
      </w:ins>
    </w:p>
    <w:p>
      <w:pPr>
        <w:pStyle w:val="TextBody"/>
        <w:jc w:val="center"/>
        <w:rPr>
          <w:rFonts w:ascii="Arial" w:hAnsi="Arial" w:cs="Arial"/>
          <w:sz w:val="32"/>
          <w:ins w:id="233" w:author="Chandos A. Rypinski" w:date="2000-02-27T14:06:00Z"/>
        </w:rPr>
      </w:pPr>
      <w:ins w:id="232" w:author="Chandos A. Rypinski" w:date="2000-02-27T14:06:00Z">
        <w:r>
          <w:rPr>
            <w:rFonts w:cs="Arial" w:ascii="Arial" w:hAnsi="Arial"/>
            <w:b/>
            <w:sz w:val="32"/>
          </w:rPr>
          <w:t>Case for DOQPSK High-Rate Physical Medium Modulation</w:t>
        </w:r>
      </w:ins>
    </w:p>
    <w:p>
      <w:pPr>
        <w:pStyle w:val="TextBody"/>
        <w:rPr>
          <w:rFonts w:ascii="Arial" w:hAnsi="Arial" w:cs="Arial"/>
          <w:sz w:val="20"/>
          <w:ins w:id="235" w:author="Chandos A. Rypinski" w:date="2000-02-27T14:06:00Z"/>
        </w:rPr>
      </w:pPr>
      <w:ins w:id="234" w:author="Chandos A. Rypinski" w:date="2000-02-27T14:06:00Z">
        <w:r>
          <w:rPr>
            <w:rFonts w:cs="Arial" w:ascii="Arial" w:hAnsi="Arial"/>
            <w:sz w:val="20"/>
          </w:rPr>
        </w:r>
      </w:ins>
    </w:p>
    <w:p>
      <w:pPr>
        <w:pStyle w:val="TextBody"/>
        <w:jc w:val="center"/>
        <w:rPr>
          <w:sz w:val="20"/>
          <w:ins w:id="237" w:author="Chandos A. Rypinski" w:date="2000-02-27T14:06:00Z"/>
        </w:rPr>
      </w:pPr>
      <w:ins w:id="236" w:author="Chandos A. Rypinski" w:date="2000-02-27T14:06:00Z">
        <w:r>
          <w:rPr>
            <w:sz w:val="20"/>
          </w:rPr>
        </w:r>
      </w:ins>
    </w:p>
    <w:p>
      <w:pPr>
        <w:pStyle w:val="TextBody"/>
        <w:tabs>
          <w:tab w:val="clear" w:pos="720"/>
          <w:tab w:val="right" w:pos="9360" w:leader="none"/>
        </w:tabs>
        <w:rPr>
          <w:rFonts w:ascii="Arial" w:hAnsi="Arial" w:cs="Arial"/>
          <w:b/>
          <w:b/>
          <w:u w:val="single"/>
          <w:ins w:id="241" w:author="Chandos A. Rypinski" w:date="2000-02-27T14:09:00Z"/>
        </w:rPr>
      </w:pPr>
      <w:ins w:id="238" w:author="Chandos A. Rypinski" w:date="2000-02-27T14:06:00Z">
        <w:r>
          <w:rPr>
            <w:rFonts w:cs="Arial" w:ascii="Arial" w:hAnsi="Arial"/>
            <w:b/>
            <w:u w:val="single"/>
          </w:rPr>
          <w:t>Table of Contents</w:t>
        </w:r>
      </w:ins>
      <w:ins w:id="239" w:author="Chandos A. Rypinski" w:date="2000-02-27T14:09:00Z">
        <w:r>
          <w:rPr>
            <w:rFonts w:cs="Arial" w:ascii="Arial" w:hAnsi="Arial"/>
            <w:b/>
          </w:rPr>
          <w:tab/>
        </w:r>
      </w:ins>
      <w:ins w:id="240" w:author="Chandos A. Rypinski" w:date="2000-02-27T14:09:00Z">
        <w:r>
          <w:rPr>
            <w:rFonts w:cs="Arial" w:ascii="Arial" w:hAnsi="Arial"/>
            <w:b/>
            <w:u w:val="single"/>
          </w:rPr>
          <w:t>Page</w:t>
        </w:r>
      </w:ins>
    </w:p>
    <w:p>
      <w:pPr>
        <w:pStyle w:val="TextBody"/>
        <w:tabs>
          <w:tab w:val="clear" w:pos="720"/>
          <w:tab w:val="right" w:pos="9360" w:leader="none"/>
        </w:tabs>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350" w:leader="dot"/>
            </w:tabs>
            <w:rPr>
              <w:lang w:val="en-US"/>
              <w:ins w:id="246" w:author="Chandos A. Rypinski" w:date="2000-03-04T22:25:00Z"/>
            </w:rPr>
          </w:pPr>
          <w:ins w:id="242" w:author="Chandos A. Rypinski" w:date="2000-03-04T22:25:00Z">
            <w:r>
              <w:fldChar w:fldCharType="begin"/>
            </w:r>
            <w:r>
              <w:rPr>
                <w:lang w:val="en-US"/>
              </w:rPr>
              <w:instrText xml:space="preserve"> TOC \o "1-3" </w:instrText>
            </w:r>
          </w:ins>
          <w:r>
            <w:rPr>
              <w:lang w:val="en-US"/>
            </w:rPr>
            <w:fldChar w:fldCharType="separate"/>
          </w:r>
          <w:ins w:id="243" w:author="Chandos A. Rypinski" w:date="2000-03-04T22:25:00Z">
            <w:r>
              <w:rPr>
                <w:lang w:val="en-US"/>
              </w:rPr>
              <w:t>Case for DOQPSK High-Rate Physical Medium Modulation</w:t>
              <w:tab/>
            </w:r>
          </w:ins>
          <w:hyperlink w:anchor="__RefHeading___Toc476842953">
            <w:ins w:id="244" w:author="Robert F.  Heile" w:date="2000-03-09T11:09:00Z">
              <w:r>
                <w:rPr>
                  <w:rStyle w:val="IndexLink"/>
                  <w:lang w:val="en-US"/>
                </w:rPr>
                <w:t xml:space="preserve"> </w:t>
              </w:r>
            </w:ins>
            <w:del w:id="245" w:author="Robert F.  Heile" w:date="2000-03-09T11:09:00Z">
              <w:r>
                <w:rPr>
                  <w:rStyle w:val="IndexLink"/>
                  <w:lang w:val="en-US"/>
                </w:rPr>
                <w:delText>i</w:delText>
              </w:r>
            </w:del>
          </w:hyperlink>
        </w:p>
        <w:p>
          <w:pPr>
            <w:pStyle w:val="Contents1"/>
            <w:tabs>
              <w:tab w:val="clear" w:pos="720"/>
              <w:tab w:val="right" w:pos="9350" w:leader="dot"/>
            </w:tabs>
            <w:rPr>
              <w:lang w:val="en-US"/>
              <w:ins w:id="250" w:author="Chandos A. Rypinski" w:date="2000-03-04T22:25:00Z"/>
            </w:rPr>
          </w:pPr>
          <w:ins w:id="247" w:author="Chandos A. Rypinski" w:date="2000-03-04T22:25:00Z">
            <w:r>
              <w:rPr>
                <w:lang w:val="en-US"/>
              </w:rPr>
              <w:t>Criteria for Selections</w:t>
              <w:tab/>
            </w:r>
          </w:ins>
          <w:hyperlink w:anchor="__RefHeading___Toc476842954">
            <w:ins w:id="248" w:author="Robert F.  Heile" w:date="2000-03-09T11:09:00Z">
              <w:r>
                <w:rPr>
                  <w:rStyle w:val="IndexLink"/>
                  <w:lang w:val="en-US"/>
                </w:rPr>
                <w:t>0</w:t>
              </w:r>
            </w:ins>
            <w:del w:id="249" w:author="Robert F.  Heile" w:date="2000-03-09T11:09:00Z">
              <w:r>
                <w:rPr>
                  <w:rStyle w:val="IndexLink"/>
                  <w:lang w:val="en-US"/>
                </w:rPr>
                <w:delText>1</w:delText>
              </w:r>
            </w:del>
          </w:hyperlink>
        </w:p>
        <w:p>
          <w:pPr>
            <w:pStyle w:val="Contents1"/>
            <w:tabs>
              <w:tab w:val="clear" w:pos="720"/>
              <w:tab w:val="right" w:pos="9350" w:leader="dot"/>
            </w:tabs>
            <w:rPr>
              <w:lang w:val="en-US"/>
              <w:ins w:id="254" w:author="Chandos A. Rypinski" w:date="2000-03-04T22:25:00Z"/>
            </w:rPr>
          </w:pPr>
          <w:ins w:id="251" w:author="Chandos A. Rypinski" w:date="2000-03-04T22:25:00Z">
            <w:r>
              <w:rPr>
                <w:lang w:val="en-US"/>
              </w:rPr>
              <w:t>Generation of the OQPSK Signal</w:t>
              <w:tab/>
            </w:r>
          </w:ins>
          <w:hyperlink w:anchor="__RefHeading___Toc476842955">
            <w:ins w:id="252" w:author="Robert F.  Heile" w:date="2000-03-09T11:09:00Z">
              <w:r>
                <w:rPr>
                  <w:rStyle w:val="IndexLink"/>
                  <w:lang w:val="en-US"/>
                </w:rPr>
                <w:t>0</w:t>
              </w:r>
            </w:ins>
            <w:del w:id="253" w:author="Robert F.  Heile" w:date="2000-03-09T11:09:00Z">
              <w:r>
                <w:rPr>
                  <w:rStyle w:val="IndexLink"/>
                  <w:lang w:val="en-US"/>
                </w:rPr>
                <w:delText>1</w:delText>
              </w:r>
            </w:del>
          </w:hyperlink>
        </w:p>
        <w:p>
          <w:pPr>
            <w:pStyle w:val="Contents2"/>
            <w:tabs>
              <w:tab w:val="clear" w:pos="720"/>
              <w:tab w:val="right" w:pos="9350" w:leader="dot"/>
            </w:tabs>
            <w:rPr>
              <w:lang w:val="en-US"/>
              <w:ins w:id="258" w:author="Chandos A. Rypinski" w:date="2000-03-04T22:25:00Z"/>
            </w:rPr>
          </w:pPr>
          <w:ins w:id="255" w:author="Chandos A. Rypinski" w:date="2000-03-04T22:25:00Z">
            <w:r>
              <w:rPr>
                <w:lang w:val="en-US"/>
              </w:rPr>
              <w:t>Pulse Shaping with LC Filters</w:t>
              <w:tab/>
            </w:r>
          </w:ins>
          <w:hyperlink w:anchor="__RefHeading___Toc476842956">
            <w:ins w:id="256" w:author="Robert F.  Heile" w:date="2000-03-09T11:09:00Z">
              <w:r>
                <w:rPr>
                  <w:rStyle w:val="IndexLink"/>
                  <w:lang w:val="en-US"/>
                </w:rPr>
                <w:t>0</w:t>
              </w:r>
            </w:ins>
            <w:del w:id="257" w:author="Robert F.  Heile" w:date="2000-03-09T11:09:00Z">
              <w:r>
                <w:rPr>
                  <w:rStyle w:val="IndexLink"/>
                  <w:lang w:val="en-US"/>
                </w:rPr>
                <w:delText>1</w:delText>
              </w:r>
            </w:del>
          </w:hyperlink>
        </w:p>
        <w:p>
          <w:pPr>
            <w:pStyle w:val="Contents2"/>
            <w:tabs>
              <w:tab w:val="clear" w:pos="720"/>
              <w:tab w:val="right" w:pos="9350" w:leader="dot"/>
            </w:tabs>
            <w:rPr>
              <w:lang w:val="en-US"/>
              <w:ins w:id="262" w:author="Chandos A. Rypinski" w:date="2000-03-04T22:25:00Z"/>
            </w:rPr>
          </w:pPr>
          <w:ins w:id="259" w:author="Chandos A. Rypinski" w:date="2000-03-04T22:25:00Z">
            <w:r>
              <w:rPr>
                <w:lang w:val="en-US"/>
              </w:rPr>
              <w:t>Pulse Shaping with FIR Filters</w:t>
              <w:tab/>
            </w:r>
          </w:ins>
          <w:hyperlink w:anchor="__RefHeading___Toc476842957">
            <w:ins w:id="260" w:author="Robert F.  Heile" w:date="2000-03-09T11:09:00Z">
              <w:r>
                <w:rPr>
                  <w:rStyle w:val="IndexLink"/>
                  <w:lang w:val="en-US"/>
                </w:rPr>
                <w:t>0</w:t>
              </w:r>
            </w:ins>
            <w:del w:id="261" w:author="Robert F.  Heile" w:date="2000-03-09T11:09:00Z">
              <w:r>
                <w:rPr>
                  <w:rStyle w:val="IndexLink"/>
                  <w:lang w:val="en-US"/>
                </w:rPr>
                <w:delText>1</w:delText>
              </w:r>
            </w:del>
          </w:hyperlink>
        </w:p>
        <w:p>
          <w:pPr>
            <w:pStyle w:val="Contents1"/>
            <w:tabs>
              <w:tab w:val="clear" w:pos="720"/>
              <w:tab w:val="right" w:pos="9350" w:leader="dot"/>
            </w:tabs>
            <w:rPr>
              <w:lang w:val="en-US"/>
              <w:ins w:id="268" w:author="Chandos A. Rypinski" w:date="2000-03-04T22:25:00Z"/>
            </w:rPr>
          </w:pPr>
          <w:ins w:id="263" w:author="Chandos A. Rypinski" w:date="2000-03-04T22:25:00Z">
            <w:r>
              <w:rPr>
                <w:lang w:val="en-US"/>
              </w:rPr>
              <w:t xml:space="preserve">Differential Demodulation of the </w:t>
            </w:r>
          </w:ins>
          <w:ins w:id="264" w:author="Chandos A. Rypinski" w:date="2000-03-04T22:25:00Z">
            <w:r>
              <w:rPr>
                <w:caps/>
                <w:lang w:val="en-US"/>
              </w:rPr>
              <w:t>oqpsk</w:t>
            </w:r>
          </w:ins>
          <w:ins w:id="265" w:author="Chandos A. Rypinski" w:date="2000-03-04T22:25:00Z">
            <w:r>
              <w:rPr>
                <w:lang w:val="en-US"/>
              </w:rPr>
              <w:t xml:space="preserve"> Signal</w:t>
              <w:tab/>
            </w:r>
          </w:ins>
          <w:hyperlink w:anchor="__RefHeading___Toc476842958">
            <w:ins w:id="266" w:author="Robert F.  Heile" w:date="2000-03-09T11:09:00Z">
              <w:r>
                <w:rPr>
                  <w:rStyle w:val="IndexLink"/>
                  <w:lang w:val="en-US"/>
                </w:rPr>
                <w:t>0</w:t>
              </w:r>
            </w:ins>
            <w:del w:id="267" w:author="Robert F.  Heile" w:date="2000-03-09T11:09:00Z">
              <w:r>
                <w:rPr>
                  <w:rStyle w:val="IndexLink"/>
                  <w:lang w:val="en-US"/>
                </w:rPr>
                <w:delText>2</w:delText>
              </w:r>
            </w:del>
          </w:hyperlink>
        </w:p>
        <w:p>
          <w:pPr>
            <w:pStyle w:val="Contents2"/>
            <w:tabs>
              <w:tab w:val="clear" w:pos="720"/>
              <w:tab w:val="right" w:pos="9350" w:leader="dot"/>
            </w:tabs>
            <w:rPr>
              <w:lang w:val="en-US"/>
              <w:ins w:id="272" w:author="Chandos A. Rypinski" w:date="2000-03-04T22:25:00Z"/>
            </w:rPr>
          </w:pPr>
          <w:ins w:id="269" w:author="Chandos A. Rypinski" w:date="2000-03-04T22:25:00Z">
            <w:r>
              <w:rPr>
                <w:lang w:val="en-US"/>
              </w:rPr>
              <w:t>Bit Clock Recovery Required</w:t>
              <w:tab/>
            </w:r>
          </w:ins>
          <w:hyperlink w:anchor="__RefHeading___Toc476842959">
            <w:ins w:id="270" w:author="Robert F.  Heile" w:date="2000-03-09T11:09:00Z">
              <w:r>
                <w:rPr>
                  <w:rStyle w:val="IndexLink"/>
                  <w:lang w:val="en-US"/>
                </w:rPr>
                <w:t>0</w:t>
              </w:r>
            </w:ins>
            <w:del w:id="271" w:author="Robert F.  Heile" w:date="2000-03-09T11:09:00Z">
              <w:r>
                <w:rPr>
                  <w:rStyle w:val="IndexLink"/>
                  <w:lang w:val="en-US"/>
                </w:rPr>
                <w:delText>2</w:delText>
              </w:r>
            </w:del>
          </w:hyperlink>
        </w:p>
        <w:p>
          <w:pPr>
            <w:pStyle w:val="Contents2"/>
            <w:tabs>
              <w:tab w:val="clear" w:pos="720"/>
              <w:tab w:val="right" w:pos="9350" w:leader="dot"/>
            </w:tabs>
            <w:rPr>
              <w:lang w:val="en-US"/>
              <w:ins w:id="276" w:author="Chandos A. Rypinski" w:date="2000-03-04T22:25:00Z"/>
            </w:rPr>
          </w:pPr>
          <w:ins w:id="273" w:author="Chandos A. Rypinski" w:date="2000-03-04T22:25:00Z">
            <w:r>
              <w:rPr>
                <w:lang w:val="en-US"/>
              </w:rPr>
              <w:t>Bit Clock Accuracy</w:t>
              <w:tab/>
            </w:r>
          </w:ins>
          <w:hyperlink w:anchor="__RefHeading___Toc476842960">
            <w:ins w:id="274" w:author="Robert F.  Heile" w:date="2000-03-09T11:09:00Z">
              <w:r>
                <w:rPr>
                  <w:rStyle w:val="IndexLink"/>
                  <w:lang w:val="en-US"/>
                </w:rPr>
                <w:t>0</w:t>
              </w:r>
            </w:ins>
            <w:del w:id="275" w:author="Robert F.  Heile" w:date="2000-03-09T11:09:00Z">
              <w:r>
                <w:rPr>
                  <w:rStyle w:val="IndexLink"/>
                  <w:lang w:val="en-US"/>
                </w:rPr>
                <w:delText>2</w:delText>
              </w:r>
            </w:del>
          </w:hyperlink>
        </w:p>
        <w:p>
          <w:pPr>
            <w:pStyle w:val="Contents2"/>
            <w:tabs>
              <w:tab w:val="clear" w:pos="720"/>
              <w:tab w:val="right" w:pos="9350" w:leader="dot"/>
            </w:tabs>
            <w:rPr>
              <w:lang w:val="en-US"/>
              <w:ins w:id="280" w:author="Chandos A. Rypinski" w:date="2000-03-04T22:25:00Z"/>
            </w:rPr>
          </w:pPr>
          <w:ins w:id="277" w:author="Chandos A. Rypinski" w:date="2000-03-04T22:25:00Z">
            <w:r>
              <w:rPr>
                <w:lang w:val="en-US"/>
              </w:rPr>
              <w:t>Differential Data Recovery</w:t>
              <w:tab/>
            </w:r>
          </w:ins>
          <w:hyperlink w:anchor="__RefHeading___Toc476842961">
            <w:ins w:id="278" w:author="Robert F.  Heile" w:date="2000-03-09T11:09:00Z">
              <w:r>
                <w:rPr>
                  <w:rStyle w:val="IndexLink"/>
                  <w:lang w:val="en-US"/>
                </w:rPr>
                <w:t>0</w:t>
              </w:r>
            </w:ins>
            <w:del w:id="279" w:author="Robert F.  Heile" w:date="2000-03-09T11:09:00Z">
              <w:r>
                <w:rPr>
                  <w:rStyle w:val="IndexLink"/>
                  <w:lang w:val="en-US"/>
                </w:rPr>
                <w:delText>3</w:delText>
              </w:r>
            </w:del>
          </w:hyperlink>
        </w:p>
        <w:p>
          <w:pPr>
            <w:pStyle w:val="Contents1"/>
            <w:tabs>
              <w:tab w:val="clear" w:pos="720"/>
              <w:tab w:val="right" w:pos="9350" w:leader="dot"/>
            </w:tabs>
            <w:rPr>
              <w:lang w:val="en-US"/>
              <w:ins w:id="284" w:author="Chandos A. Rypinski" w:date="2000-03-04T22:25:00Z"/>
            </w:rPr>
          </w:pPr>
          <w:ins w:id="281" w:author="Chandos A. Rypinski" w:date="2000-03-04T22:25:00Z">
            <w:r>
              <w:rPr>
                <w:lang w:val="en-US"/>
              </w:rPr>
              <w:t>Radio Design</w:t>
              <w:tab/>
            </w:r>
          </w:ins>
          <w:hyperlink w:anchor="__RefHeading___Toc476842962">
            <w:ins w:id="282" w:author="Robert F.  Heile" w:date="2000-03-09T11:09:00Z">
              <w:r>
                <w:rPr>
                  <w:rStyle w:val="IndexLink"/>
                  <w:lang w:val="en-US"/>
                </w:rPr>
                <w:t>0</w:t>
              </w:r>
            </w:ins>
            <w:del w:id="283" w:author="Robert F.  Heile" w:date="2000-03-09T11:09:00Z">
              <w:r>
                <w:rPr>
                  <w:rStyle w:val="IndexLink"/>
                  <w:lang w:val="en-US"/>
                </w:rPr>
                <w:delText>3</w:delText>
              </w:r>
            </w:del>
          </w:hyperlink>
        </w:p>
        <w:p>
          <w:pPr>
            <w:pStyle w:val="Contents1"/>
            <w:tabs>
              <w:tab w:val="clear" w:pos="720"/>
              <w:tab w:val="right" w:pos="9350" w:leader="dot"/>
            </w:tabs>
            <w:rPr>
              <w:lang w:val="en-US"/>
              <w:ins w:id="288" w:author="Chandos A. Rypinski" w:date="2000-03-04T22:25:00Z"/>
            </w:rPr>
          </w:pPr>
          <w:ins w:id="285" w:author="Chandos A. Rypinski" w:date="2000-03-04T22:25:00Z">
            <w:r>
              <w:rPr>
                <w:lang w:val="en-US"/>
              </w:rPr>
              <w:t>Standards Implications</w:t>
              <w:tab/>
            </w:r>
          </w:ins>
          <w:hyperlink w:anchor="__RefHeading___Toc476842963">
            <w:ins w:id="286" w:author="Robert F.  Heile" w:date="2000-03-09T11:09:00Z">
              <w:r>
                <w:rPr>
                  <w:rStyle w:val="IndexLink"/>
                  <w:lang w:val="en-US"/>
                </w:rPr>
                <w:t>0</w:t>
              </w:r>
            </w:ins>
            <w:del w:id="287" w:author="Robert F.  Heile" w:date="2000-03-09T11:09:00Z">
              <w:r>
                <w:rPr>
                  <w:rStyle w:val="IndexLink"/>
                  <w:lang w:val="en-US"/>
                </w:rPr>
                <w:delText>4</w:delText>
              </w:r>
            </w:del>
          </w:hyperlink>
        </w:p>
        <w:p>
          <w:pPr>
            <w:pStyle w:val="Contents2"/>
            <w:tabs>
              <w:tab w:val="clear" w:pos="720"/>
              <w:tab w:val="right" w:pos="9350" w:leader="dot"/>
            </w:tabs>
            <w:rPr>
              <w:lang w:val="en-US"/>
              <w:ins w:id="292" w:author="Chandos A. Rypinski" w:date="2000-03-04T22:25:00Z"/>
            </w:rPr>
          </w:pPr>
          <w:ins w:id="289" w:author="Chandos A. Rypinski" w:date="2000-03-04T22:25:00Z">
            <w:r>
              <w:rPr>
                <w:lang w:val="en-US"/>
              </w:rPr>
              <w:t>Range and Receiver Performance</w:t>
              <w:tab/>
            </w:r>
          </w:ins>
          <w:hyperlink w:anchor="__RefHeading___Toc476842964">
            <w:ins w:id="290" w:author="Robert F.  Heile" w:date="2000-03-09T11:09:00Z">
              <w:r>
                <w:rPr>
                  <w:rStyle w:val="IndexLink"/>
                  <w:lang w:val="en-US"/>
                </w:rPr>
                <w:t>0</w:t>
              </w:r>
            </w:ins>
            <w:del w:id="291" w:author="Robert F.  Heile" w:date="2000-03-09T11:09:00Z">
              <w:r>
                <w:rPr>
                  <w:rStyle w:val="IndexLink"/>
                  <w:lang w:val="en-US"/>
                </w:rPr>
                <w:delText>4</w:delText>
              </w:r>
            </w:del>
          </w:hyperlink>
        </w:p>
        <w:p>
          <w:pPr>
            <w:pStyle w:val="Contents2"/>
            <w:tabs>
              <w:tab w:val="clear" w:pos="720"/>
              <w:tab w:val="right" w:pos="9350" w:leader="dot"/>
            </w:tabs>
            <w:rPr>
              <w:lang w:val="en-US"/>
            </w:rPr>
          </w:pPr>
          <w:ins w:id="293" w:author="Chandos A. Rypinski" w:date="2000-03-04T22:25:00Z">
            <w:r>
              <w:rPr>
                <w:lang w:val="en-US"/>
              </w:rPr>
              <w:t>Transmit Spectrum Shape and Channelization</w:t>
              <w:tab/>
            </w:r>
          </w:ins>
          <w:hyperlink w:anchor="__RefHeading___Toc476842965">
            <w:ins w:id="294" w:author="Robert F.  Heile" w:date="2000-03-09T11:09:00Z">
              <w:r>
                <w:rPr>
                  <w:rStyle w:val="IndexLink"/>
                  <w:lang w:val="en-US"/>
                </w:rPr>
                <w:t>0</w:t>
              </w:r>
            </w:ins>
            <w:del w:id="295" w:author="Robert F.  Heile" w:date="2000-03-09T11:09:00Z">
              <w:r>
                <w:rPr>
                  <w:rStyle w:val="IndexLink"/>
                  <w:lang w:val="en-US"/>
                </w:rPr>
                <w:delText>4</w:delText>
              </w:r>
            </w:del>
          </w:hyperlink>
          <w:r>
            <w:rPr>
              <w:rStyle w:val="IndexLink"/>
              <w:lang w:val="en-US"/>
            </w:rPr>
            <w:fldChar w:fldCharType="end"/>
          </w:r>
        </w:p>
      </w:sdtContent>
    </w:sdt>
    <w:p>
      <w:pPr>
        <w:pStyle w:val="TextBody"/>
        <w:tabs>
          <w:tab w:val="clear" w:pos="720"/>
          <w:tab w:val="right" w:pos="9360" w:leader="none"/>
        </w:tabs>
        <w:rPr>
          <w:rFonts w:ascii="Arial" w:hAnsi="Arial" w:cs="Arial"/>
          <w:b/>
          <w:b/>
          <w:color w:val="auto"/>
          <w:u w:val="single"/>
          <w:lang w:val="en-US" w:eastAsia="en-US"/>
          <w:ins w:id="297" w:author="Chandos A. Rypinski" w:date="2000-02-27T14:43:00Z"/>
        </w:rPr>
      </w:pPr>
      <w:ins w:id="296" w:author="Chandos A. Rypinski" w:date="2000-02-27T14:43:00Z">
        <w:r>
          <w:rPr>
            <w:rFonts w:cs="Arial" w:ascii="Arial" w:hAnsi="Arial"/>
            <w:b/>
            <w:color w:val="auto"/>
            <w:u w:val="single"/>
            <w:lang w:val="en-US" w:eastAsia="en-US"/>
          </w:rPr>
        </w:r>
      </w:ins>
    </w:p>
    <w:p>
      <w:pPr>
        <w:pStyle w:val="TextBody"/>
        <w:tabs>
          <w:tab w:val="clear" w:pos="720"/>
          <w:tab w:val="right" w:pos="9360" w:leader="dot"/>
        </w:tabs>
        <w:rPr>
          <w:ins w:id="301" w:author="Chandos A. Rypinski" w:date="2000-02-27T14:10:00Z"/>
        </w:rPr>
      </w:pPr>
      <w:ins w:id="298" w:author="Chandos A. Rypinski" w:date="2000-02-27T14:43:00Z">
        <w:r>
          <w:rPr/>
          <w:t>Figures 1-</w:t>
        </w:r>
      </w:ins>
      <w:ins w:id="299" w:author="Chandos A. Rypinski" w:date="2000-02-27T20:39:00Z">
        <w:r>
          <w:rPr/>
          <w:t>2</w:t>
        </w:r>
      </w:ins>
      <w:ins w:id="300" w:author="Chandos A. Rypinski" w:date="2000-02-27T14:45:00Z">
        <w:r>
          <w:rPr/>
          <w:tab/>
          <w:t>5</w:t>
        </w:r>
      </w:ins>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TextBody"/>
        <w:tabs>
          <w:tab w:val="clear" w:pos="720"/>
          <w:tab w:val="right" w:pos="9360" w:leader="none"/>
        </w:tabs>
        <w:rPr>
          <w:u w:val="single"/>
          <w:ins w:id="328" w:author="Chandos A. Rypinski" w:date="2000-02-27T14:10:00Z"/>
        </w:rPr>
      </w:pPr>
      <w:ins w:id="302" w:author="Chandos A. Rypinski" w:date="2000-02-27T14:10:00Z">
        <w:r>
          <w:rPr>
            <w:u w:val="single"/>
          </w:rPr>
        </w:r>
      </w:ins>
    </w:p>
    <w:p>
      <w:pPr>
        <w:pStyle w:val="TextBody"/>
        <w:jc w:val="center"/>
        <w:rPr>
          <w:rFonts w:ascii="Arial" w:hAnsi="Arial" w:cs="Arial"/>
          <w:sz w:val="32"/>
          <w:ins w:id="330" w:author="Chandos A. Rypinski" w:date="2000-02-27T14:10:00Z"/>
        </w:rPr>
      </w:pPr>
      <w:ins w:id="329" w:author="Chandos A. Rypinski" w:date="2000-02-27T14:10:00Z">
        <w:r>
          <w:rPr>
            <w:rFonts w:cs="Arial" w:ascii="Arial" w:hAnsi="Arial"/>
            <w:b/>
            <w:sz w:val="32"/>
          </w:rPr>
          <w:t>Case for DOQPSK High-Rate Physical Medium Modulation</w:t>
        </w:r>
      </w:ins>
    </w:p>
    <w:p>
      <w:pPr>
        <w:pStyle w:val="TextBody"/>
        <w:rPr>
          <w:rFonts w:ascii="Arial" w:hAnsi="Arial" w:cs="Arial"/>
          <w:sz w:val="20"/>
          <w:ins w:id="332" w:author="Chandos A. Rypinski" w:date="2000-02-26T10:21:00Z"/>
        </w:rPr>
      </w:pPr>
      <w:ins w:id="331" w:author="Chandos A. Rypinski" w:date="2000-02-26T10:21:00Z">
        <w:r>
          <w:rPr>
            <w:rFonts w:cs="Arial" w:ascii="Arial" w:hAnsi="Arial"/>
            <w:sz w:val="20"/>
          </w:rPr>
        </w:r>
      </w:ins>
    </w:p>
    <w:p>
      <w:pPr>
        <w:pStyle w:val="Heading1"/>
        <w:rPr>
          <w:ins w:id="334" w:author="Chandos A. Rypinski" w:date="2000-02-26T10:46:00Z"/>
        </w:rPr>
      </w:pPr>
      <w:ins w:id="333" w:author="Chandos A. Rypinski" w:date="2000-02-26T10:46:00Z">
        <w:bookmarkStart w:id="1" w:name="__RefHeading___Toc476842954"/>
        <w:bookmarkEnd w:id="1"/>
        <w:r>
          <w:rPr/>
          <w:t>Criteria for Selections</w:t>
        </w:r>
      </w:ins>
    </w:p>
    <w:p>
      <w:pPr>
        <w:pStyle w:val="TextBody"/>
        <w:rPr>
          <w:ins w:id="336" w:author="Chandos A. Rypinski" w:date="2000-02-26T10:46:00Z"/>
        </w:rPr>
      </w:pPr>
      <w:ins w:id="335" w:author="Chandos A. Rypinski" w:date="2000-02-26T10:46:00Z">
        <w:r>
          <w:rPr/>
          <w:t>The choice of modulation depends upon what the optimization criteria may be.  The selection used includes the following points:</w:t>
        </w:r>
      </w:ins>
    </w:p>
    <w:p>
      <w:pPr>
        <w:pStyle w:val="Normal"/>
        <w:rPr>
          <w:ins w:id="338" w:author="Chandos A. Rypinski" w:date="2000-02-26T10:46:00Z"/>
        </w:rPr>
      </w:pPr>
      <w:ins w:id="337" w:author="Chandos A. Rypinski" w:date="2000-02-26T10:46:00Z">
        <w:r>
          <w:rPr/>
        </w:r>
      </w:ins>
    </w:p>
    <w:p>
      <w:pPr>
        <w:pStyle w:val="Normal"/>
        <w:numPr>
          <w:ilvl w:val="0"/>
          <w:numId w:val="12"/>
        </w:numPr>
        <w:tabs>
          <w:tab w:val="left" w:pos="720" w:leader="none"/>
        </w:tabs>
        <w:ind w:left="720" w:hanging="360"/>
        <w:rPr>
          <w:ins w:id="340" w:author="Chandos A. Rypinski" w:date="2000-02-26T10:46:00Z"/>
        </w:rPr>
      </w:pPr>
      <w:ins w:id="339" w:author="Chandos A. Rypinski" w:date="2000-02-26T10:46:00Z">
        <w:r>
          <w:rPr/>
          <w:t>Simplicity of implementation</w:t>
        </w:r>
      </w:ins>
    </w:p>
    <w:p>
      <w:pPr>
        <w:pStyle w:val="Normal"/>
        <w:numPr>
          <w:ilvl w:val="0"/>
          <w:numId w:val="12"/>
        </w:numPr>
        <w:tabs>
          <w:tab w:val="left" w:pos="720" w:leader="none"/>
        </w:tabs>
        <w:ind w:left="720" w:hanging="360"/>
        <w:rPr>
          <w:ins w:id="342" w:author="Chandos A. Rypinski" w:date="2000-02-26T10:48:00Z"/>
        </w:rPr>
      </w:pPr>
      <w:ins w:id="341" w:author="Chandos A. Rypinski" w:date="2000-02-26T10:48:00Z">
        <w:r>
          <w:rPr/>
          <w:t>Near constant envelope amplitude</w:t>
        </w:r>
      </w:ins>
    </w:p>
    <w:p>
      <w:pPr>
        <w:pStyle w:val="Normal"/>
        <w:numPr>
          <w:ilvl w:val="0"/>
          <w:numId w:val="12"/>
        </w:numPr>
        <w:tabs>
          <w:tab w:val="left" w:pos="720" w:leader="none"/>
        </w:tabs>
        <w:ind w:left="720" w:hanging="360"/>
        <w:rPr>
          <w:ins w:id="346" w:author="Chandos A. Rypinski" w:date="2000-02-26T10:50:00Z"/>
        </w:rPr>
      </w:pPr>
      <w:ins w:id="343" w:author="Chandos A. Rypinski" w:date="2000-02-26T10:48:00Z">
        <w:r>
          <w:rPr/>
          <w:t>Resistance to like-signal inte</w:t>
        </w:r>
      </w:ins>
      <w:ins w:id="344" w:author="Chandos A. Rypinski" w:date="2000-02-26T10:54:00Z">
        <w:r>
          <w:rPr/>
          <w:t>r</w:t>
        </w:r>
      </w:ins>
      <w:ins w:id="345" w:author="Chandos A. Rypinski" w:date="2000-02-26T10:48:00Z">
        <w:r>
          <w:rPr/>
          <w:t>ference</w:t>
        </w:r>
      </w:ins>
    </w:p>
    <w:p>
      <w:pPr>
        <w:pStyle w:val="Normal"/>
        <w:numPr>
          <w:ilvl w:val="0"/>
          <w:numId w:val="12"/>
        </w:numPr>
        <w:tabs>
          <w:tab w:val="left" w:pos="720" w:leader="none"/>
        </w:tabs>
        <w:ind w:left="720" w:hanging="360"/>
        <w:rPr>
          <w:ins w:id="348" w:author="Chandos A. Rypinski" w:date="2000-02-26T10:41:00Z"/>
        </w:rPr>
      </w:pPr>
      <w:ins w:id="347" w:author="Chandos A. Rypinski" w:date="2000-02-26T10:50:00Z">
        <w:r>
          <w:rPr/>
          <w:t>Spectrum efficiency</w:t>
        </w:r>
      </w:ins>
    </w:p>
    <w:p>
      <w:pPr>
        <w:pStyle w:val="TextBody"/>
        <w:rPr>
          <w:sz w:val="20"/>
          <w:ins w:id="350" w:author="Chandos A. Rypinski" w:date="2000-02-26T10:51:00Z"/>
        </w:rPr>
      </w:pPr>
      <w:ins w:id="349" w:author="Chandos A. Rypinski" w:date="2000-02-26T10:51:00Z">
        <w:r>
          <w:rPr>
            <w:sz w:val="20"/>
          </w:rPr>
        </w:r>
      </w:ins>
    </w:p>
    <w:p>
      <w:pPr>
        <w:pStyle w:val="TextBody"/>
        <w:rPr>
          <w:ins w:id="353" w:author="Chandos A. Rypinski" w:date="2000-02-26T10:55:00Z"/>
        </w:rPr>
      </w:pPr>
      <w:ins w:id="351" w:author="Chandos A. Rypinski" w:date="2000-02-26T10:54:00Z">
        <w:r>
          <w:rPr/>
          <w:t>The generation and demodulation of the signal will be described, and then the desirable properties will be asserted under the above criteria.</w:t>
        </w:r>
      </w:ins>
      <w:ins w:id="352" w:author="Chandos A. Rypinski" w:date="2000-02-26T11:00:00Z">
        <w:r>
          <w:rPr/>
          <w:t xml:space="preserve">  This is a classic modulation already much used, so no effort will be made to present background already well covered in the literature.</w:t>
        </w:r>
      </w:ins>
    </w:p>
    <w:p>
      <w:pPr>
        <w:pStyle w:val="Heading1"/>
        <w:rPr>
          <w:ins w:id="355" w:author="Chandos A. Rypinski" w:date="2000-02-26T10:55:00Z"/>
        </w:rPr>
      </w:pPr>
      <w:ins w:id="354" w:author="Chandos A. Rypinski" w:date="2000-02-26T10:55:00Z">
        <w:bookmarkStart w:id="2" w:name="__RefHeading___Toc476842955"/>
        <w:bookmarkEnd w:id="2"/>
        <w:r>
          <w:rPr/>
          <w:t>Generation of the OQPSK Signal</w:t>
        </w:r>
      </w:ins>
    </w:p>
    <w:p>
      <w:pPr>
        <w:pStyle w:val="TextBody"/>
        <w:rPr>
          <w:ins w:id="358" w:author="Chandos A. Rypinski" w:date="2000-02-26T11:01:00Z"/>
        </w:rPr>
      </w:pPr>
      <w:ins w:id="356" w:author="Chandos A. Rypinski" w:date="2000-02-26T10:57:00Z">
        <w:r>
          <w:rPr/>
          <w:t>A reference carrier at the radio frequency is applied in quadrature phase to two mixers.  The input to the two mixers is two data signals in which the bit timing is offset by a half bit</w:t>
        </w:r>
      </w:ins>
      <w:ins w:id="357" w:author="Chandos A. Rypinski" w:date="2000-02-26T10:59:00Z">
        <w:r>
          <w:rPr/>
          <w:t>.  It is assumed that one data stream is the odd-numbered and the other the even-numbered bits.</w:t>
        </w:r>
      </w:ins>
    </w:p>
    <w:p>
      <w:pPr>
        <w:pStyle w:val="TextBody"/>
        <w:rPr>
          <w:ins w:id="360" w:author="Chandos A. Rypinski" w:date="2000-02-26T11:01:00Z"/>
        </w:rPr>
      </w:pPr>
      <w:ins w:id="359" w:author="Chandos A. Rypinski" w:date="2000-02-26T11:01:00Z">
        <w:r>
          <w:rPr/>
        </w:r>
      </w:ins>
    </w:p>
    <w:p>
      <w:pPr>
        <w:pStyle w:val="TextBody"/>
        <w:rPr>
          <w:ins w:id="366" w:author="Chandos A. Rypinski" w:date="2000-02-26T11:04:00Z"/>
        </w:rPr>
      </w:pPr>
      <w:ins w:id="361" w:author="Chandos A. Rypinski" w:date="2000-02-26T11:01:00Z">
        <w:r>
          <w:rPr/>
          <w:t xml:space="preserve">If the bit streams are rectangular logic-level signals, then the spectra of the output is like the well known sin(x)/(x) function for square waves.  The first pair of minor lobes are </w:t>
        </w:r>
      </w:ins>
      <w:ins w:id="362" w:author="Chandos A. Rypinski" w:date="2000-02-26T11:04:00Z">
        <w:r>
          <w:rPr/>
          <w:t>about 16</w:t>
        </w:r>
      </w:ins>
      <w:ins w:id="363" w:author="Chandos A. Rypinski" w:date="2000-02-26T11:02:00Z">
        <w:r>
          <w:rPr/>
          <w:t xml:space="preserve"> dB down, and they have significant amplitude for man</w:t>
        </w:r>
      </w:ins>
      <w:ins w:id="364" w:author="Chandos A. Rypinski" w:date="2000-02-26T11:04:00Z">
        <w:r>
          <w:rPr/>
          <w:t>y lobes from the main lobe.</w:t>
        </w:r>
      </w:ins>
      <w:ins w:id="365" w:author="Chandos A. Rypinski" w:date="2000-02-26T11:08:00Z">
        <w:r>
          <w:rPr/>
          <w:t xml:space="preserve">  Less obvious is that the first nulls can be made to move somewhat closer together.</w:t>
        </w:r>
      </w:ins>
    </w:p>
    <w:p>
      <w:pPr>
        <w:pStyle w:val="Heading2"/>
        <w:rPr>
          <w:ins w:id="368" w:author="Chandos A. Rypinski" w:date="2000-02-26T11:04:00Z"/>
        </w:rPr>
      </w:pPr>
      <w:ins w:id="367" w:author="Chandos A. Rypinski" w:date="2000-02-26T11:04:00Z">
        <w:bookmarkStart w:id="3" w:name="__RefHeading___Toc476842956"/>
        <w:bookmarkEnd w:id="3"/>
        <w:r>
          <w:rPr/>
          <w:t>Pulse Shaping with LC Filters</w:t>
        </w:r>
      </w:ins>
    </w:p>
    <w:p>
      <w:pPr>
        <w:pStyle w:val="TextBody"/>
        <w:rPr>
          <w:ins w:id="373" w:author="Chandos A. Rypinski" w:date="2000-02-26T11:09:00Z"/>
        </w:rPr>
      </w:pPr>
      <w:ins w:id="369" w:author="Chandos A. Rypinski" w:date="2000-02-26T11:04:00Z">
        <w:r>
          <w:rPr/>
          <w:t xml:space="preserve">It has been long recognized that phase change done instantaneously is undesirable.  </w:t>
        </w:r>
      </w:ins>
      <w:ins w:id="370" w:author="Chandos A. Rypinski" w:date="2000-02-26T11:06:00Z">
        <w:r>
          <w:rPr/>
          <w:t xml:space="preserve">Shaping the spectrum of the modulating pulse with a near constant-delay low pass filter (eg., Bessel) is a common </w:t>
        </w:r>
      </w:ins>
      <w:ins w:id="371" w:author="Chandos A. Rypinski" w:date="2000-02-26T11:09:00Z">
        <w:r>
          <w:rPr/>
          <w:t xml:space="preserve">and minimal </w:t>
        </w:r>
      </w:ins>
      <w:ins w:id="372" w:author="Chandos A. Rypinski" w:date="2000-02-26T11:06:00Z">
        <w:r>
          <w:rPr/>
          <w:t>improvement.</w:t>
        </w:r>
      </w:ins>
    </w:p>
    <w:p>
      <w:pPr>
        <w:pStyle w:val="TextBody"/>
        <w:rPr>
          <w:ins w:id="375" w:author="Chandos A. Rypinski" w:date="2000-02-26T11:09:00Z"/>
        </w:rPr>
      </w:pPr>
      <w:ins w:id="374" w:author="Chandos A. Rypinski" w:date="2000-02-26T11:09:00Z">
        <w:r>
          <w:rPr/>
        </w:r>
      </w:ins>
    </w:p>
    <w:p>
      <w:pPr>
        <w:pStyle w:val="TextBody"/>
        <w:rPr>
          <w:ins w:id="377" w:author="Chandos A. Rypinski" w:date="2000-02-26T11:09:00Z"/>
        </w:rPr>
      </w:pPr>
      <w:ins w:id="376" w:author="Chandos A. Rypinski" w:date="2000-02-26T11:09:00Z">
        <w:r>
          <w:rPr/>
          <w:t>The amplitude of the first side lobe can be reduced to 20-24 dB down by this means.</w:t>
        </w:r>
      </w:ins>
    </w:p>
    <w:p>
      <w:pPr>
        <w:pStyle w:val="Heading2"/>
        <w:rPr>
          <w:ins w:id="379" w:author="Chandos A. Rypinski" w:date="2000-02-26T10:56:00Z"/>
        </w:rPr>
      </w:pPr>
      <w:ins w:id="378" w:author="Chandos A. Rypinski" w:date="2000-02-26T11:11:00Z">
        <w:bookmarkStart w:id="4" w:name="__RefHeading___Toc476842957"/>
        <w:bookmarkEnd w:id="4"/>
        <w:r>
          <w:rPr/>
          <w:t>Pulse Shaping with FIR Filters</w:t>
        </w:r>
      </w:ins>
    </w:p>
    <w:p>
      <w:pPr>
        <w:pStyle w:val="TextBody"/>
        <w:rPr>
          <w:ins w:id="381" w:author="Chandos A. Rypinski" w:date="2000-02-26T13:13:00Z"/>
        </w:rPr>
      </w:pPr>
      <w:ins w:id="380" w:author="Chandos A. Rypinski" w:date="2000-02-26T11:12:00Z">
        <w:r>
          <w:rPr/>
          <w:t>FIR filters with a length of 5-8 pulse widths can make a big improvement in the side-lobe level depending on the accuracy of tap amplitudes and the linearity of following elements.</w:t>
        </w:r>
      </w:ins>
    </w:p>
    <w:p>
      <w:pPr>
        <w:pStyle w:val="TextBody"/>
        <w:rPr>
          <w:ins w:id="383" w:author="Chandos A. Rypinski" w:date="2000-02-26T13:13:00Z"/>
        </w:rPr>
      </w:pPr>
      <w:ins w:id="382" w:author="Chandos A. Rypinski" w:date="2000-02-26T13:13:00Z">
        <w:r>
          <w:rPr/>
        </w:r>
      </w:ins>
    </w:p>
    <w:p>
      <w:pPr>
        <w:pStyle w:val="TextBody"/>
        <w:rPr>
          <w:ins w:id="394" w:author="Chandos A. Rypinski" w:date="2000-03-04T22:22:00Z"/>
        </w:rPr>
      </w:pPr>
      <w:ins w:id="384" w:author="Chandos A. Rypinski" w:date="2000-02-26T13:11:00Z">
        <w:r>
          <w:rPr/>
          <w:t xml:space="preserve">Mathematical analysis has provided a predicted spectrum for various numbers of taps and precision in the components.  Some of this work could be available for presentation.  Even with this, it </w:t>
        </w:r>
      </w:ins>
      <w:ins w:id="385" w:author="Chandos A. Rypinski" w:date="2000-02-26T11:12:00Z">
        <w:r>
          <w:rPr/>
          <w:t xml:space="preserve">is not </w:t>
        </w:r>
      </w:ins>
      <w:ins w:id="386" w:author="Chandos A. Rypinski" w:date="2000-02-26T13:12:00Z">
        <w:r>
          <w:rPr/>
          <w:t>obvious</w:t>
        </w:r>
      </w:ins>
      <w:ins w:id="387" w:author="Chandos A. Rypinski" w:date="2000-02-26T11:12:00Z">
        <w:r>
          <w:rPr/>
          <w:t xml:space="preserve"> (to this contributor) where the economic tradeoff lies between complexity and benefit. </w:t>
        </w:r>
      </w:ins>
      <w:ins w:id="388" w:author="Chandos A. Rypinski" w:date="2000-02-26T13:10:00Z">
        <w:r>
          <w:rPr/>
          <w:t xml:space="preserve"> </w:t>
        </w:r>
      </w:ins>
      <w:ins w:id="389" w:author="Chandos A. Rypinski" w:date="2000-02-26T11:12:00Z">
        <w:r>
          <w:rPr/>
          <w:t xml:space="preserve"> It is unwise to try for too much suppression, because </w:t>
        </w:r>
      </w:ins>
      <w:ins w:id="390" w:author="Chandos A. Rypinski" w:date="2000-02-26T11:15:00Z">
        <w:r>
          <w:rPr/>
          <w:t xml:space="preserve">non-linearity in </w:t>
        </w:r>
      </w:ins>
      <w:ins w:id="391" w:author="Chandos A. Rypinski" w:date="2000-02-26T11:12:00Z">
        <w:r>
          <w:rPr/>
          <w:t xml:space="preserve">other elements </w:t>
        </w:r>
      </w:ins>
      <w:ins w:id="392" w:author="Chandos A. Rypinski" w:date="2000-02-26T11:15:00Z">
        <w:r>
          <w:rPr/>
          <w:t>of</w:t>
        </w:r>
      </w:ins>
      <w:ins w:id="393" w:author="Chandos A. Rypinski" w:date="2000-02-26T11:12:00Z">
        <w:r>
          <w:rPr/>
          <w:t xml:space="preserve"> the system will limit what is actually achieved.</w:t>
        </w:r>
      </w:ins>
      <w:r>
        <w:br w:type="page"/>
      </w:r>
    </w:p>
    <w:p>
      <w:pPr>
        <w:pStyle w:val="TextBody"/>
        <w:rPr>
          <w:ins w:id="396" w:author="Chandos A. Rypinski" w:date="2000-02-26T11:29:00Z"/>
        </w:rPr>
      </w:pPr>
      <w:ins w:id="395" w:author="Chandos A. Rypinski" w:date="2000-02-26T11:29:00Z">
        <w:r>
          <w:rPr/>
        </w:r>
      </w:ins>
    </w:p>
    <w:p>
      <w:pPr>
        <w:pStyle w:val="TextBody"/>
        <w:rPr>
          <w:ins w:id="398" w:author="Chandos A. Rypinski" w:date="2000-02-26T11:29:00Z"/>
        </w:rPr>
      </w:pPr>
      <w:ins w:id="397" w:author="Chandos A. Rypinski" w:date="2000-02-26T11:29:00Z">
        <w:r>
          <w:rPr/>
        </w:r>
      </w:ins>
    </w:p>
    <w:p>
      <w:pPr>
        <w:pStyle w:val="TextBody"/>
        <w:rPr>
          <w:ins w:id="408" w:author="jallen" w:date="2000-02-15T15:37:00Z"/>
        </w:rPr>
      </w:pPr>
      <w:ins w:id="399" w:author="Chandos A. Rypinski" w:date="2000-02-26T11:29:00Z">
        <w:r>
          <w:rPr/>
          <w:t>The amplitude envelope with this type of filtering will no</w:t>
        </w:r>
      </w:ins>
      <w:ins w:id="400" w:author="Chandos A. Rypinski" w:date="2000-03-04T15:49:00Z">
        <w:r>
          <w:rPr/>
          <w:t>t</w:t>
        </w:r>
      </w:ins>
      <w:ins w:id="401" w:author="Chandos A. Rypinski" w:date="2000-02-26T11:29:00Z">
        <w:r>
          <w:rPr/>
          <w:t xml:space="preserve"> be constant, but will have a small a</w:t>
        </w:r>
      </w:ins>
      <w:ins w:id="402" w:author="Chandos A. Rypinski" w:date="2000-03-04T15:49:00Z">
        <w:r>
          <w:rPr/>
          <w:t>m</w:t>
        </w:r>
      </w:ins>
      <w:ins w:id="403" w:author="Chandos A. Rypinski" w:date="2000-02-26T11:30:00Z">
        <w:r>
          <w:rPr/>
          <w:t>ou</w:t>
        </w:r>
      </w:ins>
      <w:ins w:id="404" w:author="Chandos A. Rypinski" w:date="2000-03-04T15:49:00Z">
        <w:r>
          <w:rPr/>
          <w:t>n</w:t>
        </w:r>
      </w:ins>
      <w:ins w:id="405" w:author="Chandos A. Rypinski" w:date="2000-02-26T11:30:00Z">
        <w:r>
          <w:rPr/>
          <w:t>t of ripple.  An isolated pulse shape and the envelope shape after assembly into a bit stream are shown in Figures 1 and 2 attached.</w:t>
        </w:r>
      </w:ins>
      <w:ins w:id="406" w:author="Chandos A. Rypinski" w:date="2000-03-04T15:50:00Z">
        <w:r>
          <w:rPr/>
          <w:t xml:space="preserve">  Depending on the window width of the filter and the accuracy of the tap setting, the amplitude of the first sidelobe can be reduced to 24-30 dB down, and the nulls can will be moved closer in relative to the square wave value.</w:t>
        </w:r>
      </w:ins>
      <w:ins w:id="407" w:author="Chandos A. Rypinski" w:date="2000-03-04T15:53:00Z">
        <w:r>
          <w:rPr/>
          <w:t xml:space="preserve">  Sidelobe’s further out will also be reduced.</w:t>
        </w:r>
      </w:ins>
    </w:p>
    <w:p>
      <w:pPr>
        <w:pStyle w:val="TextBody"/>
        <w:rPr>
          <w:ins w:id="410" w:author="Chandos A. Rypinski" w:date="2000-02-26T11:15:00Z"/>
        </w:rPr>
      </w:pPr>
      <w:ins w:id="409" w:author="Chandos A. Rypinski" w:date="2000-02-26T11:15:00Z">
        <w:r>
          <w:rPr/>
        </w:r>
      </w:ins>
    </w:p>
    <w:p>
      <w:pPr>
        <w:pStyle w:val="TextBody"/>
        <w:rPr>
          <w:ins w:id="415" w:author="Chandos A. Rypinski" w:date="2000-02-26T11:22:00Z"/>
        </w:rPr>
      </w:pPr>
      <w:ins w:id="411" w:author="Chandos A. Rypinski" w:date="2000-02-26T11:15:00Z">
        <w:r>
          <w:rPr/>
          <w:t xml:space="preserve">A need for this type of filtering would be created by closer stacking of adjacent channels, or an effort to use frequency space closer to the band edge to achieve the necessary </w:t>
        </w:r>
      </w:ins>
      <w:ins w:id="412" w:author="Chandos A. Rypinski" w:date="2000-02-26T11:17:00Z">
        <w:r>
          <w:rPr/>
          <w:t xml:space="preserve">“quiet” band control of OOB emissions.  This consideration will be a factor in channel </w:t>
        </w:r>
      </w:ins>
      <w:ins w:id="413" w:author="Chandos A. Rypinski" w:date="2000-02-26T11:20:00Z">
        <w:r>
          <w:rPr/>
          <w:t>definition</w:t>
        </w:r>
      </w:ins>
      <w:ins w:id="414" w:author="Chandos A. Rypinski" w:date="2000-02-26T11:17:00Z">
        <w:r>
          <w:rPr/>
          <w:t xml:space="preserve"> with respect to the 5.150 GHz band edge.</w:t>
        </w:r>
      </w:ins>
    </w:p>
    <w:p>
      <w:pPr>
        <w:pStyle w:val="TextBody"/>
        <w:rPr>
          <w:ins w:id="417" w:author="Chandos A. Rypinski" w:date="2000-02-26T11:22:00Z"/>
        </w:rPr>
      </w:pPr>
      <w:ins w:id="416" w:author="Chandos A. Rypinski" w:date="2000-02-26T11:22:00Z">
        <w:r>
          <w:rPr/>
        </w:r>
      </w:ins>
    </w:p>
    <w:p>
      <w:pPr>
        <w:pStyle w:val="TextBody"/>
        <w:rPr>
          <w:ins w:id="419" w:author="Chandos A. Rypinski" w:date="2000-02-26T11:22:00Z"/>
        </w:rPr>
      </w:pPr>
      <w:ins w:id="418" w:author="Chandos A. Rypinski" w:date="2000-02-26T11:22:00Z">
        <w:r>
          <w:rPr/>
          <w:t>If this type of filtering is not defined in the standard, the maximum data rate for a fixed channel plan will not be achieved.  If the standard defines the channel plan and a worst case emissions limit in the adjacent channel (but not shaping method), then those using this method will achieve a materially higher data transfer rate.</w:t>
        </w:r>
      </w:ins>
    </w:p>
    <w:p>
      <w:pPr>
        <w:pStyle w:val="Heading1"/>
        <w:rPr>
          <w:ins w:id="423" w:author="Chandos A. Rypinski" w:date="2000-02-26T11:25:00Z"/>
        </w:rPr>
      </w:pPr>
      <w:ins w:id="420" w:author="Chandos A. Rypinski" w:date="2000-02-26T11:32:00Z">
        <w:bookmarkStart w:id="5" w:name="__RefHeading___Toc476842958"/>
        <w:bookmarkEnd w:id="5"/>
        <w:r>
          <w:rPr/>
          <w:t xml:space="preserve">Differential Demodulation of the </w:t>
        </w:r>
      </w:ins>
      <w:ins w:id="421" w:author="Chandos A. Rypinski" w:date="2000-02-26T11:32:00Z">
        <w:r>
          <w:rPr>
            <w:caps/>
          </w:rPr>
          <w:t>oqpsk</w:t>
        </w:r>
      </w:ins>
      <w:ins w:id="422" w:author="Chandos A. Rypinski" w:date="2000-02-26T11:32:00Z">
        <w:r>
          <w:rPr/>
          <w:t xml:space="preserve"> Signal</w:t>
        </w:r>
      </w:ins>
    </w:p>
    <w:p>
      <w:pPr>
        <w:pStyle w:val="TextBody"/>
        <w:rPr>
          <w:ins w:id="428" w:author="Chandos A. Rypinski" w:date="2000-02-26T11:42:00Z"/>
        </w:rPr>
      </w:pPr>
      <w:ins w:id="424" w:author="Chandos A. Rypinski" w:date="2000-02-26T11:36:00Z">
        <w:r>
          <w:rPr/>
          <w:t xml:space="preserve">At either signal or intermediate frequency,  an I and Q </w:t>
        </w:r>
      </w:ins>
      <w:ins w:id="425" w:author="Chandos A. Rypinski" w:date="2000-02-26T11:38:00Z">
        <w:r>
          <w:rPr/>
          <w:t xml:space="preserve">(vector) </w:t>
        </w:r>
      </w:ins>
      <w:ins w:id="426" w:author="Chandos A. Rypinski" w:date="2000-02-26T11:36:00Z">
        <w:r>
          <w:rPr/>
          <w:t>demodulator circuit is required.</w:t>
        </w:r>
      </w:ins>
      <w:ins w:id="427" w:author="Chandos A. Rypinski" w:date="2000-02-26T11:38:00Z">
        <w:r>
          <w:rPr/>
          <w:t xml:space="preserve">  A local oscillator that is very close the incoming signal carrier frequency (but not phase-locked), is applied to each of two mixers in quadrature phase.  The incoming signal is split and applied to the mixer inputs.  The separate mixer outputs are then amplified linearly to processing level.  This amplifier should have AGC.  It is believed that the video amplifier may be limiting for signals well above threshold.</w:t>
        </w:r>
      </w:ins>
    </w:p>
    <w:p>
      <w:pPr>
        <w:pStyle w:val="Heading2"/>
        <w:rPr>
          <w:ins w:id="430" w:author="Chandos A. Rypinski" w:date="2000-02-26T11:52:00Z"/>
        </w:rPr>
      </w:pPr>
      <w:ins w:id="429" w:author="Chandos A. Rypinski" w:date="2000-02-26T11:52:00Z">
        <w:bookmarkStart w:id="6" w:name="__RefHeading___Toc476842959"/>
        <w:bookmarkEnd w:id="6"/>
        <w:r>
          <w:rPr/>
          <w:t>Bit Clock Recovery Required</w:t>
        </w:r>
      </w:ins>
    </w:p>
    <w:p>
      <w:pPr>
        <w:pStyle w:val="TextBody"/>
        <w:rPr>
          <w:ins w:id="441" w:author="Chandos A. Rypinski" w:date="2000-02-26T11:47:00Z"/>
        </w:rPr>
      </w:pPr>
      <w:ins w:id="431" w:author="Chandos A. Rypinski" w:date="2000-02-26T11:46:00Z">
        <w:r>
          <w:rPr/>
          <w:t xml:space="preserve">It is necessary to recover bit clock for the detection process.  </w:t>
        </w:r>
      </w:ins>
      <w:ins w:id="432" w:author="Chandos A. Rypinski" w:date="2000-02-26T11:50:00Z">
        <w:r>
          <w:rPr/>
          <w:t>An</w:t>
        </w:r>
      </w:ins>
      <w:ins w:id="433" w:author="Chandos A. Rypinski" w:date="2000-02-26T11:46:00Z">
        <w:r>
          <w:rPr/>
          <w:t xml:space="preserve"> eas</w:t>
        </w:r>
      </w:ins>
      <w:ins w:id="434" w:author="Chandos A. Rypinski" w:date="2000-02-26T11:50:00Z">
        <w:r>
          <w:rPr/>
          <w:t>y</w:t>
        </w:r>
      </w:ins>
      <w:ins w:id="435" w:author="Chandos A. Rypinski" w:date="2000-02-26T11:47:00Z">
        <w:r>
          <w:rPr/>
          <w:t xml:space="preserve"> way to do this is to use a burst preamble in which one phase is OFF and the other is modulated by a sine wave at half the isolated phase bit rate.  The resulting signal will be DSBSC (double-sideband, suppressed-carrier) result.  The amplitude nulls provide the information to adjust a local clock to the correct phase to mark bit intervals.</w:t>
        </w:r>
      </w:ins>
      <w:ins w:id="436" w:author="Chandos A. Rypinski" w:date="2000-02-26T11:57:00Z">
        <w:r>
          <w:rPr/>
          <w:t xml:space="preserve">  It is estimated that less than 16 pulses </w:t>
        </w:r>
      </w:ins>
      <w:ins w:id="437" w:author="Chandos A. Rypinski" w:date="2000-02-26T11:59:00Z">
        <w:r>
          <w:rPr/>
          <w:t>will</w:t>
        </w:r>
      </w:ins>
      <w:ins w:id="438" w:author="Chandos A. Rypinski" w:date="2000-02-26T11:57:00Z">
        <w:r>
          <w:rPr/>
          <w:t xml:space="preserve"> be required to bring the bit clock within 1/32</w:t>
        </w:r>
      </w:ins>
      <w:ins w:id="439" w:author="Chandos A. Rypinski" w:date="2000-02-26T11:57:00Z">
        <w:r>
          <w:rPr>
            <w:vertAlign w:val="superscript"/>
          </w:rPr>
          <w:t>nd</w:t>
        </w:r>
      </w:ins>
      <w:ins w:id="440" w:author="Chandos A. Rypinski" w:date="2000-02-26T11:57:00Z">
        <w:r>
          <w:rPr/>
          <w:t xml:space="preserve"> of a bit interval.</w:t>
        </w:r>
      </w:ins>
    </w:p>
    <w:p>
      <w:pPr>
        <w:pStyle w:val="TextBody"/>
        <w:rPr>
          <w:ins w:id="443" w:author="Chandos A. Rypinski" w:date="2000-02-26T11:42:00Z"/>
        </w:rPr>
      </w:pPr>
      <w:ins w:id="442" w:author="Chandos A. Rypinski" w:date="2000-02-26T11:42:00Z">
        <w:r>
          <w:rPr/>
        </w:r>
      </w:ins>
    </w:p>
    <w:p>
      <w:pPr>
        <w:pStyle w:val="TextBody"/>
        <w:rPr>
          <w:ins w:id="448" w:author="Chandos A. Rypinski" w:date="2000-02-26T11:53:00Z"/>
        </w:rPr>
      </w:pPr>
      <w:ins w:id="444" w:author="Chandos A. Rypinski" w:date="2000-02-26T11:51:00Z">
        <w:r>
          <w:rPr/>
          <w:t>With bit clock, t</w:t>
        </w:r>
      </w:ins>
      <w:ins w:id="445" w:author="Chandos A. Rypinski" w:date="2000-02-26T11:42:00Z">
        <w:r>
          <w:rPr/>
          <w:t xml:space="preserve">here is </w:t>
        </w:r>
      </w:ins>
      <w:ins w:id="446" w:author="Chandos A. Rypinski" w:date="2000-02-26T11:52:00Z">
        <w:r>
          <w:rPr/>
          <w:t xml:space="preserve">then </w:t>
        </w:r>
      </w:ins>
      <w:ins w:id="447" w:author="Chandos A. Rypinski" w:date="2000-02-26T11:42:00Z">
        <w:r>
          <w:rPr/>
          <w:t>sufficient information present at the I and Q linear outputs to demodulate the signal.</w:t>
        </w:r>
      </w:ins>
    </w:p>
    <w:p>
      <w:pPr>
        <w:pStyle w:val="Heading2"/>
        <w:rPr>
          <w:ins w:id="450" w:author="Chandos A. Rypinski" w:date="2000-02-26T12:00:00Z"/>
        </w:rPr>
      </w:pPr>
      <w:ins w:id="449" w:author="Chandos A. Rypinski" w:date="2000-02-26T12:00:00Z">
        <w:bookmarkStart w:id="7" w:name="__RefHeading___Toc476842960"/>
        <w:bookmarkEnd w:id="7"/>
        <w:r>
          <w:rPr/>
          <w:t>Bit Clock Accuracy</w:t>
        </w:r>
      </w:ins>
    </w:p>
    <w:p>
      <w:pPr>
        <w:pStyle w:val="TextBody"/>
        <w:rPr>
          <w:ins w:id="458" w:author="Chandos A. Rypinski" w:date="2000-02-26T11:59:00Z"/>
        </w:rPr>
      </w:pPr>
      <w:ins w:id="451" w:author="Chandos A. Rypinski" w:date="2000-02-26T11:53:00Z">
        <w:r>
          <w:rPr/>
          <w:t xml:space="preserve">Since the bit clock rate is known </w:t>
        </w:r>
      </w:ins>
      <w:ins w:id="452" w:author="Chandos A. Rypinski" w:date="2000-02-26T11:53:00Z">
        <w:r>
          <w:rPr>
            <w:i/>
          </w:rPr>
          <w:t>a priori</w:t>
        </w:r>
      </w:ins>
      <w:ins w:id="453" w:author="Chandos A. Rypinski" w:date="2000-02-26T11:53:00Z">
        <w:r>
          <w:rPr/>
          <w:t>, the clocks in the system should be acc</w:t>
        </w:r>
      </w:ins>
      <w:ins w:id="454" w:author="Chandos A. Rypinski" w:date="2000-02-26T11:55:00Z">
        <w:r>
          <w:rPr/>
          <w:t>ur</w:t>
        </w:r>
      </w:ins>
      <w:ins w:id="455" w:author="Chandos A. Rypinski" w:date="2000-02-26T11:53:00Z">
        <w:r>
          <w:rPr/>
          <w:t xml:space="preserve">ate enough so that an adjustment made on the burst preamble is good enough to coast for a few thousand octets before the timing </w:t>
        </w:r>
      </w:ins>
      <w:ins w:id="456" w:author="Chandos A. Rypinski" w:date="2000-02-26T11:55:00Z">
        <w:r>
          <w:rPr/>
          <w:t>needs to be</w:t>
        </w:r>
      </w:ins>
      <w:ins w:id="457" w:author="Chandos A. Rypinski" w:date="2000-02-26T11:53:00Z">
        <w:r>
          <w:rPr/>
          <w:t xml:space="preserve"> refreshed.</w:t>
        </w:r>
      </w:ins>
    </w:p>
    <w:p>
      <w:pPr>
        <w:pStyle w:val="TextBody"/>
        <w:rPr>
          <w:ins w:id="460" w:author="Chandos A. Rypinski" w:date="2000-02-26T11:59:00Z"/>
        </w:rPr>
      </w:pPr>
      <w:ins w:id="459" w:author="Chandos A. Rypinski" w:date="2000-02-26T11:59:00Z">
        <w:r>
          <w:rPr/>
        </w:r>
      </w:ins>
    </w:p>
    <w:p>
      <w:pPr>
        <w:pStyle w:val="TextBody"/>
        <w:rPr>
          <w:ins w:id="462" w:author="Chandos A. Rypinski" w:date="2000-02-26T11:59:00Z"/>
        </w:rPr>
      </w:pPr>
      <w:ins w:id="461" w:author="Chandos A. Rypinski" w:date="2000-02-26T11:59:00Z">
        <w:r>
          <w:rPr/>
          <w:t>A reasonable opening specification for a bit clock crystal accuracy is 10 ppm at the station and 2.5 PPM at a powered access point controller.</w:t>
        </w:r>
      </w:ins>
      <w:r>
        <w:br w:type="page"/>
      </w:r>
    </w:p>
    <w:p>
      <w:pPr>
        <w:pStyle w:val="TextBody"/>
        <w:rPr>
          <w:ins w:id="464" w:author="Chandos A. Rypinski" w:date="2000-02-26T11:59:00Z"/>
        </w:rPr>
      </w:pPr>
      <w:ins w:id="463" w:author="Chandos A. Rypinski" w:date="2000-02-26T11:59:00Z">
        <w:r>
          <w:rPr/>
        </w:r>
      </w:ins>
    </w:p>
    <w:p>
      <w:pPr>
        <w:pStyle w:val="Heading2"/>
        <w:rPr>
          <w:ins w:id="467" w:author="Chandos A. Rypinski" w:date="2000-02-26T12:14:00Z"/>
        </w:rPr>
      </w:pPr>
      <w:ins w:id="465" w:author="Chandos A. Rypinski" w:date="2000-02-26T12:24:00Z">
        <w:bookmarkStart w:id="8" w:name="__RefHeading___Toc476842961"/>
        <w:bookmarkEnd w:id="8"/>
        <w:r>
          <w:rPr/>
          <w:t xml:space="preserve">Differential </w:t>
        </w:r>
      </w:ins>
      <w:ins w:id="466" w:author="Chandos A. Rypinski" w:date="2000-02-26T12:14:00Z">
        <w:r>
          <w:rPr/>
          <w:t>Data Recovery</w:t>
        </w:r>
      </w:ins>
    </w:p>
    <w:p>
      <w:pPr>
        <w:pStyle w:val="TextBody"/>
        <w:rPr>
          <w:ins w:id="474" w:author="Chandos A. Rypinski" w:date="2000-02-26T12:23:00Z"/>
        </w:rPr>
      </w:pPr>
      <w:ins w:id="468" w:author="Chandos A. Rypinski" w:date="2000-02-26T12:14:00Z">
        <w:r>
          <w:rPr/>
          <w:t xml:space="preserve">Data recovery depends upon knowing that the current sample corresponds to either </w:t>
        </w:r>
      </w:ins>
      <w:ins w:id="469" w:author="Chandos A. Rypinski" w:date="2000-02-26T12:18:00Z">
        <w:r>
          <w:rPr/>
          <w:t>18</w:t>
        </w:r>
      </w:ins>
      <w:ins w:id="470" w:author="Chandos A. Rypinski" w:date="2000-02-26T12:15:00Z">
        <w:r>
          <w:rPr/>
          <w:t xml:space="preserve">0° </w:t>
        </w:r>
      </w:ins>
      <w:ins w:id="471" w:author="Chandos A. Rypinski" w:date="2000-02-26T12:18:00Z">
        <w:r>
          <w:rPr/>
          <w:t xml:space="preserve">or 0° relative to the previous </w:t>
        </w:r>
      </w:ins>
      <w:ins w:id="472" w:author="Chandos A. Rypinski" w:date="2000-02-26T12:16:00Z">
        <w:r>
          <w:rPr/>
          <w:t xml:space="preserve">sample.  </w:t>
        </w:r>
      </w:ins>
      <w:ins w:id="473" w:author="Chandos A. Rypinski" w:date="2000-02-26T12:23:00Z">
        <w:r>
          <w:rPr/>
          <w:t>The “D” in the modulation definition means that the information is in the current phase relative to the phase of the previous symbol.</w:t>
        </w:r>
      </w:ins>
    </w:p>
    <w:p>
      <w:pPr>
        <w:pStyle w:val="TextBody"/>
        <w:rPr>
          <w:ins w:id="476" w:author="Chandos A. Rypinski" w:date="2000-02-26T12:23:00Z"/>
        </w:rPr>
      </w:pPr>
      <w:ins w:id="475" w:author="Chandos A. Rypinski" w:date="2000-02-26T12:23:00Z">
        <w:r>
          <w:rPr/>
        </w:r>
      </w:ins>
    </w:p>
    <w:p>
      <w:pPr>
        <w:pStyle w:val="TextBody"/>
        <w:rPr>
          <w:ins w:id="481" w:author="Chandos A. Rypinski" w:date="2000-02-26T12:19:00Z"/>
        </w:rPr>
      </w:pPr>
      <w:ins w:id="477" w:author="Chandos A. Rypinski" w:date="2000-02-26T12:16:00Z">
        <w:r>
          <w:rPr/>
          <w:t>The sampling time is derived from the recovered bit clock</w:t>
        </w:r>
      </w:ins>
      <w:ins w:id="478" w:author="Chandos A. Rypinski" w:date="2000-02-26T12:19:00Z">
        <w:r>
          <w:rPr/>
          <w:t xml:space="preserve">.  The knowledge of the angle of each sample is gained from the x and y intercept values.  </w:t>
        </w:r>
      </w:ins>
      <w:ins w:id="479" w:author="Chandos A. Rypinski" w:date="2000-02-26T12:21:00Z">
        <w:r>
          <w:rPr/>
          <w:t xml:space="preserve">This process occurs independently and concurrently for the I and Q phase outputs.  </w:t>
        </w:r>
      </w:ins>
      <w:ins w:id="480" w:author="Chandos A. Rypinski" w:date="2000-02-26T12:19:00Z">
        <w:r>
          <w:rPr/>
          <w:t>Detail beyond this point is implementation specific.</w:t>
        </w:r>
      </w:ins>
    </w:p>
    <w:p>
      <w:pPr>
        <w:pStyle w:val="TextBody"/>
        <w:rPr>
          <w:ins w:id="483" w:author="Chandos A. Rypinski" w:date="2000-02-26T12:24:00Z"/>
        </w:rPr>
      </w:pPr>
      <w:ins w:id="482" w:author="Chandos A. Rypinski" w:date="2000-02-26T12:24:00Z">
        <w:r>
          <w:rPr/>
        </w:r>
      </w:ins>
    </w:p>
    <w:p>
      <w:pPr>
        <w:pStyle w:val="TextBody"/>
        <w:rPr>
          <w:ins w:id="489" w:author="Chandos A. Rypinski" w:date="2000-02-26T12:35:00Z"/>
        </w:rPr>
      </w:pPr>
      <w:ins w:id="484" w:author="Chandos A. Rypinski" w:date="2000-02-26T12:24:00Z">
        <w:r>
          <w:rPr/>
          <w:t>This demodulation is almost the same as coherent.  Near threshold, there is noise in the reference that is not present with strictly coherent demodulation.  The threshold is perhaps 1 dB higher than for the noise-free reference.</w:t>
        </w:r>
      </w:ins>
      <w:ins w:id="485" w:author="Chandos A. Rypinski" w:date="2000-02-26T12:30:00Z">
        <w:r>
          <w:rPr/>
          <w:t xml:space="preserve">  Pure coherent modulation is expected to be 3 dB better than non-coherent because half of the noise is ignored.  It should be appreciated that the basic noise bandwidth of the coherent modulation is lower than is usual with non-coherent demodulators (e.g., discriminators and envelope detectors)</w:t>
        </w:r>
      </w:ins>
      <w:ins w:id="486" w:author="Chandos A. Rypinski" w:date="2000-02-26T12:34:00Z">
        <w:r>
          <w:rPr/>
          <w:t>.</w:t>
        </w:r>
      </w:ins>
      <w:ins w:id="487" w:author="Chandos A. Rypinski" w:date="2000-02-26T12:30:00Z">
        <w:r>
          <w:rPr/>
          <w:t>, and this is not considered in the 3 dB difference stated.  The main reason is that the low pass filters associated with the vector demodulator can be much more tightly fitted to the signal</w:t>
        </w:r>
      </w:ins>
      <w:ins w:id="488" w:author="Chandos A. Rypinski" w:date="2000-02-26T12:35:00Z">
        <w:r>
          <w:rPr/>
          <w:t xml:space="preserve"> than for the pre-detection filtering with non-coherent.</w:t>
        </w:r>
      </w:ins>
    </w:p>
    <w:p>
      <w:pPr>
        <w:pStyle w:val="Heading1"/>
        <w:rPr>
          <w:ins w:id="491" w:author="Chandos A. Rypinski" w:date="2000-02-26T12:24:00Z"/>
        </w:rPr>
      </w:pPr>
      <w:ins w:id="490" w:author="Chandos A. Rypinski" w:date="2000-02-26T12:57:00Z">
        <w:bookmarkStart w:id="9" w:name="__RefHeading___Toc476842962"/>
        <w:bookmarkEnd w:id="9"/>
        <w:r>
          <w:rPr/>
          <w:t>Radio Design</w:t>
        </w:r>
      </w:ins>
    </w:p>
    <w:p>
      <w:pPr>
        <w:pStyle w:val="TextBody"/>
        <w:rPr>
          <w:ins w:id="494" w:author="Chandos A. Rypinski" w:date="2000-02-27T20:39:00Z"/>
        </w:rPr>
      </w:pPr>
      <w:ins w:id="492" w:author="Chandos A. Rypinski" w:date="2000-02-26T13:00:00Z">
        <w:r>
          <w:rPr/>
          <w:t xml:space="preserve">A block diagram of a possible design for a direct conversion NII band radio </w:t>
        </w:r>
      </w:ins>
      <w:ins w:id="493" w:author="Chandos A. Rypinski" w:date="2000-02-27T20:39:00Z">
        <w:r>
          <w:rPr/>
          <w:t>would contain the following elements:</w:t>
        </w:r>
      </w:ins>
    </w:p>
    <w:p>
      <w:pPr>
        <w:pStyle w:val="TextBody"/>
        <w:ind w:firstLine="720"/>
        <w:rPr>
          <w:ins w:id="496" w:author="Chandos A. Rypinski" w:date="2000-02-27T20:39:00Z"/>
        </w:rPr>
      </w:pPr>
      <w:ins w:id="495" w:author="Chandos A. Rypinski" w:date="2000-02-27T20:39:00Z">
        <w:r>
          <w:rPr/>
          <w:t>5 GHz ASIC containing T-R switch, LNA and PA</w:t>
        </w:r>
      </w:ins>
    </w:p>
    <w:p>
      <w:pPr>
        <w:pStyle w:val="TextBody"/>
        <w:ind w:firstLine="720"/>
        <w:rPr>
          <w:ins w:id="502" w:author="Chandos A. Rypinski" w:date="2000-02-27T20:40:00Z"/>
        </w:rPr>
      </w:pPr>
      <w:ins w:id="497" w:author="Chandos A. Rypinski" w:date="2000-02-27T20:39:00Z">
        <w:r>
          <w:rPr/>
          <w:t xml:space="preserve">Receive </w:t>
        </w:r>
      </w:ins>
      <w:ins w:id="498" w:author="Chandos A. Rypinski" w:date="2000-02-27T20:46:00Z">
        <w:r>
          <w:rPr/>
          <w:t>v</w:t>
        </w:r>
      </w:ins>
      <w:ins w:id="499" w:author="Chandos A. Rypinski" w:date="2000-02-27T20:40:00Z">
        <w:r>
          <w:rPr/>
          <w:t xml:space="preserve">ector </w:t>
        </w:r>
      </w:ins>
      <w:ins w:id="500" w:author="Chandos A. Rypinski" w:date="2000-02-27T20:46:00Z">
        <w:r>
          <w:rPr/>
          <w:t>d</w:t>
        </w:r>
      </w:ins>
      <w:ins w:id="501" w:author="Chandos A. Rypinski" w:date="2000-02-27T20:40:00Z">
        <w:r>
          <w:rPr/>
          <w:t>emodulator ASIC</w:t>
        </w:r>
      </w:ins>
    </w:p>
    <w:p>
      <w:pPr>
        <w:pStyle w:val="TextBody"/>
        <w:ind w:left="720" w:hanging="0"/>
        <w:rPr>
          <w:ins w:id="509" w:author="Chandos A. Rypinski" w:date="2000-02-27T20:41:00Z"/>
        </w:rPr>
      </w:pPr>
      <w:ins w:id="503" w:author="Chandos A. Rypinski" w:date="2000-02-27T20:40:00Z">
        <w:r>
          <w:rPr/>
          <w:t xml:space="preserve">Transmit </w:t>
        </w:r>
      </w:ins>
      <w:ins w:id="504" w:author="Chandos A. Rypinski" w:date="2000-02-27T20:46:00Z">
        <w:r>
          <w:rPr/>
          <w:t>v</w:t>
        </w:r>
      </w:ins>
      <w:ins w:id="505" w:author="Chandos A. Rypinski" w:date="2000-02-27T20:41:00Z">
        <w:r>
          <w:rPr/>
          <w:t xml:space="preserve">ector </w:t>
        </w:r>
      </w:ins>
      <w:ins w:id="506" w:author="Chandos A. Rypinski" w:date="2000-02-27T20:46:00Z">
        <w:r>
          <w:rPr/>
          <w:t>m</w:t>
        </w:r>
      </w:ins>
      <w:ins w:id="507" w:author="Chandos A. Rypinski" w:date="2000-02-27T20:41:00Z">
        <w:r>
          <w:rPr/>
          <w:t>odulator ASI</w:t>
        </w:r>
      </w:ins>
      <w:ins w:id="508" w:author="Chandos A. Rypinski" w:date="2000-02-27T20:46:00Z">
        <w:r>
          <w:rPr/>
          <w:t>C</w:t>
        </w:r>
      </w:ins>
    </w:p>
    <w:p>
      <w:pPr>
        <w:pStyle w:val="TextBody"/>
        <w:ind w:left="720" w:hanging="0"/>
        <w:rPr>
          <w:ins w:id="521" w:author="Chandos A. Rypinski" w:date="2000-02-27T20:41:00Z"/>
        </w:rPr>
      </w:pPr>
      <w:ins w:id="510" w:author="Chandos A. Rypinski" w:date="2000-02-27T20:41:00Z">
        <w:r>
          <w:rPr/>
          <w:t xml:space="preserve">Receive </w:t>
        </w:r>
      </w:ins>
      <w:ins w:id="511" w:author="Chandos A. Rypinski" w:date="2000-02-27T20:47:00Z">
        <w:r>
          <w:rPr/>
          <w:t>b</w:t>
        </w:r>
      </w:ins>
      <w:ins w:id="512" w:author="Chandos A. Rypinski" w:date="2000-02-27T20:41:00Z">
        <w:r>
          <w:rPr/>
          <w:t xml:space="preserve">aseband </w:t>
        </w:r>
      </w:ins>
      <w:ins w:id="513" w:author="Chandos A. Rypinski" w:date="2000-02-27T20:47:00Z">
        <w:r>
          <w:rPr/>
          <w:t>d</w:t>
        </w:r>
      </w:ins>
      <w:ins w:id="514" w:author="Chandos A. Rypinski" w:date="2000-02-27T20:41:00Z">
        <w:r>
          <w:rPr/>
          <w:t xml:space="preserve">ual </w:t>
        </w:r>
      </w:ins>
      <w:ins w:id="515" w:author="Chandos A. Rypinski" w:date="2000-02-27T20:47:00Z">
        <w:r>
          <w:rPr/>
          <w:t>c</w:t>
        </w:r>
      </w:ins>
      <w:ins w:id="516" w:author="Chandos A. Rypinski" w:date="2000-02-27T20:41:00Z">
        <w:r>
          <w:rPr/>
          <w:t xml:space="preserve">hannel </w:t>
        </w:r>
      </w:ins>
      <w:ins w:id="517" w:author="Chandos A. Rypinski" w:date="2000-02-27T20:47:00Z">
        <w:r>
          <w:rPr/>
          <w:t>v</w:t>
        </w:r>
      </w:ins>
      <w:ins w:id="518" w:author="Chandos A. Rypinski" w:date="2000-02-27T20:41:00Z">
        <w:r>
          <w:rPr/>
          <w:t xml:space="preserve">ideo </w:t>
        </w:r>
      </w:ins>
      <w:ins w:id="519" w:author="Chandos A. Rypinski" w:date="2000-02-27T20:47:00Z">
        <w:r>
          <w:rPr/>
          <w:t>a</w:t>
        </w:r>
      </w:ins>
      <w:ins w:id="520" w:author="Chandos A. Rypinski" w:date="2000-02-27T20:41:00Z">
        <w:r>
          <w:rPr/>
          <w:t>mplifier with AGC ASIC</w:t>
        </w:r>
      </w:ins>
    </w:p>
    <w:p>
      <w:pPr>
        <w:pStyle w:val="TextBody"/>
        <w:ind w:left="720" w:hanging="0"/>
        <w:rPr>
          <w:ins w:id="525" w:author="Chandos A. Rypinski" w:date="2000-02-27T20:42:00Z"/>
        </w:rPr>
      </w:pPr>
      <w:ins w:id="522" w:author="Chandos A. Rypinski" w:date="2000-02-27T20:41:00Z">
        <w:r>
          <w:rPr/>
          <w:t xml:space="preserve">Receive baseband </w:t>
        </w:r>
      </w:ins>
      <w:ins w:id="523" w:author="Chandos A. Rypinski" w:date="2000-02-27T20:48:00Z">
        <w:r>
          <w:rPr/>
          <w:t>signal</w:t>
        </w:r>
      </w:ins>
      <w:ins w:id="524" w:author="Chandos A. Rypinski" w:date="2000-02-27T20:42:00Z">
        <w:r>
          <w:rPr/>
          <w:t xml:space="preserve"> processor including</w:t>
        </w:r>
      </w:ins>
    </w:p>
    <w:p>
      <w:pPr>
        <w:pStyle w:val="TextBody"/>
        <w:ind w:left="720" w:firstLine="720"/>
        <w:rPr>
          <w:ins w:id="527" w:author="Chandos A. Rypinski" w:date="2000-02-27T20:42:00Z"/>
        </w:rPr>
      </w:pPr>
      <w:ins w:id="526" w:author="Chandos A. Rypinski" w:date="2000-02-27T20:42:00Z">
        <w:r>
          <w:rPr/>
          <w:t>Bit clock recovery and local generator</w:t>
        </w:r>
      </w:ins>
    </w:p>
    <w:p>
      <w:pPr>
        <w:pStyle w:val="TextBody"/>
        <w:ind w:left="1440" w:hanging="0"/>
        <w:rPr>
          <w:ins w:id="529" w:author="Chandos A. Rypinski" w:date="2000-02-27T20:42:00Z"/>
        </w:rPr>
      </w:pPr>
      <w:ins w:id="528" w:author="Chandos A. Rypinski" w:date="2000-02-27T20:42:00Z">
        <w:r>
          <w:rPr/>
          <w:t>Vector demodulation circuit</w:t>
        </w:r>
      </w:ins>
    </w:p>
    <w:p>
      <w:pPr>
        <w:pStyle w:val="TextBody"/>
        <w:ind w:left="1440" w:hanging="0"/>
        <w:rPr>
          <w:ins w:id="531" w:author="Chandos A. Rypinski" w:date="2000-02-28T08:20:00Z"/>
        </w:rPr>
      </w:pPr>
      <w:ins w:id="530" w:author="Chandos A. Rypinski" w:date="2000-02-27T20:44:00Z">
        <w:r>
          <w:rPr/>
          <w:t>Data output regenerator and valid indicator</w:t>
        </w:r>
      </w:ins>
    </w:p>
    <w:p>
      <w:pPr>
        <w:pStyle w:val="TextBody"/>
        <w:ind w:left="1440" w:hanging="0"/>
        <w:rPr>
          <w:ins w:id="533" w:author="Chandos A. Rypinski" w:date="2000-02-27T20:44:00Z"/>
        </w:rPr>
      </w:pPr>
      <w:ins w:id="532" w:author="Chandos A. Rypinski" w:date="2000-02-28T08:20:00Z">
        <w:r>
          <w:rPr/>
          <w:t>Embedded channel decoder/dewhitener</w:t>
        </w:r>
      </w:ins>
    </w:p>
    <w:p>
      <w:pPr>
        <w:pStyle w:val="TextBody"/>
        <w:rPr>
          <w:ins w:id="535" w:author="Chandos A. Rypinski" w:date="2000-02-28T08:21:00Z"/>
        </w:rPr>
      </w:pPr>
      <w:ins w:id="534" w:author="Chandos A. Rypinski" w:date="2000-02-27T20:46:00Z">
        <w:r>
          <w:rPr/>
          <w:tab/>
          <w:t>Transmit data input signal conditioner</w:t>
        </w:r>
      </w:ins>
    </w:p>
    <w:p>
      <w:pPr>
        <w:pStyle w:val="TextBody"/>
        <w:rPr>
          <w:ins w:id="537" w:author="Chandos A. Rypinski" w:date="2000-02-28T08:21:00Z"/>
        </w:rPr>
      </w:pPr>
      <w:ins w:id="536" w:author="Chandos A. Rypinski" w:date="2000-02-28T08:21:00Z">
        <w:r>
          <w:rPr/>
          <w:tab/>
          <w:tab/>
          <w:t>Dual active FIR or Bessel lowpass filters</w:t>
        </w:r>
      </w:ins>
    </w:p>
    <w:p>
      <w:pPr>
        <w:pStyle w:val="TextBody"/>
        <w:rPr>
          <w:ins w:id="540" w:author="Chandos A. Rypinski" w:date="2000-02-26T19:47:00Z"/>
        </w:rPr>
      </w:pPr>
      <w:ins w:id="538" w:author="Chandos A. Rypinski" w:date="2000-02-28T08:21:00Z">
        <w:r>
          <w:rPr/>
          <w:tab/>
          <w:tab/>
          <w:t>Embedded channel coder/whitener</w:t>
        </w:r>
      </w:ins>
      <w:ins w:id="539" w:author="Chandos A. Rypinski" w:date="2000-02-27T20:46:00Z">
        <w:r>
          <w:rPr/>
          <w:t xml:space="preserve"> </w:t>
        </w:r>
      </w:ins>
    </w:p>
    <w:p>
      <w:pPr>
        <w:pStyle w:val="TextBody"/>
        <w:rPr>
          <w:ins w:id="542" w:author="Chandos A. Rypinski" w:date="2000-02-26T19:47:00Z"/>
        </w:rPr>
      </w:pPr>
      <w:ins w:id="541" w:author="Chandos A. Rypinski" w:date="2000-02-26T19:47:00Z">
        <w:r>
          <w:rPr/>
        </w:r>
      </w:ins>
    </w:p>
    <w:p>
      <w:pPr>
        <w:pStyle w:val="TextBody"/>
        <w:rPr>
          <w:ins w:id="549" w:author="Chandos A. Rypinski" w:date="2000-02-27T20:54:00Z"/>
        </w:rPr>
      </w:pPr>
      <w:ins w:id="543" w:author="Chandos A. Rypinski" w:date="2000-02-26T19:47:00Z">
        <w:r>
          <w:rPr/>
          <w:t xml:space="preserve">It should be noted that the function describe in </w:t>
        </w:r>
      </w:ins>
      <w:ins w:id="544" w:author="Chandos A. Rypinski" w:date="2000-02-26T19:47:00Z">
        <w:r>
          <w:rPr>
            <w:i/>
          </w:rPr>
          <w:t>Differential Data Recovery</w:t>
        </w:r>
      </w:ins>
      <w:ins w:id="545" w:author="Chandos A. Rypinski" w:date="2000-02-26T19:47:00Z">
        <w:r>
          <w:rPr/>
          <w:t xml:space="preserve"> above is contained in the  </w:t>
        </w:r>
      </w:ins>
      <w:ins w:id="546" w:author="Chandos A. Rypinski" w:date="2000-02-27T20:48:00Z">
        <w:r>
          <w:rPr>
            <w:i/>
          </w:rPr>
          <w:t xml:space="preserve">receive </w:t>
        </w:r>
      </w:ins>
      <w:ins w:id="547" w:author="Chandos A. Rypinski" w:date="2000-02-26T19:48:00Z">
        <w:r>
          <w:rPr>
            <w:i/>
          </w:rPr>
          <w:t>baseband signal processor</w:t>
        </w:r>
      </w:ins>
      <w:ins w:id="548" w:author="Chandos A. Rypinski" w:date="2000-02-26T19:48:00Z">
        <w:r>
          <w:rPr/>
          <w:t>.</w:t>
        </w:r>
      </w:ins>
    </w:p>
    <w:p>
      <w:pPr>
        <w:pStyle w:val="TextBody"/>
        <w:rPr>
          <w:ins w:id="551" w:author="Chandos A. Rypinski" w:date="2000-02-27T20:54:00Z"/>
        </w:rPr>
      </w:pPr>
      <w:ins w:id="550" w:author="Chandos A. Rypinski" w:date="2000-02-27T20:54:00Z">
        <w:r>
          <w:rPr/>
        </w:r>
      </w:ins>
    </w:p>
    <w:p>
      <w:pPr>
        <w:pStyle w:val="TextBody"/>
        <w:rPr>
          <w:ins w:id="561" w:author="Chandos A. Rypinski" w:date="2000-02-27T20:53:00Z"/>
        </w:rPr>
      </w:pPr>
      <w:ins w:id="552" w:author="Chandos A. Rypinski" w:date="2000-02-27T20:49:00Z">
        <w:r>
          <w:rPr/>
          <w:t xml:space="preserve">It is possible to </w:t>
        </w:r>
      </w:ins>
      <w:ins w:id="553" w:author="Chandos A. Rypinski" w:date="2000-02-26T19:52:00Z">
        <w:r>
          <w:rPr/>
          <w:t xml:space="preserve">use a single vector mixer </w:t>
        </w:r>
      </w:ins>
      <w:ins w:id="554" w:author="Chandos A. Rypinski" w:date="2000-02-27T20:49:00Z">
        <w:r>
          <w:rPr/>
          <w:t>with T-R switching instead of the two separate listed above.</w:t>
        </w:r>
      </w:ins>
      <w:ins w:id="555" w:author="Chandos A. Rypinski" w:date="2000-02-27T20:54:00Z">
        <w:r>
          <w:rPr/>
          <w:t xml:space="preserve">  It is not presently clear that there is a single 5 GHz mixer component.  The circuit can be built from </w:t>
        </w:r>
      </w:ins>
      <w:ins w:id="556" w:author="Chandos A. Rypinski" w:date="2000-02-27T20:57:00Z">
        <w:r>
          <w:rPr/>
          <w:t xml:space="preserve">two </w:t>
        </w:r>
      </w:ins>
      <w:ins w:id="557" w:author="Chandos A. Rypinski" w:date="2000-02-27T20:55:00Z">
        <w:r>
          <w:rPr/>
          <w:t>single mixer IC’s, a quadrature hybrid and 6/4</w:t>
        </w:r>
      </w:ins>
      <w:ins w:id="558" w:author="Chandos A. Rypinski" w:date="2000-02-27T20:57:00Z">
        <w:r>
          <w:rPr>
            <w:vertAlign w:val="superscript"/>
          </w:rPr>
          <w:t>th</w:t>
        </w:r>
      </w:ins>
      <w:ins w:id="559" w:author="Chandos A. Rypinski" w:date="2000-02-27T20:57:00Z">
        <w:r>
          <w:rPr/>
          <w:t xml:space="preserve">  hybrid.</w:t>
        </w:r>
      </w:ins>
      <w:ins w:id="560" w:author="Chandos A. Rypinski" w:date="2000-02-27T20:53:00Z">
        <w:r>
          <w:rPr/>
          <w:t xml:space="preserve">  </w:t>
        </w:r>
      </w:ins>
    </w:p>
    <w:p>
      <w:pPr>
        <w:pStyle w:val="TextBody"/>
        <w:rPr>
          <w:ins w:id="563" w:author="Chandos A. Rypinski" w:date="2000-02-27T20:53:00Z"/>
        </w:rPr>
      </w:pPr>
      <w:ins w:id="562" w:author="Chandos A. Rypinski" w:date="2000-02-27T20:53:00Z">
        <w:r>
          <w:rPr/>
        </w:r>
      </w:ins>
    </w:p>
    <w:p>
      <w:pPr>
        <w:pStyle w:val="TextBody"/>
        <w:rPr>
          <w:ins w:id="571" w:author="Chandos A. Rypinski" w:date="2000-03-04T22:22:00Z"/>
        </w:rPr>
      </w:pPr>
      <w:ins w:id="564" w:author="Chandos A. Rypinski" w:date="2000-02-27T20:50:00Z">
        <w:r>
          <w:rPr/>
          <w:t xml:space="preserve">The </w:t>
        </w:r>
      </w:ins>
      <w:ins w:id="565" w:author="Chandos A. Rypinski" w:date="2000-02-27T20:53:00Z">
        <w:r>
          <w:rPr/>
          <w:t>area</w:t>
        </w:r>
      </w:ins>
      <w:ins w:id="566" w:author="Chandos A. Rypinski" w:date="2000-02-27T20:50:00Z">
        <w:r>
          <w:rPr/>
          <w:t xml:space="preserve"> of this </w:t>
        </w:r>
      </w:ins>
      <w:ins w:id="567" w:author="Chandos A. Rypinski" w:date="2000-02-27T20:53:00Z">
        <w:r>
          <w:rPr/>
          <w:t>radio-processor unit</w:t>
        </w:r>
      </w:ins>
      <w:ins w:id="568" w:author="Chandos A. Rypinski" w:date="2000-02-27T20:50:00Z">
        <w:r>
          <w:rPr/>
          <w:t xml:space="preserve"> would be less than that of a two-patch antenna.</w:t>
        </w:r>
      </w:ins>
      <w:ins w:id="569" w:author="Chandos A. Rypinski" w:date="2000-02-28T08:19:00Z">
        <w:r>
          <w:rPr/>
          <w:t xml:space="preserve">  It is imagined as hip-mounted with the long dimension vertical</w:t>
        </w:r>
      </w:ins>
      <w:ins w:id="570" w:author="Chandos A. Rypinski" w:date="2000-02-28T08:27:00Z">
        <w:r>
          <w:rPr/>
          <w:t>.</w:t>
        </w:r>
      </w:ins>
      <w:r>
        <w:br w:type="page"/>
      </w:r>
    </w:p>
    <w:p>
      <w:pPr>
        <w:pStyle w:val="TextBody"/>
        <w:rPr>
          <w:ins w:id="573" w:author="Chandos A. Rypinski" w:date="2000-02-26T19:55:00Z"/>
        </w:rPr>
      </w:pPr>
      <w:ins w:id="572" w:author="Chandos A. Rypinski" w:date="2000-02-26T19:55:00Z">
        <w:r>
          <w:rPr/>
        </w:r>
      </w:ins>
    </w:p>
    <w:p>
      <w:pPr>
        <w:pStyle w:val="Heading1"/>
        <w:rPr>
          <w:ins w:id="575" w:author="Chandos A. Rypinski" w:date="2000-02-26T14:19:00Z"/>
        </w:rPr>
      </w:pPr>
      <w:ins w:id="574" w:author="Chandos A. Rypinski" w:date="2000-02-26T13:21:00Z">
        <w:bookmarkStart w:id="10" w:name="__RefHeading___Toc476842963"/>
        <w:bookmarkEnd w:id="10"/>
        <w:r>
          <w:rPr/>
          <w:t>Standards Implications</w:t>
        </w:r>
      </w:ins>
    </w:p>
    <w:p>
      <w:pPr>
        <w:pStyle w:val="TextBody"/>
        <w:rPr>
          <w:ins w:id="581" w:author="Chandos A. Rypinski" w:date="2000-02-26T16:47:00Z"/>
        </w:rPr>
      </w:pPr>
      <w:ins w:id="576" w:author="Chandos A. Rypinski" w:date="2000-02-26T16:43:00Z">
        <w:r>
          <w:rPr/>
          <w:t>U</w:t>
        </w:r>
      </w:ins>
      <w:ins w:id="577" w:author="Chandos A. Rypinski" w:date="2000-02-26T14:19:00Z">
        <w:r>
          <w:rPr/>
          <w:t xml:space="preserve">sers </w:t>
        </w:r>
      </w:ins>
      <w:ins w:id="578" w:author="Chandos A. Rypinski" w:date="2000-02-26T16:43:00Z">
        <w:r>
          <w:rPr/>
          <w:t>will want to know what service range can be expected from the system.  It will be important to have consistent receiver performance between vendors to support this expectation.</w:t>
        </w:r>
      </w:ins>
      <w:ins w:id="579" w:author="Chandos A. Rypinski" w:date="2000-02-26T16:45:00Z">
        <w:r>
          <w:rPr/>
          <w:t xml:space="preserve">  Though few users will understand this, it is also necessary to know the co-channel and adjacent channel interference tolerance</w:t>
        </w:r>
      </w:ins>
      <w:ins w:id="580" w:author="Chandos A. Rypinski" w:date="2000-02-26T16:47:00Z">
        <w:r>
          <w:rPr/>
          <w:t>.  If the standard does not address these points, the result can vary widely between vendors.</w:t>
        </w:r>
      </w:ins>
    </w:p>
    <w:p>
      <w:pPr>
        <w:pStyle w:val="TextBody"/>
        <w:rPr>
          <w:ins w:id="583" w:author="Chandos A. Rypinski" w:date="2000-02-26T16:47:00Z"/>
        </w:rPr>
      </w:pPr>
      <w:ins w:id="582" w:author="Chandos A. Rypinski" w:date="2000-02-26T16:47:00Z">
        <w:r>
          <w:rPr/>
        </w:r>
      </w:ins>
    </w:p>
    <w:p>
      <w:pPr>
        <w:pStyle w:val="TextBody"/>
        <w:rPr>
          <w:ins w:id="585" w:author="Chandos A. Rypinski" w:date="2000-02-26T14:19:00Z"/>
        </w:rPr>
      </w:pPr>
      <w:ins w:id="584" w:author="Chandos A. Rypinski" w:date="2000-02-26T16:47:00Z">
        <w:r>
          <w:rPr/>
          <w:t>Obviously, all features of the air-interface including channel plan should be part of the standard.</w:t>
        </w:r>
      </w:ins>
    </w:p>
    <w:p>
      <w:pPr>
        <w:pStyle w:val="Heading2"/>
        <w:rPr>
          <w:ins w:id="587" w:author="Chandos A. Rypinski" w:date="2000-02-26T12:30:00Z"/>
        </w:rPr>
      </w:pPr>
      <w:ins w:id="586" w:author="Chandos A. Rypinski" w:date="2000-02-26T14:16:00Z">
        <w:bookmarkStart w:id="11" w:name="__RefHeading___Toc476842964"/>
        <w:bookmarkEnd w:id="11"/>
        <w:r>
          <w:rPr/>
          <w:t>Range and Receiver Performance</w:t>
        </w:r>
      </w:ins>
    </w:p>
    <w:p>
      <w:pPr>
        <w:pStyle w:val="TextBody"/>
        <w:rPr>
          <w:ins w:id="594" w:author="Chandos A. Rypinski" w:date="2000-02-26T13:26:00Z"/>
        </w:rPr>
      </w:pPr>
      <w:ins w:id="588" w:author="Chandos A. Rypinski" w:date="2000-02-26T13:22:00Z">
        <w:r>
          <w:rPr/>
          <w:t xml:space="preserve">In the case of a radio system, range is almost one of the first questions.  Historically, radio </w:t>
        </w:r>
      </w:ins>
      <w:ins w:id="589" w:author="Chandos A. Rypinski" w:date="2000-02-26T13:26:00Z">
        <w:r>
          <w:rPr/>
          <w:t xml:space="preserve">has been defined by the transmitted signal, alone.  The range question is </w:t>
        </w:r>
      </w:ins>
      <w:ins w:id="590" w:author="Chandos A. Rypinski" w:date="2000-02-26T14:17:00Z">
        <w:r>
          <w:rPr/>
          <w:t xml:space="preserve">quite </w:t>
        </w:r>
      </w:ins>
      <w:ins w:id="591" w:author="Chandos A. Rypinski" w:date="2000-02-26T13:26:00Z">
        <w:r>
          <w:rPr/>
          <w:t>dependent on the receiver</w:t>
        </w:r>
      </w:ins>
      <w:ins w:id="592" w:author="Chandos A. Rypinski" w:date="2000-02-26T14:22:00Z">
        <w:r>
          <w:rPr/>
          <w:t xml:space="preserve"> and the implementation of the demodulation function in the receiver.</w:t>
        </w:r>
      </w:ins>
      <w:ins w:id="593" w:author="Chandos A. Rypinski" w:date="2000-02-26T13:26:00Z">
        <w:r>
          <w:rPr/>
          <w:t>.</w:t>
        </w:r>
      </w:ins>
    </w:p>
    <w:p>
      <w:pPr>
        <w:pStyle w:val="TextBody"/>
        <w:rPr>
          <w:ins w:id="596" w:author="Chandos A. Rypinski" w:date="2000-02-26T13:26:00Z"/>
        </w:rPr>
      </w:pPr>
      <w:ins w:id="595" w:author="Chandos A. Rypinski" w:date="2000-02-26T13:26:00Z">
        <w:r>
          <w:rPr/>
        </w:r>
      </w:ins>
    </w:p>
    <w:p>
      <w:pPr>
        <w:pStyle w:val="TextBody"/>
        <w:rPr>
          <w:ins w:id="602" w:author="Chandos A. Rypinski" w:date="2000-02-26T15:47:00Z"/>
        </w:rPr>
      </w:pPr>
      <w:ins w:id="597" w:author="Chandos A. Rypinski" w:date="2000-02-26T14:13:00Z">
        <w:r>
          <w:rPr/>
          <w:t>With antennas at a given spacing, the power margin could be measured (if transmitter</w:t>
        </w:r>
      </w:ins>
      <w:ins w:id="598" w:author="Chandos A. Rypinski" w:date="2000-02-26T14:15:00Z">
        <w:r>
          <w:rPr/>
          <w:t xml:space="preserve"> power output can be controlled and calibrated).</w:t>
        </w:r>
      </w:ins>
      <w:ins w:id="599" w:author="Chandos A. Rypinski" w:date="2000-02-26T14:23:00Z">
        <w:r>
          <w:rPr/>
          <w:t xml:space="preserve">  </w:t>
        </w:r>
      </w:ins>
      <w:ins w:id="600" w:author="Chandos A. Rypinski" w:date="2000-02-26T14:15:00Z">
        <w:r>
          <w:rPr/>
          <w:t>This would be a useful specification that would include receiver performance.</w:t>
        </w:r>
      </w:ins>
      <w:ins w:id="601" w:author="Chandos A. Rypinski" w:date="2000-02-26T15:47:00Z">
        <w:r>
          <w:rPr/>
          <w:t xml:space="preserve">  This specification could be set to discourage non-coherent detection methods.</w:t>
        </w:r>
      </w:ins>
    </w:p>
    <w:p>
      <w:pPr>
        <w:pStyle w:val="Heading2"/>
        <w:rPr>
          <w:ins w:id="604" w:author="Chandos A. Rypinski" w:date="2000-02-26T15:49:00Z"/>
        </w:rPr>
      </w:pPr>
      <w:ins w:id="603" w:author="Chandos A. Rypinski" w:date="2000-02-26T15:47:00Z">
        <w:bookmarkStart w:id="12" w:name="__RefHeading___Toc476842965"/>
        <w:bookmarkEnd w:id="12"/>
        <w:r>
          <w:rPr/>
          <w:t>Transmit Spectrum Shape and Channelization</w:t>
        </w:r>
      </w:ins>
    </w:p>
    <w:p>
      <w:pPr>
        <w:pStyle w:val="TextBody"/>
        <w:rPr>
          <w:ins w:id="616" w:author="Chandos A. Rypinski" w:date="2000-02-26T15:53:00Z"/>
        </w:rPr>
      </w:pPr>
      <w:ins w:id="605" w:author="Chandos A. Rypinski" w:date="2000-02-26T15:49:00Z">
        <w:r>
          <w:rPr/>
          <w:t>The FCC Section 15.4 rules specify –27 dB down as the channel edge.  There is no specification about the utilization of the space within the channel edges.  For a 20 Mbps medium transfer rate, a 14 MHz nose ba</w:t>
        </w:r>
      </w:ins>
      <w:ins w:id="606" w:author="Chandos A. Rypinski" w:date="2000-02-26T15:53:00Z">
        <w:r>
          <w:rPr/>
          <w:t>n</w:t>
        </w:r>
      </w:ins>
      <w:ins w:id="607" w:author="Chandos A. Rypinski" w:date="2000-02-26T15:50:00Z">
        <w:r>
          <w:rPr/>
          <w:t>dwidth might result</w:t>
        </w:r>
      </w:ins>
      <w:ins w:id="608" w:author="Chandos A. Rypinski" w:date="2000-02-26T15:55:00Z">
        <w:r>
          <w:rPr/>
          <w:t>—e</w:t>
        </w:r>
      </w:ins>
      <w:ins w:id="609" w:author="Chandos A. Rypinski" w:date="2000-02-26T15:50:00Z">
        <w:r>
          <w:rPr/>
          <w:t>asily with FIR filtering</w:t>
        </w:r>
      </w:ins>
      <w:ins w:id="610" w:author="Chandos A. Rypinski" w:date="2000-02-26T15:55:00Z">
        <w:r>
          <w:rPr/>
          <w:t>,</w:t>
        </w:r>
      </w:ins>
      <w:ins w:id="611" w:author="Chandos A. Rypinski" w:date="2000-02-26T15:50:00Z">
        <w:r>
          <w:rPr/>
          <w:t xml:space="preserve"> and hard</w:t>
        </w:r>
      </w:ins>
      <w:ins w:id="612" w:author="Chandos A. Rypinski" w:date="2000-02-26T15:55:00Z">
        <w:r>
          <w:rPr/>
          <w:t>er</w:t>
        </w:r>
      </w:ins>
      <w:ins w:id="613" w:author="Chandos A. Rypinski" w:date="2000-02-26T15:50:00Z">
        <w:r>
          <w:rPr/>
          <w:t xml:space="preserve"> to </w:t>
        </w:r>
      </w:ins>
      <w:ins w:id="614" w:author="Chandos A. Rypinski" w:date="2000-02-26T15:55:00Z">
        <w:r>
          <w:rPr/>
          <w:t xml:space="preserve">do </w:t>
        </w:r>
      </w:ins>
      <w:ins w:id="615" w:author="Chandos A. Rypinski" w:date="2000-02-26T15:50:00Z">
        <w:r>
          <w:rPr/>
          <w:t>with Bessel filtering.</w:t>
        </w:r>
      </w:ins>
    </w:p>
    <w:p>
      <w:pPr>
        <w:pStyle w:val="TextBody"/>
        <w:rPr>
          <w:ins w:id="618" w:author="Chandos A. Rypinski" w:date="2000-02-26T15:55:00Z"/>
        </w:rPr>
      </w:pPr>
      <w:ins w:id="617" w:author="Chandos A. Rypinski" w:date="2000-02-26T15:55:00Z">
        <w:r>
          <w:rPr/>
        </w:r>
      </w:ins>
    </w:p>
    <w:p>
      <w:pPr>
        <w:pStyle w:val="TextBody"/>
        <w:rPr>
          <w:ins w:id="624" w:author="Chandos A. Rypinski" w:date="2000-02-26T14:12:00Z"/>
        </w:rPr>
      </w:pPr>
      <w:ins w:id="619" w:author="Chandos A. Rypinski" w:date="2000-02-26T15:55:00Z">
        <w:r>
          <w:rPr/>
          <w:t xml:space="preserve">A possible channel scheme would be five 20 MHz channels with a footnote: Usable only with appropriate control of OOB emissions below 5.150 GHz.  In </w:t>
        </w:r>
      </w:ins>
      <w:ins w:id="620" w:author="Chandos A. Rypinski" w:date="2000-02-26T15:57:00Z">
        <w:r>
          <w:rPr/>
          <w:t xml:space="preserve">addition, four </w:t>
        </w:r>
      </w:ins>
      <w:ins w:id="621" w:author="Chandos A. Rypinski" w:date="2000-02-26T15:59:00Z">
        <w:r>
          <w:rPr/>
          <w:t xml:space="preserve">interleaved </w:t>
        </w:r>
      </w:ins>
      <w:ins w:id="622" w:author="Chandos A. Rypinski" w:date="2000-02-26T15:57:00Z">
        <w:r>
          <w:rPr/>
          <w:t>channels should be defined with center frequencies at the edge boundaries of the first five channels and with the lowest of these footnoted in the same way.</w:t>
        </w:r>
      </w:ins>
      <w:ins w:id="623" w:author="Chandos A. Rypinski" w:date="2000-02-26T15:59:00Z">
        <w:r>
          <w:rPr/>
          <w:t xml:space="preserve">  The interleaved channels could be quite useful against marginal interference from reuse at a distance.  There is a use pattern possible for nine channels which is much better than with four channels.</w:t>
        </w:r>
      </w:ins>
    </w:p>
    <w:p>
      <w:pPr>
        <w:pStyle w:val="TextBody"/>
        <w:rPr>
          <w:ins w:id="626" w:author="Chandos A. Rypinski" w:date="2000-02-26T14:17:00Z"/>
        </w:rPr>
      </w:pPr>
      <w:ins w:id="625" w:author="Chandos A. Rypinski" w:date="2000-02-26T14:17:00Z">
        <w:r>
          <w:rPr/>
        </w:r>
      </w:ins>
    </w:p>
    <w:p>
      <w:pPr>
        <w:pStyle w:val="Footer"/>
        <w:tabs>
          <w:tab w:val="clear" w:pos="4320"/>
          <w:tab w:val="clear" w:pos="8640"/>
        </w:tabs>
        <w:jc w:val="center"/>
        <w:rPr>
          <w:ins w:id="629" w:author="Chandos A. Rypinski" w:date="2000-02-26T18:48:00Z"/>
        </w:rPr>
      </w:pPr>
      <w:ins w:id="627" w:author="Chandos A. Rypinski" w:date="2000-02-27T14:58:00Z">
        <w:r>
          <w:rPr/>
          <w:t>(</w:t>
        </w:r>
      </w:ins>
      <w:ins w:id="628" w:author="Chandos A. Rypinski" w:date="2000-02-26T19:55:00Z">
        <w:r>
          <w:rPr/>
          <w:t>END text—Figures appear on the following pages)</w:t>
        </w:r>
      </w:ins>
      <w:r>
        <w:br w:type="page"/>
      </w:r>
    </w:p>
    <w:p>
      <w:pPr>
        <w:pStyle w:val="Footer"/>
        <w:tabs>
          <w:tab w:val="clear" w:pos="4320"/>
          <w:tab w:val="clear" w:pos="8640"/>
        </w:tabs>
        <w:jc w:val="center"/>
        <w:rPr>
          <w:ins w:id="631" w:author="Chandos A. Rypinski" w:date="2000-02-26T18:57:00Z"/>
        </w:rPr>
      </w:pPr>
      <w:ins w:id="630" w:author="Chandos A. Rypinski" w:date="2000-02-26T18:57:00Z">
        <w:r>
          <w:rPr/>
        </w:r>
      </w:ins>
    </w:p>
    <w:p>
      <w:pPr>
        <w:pStyle w:val="Footer"/>
        <w:tabs>
          <w:tab w:val="clear" w:pos="4320"/>
          <w:tab w:val="clear" w:pos="8640"/>
        </w:tabs>
        <w:rPr>
          <w:ins w:id="633" w:author="Chandos A. Rypinski" w:date="2000-02-26T18:57:00Z"/>
        </w:rPr>
      </w:pPr>
      <w:ins w:id="632" w:author="Chandos A. Rypinski" w:date="2000-02-26T18:57:00Z">
        <w:r>
          <w:rPr/>
          <w:object w:dxaOrig="10230" w:dyaOrig="14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8pt;margin-top:0pt;width:363.6pt;height:633.6pt;mso-wrap-distance-left:9.05pt;mso-wrap-distance-right:9.05pt;mso-position-horizontal-relative:margin;mso-position-vertical-relative:margin" filled="f" o:ole="">
              <v:imagedata r:id="rId8" o:title=""/>
              <w10:wrap type="square"/>
            </v:shape>
            <o:OLEObject Type="Embed" ProgID="" ShapeID="ole_rId7" DrawAspect="Content" ObjectID="_1827307973" r:id="rId7"/>
          </w:object>
        </w:r>
      </w:ins>
    </w:p>
    <w:p>
      <w:pPr>
        <w:pStyle w:val="Footer"/>
        <w:tabs>
          <w:tab w:val="clear" w:pos="4320"/>
          <w:tab w:val="clear" w:pos="8640"/>
        </w:tabs>
        <w:rPr>
          <w:ins w:id="635" w:author="Chandos A. Rypinski" w:date="2000-02-26T18:57:00Z"/>
        </w:rPr>
      </w:pPr>
      <w:ins w:id="634" w:author="Chandos A. Rypinski" w:date="2000-02-26T18:57:00Z">
        <w:r>
          <w:rPr/>
        </w:r>
      </w:ins>
    </w:p>
    <w:p>
      <w:pPr>
        <w:pStyle w:val="Footer"/>
        <w:tabs>
          <w:tab w:val="clear" w:pos="4320"/>
          <w:tab w:val="clear" w:pos="8640"/>
        </w:tabs>
        <w:rPr>
          <w:ins w:id="637" w:author="Chandos A. Rypinski" w:date="2000-02-26T18:57:00Z"/>
        </w:rPr>
      </w:pPr>
      <w:ins w:id="636" w:author="Chandos A. Rypinski" w:date="2000-02-26T18:57:00Z">
        <w:r>
          <w:rPr/>
        </w:r>
      </w:ins>
    </w:p>
    <w:p>
      <w:pPr>
        <w:pStyle w:val="Footer"/>
        <w:tabs>
          <w:tab w:val="clear" w:pos="4320"/>
          <w:tab w:val="clear" w:pos="8640"/>
        </w:tabs>
        <w:rPr>
          <w:ins w:id="639" w:author="Chandos A. Rypinski" w:date="2000-02-26T18:57:00Z"/>
        </w:rPr>
      </w:pPr>
      <w:ins w:id="638" w:author="Chandos A. Rypinski" w:date="2000-02-26T18:57:00Z">
        <w:r>
          <w:rPr/>
          <w:t>Figure 1</w:t>
        </w:r>
      </w:ins>
    </w:p>
    <w:p>
      <w:pPr>
        <w:pStyle w:val="TextBody"/>
        <w:rPr>
          <w:ins w:id="641" w:author="Chandos A. Rypinski" w:date="2000-02-26T18:57:00Z"/>
        </w:rPr>
      </w:pPr>
      <w:ins w:id="640" w:author="Chandos A. Rypinski" w:date="2000-02-26T18:57:00Z">
        <w:r>
          <w:rPr/>
          <w:t>Isolated Pulse Shape</w:t>
        </w:r>
      </w:ins>
    </w:p>
    <w:p>
      <w:pPr>
        <w:pStyle w:val="TextBody"/>
        <w:rPr>
          <w:ins w:id="643" w:author="Chandos A. Rypinski" w:date="2000-02-26T18:57:00Z"/>
        </w:rPr>
      </w:pPr>
      <w:ins w:id="642" w:author="Chandos A. Rypinski" w:date="2000-02-26T18:57:00Z">
        <w:r>
          <w:rPr/>
          <w:t>Formed by FIR Filter</w:t>
        </w:r>
      </w:ins>
    </w:p>
    <w:p>
      <w:pPr>
        <w:pStyle w:val="TextBody"/>
        <w:rPr>
          <w:ins w:id="645" w:author="Chandos A. Rypinski" w:date="2000-02-26T18:57:00Z"/>
        </w:rPr>
      </w:pPr>
      <w:ins w:id="644" w:author="Chandos A. Rypinski" w:date="2000-02-26T18:57:00Z">
        <w:r>
          <w:rPr/>
        </w:r>
      </w:ins>
    </w:p>
    <w:p>
      <w:pPr>
        <w:pStyle w:val="TextBody"/>
        <w:rPr>
          <w:ins w:id="647" w:author="Chandos A. Rypinski" w:date="2000-02-26T18:57:00Z"/>
        </w:rPr>
      </w:pPr>
      <w:ins w:id="646" w:author="Chandos A. Rypinski" w:date="2000-02-26T18:57:00Z">
        <w:r>
          <w:rPr/>
        </w:r>
      </w:ins>
    </w:p>
    <w:p>
      <w:pPr>
        <w:pStyle w:val="TextBody"/>
        <w:rPr>
          <w:ins w:id="649" w:author="Chandos A. Rypinski" w:date="2000-02-26T18:57:00Z"/>
        </w:rPr>
      </w:pPr>
      <w:ins w:id="648" w:author="Chandos A. Rypinski" w:date="2000-02-26T18:57:00Z">
        <w:r>
          <w:rPr/>
        </w:r>
      </w:ins>
    </w:p>
    <w:p>
      <w:pPr>
        <w:pStyle w:val="TextBody"/>
        <w:rPr>
          <w:ins w:id="651" w:author="Chandos A. Rypinski" w:date="2000-02-26T18:57:00Z"/>
        </w:rPr>
      </w:pPr>
      <w:ins w:id="650" w:author="Chandos A. Rypinski" w:date="2000-02-26T18:57:00Z">
        <w:r>
          <w:rPr/>
        </w:r>
      </w:ins>
    </w:p>
    <w:p>
      <w:pPr>
        <w:pStyle w:val="TextBody"/>
        <w:rPr>
          <w:ins w:id="653" w:author="Chandos A. Rypinski" w:date="2000-02-26T18:57:00Z"/>
        </w:rPr>
      </w:pPr>
      <w:ins w:id="652" w:author="Chandos A. Rypinski" w:date="2000-02-26T18:57:00Z">
        <w:r>
          <w:rPr/>
        </w:r>
      </w:ins>
    </w:p>
    <w:p>
      <w:pPr>
        <w:pStyle w:val="TextBody"/>
        <w:rPr>
          <w:ins w:id="655" w:author="Chandos A. Rypinski" w:date="2000-02-26T18:57:00Z"/>
        </w:rPr>
      </w:pPr>
      <w:ins w:id="654" w:author="Chandos A. Rypinski" w:date="2000-02-26T18:57:00Z">
        <w:r>
          <w:rPr/>
        </w:r>
      </w:ins>
    </w:p>
    <w:p>
      <w:pPr>
        <w:pStyle w:val="TextBody"/>
        <w:rPr>
          <w:ins w:id="657" w:author="Chandos A. Rypinski" w:date="2000-02-26T18:57:00Z"/>
        </w:rPr>
      </w:pPr>
      <w:ins w:id="656" w:author="Chandos A. Rypinski" w:date="2000-02-26T18:57:00Z">
        <w:r>
          <w:rPr/>
        </w:r>
      </w:ins>
    </w:p>
    <w:p>
      <w:pPr>
        <w:pStyle w:val="TextBody"/>
        <w:rPr>
          <w:ins w:id="659" w:author="Chandos A. Rypinski" w:date="2000-02-26T18:57:00Z"/>
        </w:rPr>
      </w:pPr>
      <w:ins w:id="658" w:author="Chandos A. Rypinski" w:date="2000-02-26T18:57:00Z">
        <w:r>
          <w:rPr/>
        </w:r>
      </w:ins>
    </w:p>
    <w:p>
      <w:pPr>
        <w:pStyle w:val="TextBody"/>
        <w:rPr>
          <w:ins w:id="661" w:author="Chandos A. Rypinski" w:date="2000-02-26T18:57:00Z"/>
        </w:rPr>
      </w:pPr>
      <w:ins w:id="660" w:author="Chandos A. Rypinski" w:date="2000-02-26T18:57:00Z">
        <w:r>
          <w:rPr/>
        </w:r>
      </w:ins>
    </w:p>
    <w:p>
      <w:pPr>
        <w:pStyle w:val="TextBody"/>
        <w:rPr>
          <w:ins w:id="663" w:author="Chandos A. Rypinski" w:date="2000-02-26T18:57:00Z"/>
        </w:rPr>
      </w:pPr>
      <w:ins w:id="662" w:author="Chandos A. Rypinski" w:date="2000-02-26T18:57:00Z">
        <w:r>
          <w:rPr/>
        </w:r>
      </w:ins>
    </w:p>
    <w:p>
      <w:pPr>
        <w:pStyle w:val="TextBody"/>
        <w:rPr>
          <w:ins w:id="665" w:author="Chandos A. Rypinski" w:date="2000-02-26T18:57:00Z"/>
        </w:rPr>
      </w:pPr>
      <w:ins w:id="664" w:author="Chandos A. Rypinski" w:date="2000-02-26T18:57:00Z">
        <w:r>
          <w:rPr/>
        </w:r>
      </w:ins>
    </w:p>
    <w:p>
      <w:pPr>
        <w:pStyle w:val="TextBody"/>
        <w:rPr>
          <w:ins w:id="667" w:author="Chandos A. Rypinski" w:date="2000-02-26T18:57:00Z"/>
        </w:rPr>
      </w:pPr>
      <w:ins w:id="666" w:author="Chandos A. Rypinski" w:date="2000-02-26T18:57:00Z">
        <w:r>
          <w:rPr/>
        </w:r>
      </w:ins>
    </w:p>
    <w:p>
      <w:pPr>
        <w:pStyle w:val="TextBody"/>
        <w:rPr>
          <w:ins w:id="669" w:author="Chandos A. Rypinski" w:date="2000-02-26T18:57:00Z"/>
        </w:rPr>
      </w:pPr>
      <w:ins w:id="668" w:author="Chandos A. Rypinski" w:date="2000-02-26T18:57:00Z">
        <w:r>
          <w:rPr/>
        </w:r>
      </w:ins>
    </w:p>
    <w:p>
      <w:pPr>
        <w:pStyle w:val="TextBody"/>
        <w:rPr>
          <w:ins w:id="671" w:author="Chandos A. Rypinski" w:date="2000-02-26T18:57:00Z"/>
        </w:rPr>
      </w:pPr>
      <w:ins w:id="670" w:author="Chandos A. Rypinski" w:date="2000-02-26T18:57:00Z">
        <w:r>
          <w:rPr/>
        </w:r>
      </w:ins>
    </w:p>
    <w:p>
      <w:pPr>
        <w:pStyle w:val="TextBody"/>
        <w:rPr>
          <w:ins w:id="673" w:author="Chandos A. Rypinski" w:date="2000-02-26T18:57:00Z"/>
        </w:rPr>
      </w:pPr>
      <w:ins w:id="672" w:author="Chandos A. Rypinski" w:date="2000-02-26T18:57:00Z">
        <w:r>
          <w:rPr/>
        </w:r>
      </w:ins>
    </w:p>
    <w:p>
      <w:pPr>
        <w:pStyle w:val="TextBody"/>
        <w:rPr>
          <w:ins w:id="675" w:author="Chandos A. Rypinski" w:date="2000-02-26T18:57:00Z"/>
        </w:rPr>
      </w:pPr>
      <w:ins w:id="674" w:author="Chandos A. Rypinski" w:date="2000-02-26T18:57:00Z">
        <w:r>
          <w:rPr/>
        </w:r>
      </w:ins>
    </w:p>
    <w:p>
      <w:pPr>
        <w:pStyle w:val="TextBody"/>
        <w:rPr>
          <w:ins w:id="677" w:author="Chandos A. Rypinski" w:date="2000-02-26T18:57:00Z"/>
        </w:rPr>
      </w:pPr>
      <w:ins w:id="676" w:author="Chandos A. Rypinski" w:date="2000-02-26T18:57:00Z">
        <w:r>
          <w:rPr/>
        </w:r>
      </w:ins>
    </w:p>
    <w:p>
      <w:pPr>
        <w:pStyle w:val="TextBody"/>
        <w:rPr>
          <w:ins w:id="679" w:author="Chandos A. Rypinski" w:date="2000-02-26T18:57:00Z"/>
        </w:rPr>
      </w:pPr>
      <w:ins w:id="678" w:author="Chandos A. Rypinski" w:date="2000-02-26T18:57:00Z">
        <w:r>
          <w:rPr/>
          <w:t>Figure 2</w:t>
        </w:r>
      </w:ins>
    </w:p>
    <w:p>
      <w:pPr>
        <w:pStyle w:val="TextBody"/>
        <w:rPr>
          <w:ins w:id="681" w:author="Chandos A. Rypinski" w:date="2000-02-26T18:59:00Z"/>
        </w:rPr>
      </w:pPr>
      <w:ins w:id="680" w:author="Chandos A. Rypinski" w:date="2000-02-26T18:59:00Z">
        <w:r>
          <w:rPr/>
          <w:t>Data Pulse Shape for 8 Consecutive Bits in Four Patterns</w:t>
        </w:r>
      </w:ins>
    </w:p>
    <w:p>
      <w:pPr>
        <w:pStyle w:val="TextBody"/>
        <w:rPr>
          <w:ins w:id="683" w:author="Chandos A. Rypinski" w:date="2000-02-26T18:59:00Z"/>
        </w:rPr>
      </w:pPr>
      <w:ins w:id="682" w:author="Chandos A. Rypinski" w:date="2000-02-26T18:59:00Z">
        <w:r>
          <w:rPr/>
        </w:r>
      </w:ins>
    </w:p>
    <w:p>
      <w:pPr>
        <w:pStyle w:val="TextBody"/>
        <w:rPr>
          <w:ins w:id="685" w:author="Chandos A. Rypinski" w:date="2000-02-26T18:59:00Z"/>
        </w:rPr>
      </w:pPr>
      <w:ins w:id="684" w:author="Chandos A. Rypinski" w:date="2000-02-26T18:59:00Z">
        <w:r>
          <w:rPr/>
        </w:r>
      </w:ins>
    </w:p>
    <w:p>
      <w:pPr>
        <w:pStyle w:val="TextBody"/>
        <w:rPr>
          <w:del w:id="688" w:author="jallen" w:date="2000-02-15T15:36:00Z"/>
        </w:rPr>
      </w:pPr>
      <w:ins w:id="686" w:author="Chandos A. Rypinski" w:date="2000-02-26T18:59:00Z">
        <w:r>
          <w:rPr/>
          <w:t>Note: Ripple shown</w:t>
        </w:r>
      </w:ins>
      <w:del w:id="687" w:author="jallen" w:date="2000-02-15T15:36:00Z">
        <w:r>
          <w:rPr/>
          <w:delText>RELEASE DATE: February 4, 2000</w:delText>
        </w:r>
      </w:del>
    </w:p>
    <w:p>
      <w:pPr>
        <w:pStyle w:val="TextBody"/>
        <w:rPr>
          <w:del w:id="690" w:author="jallen" w:date="2000-02-15T15:36:00Z"/>
        </w:rPr>
      </w:pPr>
      <w:del w:id="689" w:author="jallen" w:date="2000-02-15T15:36:00Z">
        <w:r>
          <w:rPr/>
        </w:r>
      </w:del>
    </w:p>
    <w:p>
      <w:pPr>
        <w:pStyle w:val="TextBody"/>
        <w:rPr>
          <w:del w:id="692" w:author="jallen" w:date="2000-02-15T15:36:00Z"/>
        </w:rPr>
      </w:pPr>
      <w:del w:id="691" w:author="jallen" w:date="2000-02-15T15:36:00Z">
        <w:r>
          <w:rPr/>
          <w:delText xml:space="preserve">Candidate Applications and Technical proposals are requested for the IEEE P802.15 High Rate Wireless Personal Area Networks (WPANs) standards.  This document also describes the process and requirements for responding to this Call. </w:delText>
        </w:r>
      </w:del>
    </w:p>
    <w:p>
      <w:pPr>
        <w:pStyle w:val="TextBody"/>
        <w:rPr>
          <w:del w:id="694" w:author="jallen" w:date="2000-02-15T15:36:00Z"/>
        </w:rPr>
      </w:pPr>
      <w:del w:id="693" w:author="jallen" w:date="2000-02-15T15:36:00Z">
        <w:r>
          <w:rPr/>
        </w:r>
      </w:del>
    </w:p>
    <w:p>
      <w:pPr>
        <w:pStyle w:val="TextBody"/>
        <w:rPr>
          <w:del w:id="696" w:author="jallen" w:date="2000-02-15T15:36:00Z"/>
        </w:rPr>
      </w:pPr>
      <w:del w:id="695" w:author="jallen" w:date="2000-02-15T15:36:00Z">
        <w:r>
          <w:rPr/>
          <w:delText>The Call is divided into Applications and Proposals.  Proposals may be Physical (PHY) Layer, Media Access Controller (MAC), and Systems proposals that could be used to meet the High Rate WPAN Project Authorization Request (PAR) goals.  Normally, the Call for Applications (CFA) would be completed prior to the Call for Proposals (CFP).  However, work already done by the 802.11 WPAN Study Group (now 802.15), the 802.11 Multimedia MAC team, other consortium, standards activities and manufacturers will allow us to collect and analyze the data for this category of WPAN in parallel.  It is expected that this will speed the standards process and make it more useful to industry.</w:delText>
        </w:r>
      </w:del>
    </w:p>
    <w:p>
      <w:pPr>
        <w:pStyle w:val="TextBody"/>
        <w:rPr>
          <w:del w:id="698" w:author="jallen" w:date="2000-02-15T15:36:00Z"/>
        </w:rPr>
      </w:pPr>
      <w:del w:id="697" w:author="jallen" w:date="2000-02-15T15:36:00Z">
        <w:r>
          <w:rPr/>
        </w:r>
      </w:del>
    </w:p>
    <w:p>
      <w:pPr>
        <w:pStyle w:val="TextBody"/>
        <w:rPr>
          <w:del w:id="700" w:author="jallen" w:date="2000-02-15T15:36:00Z"/>
        </w:rPr>
      </w:pPr>
      <w:del w:id="699" w:author="jallen" w:date="2000-02-15T15:36:00Z">
        <w:r>
          <w:rPr/>
        </w:r>
      </w:del>
    </w:p>
    <w:p>
      <w:pPr>
        <w:pStyle w:val="TextBody"/>
        <w:rPr>
          <w:del w:id="702" w:author="jallen" w:date="2000-02-15T15:36:00Z"/>
        </w:rPr>
      </w:pPr>
      <w:del w:id="701" w:author="jallen" w:date="2000-02-15T15:36:00Z">
        <w:r>
          <w:rPr/>
          <w:delText>CALL FOR INTENT: Due March 6, 2000</w:delText>
        </w:r>
      </w:del>
    </w:p>
    <w:p>
      <w:pPr>
        <w:pStyle w:val="TextBody"/>
        <w:rPr>
          <w:del w:id="706" w:author="jallen" w:date="2000-02-15T15:36:00Z"/>
        </w:rPr>
      </w:pPr>
      <w:del w:id="703" w:author="jallen" w:date="2000-02-15T15:36:00Z">
        <w:r>
          <w:rPr/>
          <w:delText xml:space="preserve">The Call for Intent is a 30-day process in which all interested parties are asked to identify their intention to submit applications and/or proposals.   YOU MUST DELARE YOUR INTENT.  You may decide later to retract your intent, but it must be declared.  The purpose of this call is to enable scheduling during the March, May and July meetings, and to make sure that late submission positioning does not cause all contributors to wait for the last meeting.  The Call phase will conclude at the July meeting.  The meeting venues and agendas will be posted on the web at: </w:delText>
        </w:r>
      </w:del>
      <w:hyperlink r:id="rId9">
        <w:del w:id="704" w:author="jallen" w:date="2000-02-15T15:36:00Z">
          <w:r>
            <w:rPr>
              <w:rStyle w:val="InternetLink"/>
            </w:rPr>
            <w:delText>http://grouper.ieee.org/groups/802/15/pub/Meeting_Plan.html</w:delText>
          </w:r>
        </w:del>
      </w:hyperlink>
      <w:del w:id="705" w:author="jallen" w:date="2000-02-15T15:36:00Z">
        <w:r>
          <w:rPr/>
          <w:delText xml:space="preserve"> at least 30 days before the meeting.</w:delText>
        </w:r>
      </w:del>
    </w:p>
    <w:p>
      <w:pPr>
        <w:pStyle w:val="TextBody"/>
        <w:rPr>
          <w:del w:id="708" w:author="jallen" w:date="2000-02-15T15:36:00Z"/>
        </w:rPr>
      </w:pPr>
      <w:del w:id="707" w:author="jallen" w:date="2000-02-15T15:36:00Z">
        <w:r>
          <w:rPr/>
        </w:r>
      </w:del>
    </w:p>
    <w:p>
      <w:pPr>
        <w:pStyle w:val="TextBody"/>
        <w:rPr>
          <w:del w:id="711" w:author="jallen" w:date="2000-02-15T15:36:00Z"/>
        </w:rPr>
      </w:pPr>
      <w:del w:id="709" w:author="jallen" w:date="2000-02-15T15:36:00Z">
        <w:r>
          <w:rPr/>
          <w:delText xml:space="preserve"> </w:delText>
        </w:r>
      </w:del>
      <w:del w:id="710" w:author="jallen" w:date="2000-02-15T15:36:00Z">
        <w:r>
          <w:rPr/>
          <w:delText>Please describe the scope of your proposal (Application, PHY, MAC, System), a general description of the PHY and or MAC approach, company affiliation, title, contact information, and when you will be ready to present.  Provide enough data to help the secretary schedule similar proposals at the same meetings.</w:delText>
        </w:r>
      </w:del>
    </w:p>
    <w:p>
      <w:pPr>
        <w:pStyle w:val="TextBody"/>
        <w:rPr>
          <w:del w:id="713" w:author="jallen" w:date="2000-02-15T15:36:00Z"/>
        </w:rPr>
      </w:pPr>
      <w:del w:id="712" w:author="jallen" w:date="2000-02-15T15:36:00Z">
        <w:r>
          <w:rPr/>
        </w:r>
      </w:del>
    </w:p>
    <w:p>
      <w:pPr>
        <w:pStyle w:val="TextBody"/>
        <w:rPr>
          <w:del w:id="715" w:author="jallen" w:date="2000-02-15T15:36:00Z"/>
        </w:rPr>
      </w:pPr>
      <w:del w:id="714" w:author="jallen" w:date="2000-02-15T15:36:00Z">
        <w:r>
          <w:rPr/>
        </w:r>
      </w:del>
    </w:p>
    <w:p>
      <w:pPr>
        <w:pStyle w:val="TextBody"/>
        <w:rPr>
          <w:del w:id="717" w:author="jallen" w:date="2000-02-15T15:36:00Z"/>
        </w:rPr>
      </w:pPr>
      <w:del w:id="716" w:author="jallen" w:date="2000-02-15T15:36:00Z">
        <w:r>
          <w:rPr/>
        </w:r>
      </w:del>
    </w:p>
    <w:p>
      <w:pPr>
        <w:pStyle w:val="TextBody"/>
        <w:rPr>
          <w:del w:id="719" w:author="jallen" w:date="2000-02-15T15:36:00Z"/>
        </w:rPr>
      </w:pPr>
      <w:del w:id="718" w:author="jallen" w:date="2000-02-15T15:36:00Z">
        <w:r>
          <w:rPr/>
          <w:delText xml:space="preserve">CALL FOR APPLICATIONS AND PROPOSALS: </w:delText>
        </w:r>
      </w:del>
    </w:p>
    <w:p>
      <w:pPr>
        <w:pStyle w:val="TextBody"/>
        <w:rPr>
          <w:del w:id="723" w:author="jallen" w:date="2000-02-15T15:36:00Z"/>
        </w:rPr>
      </w:pPr>
      <w:del w:id="720" w:author="jallen" w:date="2000-02-15T15:36:00Z">
        <w:r>
          <w:rPr/>
          <w:delText xml:space="preserve">The IEEE P802.15-High Rate Group is chartered (anticipated at the March meeting) to create a standard based on its Project Authorization Request (PAR) and Five Criteria (5C).  The PAR (document IEEE P802.15-99/165r4) which explains the Scope and Purpose of the project and Five Criteria (document IEEE P802.15-99/166r2) can be found on the Study Groups web page at:  </w:delText>
        </w:r>
      </w:del>
      <w:hyperlink r:id="rId10">
        <w:del w:id="721" w:author="jallen" w:date="2000-02-15T15:36:00Z">
          <w:r>
            <w:rPr>
              <w:rStyle w:val="InternetLink"/>
            </w:rPr>
            <w:delText>http://grouper.ieee.org/groups/802/15/pub/HRSG.html</w:delText>
          </w:r>
        </w:del>
      </w:hyperlink>
      <w:del w:id="722" w:author="jallen" w:date="2000-02-15T15:36:00Z">
        <w:r>
          <w:rPr/>
          <w:delText xml:space="preserve">). </w:delText>
        </w:r>
      </w:del>
    </w:p>
    <w:p>
      <w:pPr>
        <w:pStyle w:val="TextBody"/>
        <w:rPr>
          <w:del w:id="725" w:author="jallen" w:date="2000-02-15T15:36:00Z"/>
        </w:rPr>
      </w:pPr>
      <w:del w:id="724" w:author="jallen" w:date="2000-02-15T15:36:00Z">
        <w:r>
          <w:rPr/>
        </w:r>
      </w:del>
    </w:p>
    <w:p>
      <w:pPr>
        <w:pStyle w:val="TextBody"/>
        <w:rPr>
          <w:del w:id="728" w:author="jallen" w:date="2000-02-15T15:36:00Z"/>
        </w:rPr>
      </w:pPr>
      <w:del w:id="726" w:author="jallen" w:date="2000-02-15T15:36:00Z">
        <w:r>
          <w:rPr/>
          <w:delText xml:space="preserve"> </w:delText>
        </w:r>
      </w:del>
      <w:del w:id="727" w:author="jallen" w:date="2000-02-15T15:36:00Z">
        <w:r>
          <w:rPr/>
          <w:delText xml:space="preserve">This CFA and CFP solicits data that will fulfill its PAR for the creation of this standard.  A list of performance and attribute criteria is associated with this Call (document: IEEE P802.15-00/007r3_ High Rate Selection Criteria).  These criteria will be used to evaluate the proposals. </w:delText>
        </w:r>
      </w:del>
    </w:p>
    <w:p>
      <w:pPr>
        <w:pStyle w:val="TextBody"/>
        <w:rPr>
          <w:del w:id="730" w:author="jallen" w:date="2000-02-15T15:36:00Z"/>
        </w:rPr>
      </w:pPr>
      <w:del w:id="729" w:author="jallen" w:date="2000-02-15T15:36:00Z">
        <w:r>
          <w:rPr/>
        </w:r>
      </w:del>
    </w:p>
    <w:p>
      <w:pPr>
        <w:pStyle w:val="TextBody"/>
        <w:rPr>
          <w:del w:id="732" w:author="jallen" w:date="2000-02-15T15:36:00Z"/>
        </w:rPr>
      </w:pPr>
      <w:del w:id="731" w:author="jallen" w:date="2000-02-15T15:36:00Z">
        <w:r>
          <w:rPr/>
        </w:r>
      </w:del>
    </w:p>
    <w:p>
      <w:pPr>
        <w:pStyle w:val="TextBody"/>
        <w:rPr>
          <w:del w:id="734" w:author="jallen" w:date="2000-02-15T15:36:00Z"/>
        </w:rPr>
      </w:pPr>
      <w:del w:id="733" w:author="jallen" w:date="2000-02-15T15:36:00Z">
        <w:r>
          <w:rPr/>
          <w:delText>PROCESS:</w:delText>
        </w:r>
      </w:del>
    </w:p>
    <w:p>
      <w:pPr>
        <w:pStyle w:val="TextBody"/>
        <w:rPr>
          <w:del w:id="745" w:author="jallen" w:date="2000-02-15T15:36:00Z"/>
        </w:rPr>
      </w:pPr>
      <w:del w:id="735" w:author="jallen" w:date="2000-02-15T15:36:00Z">
        <w:r>
          <w:rPr/>
          <w:delText xml:space="preserve">All submissions to the CFP and CFA shall be formatted to include the IEEE format with cover page.  The cover page releases the submission to the public use of the IEEE.  Relevant patents do not need to be disclosed, but will need to be declared and available for “fair and reasonable licensing without prejudice” in order to be considered for this standard.  Rules for IEEE submissions </w:delText>
        </w:r>
      </w:del>
      <w:del w:id="736" w:author="Rick Alfvin" w:date="2000-02-03T09:20:00Z">
        <w:r>
          <w:rPr/>
          <w:delText xml:space="preserve">can be found at :  *************   </w:delText>
        </w:r>
      </w:del>
      <w:del w:id="737" w:author="jallen" w:date="2000-02-15T15:36:00Z">
        <w:r>
          <w:rPr/>
          <w:delText>and formats for Microsoft Word and Power Point documents may be found at:</w:delText>
        </w:r>
      </w:del>
      <w:del w:id="738" w:author="Rick Alfvin" w:date="2000-02-03T09:20:00Z">
        <w:r>
          <w:rPr/>
          <w:delText xml:space="preserve">  </w:delText>
        </w:r>
      </w:del>
      <w:ins w:id="739" w:author="Rick Alfvin" w:date="2000-02-03T09:22:00Z">
        <w:del w:id="740" w:author="jallen" w:date="2000-02-15T15:36:00Z">
          <w:r>
            <w:rPr/>
            <w:delText xml:space="preserve"> </w:delText>
          </w:r>
        </w:del>
      </w:ins>
      <w:hyperlink r:id="rId11">
        <w:ins w:id="741" w:author="Rick Alfvin" w:date="2000-02-03T09:20:00Z">
          <w:del w:id="742" w:author="jallen" w:date="2000-02-15T15:36:00Z">
            <w:r>
              <w:rPr>
                <w:rStyle w:val="InternetLink"/>
                <w:color w:val="0000FF"/>
                <w:u w:val="single"/>
              </w:rPr>
              <w:delText>http://grouper.ieee.org/groups/802/15/pub/Submission.html</w:delText>
            </w:r>
          </w:del>
        </w:ins>
        <w:ins w:id="743" w:author="Rick Alfvin" w:date="2000-02-03T09:20:00Z">
          <w:r>
            <w:rPr>
              <w:rStyle w:val="InternetLink"/>
            </w:rPr>
            <w:t>************</w:t>
          </w:r>
        </w:ins>
      </w:hyperlink>
      <w:del w:id="744" w:author="Rick Alfvin" w:date="2000-02-03T09:22:00Z">
        <w:r>
          <w:rPr/>
          <w:delText>.</w:delText>
        </w:r>
      </w:del>
    </w:p>
    <w:p>
      <w:pPr>
        <w:pStyle w:val="TextBody"/>
        <w:rPr>
          <w:del w:id="748" w:author="jallen" w:date="2000-02-15T15:36:00Z"/>
        </w:rPr>
      </w:pPr>
      <w:del w:id="746" w:author="jallen" w:date="2000-02-15T15:36:00Z">
        <w:r>
          <w:rPr/>
          <w:delText xml:space="preserve">                  </w:delText>
        </w:r>
      </w:del>
      <w:del w:id="747" w:author="jallen" w:date="2000-02-15T15:36:00Z">
        <w:r>
          <w:rPr/>
          <w:delText>.</w:delText>
        </w:r>
      </w:del>
    </w:p>
    <w:p>
      <w:pPr>
        <w:pStyle w:val="TextBody"/>
        <w:rPr>
          <w:del w:id="750" w:author="jallen" w:date="2000-02-15T15:36:00Z"/>
        </w:rPr>
      </w:pPr>
      <w:del w:id="749" w:author="jallen" w:date="2000-02-15T15:36:00Z">
        <w:r>
          <w:rPr/>
          <w:delText xml:space="preserve">For procedural help with your submission, or to ask general questions please contact the WPAN or WPAN High Rate Chair, Vice Chair or Secretary listed at the end of this document.   All submissions should be submitted to the Secretary with a copy to the Chair for process backup. </w:delText>
        </w:r>
      </w:del>
    </w:p>
    <w:p>
      <w:pPr>
        <w:pStyle w:val="TextBody"/>
        <w:rPr>
          <w:del w:id="752" w:author="jallen" w:date="2000-02-15T15:36:00Z"/>
        </w:rPr>
      </w:pPr>
      <w:del w:id="751" w:author="jallen" w:date="2000-02-15T15:36:00Z">
        <w:r>
          <w:rPr/>
        </w:r>
      </w:del>
    </w:p>
    <w:p>
      <w:pPr>
        <w:pStyle w:val="TextBody"/>
        <w:rPr>
          <w:del w:id="754" w:author="jallen" w:date="2000-02-15T15:36:00Z"/>
        </w:rPr>
      </w:pPr>
      <w:del w:id="753" w:author="jallen" w:date="2000-02-15T15:36:00Z">
        <w:r>
          <w:rPr/>
          <w:delText>Documents that are already in the IEEE archives can be resubmitted by making a written request (e.g. email) to the Secretary including the IEEE document number.  Modified documents should be resubmitted as new, with updated revision numbers in the document and file name.  In both cases, be sure the contact data is up to date.</w:delText>
        </w:r>
      </w:del>
    </w:p>
    <w:p>
      <w:pPr>
        <w:pStyle w:val="TextBody"/>
        <w:rPr>
          <w:del w:id="756" w:author="jallen" w:date="2000-02-15T15:36:00Z"/>
        </w:rPr>
      </w:pPr>
      <w:del w:id="755" w:author="jallen" w:date="2000-02-15T15:36:00Z">
        <w:r>
          <w:rPr/>
        </w:r>
      </w:del>
    </w:p>
    <w:p>
      <w:pPr>
        <w:pStyle w:val="TextBody"/>
        <w:rPr>
          <w:del w:id="758" w:author="jallen" w:date="2000-02-15T15:36:00Z"/>
        </w:rPr>
      </w:pPr>
      <w:del w:id="757" w:author="jallen" w:date="2000-02-15T15:36:00Z">
        <w:r>
          <w:rPr/>
          <w:delText>The Secretary will make the final scheduling decision with the aid of the advisory committee.  Submissions will be scheduled as soon as they are received so the process can begin at the March meeting.</w:delText>
        </w:r>
      </w:del>
    </w:p>
    <w:p>
      <w:pPr>
        <w:pStyle w:val="TextBody"/>
        <w:rPr>
          <w:del w:id="760" w:author="jallen" w:date="2000-02-15T15:36:00Z"/>
        </w:rPr>
      </w:pPr>
      <w:del w:id="759" w:author="jallen" w:date="2000-02-15T15:36:00Z">
        <w:r>
          <w:rPr/>
        </w:r>
      </w:del>
    </w:p>
    <w:p>
      <w:pPr>
        <w:pStyle w:val="TextBody"/>
        <w:rPr>
          <w:del w:id="764" w:author="jallen" w:date="2000-02-15T15:36:00Z"/>
        </w:rPr>
      </w:pPr>
      <w:del w:id="761" w:author="jallen" w:date="2000-02-15T15:36:00Z">
        <w:r>
          <w:rPr/>
          <w:delText>Some effort will be given to grouping similar proposals to the same meeting.  If you see similar proposals in response to the Call for Intent, combining proposals with other submitters is helpful. The meeting venues and agendas posted on the web at</w:delText>
        </w:r>
      </w:del>
      <w:del w:id="762" w:author="jallen" w:date="2000-02-03T14:25:00Z">
        <w:r>
          <w:rPr/>
          <w:delText xml:space="preserve"> </w:delText>
        </w:r>
      </w:del>
      <w:hyperlink r:id="rId12">
        <w:del w:id="763" w:author="jallen" w:date="2000-02-15T15:36:00Z">
          <w:r>
            <w:rPr>
              <w:rStyle w:val="InternetLink"/>
            </w:rPr>
            <w:delText>http://grouper.ieee.org/groups/802/15/pub/Meeting_Plan.html</w:delText>
          </w:r>
        </w:del>
      </w:hyperlink>
    </w:p>
    <w:p>
      <w:pPr>
        <w:pStyle w:val="TextBody"/>
        <w:rPr>
          <w:del w:id="766" w:author="jallen" w:date="2000-02-15T15:36:00Z"/>
        </w:rPr>
      </w:pPr>
      <w:del w:id="765" w:author="jallen" w:date="2000-02-15T15:36:00Z">
        <w:r>
          <w:rPr/>
        </w:r>
      </w:del>
    </w:p>
    <w:p>
      <w:pPr>
        <w:pStyle w:val="TextBody"/>
        <w:rPr>
          <w:del w:id="774" w:author="jallen" w:date="2000-02-15T15:36:00Z"/>
        </w:rPr>
      </w:pPr>
      <w:del w:id="767" w:author="jallen" w:date="2000-02-15T15:36:00Z">
        <w:r>
          <w:rPr/>
          <w:delText xml:space="preserve">The evaluation criteria, document </w:delText>
        </w:r>
      </w:del>
      <w:del w:id="768" w:author="jallen" w:date="2000-02-03T14:26:00Z">
        <w:r>
          <w:rPr/>
          <w:delText>number</w:delText>
        </w:r>
      </w:del>
      <w:del w:id="769" w:author="jallen" w:date="2000-02-15T15:36:00Z">
        <w:r>
          <w:rPr/>
          <w:delText xml:space="preserve"> IEEE P802.15-00/007</w:delText>
        </w:r>
      </w:del>
      <w:del w:id="770" w:author="jallen" w:date="2000-02-03T14:26:00Z">
        <w:r>
          <w:rPr/>
          <w:delText>r</w:delText>
        </w:r>
      </w:del>
      <w:del w:id="771" w:author="jallen" w:date="2000-02-15T15:36:00Z">
        <w:r>
          <w:rPr/>
          <w:delText xml:space="preserve"> will be used to evaluate the proposals.   The CFAs will be used to adjust or add to the list of criteria, and potentially to generate weighting factors.  The proposals should contain a description, and a technical discussion.  It is expected that each presentation be one hour in length including time for questions.  The submission can contain more details than the presentation.  The amount of detail and supporting material is expected to vary widely between submissions.  More complete submissions could </w:delText>
        </w:r>
      </w:del>
      <w:del w:id="772" w:author="jallen" w:date="2000-02-03T14:28:00Z">
        <w:r>
          <w:rPr/>
          <w:delText>affect the group’s</w:delText>
        </w:r>
      </w:del>
      <w:del w:id="773" w:author="jallen" w:date="2000-02-15T15:36:00Z">
        <w:r>
          <w:rPr/>
          <w:delText xml:space="preserve"> Risk or Maturity rating.   A self-evaluation of the criteria should also be provided. </w:delText>
        </w:r>
      </w:del>
    </w:p>
    <w:p>
      <w:pPr>
        <w:pStyle w:val="TextBody"/>
        <w:rPr>
          <w:del w:id="776" w:author="jallen" w:date="2000-02-15T15:36:00Z"/>
        </w:rPr>
      </w:pPr>
      <w:del w:id="775" w:author="jallen" w:date="2000-02-15T15:36:00Z">
        <w:r>
          <w:rPr/>
        </w:r>
      </w:del>
    </w:p>
    <w:p>
      <w:pPr>
        <w:pStyle w:val="TextBody"/>
        <w:rPr>
          <w:del w:id="779" w:author="jallen" w:date="2000-02-15T15:36:00Z"/>
        </w:rPr>
      </w:pPr>
      <w:del w:id="777" w:author="jallen" w:date="2000-02-15T15:36:00Z">
        <w:r>
          <w:rPr/>
          <w:delText xml:space="preserve"> </w:delText>
        </w:r>
      </w:del>
      <w:del w:id="778" w:author="jallen" w:date="2000-02-15T15:36:00Z">
        <w:r>
          <w:rPr/>
          <w:delText>Time will be scheduled at the end of the meetings for general discussion, clarification of questions, ratification of the minutes, so that it can be done with the assistance of the presenters.  Results will be posted to the 802.15 web archive.  After all the applications and proposals have been considered and the criteria list closed, the Task Group will vote on a recommendation for the standard.  If a decision can not be made, the reduced set of proposals will undergo a more detailed analysis and vote.  Additional process details will be defined later.</w:delText>
        </w:r>
      </w:del>
    </w:p>
    <w:p>
      <w:pPr>
        <w:pStyle w:val="TextBody"/>
        <w:rPr>
          <w:del w:id="781" w:author="jallen" w:date="2000-02-15T15:36:00Z"/>
        </w:rPr>
      </w:pPr>
      <w:del w:id="780" w:author="jallen" w:date="2000-02-15T15:36:00Z">
        <w:r>
          <w:rPr/>
        </w:r>
      </w:del>
    </w:p>
    <w:p>
      <w:pPr>
        <w:pStyle w:val="TextBody"/>
        <w:rPr>
          <w:del w:id="817" w:author="jallen" w:date="2000-02-15T15:36:00Z"/>
        </w:rPr>
      </w:pPr>
      <w:del w:id="782" w:author="jallen" w:date="2000-02-15T15:36:00Z">
        <w:r>
          <w:rPr/>
          <w:delText>Voting on the final proposal require</w:delText>
        </w:r>
      </w:del>
      <w:ins w:id="783" w:author="Robert F.  Heile" w:date="2000-02-02T12:53:00Z">
        <w:del w:id="784" w:author="jallen" w:date="2000-02-15T15:36:00Z">
          <w:r>
            <w:rPr/>
            <w:delText>s</w:delText>
          </w:r>
        </w:del>
      </w:ins>
      <w:del w:id="785" w:author="jallen" w:date="2000-02-15T15:36:00Z">
        <w:r>
          <w:rPr/>
          <w:delText xml:space="preserve"> 802.15 voting rights.  Voting rights may be obtained by </w:delText>
        </w:r>
      </w:del>
      <w:ins w:id="786" w:author="Robert F.  Heile" w:date="2000-02-02T12:54:00Z">
        <w:del w:id="787" w:author="jallen" w:date="2000-02-15T15:36:00Z">
          <w:r>
            <w:rPr/>
            <w:delText>participating in</w:delText>
          </w:r>
        </w:del>
      </w:ins>
      <w:ins w:id="788" w:author="Robert F.  Heile" w:date="2000-02-02T12:49:00Z">
        <w:del w:id="789" w:author="jallen" w:date="2000-02-15T15:36:00Z">
          <w:r>
            <w:rPr/>
            <w:delText xml:space="preserve"> </w:delText>
          </w:r>
        </w:del>
      </w:ins>
      <w:ins w:id="790" w:author="Robert F.  Heile" w:date="2000-02-02T12:53:00Z">
        <w:del w:id="791" w:author="jallen" w:date="2000-02-15T15:36:00Z">
          <w:r>
            <w:rPr/>
            <w:delText>802.15 sessions at two</w:delText>
          </w:r>
        </w:del>
      </w:ins>
      <w:ins w:id="792" w:author="Robert F.  Heile" w:date="2000-02-02T12:49:00Z">
        <w:del w:id="793" w:author="jallen" w:date="2000-02-15T15:36:00Z">
          <w:r>
            <w:rPr/>
            <w:delText xml:space="preserve"> out of the last </w:delText>
          </w:r>
        </w:del>
      </w:ins>
      <w:ins w:id="794" w:author="Robert F.  Heile" w:date="2000-02-02T12:52:00Z">
        <w:del w:id="795" w:author="jallen" w:date="2000-02-15T15:36:00Z">
          <w:r>
            <w:rPr/>
            <w:delText>four</w:delText>
          </w:r>
        </w:del>
      </w:ins>
      <w:ins w:id="796" w:author="Robert F.  Heile" w:date="2000-02-02T12:49:00Z">
        <w:del w:id="797" w:author="jallen" w:date="2000-02-15T15:36:00Z">
          <w:r>
            <w:rPr/>
            <w:delText xml:space="preserve"> 802 Plenary meetings. One Interim 802.15 meeting may be substituted for</w:delText>
          </w:r>
        </w:del>
      </w:ins>
      <w:ins w:id="798" w:author="Robert F.  Heile" w:date="2000-02-02T12:51:00Z">
        <w:del w:id="799" w:author="jallen" w:date="2000-02-15T15:36:00Z">
          <w:r>
            <w:rPr/>
            <w:delText xml:space="preserve"> a Plenary meeting.  Voting rights will commence at the beginning of the next Plenary meeting attended</w:delText>
          </w:r>
        </w:del>
      </w:ins>
      <w:ins w:id="800" w:author="Robert F.  Heile" w:date="2000-02-02T12:55:00Z">
        <w:del w:id="801" w:author="jallen" w:date="2000-02-15T15:36:00Z">
          <w:r>
            <w:rPr/>
            <w:delText xml:space="preserve">.  Participation is defined as attending at least 75% of the sessions at a given meeting. </w:delText>
          </w:r>
        </w:del>
      </w:ins>
      <w:del w:id="802" w:author="Robert F.  Heile" w:date="2000-02-02T12:56:00Z">
        <w:r>
          <w:rPr/>
          <w:delText xml:space="preserve"> </w:delText>
        </w:r>
      </w:del>
      <w:del w:id="803" w:author="Robert F.  Heile" w:date="2000-02-02T12:56:00Z">
        <w:r>
          <w:rPr>
            <w:i/>
            <w:u w:val="single"/>
          </w:rPr>
          <w:delText>[Heile – please verify]</w:delText>
        </w:r>
      </w:del>
      <w:del w:id="804" w:author="Robert F.  Heile" w:date="2000-02-02T12:56:00Z">
        <w:r>
          <w:rPr/>
          <w:delText xml:space="preserve"> attending the first meeting (March) at which the Task Group is chartered.  It can also be acquired by attending 3 meetings (e.g. March, May, July).</w:delText>
        </w:r>
      </w:del>
      <w:ins w:id="805" w:author="Robert F.  Heile" w:date="2000-02-02T12:57:00Z">
        <w:del w:id="806" w:author="jallen" w:date="2000-02-15T15:36:00Z">
          <w:r>
            <w:rPr/>
            <w:delText xml:space="preserve"> As an example, a person attending the March and May meetings will attain voting rights at the July Plenary.  A person attending the May and July meetings will attain voting rights at the November Pl</w:delText>
          </w:r>
        </w:del>
      </w:ins>
      <w:ins w:id="807" w:author="Rick Alfvin" w:date="2000-02-03T09:22:00Z">
        <w:del w:id="808" w:author="jallen" w:date="2000-02-15T15:36:00Z">
          <w:r>
            <w:rPr/>
            <w:delText>e</w:delText>
          </w:r>
        </w:del>
      </w:ins>
      <w:ins w:id="809" w:author="Robert F.  Heile" w:date="2000-02-02T12:58:00Z">
        <w:del w:id="810" w:author="jallen" w:date="2000-02-15T15:36:00Z">
          <w:r>
            <w:rPr/>
            <w:delText>n</w:delText>
          </w:r>
        </w:del>
      </w:ins>
      <w:ins w:id="811" w:author="Robert F.  Heile" w:date="2000-02-02T12:58:00Z">
        <w:del w:id="812" w:author="Rick Alfvin" w:date="2000-02-03T09:22:00Z">
          <w:r>
            <w:rPr/>
            <w:delText>e</w:delText>
          </w:r>
        </w:del>
      </w:ins>
      <w:ins w:id="813" w:author="Robert F.  Heile" w:date="2000-02-02T12:58:00Z">
        <w:del w:id="814" w:author="jallen" w:date="2000-02-15T15:36:00Z">
          <w:r>
            <w:rPr/>
            <w:delText>ary.  Further information on the Working Group rules can be found on the WEB site.</w:delText>
          </w:r>
        </w:del>
      </w:ins>
      <w:del w:id="815" w:author="jallen" w:date="2000-02-15T15:36:00Z">
        <w:r>
          <w:rPr/>
          <w:delText xml:space="preserve">  </w:delText>
        </w:r>
      </w:del>
      <w:del w:id="816" w:author="Robert F.  Heile" w:date="2000-02-02T12:59:00Z">
        <w:r>
          <w:rPr/>
          <w:delText>Rules on obtaining voting status may be found at:  ************.</w:delText>
        </w:r>
      </w:del>
    </w:p>
    <w:p>
      <w:pPr>
        <w:pStyle w:val="TextBody"/>
        <w:rPr>
          <w:del w:id="819" w:author="jallen" w:date="2000-02-15T15:36:00Z"/>
        </w:rPr>
      </w:pPr>
      <w:del w:id="818" w:author="jallen" w:date="2000-02-15T15:36:00Z">
        <w:r>
          <w:rPr/>
        </w:r>
      </w:del>
    </w:p>
    <w:p>
      <w:pPr>
        <w:pStyle w:val="TextBody"/>
        <w:rPr>
          <w:ins w:id="824" w:author="Rick Alfvin" w:date="2000-02-03T09:35:00Z"/>
        </w:rPr>
      </w:pPr>
      <w:del w:id="820" w:author="jallen" w:date="2000-02-15T15:36:00Z">
        <w:r>
          <w:rPr/>
          <w:delText xml:space="preserve">General communications, including posting of Conference Call meetings, will be done via the 802-stds.org list server.  To sign up to that list server, follow the directions at: </w:delText>
        </w:r>
      </w:del>
      <w:hyperlink r:id="rId13">
        <w:ins w:id="821" w:author="Rick Alfvin" w:date="2000-02-03T09:35:00Z">
          <w:del w:id="822" w:author="jallen" w:date="2000-02-15T15:36:00Z">
            <w:r>
              <w:rPr>
                <w:rStyle w:val="InternetLink"/>
              </w:rPr>
              <w:delText>http://grouper.ieee.org/groups/802/15/pub/Subscribe.html</w:delText>
            </w:r>
          </w:del>
        </w:ins>
        <w:ins w:id="823" w:author="Rick Alfvin" w:date="2000-02-03T09:35:00Z">
          <w:r>
            <w:rPr>
              <w:rStyle w:val="InternetLink"/>
            </w:rPr>
            <w:t xml:space="preserve"> </w:t>
          </w:r>
        </w:ins>
      </w:hyperlink>
    </w:p>
    <w:p>
      <w:pPr>
        <w:pStyle w:val="Normal"/>
        <w:rPr>
          <w:del w:id="826" w:author="jallen" w:date="2000-02-15T15:36:00Z"/>
        </w:rPr>
      </w:pPr>
      <w:hyperlink r:id="rId14">
        <w:del w:id="825" w:author="jallen" w:date="2000-02-15T15:36:00Z">
          <w:r>
            <w:rPr/>
            <w:delText xml:space="preserve"> </w:delText>
          </w:r>
        </w:del>
      </w:hyperlink>
    </w:p>
    <w:p>
      <w:pPr>
        <w:pStyle w:val="Normal"/>
        <w:rPr>
          <w:del w:id="828" w:author="jallen" w:date="2000-02-15T15:36:00Z"/>
        </w:rPr>
      </w:pPr>
      <w:del w:id="827" w:author="jallen" w:date="2000-02-15T15:36:00Z">
        <w:r>
          <w:rPr/>
        </w:r>
      </w:del>
    </w:p>
    <w:p>
      <w:pPr>
        <w:pStyle w:val="Normal"/>
        <w:rPr>
          <w:del w:id="830" w:author="jallen" w:date="2000-02-15T15:36:00Z"/>
        </w:rPr>
      </w:pPr>
      <w:del w:id="829" w:author="jallen" w:date="2000-02-15T15:36:00Z">
        <w:r>
          <w:rPr/>
          <w:delText xml:space="preserve">All submissions, letters of intent and/or questions should be forwarded to the Secretary. </w:delText>
        </w:r>
      </w:del>
    </w:p>
    <w:p>
      <w:pPr>
        <w:pStyle w:val="Normal"/>
        <w:rPr>
          <w:del w:id="832" w:author="jallen" w:date="2000-02-15T15:36:00Z"/>
        </w:rPr>
      </w:pPr>
      <w:del w:id="831" w:author="jallen" w:date="2000-02-15T15:36:00Z">
        <w:r>
          <w:rPr/>
          <w:delText xml:space="preserve"> </w:delText>
        </w:r>
      </w:del>
    </w:p>
    <w:p>
      <w:pPr>
        <w:pStyle w:val="Normal"/>
        <w:rPr>
          <w:del w:id="834" w:author="jallen" w:date="2000-02-15T15:36:00Z"/>
        </w:rPr>
      </w:pPr>
      <w:del w:id="833" w:author="jallen" w:date="2000-02-15T15:36:00Z">
        <w:r>
          <w:rPr/>
          <w:delText>Chair</w:delText>
          <w:tab/>
          <w:tab/>
          <w:tab/>
          <w:delText>Jim Allen</w:delText>
          <w:tab/>
          <w:tab/>
          <w:delText>james.d.allen@kodak.com</w:delText>
        </w:r>
      </w:del>
    </w:p>
    <w:p>
      <w:pPr>
        <w:pStyle w:val="Normal"/>
        <w:rPr>
          <w:del w:id="836" w:author="jallen" w:date="2000-02-15T15:36:00Z"/>
        </w:rPr>
      </w:pPr>
      <w:del w:id="835" w:author="jallen" w:date="2000-02-15T15:36:00Z">
        <w:r>
          <w:rPr/>
          <w:delText>Vice-chair</w:delText>
          <w:tab/>
          <w:tab/>
          <w:delText>Todor Cooklev</w:delText>
          <w:tab/>
          <w:delText>tcooklev@aware.com</w:delText>
        </w:r>
      </w:del>
    </w:p>
    <w:p>
      <w:pPr>
        <w:pStyle w:val="Normal"/>
        <w:rPr>
          <w:del w:id="838" w:author="jallen" w:date="2000-02-15T15:36:00Z"/>
        </w:rPr>
      </w:pPr>
      <w:del w:id="837" w:author="jallen" w:date="2000-02-15T15:36:00Z">
        <w:r>
          <w:rPr/>
          <w:delText>Secretary</w:delText>
          <w:tab/>
          <w:tab/>
          <w:delText>Pat Kinney</w:delText>
          <w:tab/>
          <w:tab/>
          <w:delText>kinneypw@norand.com</w:delText>
        </w:r>
      </w:del>
    </w:p>
    <w:p>
      <w:pPr>
        <w:pStyle w:val="Normal"/>
        <w:rPr>
          <w:del w:id="840" w:author="jallen" w:date="2000-02-15T15:36:00Z"/>
        </w:rPr>
      </w:pPr>
      <w:del w:id="839" w:author="jallen" w:date="2000-02-15T15:36:00Z">
        <w:r>
          <w:rPr/>
          <w:delText xml:space="preserve">Technical Editor </w:delText>
          <w:tab/>
          <w:delText xml:space="preserve"> James Gilb</w:delText>
          <w:tab/>
          <w:tab/>
          <w:delText>p27451@email.sps.mot.com</w:delText>
        </w:r>
      </w:del>
    </w:p>
    <w:p>
      <w:pPr>
        <w:pStyle w:val="Normal"/>
        <w:rPr>
          <w:ins w:id="842" w:author="Chandos A. Rypinski" w:date="2000-02-26T19:00:00Z"/>
        </w:rPr>
      </w:pPr>
      <w:ins w:id="841" w:author="Chandos A. Rypinski" w:date="2000-02-26T19:00:00Z">
        <w:r>
          <w:rPr/>
        </w:r>
      </w:ins>
    </w:p>
    <w:p>
      <w:pPr>
        <w:pStyle w:val="PlainText"/>
        <w:rPr>
          <w:ins w:id="844" w:author="Chandos A. Rypinski" w:date="2000-02-26T19:00:00Z"/>
        </w:rPr>
      </w:pPr>
      <w:ins w:id="843" w:author="Chandos A. Rypinski" w:date="2000-02-26T19:00:00Z">
        <w:r>
          <w:rPr/>
        </w:r>
      </w:ins>
    </w:p>
    <w:p>
      <w:pPr>
        <w:pStyle w:val="PlainText"/>
        <w:rPr>
          <w:ins w:id="846" w:author="Chandos A. Rypinski" w:date="2000-02-26T19:00:00Z"/>
        </w:rPr>
      </w:pPr>
      <w:ins w:id="845" w:author="Chandos A. Rypinski" w:date="2000-02-26T19:00:00Z">
        <w:r>
          <w:rPr/>
        </w:r>
      </w:ins>
    </w:p>
    <w:p>
      <w:pPr>
        <w:pStyle w:val="PlainText"/>
        <w:rPr>
          <w:ins w:id="848" w:author="Chandos A. Rypinski" w:date="2000-02-26T19:00:00Z"/>
        </w:rPr>
      </w:pPr>
      <w:ins w:id="847" w:author="Chandos A. Rypinski" w:date="2000-02-26T19:00:00Z">
        <w:r>
          <w:rPr/>
        </w:r>
      </w:ins>
    </w:p>
    <w:p>
      <w:pPr>
        <w:pStyle w:val="PlainText"/>
        <w:rPr>
          <w:ins w:id="850" w:author="Chandos A. Rypinski" w:date="2000-02-26T19:00:00Z"/>
        </w:rPr>
      </w:pPr>
      <w:ins w:id="849" w:author="Chandos A. Rypinski" w:date="2000-02-26T19:00:00Z">
        <w:r>
          <w:rPr/>
        </w:r>
      </w:ins>
    </w:p>
    <w:p>
      <w:pPr>
        <w:pStyle w:val="PlainText"/>
        <w:rPr>
          <w:ins w:id="852" w:author="Chandos A. Rypinski" w:date="2000-02-26T19:00:00Z"/>
        </w:rPr>
      </w:pPr>
      <w:ins w:id="851" w:author="Chandos A. Rypinski" w:date="2000-02-26T19:00:00Z">
        <w:r>
          <w:rPr/>
        </w:r>
      </w:ins>
    </w:p>
    <w:p>
      <w:pPr>
        <w:pStyle w:val="PlainText"/>
        <w:rPr>
          <w:ins w:id="854" w:author="Chandos A. Rypinski" w:date="2000-02-26T19:00:00Z"/>
        </w:rPr>
      </w:pPr>
      <w:ins w:id="853" w:author="Chandos A. Rypinski" w:date="2000-02-26T19:00:00Z">
        <w:r>
          <w:rPr/>
        </w:r>
      </w:ins>
    </w:p>
    <w:p>
      <w:pPr>
        <w:pStyle w:val="PlainText"/>
        <w:rPr>
          <w:ins w:id="856" w:author="Chandos A. Rypinski" w:date="2000-02-26T19:00:00Z"/>
        </w:rPr>
      </w:pPr>
      <w:ins w:id="855" w:author="Chandos A. Rypinski" w:date="2000-02-26T19:00:00Z">
        <w:r>
          <w:rPr/>
        </w:r>
      </w:ins>
    </w:p>
    <w:p>
      <w:pPr>
        <w:pStyle w:val="PlainText"/>
        <w:rPr>
          <w:ins w:id="858" w:author="Chandos A. Rypinski" w:date="2000-02-26T19:00:00Z"/>
        </w:rPr>
      </w:pPr>
      <w:ins w:id="857" w:author="Chandos A. Rypinski" w:date="2000-02-26T19:00:00Z">
        <w:r>
          <w:rPr/>
        </w:r>
      </w:ins>
    </w:p>
    <w:p>
      <w:pPr>
        <w:pStyle w:val="PlainText"/>
        <w:rPr>
          <w:ins w:id="860" w:author="Chandos A. Rypinski" w:date="2000-02-26T19:00:00Z"/>
        </w:rPr>
      </w:pPr>
      <w:ins w:id="859" w:author="Chandos A. Rypinski" w:date="2000-02-26T19:00:00Z">
        <w:r>
          <w:rPr/>
        </w:r>
      </w:ins>
    </w:p>
    <w:p>
      <w:pPr>
        <w:pStyle w:val="PlainText"/>
        <w:rPr>
          <w:ins w:id="862" w:author="Chandos A. Rypinski" w:date="2000-02-26T19:00:00Z"/>
        </w:rPr>
      </w:pPr>
      <w:ins w:id="861" w:author="Chandos A. Rypinski" w:date="2000-02-26T19:00:00Z">
        <w:r>
          <w:rPr/>
        </w:r>
      </w:ins>
      <w:r>
        <w:br w:type="page"/>
      </w:r>
    </w:p>
    <w:p>
      <w:pPr>
        <w:pStyle w:val="Heading1"/>
        <w:rPr>
          <w:ins w:id="864" w:author="Chandos A. Rypinski" w:date="2000-03-04T13:06:00Z"/>
        </w:rPr>
      </w:pPr>
      <w:ins w:id="863" w:author="Chandos A. Rypinski" w:date="2000-03-04T13:22:00Z">
        <w:r>
          <w:rPr/>
          <w:t>Comparison of 802.11x Standards With 802.15 Proposals</w:t>
        </w:r>
      </w:ins>
    </w:p>
    <w:p>
      <w:pPr>
        <w:pStyle w:val="TextBody"/>
        <w:rPr>
          <w:ins w:id="870" w:author="Chandos A. Rypinski" w:date="2000-03-04T13:29:00Z"/>
        </w:rPr>
      </w:pPr>
      <w:ins w:id="865" w:author="Chandos A. Rypinski" w:date="2000-03-04T13:24:00Z">
        <w:r>
          <w:rPr/>
          <w:t xml:space="preserve">It is now assumed that the radio aspects described in this document become the choice of 802.15.  This radio bears the acronym </w:t>
        </w:r>
      </w:ins>
      <w:ins w:id="866" w:author="Chandos A. Rypinski" w:date="2000-03-04T13:26:00Z">
        <w:r>
          <w:rPr/>
          <w:t>“Tiburon” in the description below.</w:t>
        </w:r>
      </w:ins>
      <w:ins w:id="867" w:author="Chandos A. Rypinski" w:date="2000-03-04T13:28:00Z">
        <w:r>
          <w:rPr/>
          <w:t xml:space="preserve">  </w:t>
        </w:r>
      </w:ins>
      <w:ins w:id="868" w:author="Chandos A. Rypinski" w:date="2000-03-04T13:07:00Z">
        <w:r>
          <w:rPr/>
          <w:t xml:space="preserve">Shown in Table I are the key attributes of several now-defined short-reach radio systems. </w:t>
        </w:r>
      </w:ins>
      <w:ins w:id="869" w:author="Chandos A. Rypinski" w:date="2000-03-04T15:00:00Z">
        <w:r>
          <w:rPr/>
          <w:t xml:space="preserve"> The estimates for Ti ron do not assume use of FIR filtering.</w:t>
        </w:r>
      </w:ins>
    </w:p>
    <w:p>
      <w:pPr>
        <w:pStyle w:val="TextBody"/>
        <w:rPr>
          <w:ins w:id="872" w:author="Chandos A. Rypinski" w:date="2000-03-04T13:07:00Z"/>
        </w:rPr>
      </w:pPr>
      <w:ins w:id="871" w:author="Chandos A. Rypinski" w:date="2000-03-04T13:07:00Z">
        <w:r>
          <w:rPr/>
        </w:r>
      </w:ins>
    </w:p>
    <w:p>
      <w:pPr>
        <w:pStyle w:val="TextBody"/>
        <w:jc w:val="center"/>
        <w:rPr/>
      </w:pPr>
      <w:r>
        <w:rPr/>
        <w:t>Table I—Relative Function of Main Short-reach Radio Systems</w:t>
      </w:r>
    </w:p>
    <w:tbl>
      <w:tblPr>
        <w:tblW w:w="8760" w:type="dxa"/>
        <w:jc w:val="left"/>
        <w:tblInd w:w="0" w:type="dxa"/>
        <w:tblLayout w:type="fixed"/>
        <w:tblCellMar>
          <w:top w:w="0" w:type="dxa"/>
          <w:left w:w="72" w:type="dxa"/>
          <w:bottom w:w="0" w:type="dxa"/>
          <w:right w:w="72" w:type="dxa"/>
        </w:tblCellMar>
      </w:tblPr>
      <w:tblGrid>
        <w:gridCol w:w="1332"/>
        <w:gridCol w:w="1238"/>
        <w:gridCol w:w="1238"/>
        <w:gridCol w:w="1238"/>
        <w:gridCol w:w="1238"/>
        <w:gridCol w:w="1238"/>
        <w:gridCol w:w="1238"/>
      </w:tblGrid>
      <w:tr>
        <w:trPr/>
        <w:tc>
          <w:tcPr>
            <w:tcW w:w="1332" w:type="dxa"/>
            <w:tcBorders>
              <w:top w:val="single" w:sz="12" w:space="0" w:color="000000"/>
              <w:left w:val="single" w:sz="12" w:space="0" w:color="000000"/>
              <w:bottom w:val="single" w:sz="12" w:space="0" w:color="000000"/>
              <w:right w:val="single" w:sz="12" w:space="0" w:color="000000"/>
            </w:tcBorders>
          </w:tcPr>
          <w:p>
            <w:pPr>
              <w:pStyle w:val="TextBody"/>
              <w:rPr>
                <w:b/>
                <w:b/>
                <w:i/>
                <w:i/>
              </w:rPr>
            </w:pPr>
            <w:ins w:id="873" w:author="Chandos A. Rypinski" w:date="2000-03-04T13:07:00Z">
              <w:r>
                <w:rPr>
                  <w:b/>
                  <w:i/>
                </w:rPr>
                <w:t>Property</w:t>
              </w:r>
            </w:ins>
          </w:p>
        </w:tc>
        <w:tc>
          <w:tcPr>
            <w:tcW w:w="1238" w:type="dxa"/>
            <w:tcBorders>
              <w:top w:val="single" w:sz="12" w:space="0" w:color="000000"/>
              <w:right w:val="single" w:sz="4" w:space="0" w:color="000000"/>
            </w:tcBorders>
          </w:tcPr>
          <w:p>
            <w:pPr>
              <w:pStyle w:val="TextBody"/>
              <w:rPr/>
            </w:pPr>
            <w:ins w:id="874" w:author="Chandos A. Rypinski" w:date="2000-03-04T13:07:00Z">
              <w:r>
                <w:rPr>
                  <w:b/>
                  <w:i/>
                </w:rPr>
                <w:t>802.11</w:t>
              </w:r>
            </w:ins>
            <w:ins w:id="875" w:author="Chandos A. Rypinski" w:date="2000-03-04T13:07:00Z">
              <w:r>
                <w:rPr>
                  <w:rStyle w:val="EndnoteCharacters"/>
                  <w:rStyle w:val="EndnoteAnchor"/>
                  <w:b/>
                  <w:i/>
                </w:rPr>
                <w:endnoteReference w:id="2"/>
              </w:r>
            </w:ins>
            <w:ins w:id="876" w:author="Chandos A. Rypinski" w:date="2000-03-04T13:07:00Z">
              <w:r>
                <w:rPr>
                  <w:b/>
                  <w:i/>
                </w:rPr>
                <w:t xml:space="preserve"> existing</w:t>
              </w:r>
            </w:ins>
          </w:p>
        </w:tc>
        <w:tc>
          <w:tcPr>
            <w:tcW w:w="1238" w:type="dxa"/>
            <w:tcBorders>
              <w:top w:val="single" w:sz="12" w:space="0" w:color="000000"/>
              <w:left w:val="single" w:sz="4" w:space="0" w:color="000000"/>
              <w:right w:val="single" w:sz="4" w:space="0" w:color="000000"/>
            </w:tcBorders>
          </w:tcPr>
          <w:p>
            <w:pPr>
              <w:pStyle w:val="TextBody"/>
              <w:rPr>
                <w:b/>
                <w:b/>
                <w:i/>
                <w:i/>
                <w:color w:val="0000FF"/>
              </w:rPr>
            </w:pPr>
            <w:ins w:id="877" w:author="Chandos A. Rypinski" w:date="2000-03-04T13:07:00Z">
              <w:r>
                <w:rPr>
                  <w:b/>
                  <w:i/>
                  <w:color w:val="0000FF"/>
                </w:rPr>
                <w:t>BlueTooth</w:t>
              </w:r>
            </w:ins>
            <w:ins w:id="878" w:author="Chandos A. Rypinski" w:date="2000-03-04T13:07:00Z">
              <w:r>
                <w:rPr>
                  <w:rStyle w:val="EndnoteCharacters"/>
                  <w:rStyle w:val="EndnoteAnchor"/>
                  <w:b/>
                  <w:i/>
                  <w:color w:val="0000FF"/>
                </w:rPr>
                <w:endnoteReference w:id="3"/>
              </w:r>
            </w:ins>
          </w:p>
        </w:tc>
        <w:tc>
          <w:tcPr>
            <w:tcW w:w="1238" w:type="dxa"/>
            <w:tcBorders>
              <w:top w:val="single" w:sz="12" w:space="0" w:color="000000"/>
              <w:left w:val="single" w:sz="4" w:space="0" w:color="000000"/>
              <w:right w:val="single" w:sz="4" w:space="0" w:color="000000"/>
            </w:tcBorders>
          </w:tcPr>
          <w:p>
            <w:pPr>
              <w:pStyle w:val="TextBody"/>
              <w:rPr>
                <w:b/>
                <w:b/>
                <w:i/>
                <w:i/>
              </w:rPr>
            </w:pPr>
            <w:ins w:id="879" w:author="Chandos A. Rypinski" w:date="2000-03-04T13:07:00Z">
              <w:r>
                <w:rPr>
                  <w:b/>
                  <w:i/>
                </w:rPr>
                <w:t>802.11b high-rate</w:t>
              </w:r>
            </w:ins>
          </w:p>
        </w:tc>
        <w:tc>
          <w:tcPr>
            <w:tcW w:w="1238" w:type="dxa"/>
            <w:tcBorders>
              <w:top w:val="single" w:sz="12" w:space="0" w:color="000000"/>
              <w:left w:val="single" w:sz="4" w:space="0" w:color="000000"/>
              <w:right w:val="single" w:sz="4" w:space="0" w:color="000000"/>
            </w:tcBorders>
          </w:tcPr>
          <w:p>
            <w:pPr>
              <w:pStyle w:val="TextBody"/>
              <w:rPr>
                <w:b/>
                <w:b/>
                <w:i/>
                <w:i/>
              </w:rPr>
            </w:pPr>
            <w:ins w:id="880" w:author="Chandos A. Rypinski" w:date="2000-03-04T13:07:00Z">
              <w:r>
                <w:rPr>
                  <w:b/>
                  <w:i/>
                </w:rPr>
                <w:t>Hiper-LAN/2</w:t>
              </w:r>
            </w:ins>
          </w:p>
        </w:tc>
        <w:tc>
          <w:tcPr>
            <w:tcW w:w="1238" w:type="dxa"/>
            <w:tcBorders>
              <w:top w:val="single" w:sz="12" w:space="0" w:color="000000"/>
              <w:left w:val="single" w:sz="4" w:space="0" w:color="000000"/>
              <w:right w:val="single" w:sz="4" w:space="0" w:color="000000"/>
            </w:tcBorders>
          </w:tcPr>
          <w:p>
            <w:pPr>
              <w:pStyle w:val="TextBody"/>
              <w:rPr>
                <w:b/>
                <w:b/>
                <w:i/>
                <w:i/>
              </w:rPr>
            </w:pPr>
            <w:ins w:id="881" w:author="Chandos A. Rypinski" w:date="2000-03-04T13:07:00Z">
              <w:r>
                <w:rPr>
                  <w:b/>
                  <w:i/>
                </w:rPr>
                <w:t>802.11a  high-rate</w:t>
              </w:r>
            </w:ins>
          </w:p>
        </w:tc>
        <w:tc>
          <w:tcPr>
            <w:tcW w:w="1238" w:type="dxa"/>
            <w:tcBorders>
              <w:top w:val="single" w:sz="12" w:space="0" w:color="000000"/>
              <w:left w:val="single" w:sz="4" w:space="0" w:color="000000"/>
              <w:right w:val="single" w:sz="12" w:space="0" w:color="000000"/>
            </w:tcBorders>
          </w:tcPr>
          <w:p>
            <w:pPr>
              <w:pStyle w:val="TextBody"/>
              <w:rPr/>
            </w:pPr>
            <w:ins w:id="882" w:author="Chandos A. Rypinski" w:date="2000-03-04T13:07:00Z">
              <w:r>
                <w:rPr>
                  <w:b/>
                  <w:i/>
                  <w:color w:val="008000"/>
                </w:rPr>
                <w:t>TIBURON 3</w:t>
              </w:r>
            </w:ins>
            <w:ins w:id="883" w:author="Chandos A. Rypinski" w:date="2000-03-04T13:07:00Z">
              <w:r>
                <w:rPr>
                  <w:b/>
                  <w:i/>
                </w:rPr>
                <w:t xml:space="preserve"> System</w:t>
              </w:r>
            </w:ins>
          </w:p>
        </w:tc>
      </w:tr>
      <w:tr>
        <w:trPr/>
        <w:tc>
          <w:tcPr>
            <w:tcW w:w="1332" w:type="dxa"/>
            <w:tcBorders>
              <w:left w:val="single" w:sz="12" w:space="0" w:color="000000"/>
              <w:bottom w:val="single" w:sz="4" w:space="0" w:color="000000"/>
              <w:right w:val="single" w:sz="12" w:space="0" w:color="000000"/>
            </w:tcBorders>
          </w:tcPr>
          <w:p>
            <w:pPr>
              <w:pStyle w:val="TextBody"/>
              <w:rPr>
                <w:rFonts w:ascii="Arial Narrow" w:hAnsi="Arial Narrow" w:cs="Arial Narrow"/>
              </w:rPr>
            </w:pPr>
            <w:ins w:id="884" w:author="Chandos A. Rypinski" w:date="2000-03-04T13:07:00Z">
              <w:r>
                <w:rPr>
                  <w:rFonts w:cs="Arial Narrow" w:ascii="Arial Narrow" w:hAnsi="Arial Narrow"/>
                </w:rPr>
                <w:t>PHY band</w:t>
              </w:r>
            </w:ins>
          </w:p>
        </w:tc>
        <w:tc>
          <w:tcPr>
            <w:tcW w:w="1238" w:type="dxa"/>
            <w:tcBorders>
              <w:top w:val="single" w:sz="12" w:space="0" w:color="000000"/>
              <w:bottom w:val="single" w:sz="4" w:space="0" w:color="000000"/>
              <w:right w:val="single" w:sz="4" w:space="0" w:color="000000"/>
            </w:tcBorders>
          </w:tcPr>
          <w:p>
            <w:pPr>
              <w:pStyle w:val="TextBody"/>
              <w:rPr>
                <w:rFonts w:ascii="Arial Narrow" w:hAnsi="Arial Narrow" w:cs="Arial Narrow"/>
              </w:rPr>
            </w:pPr>
            <w:ins w:id="885" w:author="Chandos A. Rypinski" w:date="2000-03-04T13:07:00Z">
              <w:r>
                <w:rPr>
                  <w:rFonts w:cs="Arial Narrow" w:ascii="Arial Narrow" w:hAnsi="Arial Narrow"/>
                </w:rPr>
                <w:t>2.4</w:t>
                <w:br/>
                <w:t>GHz ISM</w:t>
              </w:r>
            </w:ins>
          </w:p>
        </w:tc>
        <w:tc>
          <w:tcPr>
            <w:tcW w:w="1238" w:type="dxa"/>
            <w:tcBorders>
              <w:top w:val="single" w:sz="12"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86" w:author="Chandos A. Rypinski" w:date="2000-03-04T13:07:00Z">
              <w:r>
                <w:rPr>
                  <w:rFonts w:cs="Arial Narrow" w:ascii="Arial Narrow" w:hAnsi="Arial Narrow"/>
                </w:rPr>
                <w:t>2.4</w:t>
                <w:br/>
                <w:t>GHz ISM</w:t>
              </w:r>
            </w:ins>
          </w:p>
        </w:tc>
        <w:tc>
          <w:tcPr>
            <w:tcW w:w="1238" w:type="dxa"/>
            <w:tcBorders>
              <w:top w:val="single" w:sz="12"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87" w:author="Chandos A. Rypinski" w:date="2000-03-04T13:07:00Z">
              <w:r>
                <w:rPr>
                  <w:rFonts w:cs="Arial Narrow" w:ascii="Arial Narrow" w:hAnsi="Arial Narrow"/>
                </w:rPr>
                <w:t>2.4</w:t>
                <w:br/>
                <w:t>GHz ISM</w:t>
              </w:r>
            </w:ins>
          </w:p>
        </w:tc>
        <w:tc>
          <w:tcPr>
            <w:tcW w:w="1238" w:type="dxa"/>
            <w:tcBorders>
              <w:top w:val="single" w:sz="12"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88" w:author="Chandos A. Rypinski" w:date="2000-03-04T13:07:00Z">
              <w:r>
                <w:rPr>
                  <w:rFonts w:cs="Arial Narrow" w:ascii="Arial Narrow" w:hAnsi="Arial Narrow"/>
                </w:rPr>
                <w:t>5.470-5.725 GHz ETSI</w:t>
              </w:r>
            </w:ins>
          </w:p>
        </w:tc>
        <w:tc>
          <w:tcPr>
            <w:tcW w:w="1238" w:type="dxa"/>
            <w:tcBorders>
              <w:top w:val="single" w:sz="12"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89" w:author="Chandos A. Rypinski" w:date="2000-03-04T13:07:00Z">
              <w:r>
                <w:rPr>
                  <w:rFonts w:cs="Arial Narrow" w:ascii="Arial Narrow" w:hAnsi="Arial Narrow"/>
                </w:rPr>
                <w:t>5.15-5.35 GHz NII</w:t>
              </w:r>
            </w:ins>
          </w:p>
        </w:tc>
        <w:tc>
          <w:tcPr>
            <w:tcW w:w="1238" w:type="dxa"/>
            <w:tcBorders>
              <w:top w:val="single" w:sz="12"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890" w:author="Chandos A. Rypinski" w:date="2000-03-04T13:07:00Z">
              <w:r>
                <w:rPr>
                  <w:rFonts w:cs="Arial Narrow" w:ascii="Arial Narrow" w:hAnsi="Arial Narrow"/>
                </w:rPr>
                <w:t>5.15-5.35</w:t>
                <w:br/>
                <w:t>GHz NII</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891" w:author="Chandos A. Rypinski" w:date="2000-03-04T13:07:00Z">
              <w:r>
                <w:rPr>
                  <w:rFonts w:cs="Arial Narrow" w:ascii="Arial Narrow" w:hAnsi="Arial Narrow"/>
                </w:rPr>
                <w:t>Modulation</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892" w:author="Chandos A. Rypinski" w:date="2000-03-04T13:07:00Z">
              <w:r>
                <w:rPr>
                  <w:rFonts w:cs="Arial Narrow" w:ascii="Arial Narrow" w:hAnsi="Arial Narrow"/>
                </w:rPr>
                <w:t>MSK</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93" w:author="Chandos A. Rypinski" w:date="2000-03-04T13:07:00Z">
              <w:r>
                <w:rPr>
                  <w:rFonts w:cs="Arial Narrow" w:ascii="Arial Narrow" w:hAnsi="Arial Narrow"/>
                </w:rPr>
                <w:t>GMSK</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94" w:author="Chandos A. Rypinski" w:date="2000-03-04T13:07:00Z">
              <w:r>
                <w:rPr>
                  <w:rFonts w:cs="Arial Narrow" w:ascii="Arial Narrow" w:hAnsi="Arial Narrow"/>
                </w:rPr>
                <w:t>Vector</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95" w:author="Chandos A. Rypinski" w:date="2000-03-04T13:07:00Z">
              <w:r>
                <w:rPr>
                  <w:rFonts w:cs="Arial Narrow" w:ascii="Arial Narrow" w:hAnsi="Arial Narrow"/>
                </w:rPr>
                <w:t>OFDM</w:t>
              </w:r>
            </w:ins>
            <w:ins w:id="896" w:author="Chandos A. Rypinski" w:date="2000-03-04T13:07:00Z">
              <w:r>
                <w:rPr>
                  <w:rStyle w:val="EndnoteCharacters"/>
                  <w:rStyle w:val="EndnoteAnchor"/>
                  <w:rFonts w:cs="Arial Narrow" w:ascii="Arial Narrow" w:hAnsi="Arial Narrow"/>
                </w:rPr>
                <w:endnoteReference w:id="4"/>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897" w:author="Chandos A. Rypinski" w:date="2000-03-04T13:07:00Z">
              <w:r>
                <w:rPr>
                  <w:rFonts w:cs="Arial Narrow" w:ascii="Arial Narrow" w:hAnsi="Arial Narrow"/>
                </w:rPr>
                <w:t>OFDM</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898" w:author="Chandos A. Rypinski" w:date="2000-03-04T13:07:00Z">
              <w:r>
                <w:rPr>
                  <w:rFonts w:cs="Arial Narrow" w:ascii="Arial Narrow" w:hAnsi="Arial Narrow"/>
                </w:rPr>
                <w:t>OQPSK(m)</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899" w:author="Chandos A. Rypinski" w:date="2000-03-04T13:07:00Z">
              <w:r>
                <w:rPr>
                  <w:rFonts w:cs="Arial Narrow" w:ascii="Arial Narrow" w:hAnsi="Arial Narrow"/>
                </w:rPr>
                <w:t>Data speed</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00" w:author="Chandos A. Rypinski" w:date="2000-03-04T13:07:00Z">
              <w:r>
                <w:rPr>
                  <w:rFonts w:cs="Arial Narrow" w:ascii="Arial Narrow" w:hAnsi="Arial Narrow"/>
                </w:rPr>
                <w:t>1.0/2.0 Mbp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1" w:author="Chandos A. Rypinski" w:date="2000-03-04T13:07:00Z">
              <w:r>
                <w:rPr>
                  <w:rFonts w:cs="Arial Narrow" w:ascii="Arial Narrow" w:hAnsi="Arial Narrow"/>
                </w:rPr>
                <w:t>0.8 Mbp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2" w:author="Chandos A. Rypinski" w:date="2000-03-04T13:07:00Z">
              <w:r>
                <w:rPr>
                  <w:rFonts w:cs="Arial Narrow" w:ascii="Arial Narrow" w:hAnsi="Arial Narrow"/>
                </w:rPr>
                <w:t>5.5/11 Mbp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3" w:author="Chandos A. Rypinski" w:date="2000-03-04T13:07:00Z">
              <w:r>
                <w:rPr>
                  <w:rFonts w:cs="Arial Narrow" w:ascii="Arial Narrow" w:hAnsi="Arial Narrow"/>
                </w:rPr>
                <w:t>12/18 Mbps</w:t>
                <w:br/>
                <w:t>QPSK</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4" w:author="Chandos A. Rypinski" w:date="2000-03-04T13:07:00Z">
              <w:r>
                <w:rPr>
                  <w:rFonts w:cs="Arial Narrow" w:ascii="Arial Narrow" w:hAnsi="Arial Narrow"/>
                </w:rPr>
                <w:t>12/18 Mbps</w:t>
                <w:br/>
                <w:t>QPSK</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05" w:author="Chandos A. Rypinski" w:date="2000-03-04T13:07:00Z">
              <w:r>
                <w:rPr>
                  <w:rFonts w:cs="Arial Narrow" w:ascii="Arial Narrow" w:hAnsi="Arial Narrow"/>
                </w:rPr>
                <w:t>8/16 Mbps</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06" w:author="Chandos A. Rypinski" w:date="2000-03-04T13:07:00Z">
              <w:r>
                <w:rPr>
                  <w:rFonts w:cs="Arial Narrow" w:ascii="Arial Narrow" w:hAnsi="Arial Narrow"/>
                </w:rPr>
                <w:t>RF chnls</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07" w:author="Chandos A. Rypinski" w:date="2000-03-04T13:07:00Z">
              <w:r>
                <w:rPr>
                  <w:rFonts w:cs="Arial Narrow" w:ascii="Arial Narrow" w:hAnsi="Arial Narrow"/>
                </w:rPr>
                <w:t>25(fh), 3(s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8" w:author="Chandos A. Rypinski" w:date="2000-03-04T13:07:00Z">
              <w:r>
                <w:rPr>
                  <w:rFonts w:cs="Arial Narrow" w:ascii="Arial Narrow" w:hAnsi="Arial Narrow"/>
                </w:rPr>
                <w:t xml:space="preserve">Na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09" w:author="Chandos A. Rypinski" w:date="2000-03-04T13:07:00Z">
              <w:r>
                <w:rPr>
                  <w:rFonts w:cs="Arial Narrow" w:ascii="Arial Narrow" w:hAnsi="Arial Narrow"/>
                </w:rPr>
                <w:t>3 (fd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10" w:author="Chandos A. Rypinski" w:date="2000-03-04T13:07:00Z">
              <w:r>
                <w:rPr>
                  <w:rFonts w:cs="Arial Narrow" w:ascii="Arial Narrow" w:hAnsi="Arial Narrow"/>
                </w:rPr>
                <w:t>19 (eu)</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11" w:author="Chandos A. Rypinski" w:date="2000-03-04T13:07:00Z">
              <w:r>
                <w:rPr>
                  <w:rFonts w:cs="Arial Narrow" w:ascii="Arial Narrow" w:hAnsi="Arial Narrow"/>
                </w:rPr>
                <w:t>8 (usa)</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12" w:author="Chandos A. Rypinski" w:date="2000-03-04T13:07:00Z">
              <w:r>
                <w:rPr>
                  <w:rFonts w:cs="Arial Narrow" w:ascii="Arial Narrow" w:hAnsi="Arial Narrow"/>
                </w:rPr>
                <w:t>8 (fdm)</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13" w:author="Chandos A. Rypinski" w:date="2000-03-04T13:07:00Z">
              <w:r>
                <w:rPr>
                  <w:rFonts w:cs="Arial Narrow" w:ascii="Arial Narrow" w:hAnsi="Arial Narrow"/>
                </w:rPr>
                <w:t>Protocol</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14" w:author="Chandos A. Rypinski" w:date="2000-03-04T13:07:00Z">
              <w:r>
                <w:rPr>
                  <w:rFonts w:cs="Arial Narrow" w:ascii="Arial Narrow" w:hAnsi="Arial Narrow"/>
                </w:rPr>
                <w:t>CSMA/CA</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rPr>
            </w:pPr>
            <w:r>
              <w:rPr>
                <w:rFonts w:cs="Arial Narrow" w:ascii="Arial Narrow" w:hAnsi="Arial Narrow"/>
              </w:rPr>
            </w:r>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15" w:author="Chandos A. Rypinski" w:date="2000-03-04T13:07:00Z">
              <w:r>
                <w:rPr>
                  <w:rFonts w:cs="Arial Narrow" w:ascii="Arial Narrow" w:hAnsi="Arial Narrow"/>
                </w:rPr>
                <w:t>CSMA/CA</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16" w:author="Chandos A. Rypinski" w:date="2000-03-04T13:07:00Z">
              <w:r>
                <w:rPr>
                  <w:rFonts w:cs="Arial Narrow" w:ascii="Arial Narrow" w:hAnsi="Arial Narrow"/>
                </w:rPr>
                <w:t>Cntrl Ctl ATM  cell relay</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17" w:author="Chandos A. Rypinski" w:date="2000-03-04T13:07:00Z">
              <w:r>
                <w:rPr>
                  <w:rFonts w:cs="Arial Narrow" w:ascii="Arial Narrow" w:hAnsi="Arial Narrow"/>
                </w:rPr>
                <w:t>CSMA/CA</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18" w:author="Chandos A. Rypinski" w:date="2000-03-04T13:07:00Z">
              <w:r>
                <w:rPr>
                  <w:rFonts w:cs="Arial Narrow" w:ascii="Arial Narrow" w:hAnsi="Arial Narrow"/>
                </w:rPr>
                <w:t>Cntrl Ctl payload relay</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19" w:author="Chandos A. Rypinski" w:date="2000-03-04T13:07:00Z">
              <w:r>
                <w:rPr>
                  <w:rFonts w:cs="Arial Narrow" w:ascii="Arial Narrow" w:hAnsi="Arial Narrow"/>
                </w:rPr>
                <w:t>Fwd error corr</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20" w:author="Chandos A. Rypinski" w:date="2000-03-04T13:07:00Z">
              <w:r>
                <w:rPr>
                  <w:rFonts w:cs="Arial Narrow" w:ascii="Arial Narrow" w:hAnsi="Arial Narrow"/>
                </w:rPr>
                <w:t>None</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1" w:author="Chandos A. Rypinski" w:date="2000-03-04T13:07:00Z">
              <w:r>
                <w:rPr>
                  <w:rFonts w:cs="Arial Narrow" w:ascii="Arial Narrow" w:hAnsi="Arial Narrow"/>
                </w:rPr>
                <w:t>None</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2" w:author="Chandos A. Rypinski" w:date="2000-03-04T13:07:00Z">
              <w:r>
                <w:rPr>
                  <w:rFonts w:cs="Arial Narrow" w:ascii="Arial Narrow" w:hAnsi="Arial Narrow"/>
                </w:rPr>
                <w:t>Ye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3" w:author="Chandos A. Rypinski" w:date="2000-03-04T13:07:00Z">
              <w:r>
                <w:rPr>
                  <w:rFonts w:cs="Arial Narrow" w:ascii="Arial Narrow" w:hAnsi="Arial Narrow"/>
                </w:rPr>
                <w:t>½ or ¾  conv</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4" w:author="Chandos A. Rypinski" w:date="2000-03-04T13:07:00Z">
              <w:r>
                <w:rPr>
                  <w:rFonts w:cs="Arial Narrow" w:ascii="Arial Narrow" w:hAnsi="Arial Narrow"/>
                </w:rPr>
                <w:t>½ or ¾  conv</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25" w:author="Chandos A. Rypinski" w:date="2000-03-04T13:07:00Z">
              <w:r>
                <w:rPr>
                  <w:rFonts w:cs="Arial Narrow" w:ascii="Arial Narrow" w:hAnsi="Arial Narrow"/>
                </w:rPr>
                <w:t>None</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26" w:author="Chandos A. Rypinski" w:date="2000-03-04T13:07:00Z">
              <w:r>
                <w:rPr>
                  <w:rFonts w:cs="Arial Narrow" w:ascii="Arial Narrow" w:hAnsi="Arial Narrow"/>
                </w:rPr>
                <w:t>Dly spread tol</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27" w:author="Chandos A. Rypinski" w:date="2000-03-04T13:07:00Z">
              <w:r>
                <w:rPr>
                  <w:rFonts w:cs="Arial Narrow" w:ascii="Arial Narrow" w:hAnsi="Arial Narrow"/>
                </w:rPr>
                <w:t xml:space="preserve">na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8" w:author="Chandos A. Rypinski" w:date="2000-03-04T13:07:00Z">
              <w:r>
                <w:rPr>
                  <w:rFonts w:cs="Arial Narrow" w:ascii="Arial Narrow" w:hAnsi="Arial Narrow"/>
                </w:rPr>
                <w:t xml:space="preserve">na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29" w:author="Chandos A. Rypinski" w:date="2000-03-04T13:07:00Z">
              <w:r>
                <w:rPr>
                  <w:rFonts w:cs="Arial Narrow" w:ascii="Arial Narrow" w:hAnsi="Arial Narrow"/>
                </w:rPr>
                <w:t>150 n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0" w:author="Chandos A. Rypinski" w:date="2000-03-04T13:07:00Z">
              <w:r>
                <w:rPr>
                  <w:rFonts w:cs="Arial Narrow" w:ascii="Arial Narrow" w:hAnsi="Arial Narrow"/>
                </w:rPr>
                <w:t>250 n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1" w:author="Chandos A. Rypinski" w:date="2000-03-04T13:07:00Z">
              <w:r>
                <w:rPr>
                  <w:rFonts w:cs="Arial Narrow" w:ascii="Arial Narrow" w:hAnsi="Arial Narrow"/>
                </w:rPr>
                <w:t>250 ns</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32" w:author="Chandos A. Rypinski" w:date="2000-03-04T13:07:00Z">
              <w:r>
                <w:rPr>
                  <w:rFonts w:cs="Arial Narrow" w:ascii="Arial Narrow" w:hAnsi="Arial Narrow"/>
                </w:rPr>
                <w:t>60 ns</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33" w:author="Chandos A. Rypinski" w:date="2000-03-04T13:07:00Z">
              <w:r>
                <w:rPr>
                  <w:rFonts w:cs="Arial Narrow" w:ascii="Arial Narrow" w:hAnsi="Arial Narrow"/>
                </w:rPr>
                <w:t>Equalizer</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34" w:author="Chandos A. Rypinski" w:date="2000-03-04T13:07:00Z">
              <w:r>
                <w:rPr>
                  <w:rFonts w:cs="Arial Narrow" w:ascii="Arial Narrow" w:hAnsi="Arial Narrow"/>
                </w:rPr>
                <w:t>No</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5" w:author="Chandos A. Rypinski" w:date="2000-03-04T13:07:00Z">
              <w:r>
                <w:rPr>
                  <w:rFonts w:cs="Arial Narrow" w:ascii="Arial Narrow" w:hAnsi="Arial Narrow"/>
                </w:rPr>
                <w:t>No</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6" w:author="Chandos A. Rypinski" w:date="2000-03-04T13:07:00Z">
              <w:r>
                <w:rPr>
                  <w:rFonts w:cs="Arial Narrow" w:ascii="Arial Narrow" w:hAnsi="Arial Narrow"/>
                </w:rPr>
                <w:t>Yes</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7" w:author="Chandos A. Rypinski" w:date="2000-03-04T13:07:00Z">
              <w:r>
                <w:rPr>
                  <w:rFonts w:cs="Arial Narrow" w:ascii="Arial Narrow" w:hAnsi="Arial Narrow"/>
                </w:rPr>
                <w:t>No</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38" w:author="Chandos A. Rypinski" w:date="2000-03-04T13:07:00Z">
              <w:r>
                <w:rPr>
                  <w:rFonts w:cs="Arial Narrow" w:ascii="Arial Narrow" w:hAnsi="Arial Narrow"/>
                </w:rPr>
                <w:t>No</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39" w:author="Chandos A. Rypinski" w:date="2000-03-04T13:07:00Z">
              <w:r>
                <w:rPr>
                  <w:rFonts w:cs="Arial Narrow" w:ascii="Arial Narrow" w:hAnsi="Arial Narrow"/>
                </w:rPr>
                <w:t>No</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40" w:author="Chandos A. Rypinski" w:date="2000-03-04T13:07:00Z">
              <w:r>
                <w:rPr>
                  <w:rFonts w:cs="Arial Narrow" w:ascii="Arial Narrow" w:hAnsi="Arial Narrow"/>
                </w:rPr>
                <w:t>Xmt pwr</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41" w:author="Chandos A. Rypinski" w:date="2000-03-04T13:07:00Z">
              <w:r>
                <w:rPr>
                  <w:rFonts w:cs="Arial Narrow" w:ascii="Arial Narrow" w:hAnsi="Arial Narrow"/>
                </w:rPr>
                <w:t>+24 dB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42" w:author="Chandos A. Rypinski" w:date="2000-03-04T13:07:00Z">
              <w:r>
                <w:rPr>
                  <w:rFonts w:cs="Arial Narrow" w:ascii="Arial Narrow" w:hAnsi="Arial Narrow"/>
                </w:rPr>
                <w:t>+10 dBm, lower EIRP</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43" w:author="Chandos A. Rypinski" w:date="2000-03-04T13:07:00Z">
              <w:r>
                <w:rPr>
                  <w:rFonts w:cs="Arial Narrow" w:ascii="Arial Narrow" w:hAnsi="Arial Narrow"/>
                </w:rPr>
                <w:t>+24 dB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44" w:author="Chandos A. Rypinski" w:date="2000-03-04T13:07:00Z">
              <w:r>
                <w:rPr>
                  <w:rFonts w:cs="Arial Narrow" w:ascii="Arial Narrow" w:hAnsi="Arial Narrow"/>
                </w:rPr>
                <w:t>1 W</w:t>
                <w:br/>
                <w:t>EIRP</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45" w:author="Chandos A. Rypinski" w:date="2000-03-04T13:07:00Z">
              <w:r>
                <w:rPr>
                  <w:rFonts w:cs="Arial Narrow" w:ascii="Arial Narrow" w:hAnsi="Arial Narrow"/>
                </w:rPr>
                <w:t>.25/1 W</w:t>
                <w:br/>
                <w:t>EIRP</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46" w:author="Chandos A. Rypinski" w:date="2000-03-04T13:07:00Z">
              <w:r>
                <w:rPr>
                  <w:rFonts w:cs="Arial Narrow" w:ascii="Arial Narrow" w:hAnsi="Arial Narrow"/>
                </w:rPr>
                <w:t>+12 dBm max EIRP</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47" w:author="Chandos A. Rypinski" w:date="2000-03-04T13:07:00Z">
              <w:r>
                <w:rPr>
                  <w:rFonts w:cs="Arial Narrow" w:ascii="Arial Narrow" w:hAnsi="Arial Narrow"/>
                </w:rPr>
                <w:t>Size w/o btry</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48" w:author="Chandos A. Rypinski" w:date="2000-03-04T13:07:00Z">
              <w:r>
                <w:rPr>
                  <w:rFonts w:cs="Arial Narrow" w:ascii="Arial Narrow" w:hAnsi="Arial Narrow"/>
                </w:rPr>
                <w:t>PC card</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49" w:author="Chandos A. Rypinski" w:date="2000-03-04T13:07:00Z">
              <w:r>
                <w:rPr>
                  <w:rFonts w:cs="Arial Narrow" w:ascii="Arial Narrow" w:hAnsi="Arial Narrow"/>
                </w:rPr>
                <w:t>1 in</w:t>
              </w:r>
            </w:ins>
            <w:ins w:id="950" w:author="Chandos A. Rypinski" w:date="2000-03-04T13:07:00Z">
              <w:r>
                <w:rPr>
                  <w:rFonts w:cs="Arial Narrow" w:ascii="Arial Narrow" w:hAnsi="Arial Narrow"/>
                  <w:vertAlign w:val="superscript"/>
                </w:rPr>
                <w:t>3</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51" w:author="Chandos A. Rypinski" w:date="2000-03-04T13:07:00Z">
              <w:r>
                <w:rPr>
                  <w:rFonts w:cs="Arial Narrow" w:ascii="Arial Narrow" w:hAnsi="Arial Narrow"/>
                </w:rPr>
                <w:t>PC card</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52" w:author="Chandos A. Rypinski" w:date="2000-03-04T13:07:00Z">
              <w:r>
                <w:rPr>
                  <w:rFonts w:cs="Arial Narrow" w:ascii="Arial Narrow" w:hAnsi="Arial Narrow"/>
                </w:rPr>
                <w:t xml:space="preserve">na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53" w:author="Chandos A. Rypinski" w:date="2000-03-04T13:07:00Z">
              <w:r>
                <w:rPr>
                  <w:rFonts w:cs="Arial Narrow" w:ascii="Arial Narrow" w:hAnsi="Arial Narrow"/>
                </w:rPr>
                <w:t xml:space="preserve">Na   </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54" w:author="Chandos A. Rypinski" w:date="2000-03-04T13:07:00Z">
              <w:r>
                <w:rPr>
                  <w:rFonts w:cs="Arial Narrow" w:ascii="Arial Narrow" w:hAnsi="Arial Narrow"/>
                </w:rPr>
                <w:t>&lt;2 in</w:t>
              </w:r>
            </w:ins>
            <w:ins w:id="955" w:author="Chandos A. Rypinski" w:date="2000-03-04T13:07:00Z">
              <w:r>
                <w:rPr>
                  <w:rFonts w:cs="Arial Narrow" w:ascii="Arial Narrow" w:hAnsi="Arial Narrow"/>
                  <w:vertAlign w:val="superscript"/>
                </w:rPr>
                <w:t>3</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56" w:author="Chandos A. Rypinski" w:date="2000-03-04T13:07:00Z">
              <w:r>
                <w:rPr>
                  <w:rFonts w:cs="Arial Narrow" w:ascii="Arial Narrow" w:hAnsi="Arial Narrow"/>
                </w:rPr>
                <w:t>Battery drain</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57" w:author="Chandos A. Rypinski" w:date="2000-03-04T13:07:00Z">
              <w:r>
                <w:rPr>
                  <w:rFonts w:cs="Arial Narrow" w:ascii="Arial Narrow" w:hAnsi="Arial Narrow"/>
                </w:rPr>
                <w:t>Med</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58" w:author="Chandos A. Rypinski" w:date="2000-03-04T13:07:00Z">
              <w:r>
                <w:rPr>
                  <w:rFonts w:cs="Arial Narrow" w:ascii="Arial Narrow" w:hAnsi="Arial Narrow"/>
                </w:rPr>
                <w:t>Low</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59" w:author="Chandos A. Rypinski" w:date="2000-03-04T13:07:00Z">
              <w:r>
                <w:rPr>
                  <w:rFonts w:cs="Arial Narrow" w:ascii="Arial Narrow" w:hAnsi="Arial Narrow"/>
                </w:rPr>
                <w:t>Med</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60" w:author="Chandos A. Rypinski" w:date="2000-03-04T13:07:00Z">
              <w:r>
                <w:rPr>
                  <w:rFonts w:cs="Arial Narrow" w:ascii="Arial Narrow" w:hAnsi="Arial Narrow"/>
                </w:rPr>
                <w:t>High</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61" w:author="Chandos A. Rypinski" w:date="2000-03-04T13:07:00Z">
              <w:r>
                <w:rPr>
                  <w:rFonts w:cs="Arial Narrow" w:ascii="Arial Narrow" w:hAnsi="Arial Narrow"/>
                </w:rPr>
                <w:t>High</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62" w:author="Chandos A. Rypinski" w:date="2000-03-04T13:07:00Z">
              <w:r>
                <w:rPr>
                  <w:rFonts w:cs="Arial Narrow" w:ascii="Arial Narrow" w:hAnsi="Arial Narrow"/>
                </w:rPr>
                <w:t>Low</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63" w:author="Chandos A. Rypinski" w:date="2000-03-04T13:07:00Z">
              <w:r>
                <w:rPr>
                  <w:rFonts w:cs="Arial Narrow" w:ascii="Arial Narrow" w:hAnsi="Arial Narrow"/>
                </w:rPr>
                <w:t>Acquire time</w:t>
              </w:r>
            </w:ins>
          </w:p>
        </w:tc>
        <w:tc>
          <w:tcPr>
            <w:tcW w:w="1238" w:type="dxa"/>
            <w:tcBorders>
              <w:top w:val="single" w:sz="4" w:space="0" w:color="000000"/>
              <w:bottom w:val="single" w:sz="4" w:space="0" w:color="000000"/>
              <w:right w:val="single" w:sz="4" w:space="0" w:color="000000"/>
            </w:tcBorders>
          </w:tcPr>
          <w:p>
            <w:pPr>
              <w:pStyle w:val="TextBody"/>
              <w:rPr/>
            </w:pPr>
            <w:ins w:id="964" w:author="Chandos A. Rypinski" w:date="2000-03-04T13:07:00Z">
              <w:r>
                <w:rPr>
                  <w:rFonts w:cs="Arial Narrow" w:ascii="Arial Narrow" w:hAnsi="Arial Narrow"/>
                </w:rPr>
                <w:t xml:space="preserve">&gt;25 </w:t>
              </w:r>
            </w:ins>
            <w:ins w:id="965" w:author="Chandos A. Rypinski" w:date="2000-03-04T13:07:00Z">
              <w:r>
                <w:rPr>
                  <w:rFonts w:eastAsia="Symbol" w:cs="Symbol" w:ascii="Symbol" w:hAnsi="Symbol"/>
                </w:rPr>
                <w:t></w:t>
              </w:r>
            </w:ins>
            <w:ins w:id="966" w:author="Chandos A. Rypinski" w:date="2000-03-04T13:07:00Z">
              <w:r>
                <w:rPr>
                  <w:rFonts w:cs="Arial Narrow" w:ascii="Arial Narrow" w:hAnsi="Arial Narrow"/>
                </w:rPr>
                <w:t>sec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67" w:author="Chandos A. Rypinski" w:date="2000-03-04T13:07:00Z">
              <w:r>
                <w:rPr>
                  <w:rFonts w:cs="Arial Narrow" w:ascii="Arial Narrow" w:hAnsi="Arial Narrow"/>
                </w:rPr>
                <w:t xml:space="preserve">(?)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pPr>
            <w:ins w:id="968" w:author="Chandos A. Rypinski" w:date="2000-03-04T13:07:00Z">
              <w:r>
                <w:rPr>
                  <w:rFonts w:cs="Arial Narrow" w:ascii="Arial Narrow" w:hAnsi="Arial Narrow"/>
                </w:rPr>
                <w:t xml:space="preserve">&gt;20 </w:t>
              </w:r>
            </w:ins>
            <w:ins w:id="969" w:author="Chandos A. Rypinski" w:date="2000-03-04T13:07:00Z">
              <w:r>
                <w:rPr>
                  <w:rFonts w:eastAsia="Symbol" w:cs="Symbol" w:ascii="Symbol" w:hAnsi="Symbol"/>
                </w:rPr>
                <w:t></w:t>
              </w:r>
            </w:ins>
            <w:ins w:id="970" w:author="Chandos A. Rypinski" w:date="2000-03-04T13:07:00Z">
              <w:r>
                <w:rPr>
                  <w:rFonts w:cs="Arial Narrow" w:ascii="Arial Narrow" w:hAnsi="Arial Narrow"/>
                </w:rPr>
                <w:t>sec (?)</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pPr>
            <w:ins w:id="971" w:author="Chandos A. Rypinski" w:date="2000-03-04T13:07:00Z">
              <w:r>
                <w:rPr>
                  <w:rFonts w:cs="Arial Narrow" w:ascii="Arial Narrow" w:hAnsi="Arial Narrow"/>
                </w:rPr>
                <w:t xml:space="preserve">20 </w:t>
              </w:r>
            </w:ins>
            <w:ins w:id="972" w:author="Chandos A. Rypinski" w:date="2000-03-04T13:07:00Z">
              <w:r>
                <w:rPr>
                  <w:rFonts w:eastAsia="Symbol" w:cs="Symbol" w:ascii="Symbol" w:hAnsi="Symbol"/>
                </w:rPr>
                <w:t></w:t>
              </w:r>
            </w:ins>
            <w:ins w:id="973" w:author="Chandos A. Rypinski" w:date="2000-03-04T13:07:00Z">
              <w:r>
                <w:rPr>
                  <w:rFonts w:cs="Arial Narrow" w:ascii="Arial Narrow" w:hAnsi="Arial Narrow"/>
                </w:rPr>
                <w:t>sec</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pPr>
            <w:ins w:id="974" w:author="Chandos A. Rypinski" w:date="2000-03-04T13:07:00Z">
              <w:r>
                <w:rPr>
                  <w:rFonts w:cs="Arial Narrow" w:ascii="Arial Narrow" w:hAnsi="Arial Narrow"/>
                </w:rPr>
                <w:t xml:space="preserve">20 </w:t>
              </w:r>
            </w:ins>
            <w:ins w:id="975" w:author="Chandos A. Rypinski" w:date="2000-03-04T13:07:00Z">
              <w:r>
                <w:rPr>
                  <w:rFonts w:eastAsia="Symbol" w:cs="Symbol" w:ascii="Symbol" w:hAnsi="Symbol"/>
                </w:rPr>
                <w:t></w:t>
              </w:r>
            </w:ins>
            <w:ins w:id="976" w:author="Chandos A. Rypinski" w:date="2000-03-04T13:07:00Z">
              <w:r>
                <w:rPr>
                  <w:rFonts w:cs="Arial Narrow" w:ascii="Arial Narrow" w:hAnsi="Arial Narrow"/>
                </w:rPr>
                <w:t>sec</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pPr>
            <w:ins w:id="977" w:author="Chandos A. Rypinski" w:date="2000-03-04T13:07:00Z">
              <w:r>
                <w:rPr>
                  <w:rFonts w:cs="Arial Narrow" w:ascii="Arial Narrow" w:hAnsi="Arial Narrow"/>
                </w:rPr>
                <w:t xml:space="preserve">2.5 </w:t>
              </w:r>
            </w:ins>
            <w:ins w:id="978" w:author="Chandos A. Rypinski" w:date="2000-03-04T13:07:00Z">
              <w:r>
                <w:rPr>
                  <w:rFonts w:eastAsia="Symbol" w:cs="Symbol" w:ascii="Symbol" w:hAnsi="Symbol"/>
                </w:rPr>
                <w:t></w:t>
              </w:r>
            </w:ins>
            <w:ins w:id="979" w:author="Chandos A. Rypinski" w:date="2000-03-04T13:07:00Z">
              <w:r>
                <w:rPr>
                  <w:rFonts w:cs="Arial Narrow" w:ascii="Arial Narrow" w:hAnsi="Arial Narrow"/>
                </w:rPr>
                <w:t>sec</w:t>
              </w:r>
            </w:ins>
          </w:p>
        </w:tc>
      </w:tr>
      <w:tr>
        <w:trPr/>
        <w:tc>
          <w:tcPr>
            <w:tcW w:w="1332" w:type="dxa"/>
            <w:tcBorders>
              <w:top w:val="single" w:sz="4" w:space="0" w:color="000000"/>
              <w:left w:val="single" w:sz="12" w:space="0" w:color="000000"/>
              <w:bottom w:val="single" w:sz="4" w:space="0" w:color="000000"/>
              <w:right w:val="single" w:sz="12" w:space="0" w:color="000000"/>
            </w:tcBorders>
          </w:tcPr>
          <w:p>
            <w:pPr>
              <w:pStyle w:val="TextBody"/>
              <w:rPr>
                <w:rFonts w:ascii="Arial Narrow" w:hAnsi="Arial Narrow" w:cs="Arial Narrow"/>
              </w:rPr>
            </w:pPr>
            <w:ins w:id="980" w:author="Chandos A. Rypinski" w:date="2000-03-04T13:07:00Z">
              <w:r>
                <w:rPr>
                  <w:rFonts w:cs="Arial Narrow" w:ascii="Arial Narrow" w:hAnsi="Arial Narrow"/>
                </w:rPr>
                <w:t>Range est</w:t>
              </w:r>
            </w:ins>
          </w:p>
        </w:tc>
        <w:tc>
          <w:tcPr>
            <w:tcW w:w="1238" w:type="dxa"/>
            <w:tcBorders>
              <w:top w:val="single" w:sz="4" w:space="0" w:color="000000"/>
              <w:bottom w:val="single" w:sz="4" w:space="0" w:color="000000"/>
              <w:right w:val="single" w:sz="4" w:space="0" w:color="000000"/>
            </w:tcBorders>
          </w:tcPr>
          <w:p>
            <w:pPr>
              <w:pStyle w:val="TextBody"/>
              <w:rPr>
                <w:rFonts w:ascii="Arial Narrow" w:hAnsi="Arial Narrow" w:cs="Arial Narrow"/>
              </w:rPr>
            </w:pPr>
            <w:ins w:id="981" w:author="Chandos A. Rypinski" w:date="2000-03-04T13:07:00Z">
              <w:r>
                <w:rPr>
                  <w:rFonts w:cs="Arial Narrow" w:ascii="Arial Narrow" w:hAnsi="Arial Narrow"/>
                </w:rPr>
                <w:t>100 m (serv)</w:t>
                <w:br/>
                <w:t>300 m (intfc)</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82" w:author="Chandos A. Rypinski" w:date="2000-03-04T13:07:00Z">
              <w:r>
                <w:rPr>
                  <w:rFonts w:cs="Arial Narrow" w:ascii="Arial Narrow" w:hAnsi="Arial Narrow"/>
                </w:rPr>
                <w:t>10 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83" w:author="Chandos A. Rypinski" w:date="2000-03-04T13:07:00Z">
              <w:r>
                <w:rPr>
                  <w:rFonts w:cs="Arial Narrow" w:ascii="Arial Narrow" w:hAnsi="Arial Narrow"/>
                </w:rPr>
                <w:t>300 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84" w:author="Chandos A. Rypinski" w:date="2000-03-04T13:07:00Z">
              <w:r>
                <w:rPr>
                  <w:rFonts w:cs="Arial Narrow" w:ascii="Arial Narrow" w:hAnsi="Arial Narrow"/>
                </w:rPr>
                <w:t>&gt;200 m</w:t>
              </w:r>
            </w:ins>
          </w:p>
        </w:tc>
        <w:tc>
          <w:tcPr>
            <w:tcW w:w="123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ins w:id="985" w:author="Chandos A. Rypinski" w:date="2000-03-04T13:07:00Z">
              <w:r>
                <w:rPr>
                  <w:rFonts w:cs="Arial Narrow" w:ascii="Arial Narrow" w:hAnsi="Arial Narrow"/>
                </w:rPr>
                <w:t>&gt;200 m</w:t>
              </w:r>
            </w:ins>
          </w:p>
        </w:tc>
        <w:tc>
          <w:tcPr>
            <w:tcW w:w="1238" w:type="dxa"/>
            <w:tcBorders>
              <w:top w:val="single" w:sz="4" w:space="0" w:color="000000"/>
              <w:left w:val="single" w:sz="4" w:space="0" w:color="000000"/>
              <w:bottom w:val="single" w:sz="4" w:space="0" w:color="000000"/>
              <w:right w:val="single" w:sz="12" w:space="0" w:color="000000"/>
            </w:tcBorders>
          </w:tcPr>
          <w:p>
            <w:pPr>
              <w:pStyle w:val="TextBody"/>
              <w:rPr>
                <w:rFonts w:ascii="Arial Narrow" w:hAnsi="Arial Narrow" w:cs="Arial Narrow"/>
              </w:rPr>
            </w:pPr>
            <w:ins w:id="986" w:author="Chandos A. Rypinski" w:date="2000-03-04T13:07:00Z">
              <w:r>
                <w:rPr>
                  <w:rFonts w:cs="Arial Narrow" w:ascii="Arial Narrow" w:hAnsi="Arial Narrow"/>
                </w:rPr>
                <w:t>25 m (small)</w:t>
                <w:br/>
                <w:t>75 m (full)</w:t>
              </w:r>
            </w:ins>
          </w:p>
        </w:tc>
      </w:tr>
      <w:tr>
        <w:trPr/>
        <w:tc>
          <w:tcPr>
            <w:tcW w:w="1332" w:type="dxa"/>
            <w:tcBorders>
              <w:top w:val="single" w:sz="4" w:space="0" w:color="000000"/>
              <w:left w:val="single" w:sz="12" w:space="0" w:color="000000"/>
              <w:bottom w:val="single" w:sz="12" w:space="0" w:color="000000"/>
              <w:right w:val="single" w:sz="12" w:space="0" w:color="000000"/>
            </w:tcBorders>
          </w:tcPr>
          <w:p>
            <w:pPr>
              <w:pStyle w:val="TextBody"/>
              <w:rPr>
                <w:rFonts w:ascii="Arial Narrow" w:hAnsi="Arial Narrow" w:cs="Arial Narrow"/>
              </w:rPr>
            </w:pPr>
            <w:ins w:id="987" w:author="Chandos A. Rypinski" w:date="2000-03-04T13:07:00Z">
              <w:r>
                <w:rPr>
                  <w:rFonts w:cs="Arial Narrow" w:ascii="Arial Narrow" w:hAnsi="Arial Narrow"/>
                </w:rPr>
                <w:t>Multi-rate</w:t>
              </w:r>
            </w:ins>
          </w:p>
        </w:tc>
        <w:tc>
          <w:tcPr>
            <w:tcW w:w="1238" w:type="dxa"/>
            <w:tcBorders>
              <w:top w:val="single" w:sz="4" w:space="0" w:color="000000"/>
              <w:bottom w:val="single" w:sz="12" w:space="0" w:color="000000"/>
              <w:right w:val="single" w:sz="4" w:space="0" w:color="000000"/>
            </w:tcBorders>
          </w:tcPr>
          <w:p>
            <w:pPr>
              <w:pStyle w:val="TextBody"/>
              <w:rPr>
                <w:rFonts w:ascii="Arial Narrow" w:hAnsi="Arial Narrow" w:cs="Arial Narrow"/>
              </w:rPr>
            </w:pPr>
            <w:ins w:id="988" w:author="Chandos A. Rypinski" w:date="2000-03-04T13:07:00Z">
              <w:r>
                <w:rPr>
                  <w:rFonts w:cs="Arial Narrow" w:ascii="Arial Narrow" w:hAnsi="Arial Narrow"/>
                </w:rPr>
                <w:t>Yes (adap)</w:t>
              </w:r>
            </w:ins>
          </w:p>
        </w:tc>
        <w:tc>
          <w:tcPr>
            <w:tcW w:w="1238" w:type="dxa"/>
            <w:tcBorders>
              <w:top w:val="single" w:sz="4" w:space="0" w:color="000000"/>
              <w:left w:val="single" w:sz="4" w:space="0" w:color="000000"/>
              <w:bottom w:val="single" w:sz="12" w:space="0" w:color="000000"/>
              <w:right w:val="single" w:sz="4" w:space="0" w:color="000000"/>
            </w:tcBorders>
          </w:tcPr>
          <w:p>
            <w:pPr>
              <w:pStyle w:val="TextBody"/>
              <w:rPr>
                <w:rFonts w:ascii="Arial Narrow" w:hAnsi="Arial Narrow" w:cs="Arial Narrow"/>
              </w:rPr>
            </w:pPr>
            <w:ins w:id="989" w:author="Chandos A. Rypinski" w:date="2000-03-04T13:07:00Z">
              <w:r>
                <w:rPr>
                  <w:rFonts w:cs="Arial Narrow" w:ascii="Arial Narrow" w:hAnsi="Arial Narrow"/>
                </w:rPr>
                <w:t>No</w:t>
              </w:r>
            </w:ins>
          </w:p>
        </w:tc>
        <w:tc>
          <w:tcPr>
            <w:tcW w:w="1238" w:type="dxa"/>
            <w:tcBorders>
              <w:top w:val="single" w:sz="4" w:space="0" w:color="000000"/>
              <w:left w:val="single" w:sz="4" w:space="0" w:color="000000"/>
              <w:bottom w:val="single" w:sz="12" w:space="0" w:color="000000"/>
              <w:right w:val="single" w:sz="4" w:space="0" w:color="000000"/>
            </w:tcBorders>
          </w:tcPr>
          <w:p>
            <w:pPr>
              <w:pStyle w:val="TextBody"/>
              <w:rPr>
                <w:rFonts w:ascii="Arial Narrow" w:hAnsi="Arial Narrow" w:cs="Arial Narrow"/>
              </w:rPr>
            </w:pPr>
            <w:ins w:id="990" w:author="Chandos A. Rypinski" w:date="2000-03-04T13:07:00Z">
              <w:r>
                <w:rPr>
                  <w:rFonts w:cs="Arial Narrow" w:ascii="Arial Narrow" w:hAnsi="Arial Narrow"/>
                </w:rPr>
                <w:t>Yes (adap)</w:t>
              </w:r>
            </w:ins>
          </w:p>
        </w:tc>
        <w:tc>
          <w:tcPr>
            <w:tcW w:w="1238" w:type="dxa"/>
            <w:tcBorders>
              <w:top w:val="single" w:sz="4" w:space="0" w:color="000000"/>
              <w:left w:val="single" w:sz="4" w:space="0" w:color="000000"/>
              <w:bottom w:val="single" w:sz="12" w:space="0" w:color="000000"/>
              <w:right w:val="single" w:sz="4" w:space="0" w:color="000000"/>
            </w:tcBorders>
          </w:tcPr>
          <w:p>
            <w:pPr>
              <w:pStyle w:val="TextBody"/>
              <w:rPr>
                <w:rFonts w:ascii="Arial Narrow" w:hAnsi="Arial Narrow" w:cs="Arial Narrow"/>
              </w:rPr>
            </w:pPr>
            <w:ins w:id="991" w:author="Chandos A. Rypinski" w:date="2000-03-04T13:07:00Z">
              <w:r>
                <w:rPr>
                  <w:rFonts w:cs="Arial Narrow" w:ascii="Arial Narrow" w:hAnsi="Arial Narrow"/>
                </w:rPr>
                <w:t>Yes (adap)</w:t>
              </w:r>
            </w:ins>
          </w:p>
        </w:tc>
        <w:tc>
          <w:tcPr>
            <w:tcW w:w="1238" w:type="dxa"/>
            <w:tcBorders>
              <w:top w:val="single" w:sz="4" w:space="0" w:color="000000"/>
              <w:left w:val="single" w:sz="4" w:space="0" w:color="000000"/>
              <w:bottom w:val="single" w:sz="12" w:space="0" w:color="000000"/>
              <w:right w:val="single" w:sz="4" w:space="0" w:color="000000"/>
            </w:tcBorders>
          </w:tcPr>
          <w:p>
            <w:pPr>
              <w:pStyle w:val="TextBody"/>
              <w:rPr>
                <w:rFonts w:ascii="Arial Narrow" w:hAnsi="Arial Narrow" w:cs="Arial Narrow"/>
              </w:rPr>
            </w:pPr>
            <w:ins w:id="992" w:author="Chandos A. Rypinski" w:date="2000-03-04T13:07:00Z">
              <w:r>
                <w:rPr>
                  <w:rFonts w:cs="Arial Narrow" w:ascii="Arial Narrow" w:hAnsi="Arial Narrow"/>
                </w:rPr>
                <w:t>Yes (adap)</w:t>
              </w:r>
            </w:ins>
          </w:p>
        </w:tc>
        <w:tc>
          <w:tcPr>
            <w:tcW w:w="1238" w:type="dxa"/>
            <w:tcBorders>
              <w:top w:val="single" w:sz="4" w:space="0" w:color="000000"/>
              <w:left w:val="single" w:sz="4" w:space="0" w:color="000000"/>
              <w:bottom w:val="single" w:sz="12" w:space="0" w:color="000000"/>
              <w:right w:val="single" w:sz="12" w:space="0" w:color="000000"/>
            </w:tcBorders>
          </w:tcPr>
          <w:p>
            <w:pPr>
              <w:pStyle w:val="TextBody"/>
              <w:rPr>
                <w:rFonts w:ascii="Arial Narrow" w:hAnsi="Arial Narrow" w:cs="Arial Narrow"/>
              </w:rPr>
            </w:pPr>
            <w:ins w:id="993" w:author="Chandos A. Rypinski" w:date="2000-03-04T13:07:00Z">
              <w:r>
                <w:rPr>
                  <w:rFonts w:cs="Arial Narrow" w:ascii="Arial Narrow" w:hAnsi="Arial Narrow"/>
                </w:rPr>
                <w:t>Yes (cnfg)</w:t>
              </w:r>
            </w:ins>
          </w:p>
        </w:tc>
      </w:tr>
    </w:tbl>
    <w:p>
      <w:pPr>
        <w:pStyle w:val="TextBody"/>
        <w:rPr>
          <w:ins w:id="995" w:author="Chandos A. Rypinski" w:date="2000-03-04T13:29:00Z"/>
        </w:rPr>
      </w:pPr>
      <w:ins w:id="994" w:author="Chandos A. Rypinski" w:date="2000-03-04T13:29:00Z">
        <w:r>
          <w:rPr/>
        </w:r>
      </w:ins>
    </w:p>
    <w:p>
      <w:pPr>
        <w:pStyle w:val="Heading2"/>
        <w:rPr>
          <w:ins w:id="997" w:author="Chandos A. Rypinski" w:date="2000-03-04T16:24:00Z"/>
        </w:rPr>
      </w:pPr>
      <w:ins w:id="996" w:author="Chandos A. Rypinski" w:date="2000-03-04T16:24:00Z">
        <w:r>
          <w:rPr/>
          <w:t>Comparison Based on Characteristics</w:t>
        </w:r>
      </w:ins>
    </w:p>
    <w:p>
      <w:pPr>
        <w:pStyle w:val="TextBody"/>
        <w:rPr>
          <w:ins w:id="999" w:author="Chandos A. Rypinski" w:date="2000-03-04T13:36:00Z"/>
        </w:rPr>
      </w:pPr>
      <w:ins w:id="998" w:author="Chandos A. Rypinski" w:date="2000-03-04T13:36:00Z">
        <w:r>
          <w:rPr/>
          <w:t>The properties needed by 802.15 HRSG are low:</w:t>
        </w:r>
      </w:ins>
    </w:p>
    <w:p>
      <w:pPr>
        <w:pStyle w:val="TextBody"/>
        <w:rPr>
          <w:ins w:id="1001" w:author="Chandos A. Rypinski" w:date="2000-03-04T13:41:00Z"/>
        </w:rPr>
      </w:pPr>
      <w:ins w:id="1000" w:author="Chandos A. Rypinski" w:date="2000-03-04T13:41:00Z">
        <w:r>
          <w:rPr/>
        </w:r>
      </w:ins>
    </w:p>
    <w:p>
      <w:pPr>
        <w:pStyle w:val="TextBody"/>
        <w:ind w:left="720" w:firstLine="720"/>
        <w:rPr>
          <w:ins w:id="1005" w:author="Chandos A. Rypinski" w:date="2000-03-04T16:25:00Z"/>
        </w:rPr>
      </w:pPr>
      <w:ins w:id="1002" w:author="Chandos A. Rypinski" w:date="2000-03-04T13:39:00Z">
        <w:r>
          <w:rPr/>
          <w:t>Cost</w:t>
        </w:r>
      </w:ins>
      <w:ins w:id="1003" w:author="Chandos A. Rypinski" w:date="2000-03-04T13:42:00Z">
        <w:r>
          <w:rPr/>
          <w:t xml:space="preserve"> </w:t>
        </w:r>
      </w:ins>
      <w:ins w:id="1004" w:author="Chandos A. Rypinski" w:date="2000-03-04T16:25:00Z">
        <w:r>
          <w:rPr/>
          <w:tab/>
          <w:tab/>
          <w:tab/>
          <w:tab/>
          <w:tab/>
          <w:t>Acquisition time</w:t>
        </w:r>
      </w:ins>
    </w:p>
    <w:p>
      <w:pPr>
        <w:pStyle w:val="TextBody"/>
        <w:ind w:left="720" w:firstLine="720"/>
        <w:rPr>
          <w:ins w:id="1010" w:author="Chandos A. Rypinski" w:date="2000-03-04T16:25:00Z"/>
        </w:rPr>
      </w:pPr>
      <w:ins w:id="1006" w:author="Chandos A. Rypinski" w:date="2000-03-04T16:25:00Z">
        <w:r>
          <w:rPr/>
          <w:t>W</w:t>
        </w:r>
      </w:ins>
      <w:ins w:id="1007" w:author="Chandos A. Rypinski" w:date="2000-03-04T15:15:00Z">
        <w:r>
          <w:rPr/>
          <w:t>ei</w:t>
        </w:r>
      </w:ins>
      <w:ins w:id="1008" w:author="Chandos A. Rypinski" w:date="2000-03-04T13:39:00Z">
        <w:r>
          <w:rPr/>
          <w:t>ght</w:t>
        </w:r>
      </w:ins>
      <w:ins w:id="1009" w:author="Chandos A. Rypinski" w:date="2000-03-04T16:25:00Z">
        <w:r>
          <w:rPr/>
          <w:tab/>
          <w:tab/>
          <w:tab/>
          <w:tab/>
          <w:tab/>
          <w:t>Tx-Rx turn around</w:t>
        </w:r>
      </w:ins>
    </w:p>
    <w:p>
      <w:pPr>
        <w:pStyle w:val="TextBody"/>
        <w:ind w:left="720" w:firstLine="720"/>
        <w:rPr>
          <w:ins w:id="1013" w:author="Chandos A. Rypinski" w:date="2000-03-04T16:25:00Z"/>
        </w:rPr>
      </w:pPr>
      <w:ins w:id="1011" w:author="Chandos A. Rypinski" w:date="2000-03-04T13:37:00Z">
        <w:r>
          <w:rPr/>
          <w:t>Battery drain</w:t>
        </w:r>
      </w:ins>
      <w:ins w:id="1012" w:author="Chandos A. Rypinski" w:date="2000-03-04T16:27:00Z">
        <w:r>
          <w:rPr/>
          <w:tab/>
          <w:tab/>
          <w:tab/>
          <w:tab/>
          <w:t>Antenna loss</w:t>
        </w:r>
      </w:ins>
    </w:p>
    <w:p>
      <w:pPr>
        <w:pStyle w:val="TextBody"/>
        <w:rPr>
          <w:ins w:id="1015" w:author="Chandos A. Rypinski" w:date="2000-03-04T13:41:00Z"/>
        </w:rPr>
      </w:pPr>
      <w:ins w:id="1014" w:author="Chandos A. Rypinski" w:date="2000-03-04T13:43:00Z">
        <w:r>
          <w:rPr/>
          <w:t xml:space="preserve"> </w:t>
        </w:r>
      </w:ins>
    </w:p>
    <w:p>
      <w:pPr>
        <w:pStyle w:val="TextBody"/>
        <w:rPr>
          <w:ins w:id="1019" w:author="Chandos A. Rypinski" w:date="2000-03-04T13:52:00Z"/>
        </w:rPr>
      </w:pPr>
      <w:ins w:id="1016" w:author="Chandos A. Rypinski" w:date="2000-03-04T13:41:00Z">
        <w:r>
          <w:rPr/>
          <w:t>All of these are needed together and at near state of the art levels</w:t>
        </w:r>
      </w:ins>
      <w:ins w:id="1017" w:author="Chandos A. Rypinski" w:date="2000-03-04T13:45:00Z">
        <w:r>
          <w:rPr/>
          <w:t>.  802.11x is not the better choice on any one of these points or all taken together</w:t>
        </w:r>
      </w:ins>
      <w:ins w:id="1018" w:author="Chandos A. Rypinski" w:date="2000-03-04T13:47:00Z">
        <w:r>
          <w:rPr/>
          <w:t>.  This assertion will be supported later below.</w:t>
        </w:r>
      </w:ins>
    </w:p>
    <w:p>
      <w:pPr>
        <w:pStyle w:val="TextBody"/>
        <w:rPr>
          <w:ins w:id="1021" w:author="Chandos A. Rypinski" w:date="2000-03-04T15:35:00Z"/>
        </w:rPr>
      </w:pPr>
      <w:ins w:id="1020" w:author="Chandos A. Rypinski" w:date="2000-03-04T15:35:00Z">
        <w:r>
          <w:rPr/>
        </w:r>
      </w:ins>
    </w:p>
    <w:p>
      <w:pPr>
        <w:pStyle w:val="Heading3"/>
        <w:rPr>
          <w:ins w:id="1023" w:author="Chandos A. Rypinski" w:date="2000-03-04T16:28:00Z"/>
        </w:rPr>
      </w:pPr>
      <w:ins w:id="1022" w:author="Chandos A. Rypinski" w:date="2000-03-04T16:28:00Z">
        <w:r>
          <w:rPr/>
          <w:t>Overcoverage</w:t>
        </w:r>
      </w:ins>
    </w:p>
    <w:p>
      <w:pPr>
        <w:pStyle w:val="TextBody"/>
        <w:rPr>
          <w:ins w:id="1028" w:author="Chandos A. Rypinski" w:date="2000-03-04T15:07:00Z"/>
        </w:rPr>
      </w:pPr>
      <w:ins w:id="1024" w:author="Chandos A. Rypinski" w:date="2000-03-04T13:52:00Z">
        <w:r>
          <w:rPr/>
          <w:t>In addition, 802.11x has fundamental difficulties for the 802.15 HRSG application,  the most important of which is the excessive range at which interference is generated</w:t>
        </w:r>
      </w:ins>
      <w:ins w:id="1025" w:author="Chandos A. Rypinski" w:date="2000-03-04T15:04:00Z">
        <w:r>
          <w:rPr/>
          <w:t>.  Over coverage</w:t>
        </w:r>
      </w:ins>
      <w:ins w:id="1026" w:author="Chandos A. Rypinski" w:date="2000-03-04T13:53:00Z">
        <w:r>
          <w:rPr/>
          <w:t xml:space="preserve"> will prevent the frequency from being reused short of a great distance. </w:t>
        </w:r>
      </w:ins>
      <w:ins w:id="1027" w:author="Chandos A. Rypinski" w:date="2000-03-04T15:05:00Z">
        <w:r>
          <w:rPr/>
          <w:t>Overcoverage is inherent in 2.4 GHz working at the highest allowed power.</w:t>
        </w:r>
      </w:ins>
    </w:p>
    <w:p>
      <w:pPr>
        <w:pStyle w:val="TextBody"/>
        <w:rPr>
          <w:ins w:id="1030" w:author="Chandos A. Rypinski" w:date="2000-03-04T15:07:00Z"/>
        </w:rPr>
      </w:pPr>
      <w:ins w:id="1029" w:author="Chandos A. Rypinski" w:date="2000-03-04T15:07:00Z">
        <w:r>
          <w:rPr/>
        </w:r>
      </w:ins>
    </w:p>
    <w:p>
      <w:pPr>
        <w:pStyle w:val="TextBody"/>
        <w:rPr>
          <w:ins w:id="1040" w:author="Chandos A. Rypinski" w:date="2000-03-04T14:03:00Z"/>
        </w:rPr>
      </w:pPr>
      <w:ins w:id="1031" w:author="Chandos A. Rypinski" w:date="2000-03-04T15:11:00Z">
        <w:r>
          <w:rPr/>
          <w:t>At 5 GHz, t</w:t>
        </w:r>
      </w:ins>
      <w:ins w:id="1032" w:author="Chandos A. Rypinski" w:date="2000-03-04T15:06:00Z">
        <w:r>
          <w:rPr/>
          <w:t>he interfe</w:t>
        </w:r>
      </w:ins>
      <w:ins w:id="1033" w:author="Chandos A. Rypinski" w:date="2000-03-04T13:54:00Z">
        <w:r>
          <w:rPr/>
          <w:t xml:space="preserve">rence-to-service range ratio is the worst for the higher speeds of </w:t>
        </w:r>
      </w:ins>
      <w:ins w:id="1034" w:author="Chandos A. Rypinski" w:date="2000-03-04T14:03:00Z">
        <w:r>
          <w:rPr/>
          <w:t>OFDM.</w:t>
        </w:r>
      </w:ins>
      <w:ins w:id="1035" w:author="Chandos A. Rypinski" w:date="2000-03-04T15:07:00Z">
        <w:r>
          <w:rPr/>
          <w:t xml:space="preserve">   This modulation should only be considered for the 4-level mode of 12/18 Mbps </w:t>
        </w:r>
      </w:ins>
      <w:ins w:id="1036" w:author="Chandos A. Rypinski" w:date="2000-03-04T15:10:00Z">
        <w:r>
          <w:rPr/>
          <w:t>where the greatest frequency reuse is attainable.</w:t>
        </w:r>
      </w:ins>
      <w:ins w:id="1037" w:author="Chandos A. Rypinski" w:date="2000-03-04T15:08:00Z">
        <w:r>
          <w:rPr/>
          <w:t xml:space="preserve"> </w:t>
        </w:r>
      </w:ins>
      <w:ins w:id="1038" w:author="Chandos A. Rypinski" w:date="2000-03-04T15:10:00Z">
        <w:r>
          <w:rPr/>
          <w:t xml:space="preserve"> </w:t>
        </w:r>
      </w:ins>
      <w:ins w:id="1039" w:author="Chandos A. Rypinski" w:date="2000-03-04T15:08:00Z">
        <w:r>
          <w:rPr/>
          <w:t>The higher capabilities are advertising points.</w:t>
        </w:r>
      </w:ins>
    </w:p>
    <w:p>
      <w:pPr>
        <w:pStyle w:val="TextBody"/>
        <w:rPr>
          <w:ins w:id="1042" w:author="Chandos A. Rypinski" w:date="2000-03-04T15:04:00Z"/>
        </w:rPr>
      </w:pPr>
      <w:ins w:id="1041" w:author="Chandos A. Rypinski" w:date="2000-03-04T15:04:00Z">
        <w:r>
          <w:rPr/>
        </w:r>
      </w:ins>
    </w:p>
    <w:p>
      <w:pPr>
        <w:pStyle w:val="Heading3"/>
        <w:rPr>
          <w:ins w:id="1044" w:author="Chandos A. Rypinski" w:date="2000-03-04T13:07:00Z"/>
        </w:rPr>
      </w:pPr>
      <w:ins w:id="1043" w:author="Chandos A. Rypinski" w:date="2000-03-04T13:07:00Z">
        <w:r>
          <w:rPr/>
          <w:t>Differentiation on Frequency Band</w:t>
        </w:r>
      </w:ins>
    </w:p>
    <w:p>
      <w:pPr>
        <w:pStyle w:val="TextBody"/>
        <w:rPr>
          <w:ins w:id="1046" w:author="Chandos A. Rypinski" w:date="2000-03-04T13:07:00Z"/>
        </w:rPr>
      </w:pPr>
      <w:ins w:id="1045" w:author="Chandos A. Rypinski" w:date="2000-03-04T13:07:00Z">
        <w:r>
          <w:rPr/>
          <w:t>The first partition is the difference between operating in the 2.45 and 5.25 GHz unlicensed bands.</w:t>
        </w:r>
      </w:ins>
    </w:p>
    <w:p>
      <w:pPr>
        <w:pStyle w:val="TextBody"/>
        <w:rPr>
          <w:ins w:id="1048" w:author="Chandos A. Rypinski" w:date="2000-03-04T13:07:00Z"/>
        </w:rPr>
      </w:pPr>
      <w:ins w:id="1047" w:author="Chandos A. Rypinski" w:date="2000-03-04T13:07:00Z">
        <w:r>
          <w:rPr/>
          <w:t>The lower frequency band is rapidly filling with many users.  These uses are mostly LBT (listen-before-talk) access control or just send.  Because the interference range of these higher power radios and low-directivity antennas, interference is easily projected in most directions up to 1000’.  The large interference range greatly reduces possible frequency reuse.</w:t>
        </w:r>
      </w:ins>
    </w:p>
    <w:p>
      <w:pPr>
        <w:pStyle w:val="TextBody"/>
        <w:rPr>
          <w:ins w:id="1052" w:author="Chandos A. Rypinski" w:date="2000-03-04T13:07:00Z"/>
        </w:rPr>
      </w:pPr>
      <w:ins w:id="1049" w:author="Chandos A. Rypinski" w:date="2000-03-04T13:07:00Z">
        <w:r>
          <w:rPr/>
          <w:t xml:space="preserve">Operating at 5.25 GHz, antennas of narrower beam directivity are small and efficient.  This reduces the area of the interference presence and </w:t>
        </w:r>
      </w:ins>
      <w:ins w:id="1050" w:author="Chandos A. Rypinski" w:date="2000-03-04T13:07:00Z">
        <w:r>
          <w:rPr>
            <w:b/>
            <w:i/>
          </w:rPr>
          <w:t>increases frequency reuse</w:t>
        </w:r>
      </w:ins>
      <w:ins w:id="1051" w:author="Chandos A. Rypinski" w:date="2000-03-04T13:07:00Z">
        <w:r>
          <w:rPr/>
          <w:t>.  Directive antennas (much smaller at 5.25 GHz) are essential for reducing delay spread that impairs high transfer rates.  Also, the need for equalizers and FEC is abated.</w:t>
        </w:r>
      </w:ins>
    </w:p>
    <w:p>
      <w:pPr>
        <w:pStyle w:val="TextBody"/>
        <w:rPr>
          <w:ins w:id="1055" w:author="Chandos A. Rypinski" w:date="2000-03-04T13:07:00Z"/>
        </w:rPr>
      </w:pPr>
      <w:ins w:id="1053" w:author="Chandos A. Rypinski" w:date="2000-03-04T13:07:00Z">
        <w:r>
          <w:rPr/>
          <w:t xml:space="preserve">All factors considered, operating at 5.25 GHz with a lower transmitter power is an excellent choice for minimizing battery drain and cost.  There is no presently known advocacy of a 5 GHz radio fitting the low cost, short range criteria that Bluetooth has targeted at 2.4 GHz.  What is now known and demonstrated is that a </w:t>
        </w:r>
      </w:ins>
      <w:ins w:id="1054" w:author="Chandos A. Rypinski" w:date="2000-03-04T13:07:00Z">
        <w:r>
          <w:rPr>
            <w:b/>
            <w:i/>
          </w:rPr>
          <w:t>5 GHz radio can be low cost and functionally effective.</w:t>
        </w:r>
      </w:ins>
    </w:p>
    <w:p>
      <w:pPr>
        <w:pStyle w:val="Heading3"/>
        <w:rPr>
          <w:ins w:id="1057" w:author="Chandos A. Rypinski" w:date="2000-03-04T13:07:00Z"/>
        </w:rPr>
      </w:pPr>
      <w:ins w:id="1056" w:author="Chandos A. Rypinski" w:date="2000-03-04T13:07:00Z">
        <w:r>
          <w:rPr/>
          <w:t>Coverage and Path Reliability Considerations</w:t>
        </w:r>
      </w:ins>
    </w:p>
    <w:p>
      <w:pPr>
        <w:pStyle w:val="TextBody"/>
        <w:rPr>
          <w:ins w:id="1059" w:author="Chandos A. Rypinski" w:date="2000-03-04T13:07:00Z"/>
        </w:rPr>
      </w:pPr>
      <w:ins w:id="1058" w:author="Chandos A. Rypinski" w:date="2000-03-04T13:07:00Z">
        <w:r>
          <w:rPr/>
          <w:t>The best (proposed and not accepted) 802.11b PHYsical medium mitigated excess delay spread with an FEC, a decision feedback equalizer and a single carrier. The accepted 802.11b and HiperLAN/2 used OFDM and a slowed symbol rate (52 parallel carriers). 802.11a use a longer symbol defined by channel coding.  The resulting tolerance (300 nanoseconds) obtained from standard OFDM solutions is sufficient for larger meeting rooms and mid-size auditoriums.</w:t>
        </w:r>
      </w:ins>
    </w:p>
    <w:p>
      <w:pPr>
        <w:pStyle w:val="TextBody"/>
        <w:rPr>
          <w:ins w:id="1063" w:author="Chandos A. Rypinski" w:date="2000-03-04T13:07:00Z"/>
        </w:rPr>
      </w:pPr>
      <w:ins w:id="1060" w:author="Chandos A. Rypinski" w:date="2000-03-04T13:07:00Z">
        <w:r>
          <w:rPr/>
          <w:t xml:space="preserve">The TIBURON approach will cover the large areas with more access points, shorter range and much more aggregate capacity from more intensive frequency reuse.  This is </w:t>
        </w:r>
      </w:ins>
      <w:ins w:id="1061" w:author="Chandos A. Rypinski" w:date="2000-03-04T13:07:00Z">
        <w:r>
          <w:rPr>
            <w:b/>
            <w:i/>
          </w:rPr>
          <w:t>economically advantageous</w:t>
        </w:r>
      </w:ins>
      <w:ins w:id="1062" w:author="Chandos A. Rypinski" w:date="2000-03-04T13:07:00Z">
        <w:r>
          <w:rPr/>
          <w:t xml:space="preserve"> because of low access point radio-antenna cost and size, and because the option of linking access points to a common hub with radio repeaters is available.</w:t>
        </w:r>
      </w:ins>
    </w:p>
    <w:p>
      <w:pPr>
        <w:pStyle w:val="TextBody"/>
        <w:rPr>
          <w:ins w:id="1065" w:author="Chandos A. Rypinski" w:date="2000-03-04T13:07:00Z"/>
        </w:rPr>
      </w:pPr>
      <w:ins w:id="1064" w:author="Chandos A. Rypinski" w:date="2000-03-04T13:07:00Z">
        <w:r>
          <w:rPr/>
        </w:r>
      </w:ins>
    </w:p>
    <w:p>
      <w:pPr>
        <w:pStyle w:val="TextBody"/>
        <w:rPr>
          <w:ins w:id="1069" w:author="Chandos A. Rypinski" w:date="2000-03-04T13:07:00Z"/>
        </w:rPr>
      </w:pPr>
      <w:ins w:id="1066" w:author="Chandos A. Rypinski" w:date="2000-03-04T13:07:00Z">
        <w:r>
          <w:rPr/>
          <w:t>The primary limit on path length at high data rates comes from multi-path delay dispersion.  For quick estimating, the delay spread is 0.5 times the path length assuming that the antenna at one end has a beam width of 90</w:t>
        </w:r>
      </w:ins>
      <w:ins w:id="1067" w:author="Chandos A. Rypinski" w:date="2000-03-04T13:07:00Z">
        <w:r>
          <w:rPr>
            <w:rFonts w:eastAsia="Symbol" w:cs="Symbol" w:ascii="Symbol" w:hAnsi="Symbol"/>
          </w:rPr>
          <w:t></w:t>
        </w:r>
      </w:ins>
      <w:ins w:id="1068" w:author="Chandos A. Rypinski" w:date="2000-03-04T13:07:00Z">
        <w:r>
          <w:rPr/>
          <w:t xml:space="preserve"> or less.  The velocity of light is about 1 nanosecond/foot so for a 200 foot path length a delay spread tolerance of 100 nanoseconds is either desirable or essential.</w:t>
        </w:r>
      </w:ins>
    </w:p>
    <w:p>
      <w:pPr>
        <w:pStyle w:val="TextBody"/>
        <w:rPr>
          <w:ins w:id="1071" w:author="Chandos A. Rypinski" w:date="2000-03-04T13:07:00Z"/>
        </w:rPr>
      </w:pPr>
      <w:ins w:id="1070" w:author="Chandos A. Rypinski" w:date="2000-03-04T13:07:00Z">
        <w:r>
          <w:rPr/>
          <w:t>If the access point is sectorized, and then for a given maximum path length, substantial reductions in delay spread can be achieved.  The narrower antenna beam-widths admit fewer redundant paths.  If there is redundant radio coverage from a second access point to provide path diversity, the necessary reliability can be achieved at a yet greater range.  This is a system plan providing path diversity rather than with multiple radios in the user station.  These techniques can achieve the same results as equipment with greater delay spread tolerance and non-directive antennas.</w:t>
        </w:r>
      </w:ins>
    </w:p>
    <w:p>
      <w:pPr>
        <w:pStyle w:val="Heading3"/>
        <w:rPr>
          <w:ins w:id="1073" w:author="Chandos A. Rypinski" w:date="2000-03-04T13:07:00Z"/>
        </w:rPr>
      </w:pPr>
      <w:ins w:id="1072" w:author="Chandos A. Rypinski" w:date="2000-03-04T13:07:00Z">
        <w:r>
          <w:rPr/>
          <w:t>Capacity and Area Coverage</w:t>
        </w:r>
      </w:ins>
    </w:p>
    <w:p>
      <w:pPr>
        <w:pStyle w:val="TextBody"/>
        <w:rPr>
          <w:ins w:id="1075" w:author="Chandos A. Rypinski" w:date="2000-03-04T13:07:00Z"/>
        </w:rPr>
      </w:pPr>
      <w:ins w:id="1074" w:author="Chandos A. Rypinski" w:date="2000-03-04T13:07:00Z">
        <w:r>
          <w:rPr/>
          <w:t xml:space="preserve">For indoor systems, it presently looks economically helpful for the radio signals to go through walls with one access point serving many rooms.  But this will change.  It will be seen that each conference or meeting room requires its own autonomous system that can operate independently from those around it.  The ability to provide numerous high-capacity systems in contiguous coverage’s will make the proposed system an effective alternative. </w:t>
        </w:r>
      </w:ins>
    </w:p>
    <w:p>
      <w:pPr>
        <w:pStyle w:val="TextBody"/>
        <w:rPr>
          <w:ins w:id="1077" w:author="Chandos A. Rypinski" w:date="2000-03-04T13:07:00Z"/>
        </w:rPr>
      </w:pPr>
      <w:ins w:id="1076" w:author="Chandos A. Rypinski" w:date="2000-03-04T13:07:00Z">
        <w:r>
          <w:rPr/>
          <w:t>This is where the proposed system will fit very well.  The extreme measures of the OFDM PHY will penalize the economic effectiveness of this type of service.</w:t>
        </w:r>
      </w:ins>
    </w:p>
    <w:p>
      <w:pPr>
        <w:pStyle w:val="Heading2"/>
        <w:rPr>
          <w:ins w:id="1079" w:author="Chandos A. Rypinski" w:date="2000-03-04T13:07:00Z"/>
        </w:rPr>
      </w:pPr>
      <w:ins w:id="1078" w:author="Chandos A. Rypinski" w:date="2000-03-04T13:07:00Z">
        <w:r>
          <w:rPr/>
          <w:t>OFDM PHY Summary</w:t>
        </w:r>
      </w:ins>
    </w:p>
    <w:p>
      <w:pPr>
        <w:pStyle w:val="TextBody"/>
        <w:rPr>
          <w:ins w:id="1081" w:author="Chandos A. Rypinski" w:date="2000-03-04T13:07:00Z"/>
        </w:rPr>
      </w:pPr>
      <w:ins w:id="1080" w:author="Chandos A. Rypinski" w:date="2000-03-04T13:07:00Z">
        <w:r>
          <w:rPr/>
          <w:t>Technically, HiperLAN/2 is not an effective competitor because of different frequency band not available in USA.  It is probable that it will be offered in a slightly modified form on the USA NII band at some future date.  Possible protocols to build out the basic ATM cell transport are now being discussed in the engineering forums and publications.  It is likely to be the basis for the next global standard for telephone/data services (IMT-2000 or 3G).  This system will become the most capable high end system (standards recognized).  HiperLAN/2 can carry video channels.</w:t>
        </w:r>
      </w:ins>
    </w:p>
    <w:p>
      <w:pPr>
        <w:pStyle w:val="TextBody"/>
        <w:rPr>
          <w:ins w:id="1083" w:author="Chandos A. Rypinski" w:date="2000-03-04T13:07:00Z"/>
        </w:rPr>
      </w:pPr>
      <w:ins w:id="1082" w:author="Chandos A. Rypinski" w:date="2000-03-04T13:07:00Z">
        <w:r>
          <w:rPr/>
          <w:t>802.11a is OFDM at 5 GHz, but it is tied to the 802.11 protocol which does not support connection-type services in general, and live video in particular.</w:t>
        </w:r>
      </w:ins>
    </w:p>
    <w:p>
      <w:pPr>
        <w:pStyle w:val="TextBody"/>
        <w:rPr>
          <w:ins w:id="1085" w:author="Chandos A. Rypinski" w:date="2000-03-04T13:07:00Z"/>
        </w:rPr>
      </w:pPr>
      <w:ins w:id="1084" w:author="Chandos A. Rypinski" w:date="2000-03-04T13:07:00Z">
        <w:r>
          <w:rPr/>
        </w:r>
      </w:ins>
    </w:p>
    <w:p>
      <w:pPr>
        <w:pStyle w:val="TextBody"/>
        <w:rPr>
          <w:ins w:id="1091" w:author="Chandos A. Rypinski" w:date="2000-03-04T13:07:00Z"/>
        </w:rPr>
      </w:pPr>
      <w:ins w:id="1086" w:author="Chandos A. Rypinski" w:date="2000-03-04T13:07:00Z">
        <w:r>
          <w:rPr/>
          <w:t xml:space="preserve">A fundamental limitation of OFDM is that the slow symbol rate inherently creates a minimum size transfer of 20 </w:t>
        </w:r>
      </w:ins>
      <w:ins w:id="1087" w:author="Chandos A. Rypinski" w:date="2000-03-04T13:07:00Z">
        <w:r>
          <w:rPr>
            <w:rFonts w:eastAsia="Symbol" w:cs="Symbol" w:ascii="Symbol" w:hAnsi="Symbol"/>
          </w:rPr>
          <w:t></w:t>
        </w:r>
      </w:ins>
      <w:ins w:id="1088" w:author="Chandos A. Rypinski" w:date="2000-03-04T13:07:00Z">
        <w:r>
          <w:rPr/>
          <w:t xml:space="preserve">sec + N x 96 bits (for QPSK carriers).  It is inherent that many transfers are short protocol messages.  While these can be aggregated for a downlink, there is little that can be done to avoid acquisition time overhead for short messages from individual user stations.  An ACK is an example of a common short message sent up from stations.  The acquisition time of 20 </w:t>
        </w:r>
      </w:ins>
      <w:ins w:id="1089" w:author="Chandos A. Rypinski" w:date="2000-03-04T13:07:00Z">
        <w:r>
          <w:rPr>
            <w:rFonts w:eastAsia="Symbol" w:cs="Symbol" w:ascii="Symbol" w:hAnsi="Symbol"/>
          </w:rPr>
          <w:t></w:t>
        </w:r>
      </w:ins>
      <w:ins w:id="1090" w:author="Chandos A. Rypinski" w:date="2000-03-04T13:07:00Z">
        <w:r>
          <w:rPr/>
          <w:t>seconds seems negligible, but it is the time required to transfer 360 bits (at 18 Mbps).  The proportion of channel time used for payload is very low for short messages.</w:t>
        </w:r>
      </w:ins>
    </w:p>
    <w:p>
      <w:pPr>
        <w:pStyle w:val="TextBody"/>
        <w:rPr>
          <w:ins w:id="1095" w:author="Chandos A. Rypinski" w:date="2000-03-04T13:07:00Z"/>
        </w:rPr>
      </w:pPr>
      <w:ins w:id="1092" w:author="Chandos A. Rypinski" w:date="2000-03-04T13:07:00Z">
        <w:r>
          <w:rPr/>
          <w:t>The OFDM radio requires a very linear radio transmitter amplifier to avoid spectrum regrowth from intermodulation between the carriers.  The backoff required from the P</w:t>
        </w:r>
      </w:ins>
      <w:ins w:id="1093" w:author="Chandos A. Rypinski" w:date="2000-03-04T13:07:00Z">
        <w:r>
          <w:rPr>
            <w:vertAlign w:val="subscript"/>
          </w:rPr>
          <w:t>1dB</w:t>
        </w:r>
      </w:ins>
      <w:ins w:id="1094" w:author="Chandos A. Rypinski" w:date="2000-03-04T13:07:00Z">
        <w:r>
          <w:rPr/>
          <w:t xml:space="preserve"> is –7 dB or more.  This is a serious handicap in achieving low battery drain when compared with constant-envelope, single-carrier systems requiring no backoff at all.</w:t>
        </w:r>
      </w:ins>
    </w:p>
    <w:p>
      <w:pPr>
        <w:pStyle w:val="TextBody"/>
        <w:rPr>
          <w:ins w:id="1097" w:author="Chandos A. Rypinski" w:date="2000-03-04T13:07:00Z"/>
        </w:rPr>
      </w:pPr>
      <w:ins w:id="1096" w:author="Chandos A. Rypinski" w:date="2000-03-04T13:07:00Z">
        <w:r>
          <w:rPr/>
        </w:r>
      </w:ins>
    </w:p>
    <w:p>
      <w:pPr>
        <w:pStyle w:val="TextBody"/>
        <w:rPr>
          <w:ins w:id="1099" w:author="Chandos A. Rypinski" w:date="2000-03-04T13:07:00Z"/>
        </w:rPr>
      </w:pPr>
      <w:ins w:id="1098" w:author="Chandos A. Rypinski" w:date="2000-03-04T13:07:00Z">
        <w:r>
          <w:rPr/>
          <w:t>The amount of backoff required is increased by the statistical possibility of voltage addition of all of the carriers at once—34 db above average value.  While this event is rare, addition to a value 10 db above average is not.  When the peak value is beyond the linear range of the transmit PA, “splatter” noise is generated out-of-band capable of causing unnecessary interference in adjacent channels.</w:t>
        </w:r>
      </w:ins>
    </w:p>
    <w:p>
      <w:pPr>
        <w:pStyle w:val="TextBody"/>
        <w:rPr>
          <w:ins w:id="1101" w:author="Chandos A. Rypinski" w:date="2000-03-04T13:07:00Z"/>
        </w:rPr>
      </w:pPr>
      <w:ins w:id="1100" w:author="Chandos A. Rypinski" w:date="2000-03-04T13:07:00Z">
        <w:r>
          <w:rPr/>
        </w:r>
      </w:ins>
    </w:p>
    <w:p>
      <w:pPr>
        <w:pStyle w:val="TextBody"/>
        <w:rPr>
          <w:ins w:id="1105" w:author="Chandos A. Rypinski" w:date="2000-03-04T13:07:00Z"/>
        </w:rPr>
      </w:pPr>
      <w:ins w:id="1102" w:author="Chandos A. Rypinski" w:date="2000-03-04T13:07:00Z">
        <w:r>
          <w:rPr/>
          <w:t>The OFDM PHY is based on powerful, fast digital signal processors which only a few Companies can supply.  This is a particular tough problem if low battery-drain is a further requirement.  While many remarkable things can be done, many will not be available soon at a reasonable cost. A playing model</w:t>
        </w:r>
      </w:ins>
      <w:ins w:id="1103" w:author="Chandos A. Rypinski" w:date="2000-03-04T13:07:00Z">
        <w:r>
          <w:rPr>
            <w:rStyle w:val="FootnoteCharacters"/>
            <w:rStyle w:val="FootnoteAnchor"/>
            <w:rFonts w:eastAsia="Symbol" w:cs="Symbol" w:ascii="Symbol" w:hAnsi="Symbol"/>
          </w:rPr>
          <w:footnoteReference w:customMarkFollows="1" w:id="2"/>
          <w:t></w:t>
        </w:r>
      </w:ins>
      <w:ins w:id="1104" w:author="Chandos A. Rypinski" w:date="2000-03-04T13:07:00Z">
        <w:r>
          <w:rPr/>
          <w:t xml:space="preserve"> of an OFDM modem used separate 8 x 10” circuit boards in which the DSP was a small part. </w:t>
        </w:r>
      </w:ins>
    </w:p>
    <w:p>
      <w:pPr>
        <w:pStyle w:val="Heading2"/>
        <w:rPr>
          <w:ins w:id="1109" w:author="Chandos A. Rypinski" w:date="2000-03-04T13:07:00Z"/>
        </w:rPr>
      </w:pPr>
      <w:ins w:id="1106" w:author="Chandos A. Rypinski" w:date="2000-03-04T13:07:00Z">
        <w:r>
          <w:rPr/>
          <w:t xml:space="preserve">The </w:t>
        </w:r>
      </w:ins>
      <w:ins w:id="1107" w:author="Chandos A. Rypinski" w:date="2000-03-04T13:07:00Z">
        <w:r>
          <w:rPr>
            <w:color w:val="008000"/>
          </w:rPr>
          <w:t>TIBURON</w:t>
        </w:r>
      </w:ins>
      <w:ins w:id="1108" w:author="Chandos A. Rypinski" w:date="2000-03-04T13:07:00Z">
        <w:r>
          <w:rPr/>
          <w:t xml:space="preserve"> Radio Compared</w:t>
        </w:r>
      </w:ins>
    </w:p>
    <w:p>
      <w:pPr>
        <w:pStyle w:val="TextBody"/>
        <w:rPr>
          <w:ins w:id="1111" w:author="Chandos A. Rypinski" w:date="2000-03-04T13:07:00Z"/>
        </w:rPr>
      </w:pPr>
      <w:ins w:id="1110" w:author="Chandos A. Rypinski" w:date="2000-03-04T13:07:00Z">
        <w:r>
          <w:rPr/>
          <w:t>The fragmentation of the detail for different needs makes it very difficult for one particular design to attract a very large volume.  Adaptation to various user interfaces and package shapes is what large Companies cannot do.  This necessary flexibility is inherent in the simpler radio and protocol that will be used in the TIBURON radios.</w:t>
        </w:r>
      </w:ins>
      <w:r>
        <w:br w:type="page"/>
      </w:r>
    </w:p>
    <w:p>
      <w:pPr>
        <w:pStyle w:val="Heading3"/>
        <w:rPr>
          <w:ins w:id="1113" w:author="Chandos A. Rypinski" w:date="2000-03-04T13:07:00Z"/>
        </w:rPr>
      </w:pPr>
      <w:ins w:id="1112" w:author="Chandos A. Rypinski" w:date="2000-03-04T13:07:00Z">
        <w:r>
          <w:rPr/>
          <w:t>Against OFDM (HiperLAN/2 and IEEE 802.11a)</w:t>
        </w:r>
      </w:ins>
    </w:p>
    <w:p>
      <w:pPr>
        <w:pStyle w:val="TextBody"/>
        <w:rPr>
          <w:ins w:id="1115" w:author="Chandos A. Rypinski" w:date="2000-03-04T13:07:00Z"/>
        </w:rPr>
      </w:pPr>
      <w:ins w:id="1114" w:author="Chandos A. Rypinski" w:date="2000-03-04T13:07:00Z">
        <w:r>
          <w:rPr/>
          <w:t>Relative to the OFDM PHY, this proposed radio is technically much simpler.  It has</w:t>
        </w:r>
      </w:ins>
    </w:p>
    <w:p>
      <w:pPr>
        <w:pStyle w:val="TextBody"/>
        <w:ind w:firstLine="720"/>
        <w:rPr>
          <w:ins w:id="1118" w:author="Chandos A. Rypinski" w:date="2000-03-04T13:07:00Z"/>
        </w:rPr>
      </w:pPr>
      <w:ins w:id="1116" w:author="Chandos A. Rypinski" w:date="2000-03-04T13:07:00Z">
        <w:r>
          <w:rPr>
            <w:i/>
            <w:color w:val="FF0000"/>
          </w:rPr>
          <w:t>less range</w:t>
        </w:r>
      </w:ins>
      <w:ins w:id="1117" w:author="Chandos A. Rypinski" w:date="2000-03-04T13:07:00Z">
        <w:r>
          <w:rPr>
            <w:color w:val="FF0000"/>
          </w:rPr>
          <w:t>,</w:t>
        </w:r>
      </w:ins>
    </w:p>
    <w:p>
      <w:pPr>
        <w:pStyle w:val="TextBody"/>
        <w:ind w:left="720" w:hanging="0"/>
        <w:rPr>
          <w:color w:val="008000"/>
          <w:ins w:id="1120" w:author="Chandos A. Rypinski" w:date="2000-03-04T13:07:00Z"/>
        </w:rPr>
      </w:pPr>
      <w:ins w:id="1119" w:author="Chandos A. Rypinski" w:date="2000-03-04T13:07:00Z">
        <w:r>
          <w:rPr>
            <w:color w:val="008000"/>
          </w:rPr>
          <w:t>less lost channel time for overhead (shorter acquisition time),</w:t>
        </w:r>
      </w:ins>
    </w:p>
    <w:p>
      <w:pPr>
        <w:pStyle w:val="TextBody"/>
        <w:ind w:left="720" w:hanging="0"/>
        <w:rPr>
          <w:color w:val="008000"/>
          <w:ins w:id="1122" w:author="Chandos A. Rypinski" w:date="2000-03-04T13:07:00Z"/>
        </w:rPr>
      </w:pPr>
      <w:ins w:id="1121" w:author="Chandos A. Rypinski" w:date="2000-03-04T13:07:00Z">
        <w:r>
          <w:rPr>
            <w:color w:val="008000"/>
          </w:rPr>
          <w:t>much less factory cost,</w:t>
        </w:r>
      </w:ins>
    </w:p>
    <w:p>
      <w:pPr>
        <w:pStyle w:val="TextBody"/>
        <w:ind w:left="720" w:hanging="0"/>
        <w:rPr>
          <w:color w:val="008000"/>
          <w:ins w:id="1124" w:author="Chandos A. Rypinski" w:date="2000-03-04T13:07:00Z"/>
        </w:rPr>
      </w:pPr>
      <w:ins w:id="1123" w:author="Chandos A. Rypinski" w:date="2000-03-04T13:07:00Z">
        <w:r>
          <w:rPr>
            <w:color w:val="008000"/>
          </w:rPr>
          <w:t>much smaller size,</w:t>
        </w:r>
      </w:ins>
    </w:p>
    <w:p>
      <w:pPr>
        <w:pStyle w:val="TextBody"/>
        <w:ind w:left="720" w:hanging="0"/>
        <w:rPr>
          <w:color w:val="008000"/>
          <w:ins w:id="1126" w:author="Chandos A. Rypinski" w:date="2000-03-04T13:07:00Z"/>
        </w:rPr>
      </w:pPr>
      <w:ins w:id="1125" w:author="Chandos A. Rypinski" w:date="2000-03-04T13:07:00Z">
        <w:r>
          <w:rPr>
            <w:color w:val="008000"/>
          </w:rPr>
          <w:t>much less battery drain, and</w:t>
        </w:r>
      </w:ins>
    </w:p>
    <w:p>
      <w:pPr>
        <w:pStyle w:val="TextBody"/>
        <w:ind w:left="720" w:hanging="0"/>
        <w:rPr>
          <w:color w:val="008000"/>
          <w:ins w:id="1128" w:author="Chandos A. Rypinski" w:date="2000-03-04T13:07:00Z"/>
        </w:rPr>
      </w:pPr>
      <w:ins w:id="1127" w:author="Chandos A. Rypinski" w:date="2000-03-04T13:07:00Z">
        <w:r>
          <w:rPr>
            <w:color w:val="008000"/>
          </w:rPr>
          <w:t>a potentially higher data capacity in megabits per acre (hectare) per MHz.</w:t>
        </w:r>
      </w:ins>
    </w:p>
    <w:p>
      <w:pPr>
        <w:pStyle w:val="TextBody"/>
        <w:rPr>
          <w:ins w:id="1130" w:author="Chandos A. Rypinski" w:date="2000-03-04T13:07:00Z"/>
        </w:rPr>
      </w:pPr>
      <w:ins w:id="1129" w:author="Chandos A. Rypinski" w:date="2000-03-04T13:07:00Z">
        <w:r>
          <w:rPr/>
          <w:t>A system of this type may have more access points (but not necessarily more cost) per acre.</w:t>
        </w:r>
      </w:ins>
    </w:p>
    <w:p>
      <w:pPr>
        <w:pStyle w:val="TextBody"/>
        <w:rPr>
          <w:ins w:id="1132" w:author="Chandos A. Rypinski" w:date="2000-03-04T13:07:00Z"/>
        </w:rPr>
      </w:pPr>
      <w:ins w:id="1131" w:author="Chandos A. Rypinski" w:date="2000-03-04T13:07:00Z">
        <w:r>
          <w:rPr/>
          <w:t>Further competitive advantages are:</w:t>
        </w:r>
      </w:ins>
    </w:p>
    <w:p>
      <w:pPr>
        <w:pStyle w:val="TextBody"/>
        <w:ind w:firstLine="720"/>
        <w:rPr>
          <w:ins w:id="1134" w:author="Chandos A. Rypinski" w:date="2000-03-04T13:07:00Z"/>
        </w:rPr>
      </w:pPr>
      <w:ins w:id="1133" w:author="Chandos A. Rypinski" w:date="2000-03-04T13:07:00Z">
        <w:r>
          <w:rPr/>
          <w:t>much lower manufacturing and development cost and time to execute,</w:t>
        </w:r>
      </w:ins>
    </w:p>
    <w:p>
      <w:pPr>
        <w:pStyle w:val="TextBody"/>
        <w:ind w:firstLine="720"/>
        <w:rPr>
          <w:ins w:id="1136" w:author="Chandos A. Rypinski" w:date="2000-03-04T13:07:00Z"/>
        </w:rPr>
      </w:pPr>
      <w:ins w:id="1135" w:author="Chandos A. Rypinski" w:date="2000-03-04T13:07:00Z">
        <w:r>
          <w:rPr/>
          <w:t>easy adaptation to customer specified rate, range, interface and packaging,</w:t>
        </w:r>
      </w:ins>
    </w:p>
    <w:p>
      <w:pPr>
        <w:pStyle w:val="TextBody"/>
        <w:ind w:firstLine="720"/>
        <w:rPr>
          <w:ins w:id="1138" w:author="Chandos A. Rypinski" w:date="2000-03-04T13:07:00Z"/>
        </w:rPr>
      </w:pPr>
      <w:ins w:id="1137" w:author="Chandos A. Rypinski" w:date="2000-03-04T13:07:00Z">
        <w:r>
          <w:rPr/>
          <w:t>less lead time from order to delivery.</w:t>
        </w:r>
      </w:ins>
    </w:p>
    <w:p>
      <w:pPr>
        <w:pStyle w:val="TextBody"/>
        <w:rPr>
          <w:ins w:id="1140" w:author="Chandos A. Rypinski" w:date="2000-03-04T13:07:00Z"/>
        </w:rPr>
      </w:pPr>
      <w:ins w:id="1139" w:author="Chandos A. Rypinski" w:date="2000-03-04T13:07:00Z">
        <w:r>
          <w:rPr/>
          <w:t>A consequence of industry consensus standards is that the sought-after breadth of application causes the common design to be “bloated” for any one application.  The intent of this product is to have a core design which can be supplied to meet specific needs without the  “bloat.”</w:t>
        </w:r>
      </w:ins>
    </w:p>
    <w:p>
      <w:pPr>
        <w:pStyle w:val="Heading3"/>
        <w:spacing w:before="240" w:after="60"/>
        <w:rPr/>
      </w:pPr>
      <w:r>
        <w:rPr/>
      </w:r>
    </w:p>
    <w:sectPr>
      <w:headerReference w:type="default" r:id="rId15"/>
      <w:footerReference w:type="default" r:id="rId16"/>
      <w:footnotePr>
        <w:numFmt w:val="decimal"/>
      </w:footnotePr>
      <w:endnotePr>
        <w:numFmt w:val="lowerRoman"/>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sz w:val="22"/>
        </w:rPr>
      </w:pPr>
      <w:r>
        <w:rPr>
          <w:rStyle w:val="EndnoteCharacters"/>
        </w:rPr>
        <w:endnoteRef/>
      </w:r>
      <w:r>
        <w:rPr>
          <w:b/>
        </w:rPr>
        <w:t>References:</w:t>
      </w:r>
    </w:p>
    <w:p>
      <w:pPr>
        <w:pStyle w:val="Endnote"/>
        <w:spacing w:before="0" w:after="60"/>
        <w:rPr/>
      </w:pPr>
      <w:r>
        <w:rPr>
          <w:rStyle w:val="EndnoteCharacters"/>
          <w:sz w:val="22"/>
        </w:rPr>
        <w:t>?</w:t>
      </w:r>
      <w:r>
        <w:rPr>
          <w:sz w:val="22"/>
        </w:rPr>
        <w:t xml:space="preserve"> URL for IEEE802.11: http://grouper.ieee.org/groups/802/11/index.html</w:t>
      </w:r>
    </w:p>
  </w:endnote>
  <w:endnote w:id="3">
    <w:p>
      <w:pPr>
        <w:pStyle w:val="Endnote"/>
        <w:spacing w:before="0" w:after="60"/>
        <w:rPr/>
      </w:pPr>
      <w:r>
        <w:rPr>
          <w:rStyle w:val="EndnoteCharacters"/>
        </w:rPr>
        <w:endnoteRef/>
      </w:r>
      <w:r>
        <w:rPr>
          <w:sz w:val="22"/>
        </w:rPr>
        <w:t xml:space="preserve"> </w:t>
      </w:r>
      <w:r>
        <w:rPr>
          <w:sz w:val="22"/>
        </w:rPr>
        <w:t>URL for Bluetooth: http://www.bluetooth.com/v2/default.asp</w:t>
      </w:r>
    </w:p>
  </w:endnote>
  <w:endnote w:id="4">
    <w:p>
      <w:pPr>
        <w:pStyle w:val="Endnote"/>
        <w:spacing w:before="0" w:after="60"/>
        <w:rPr/>
      </w:pPr>
      <w:r>
        <w:rPr>
          <w:rStyle w:val="EndnoteCharacters"/>
        </w:rPr>
        <w:endnoteRef/>
      </w:r>
      <w:r>
        <w:rPr>
          <w:sz w:val="22"/>
        </w:rPr>
        <w:t xml:space="preserve"> </w:t>
      </w:r>
      <w:r>
        <w:rPr>
          <w:sz w:val="22"/>
        </w:rPr>
        <w:t>URL for European Wireless OFDM: http://www.imec.be/wlan/Welcome.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Page</w:t>
    </w:r>
    <w:ins w:id="320" w:author="Chandos A. Rypinski" w:date="2000-02-27T14:13:00Z">
      <w:r>
        <w:rPr/>
        <w:t xml:space="preserve"> </w:t>
      </w:r>
    </w:ins>
    <w:ins w:id="321" w:author="Chandos A. Rypinski" w:date="2000-02-27T14:13:00Z">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ins>
    <w:del w:id="322" w:author="Chandos A. Rypinski" w:date="2000-02-27T14:13:00Z">
      <w:r>
        <w:rPr/>
        <w:delText xml:space="preserve"> </w:delText>
      </w:r>
    </w:del>
    <w:del w:id="323" w:author="Chandos A. Rypinski" w:date="2000-02-27T14:13:00Z">
      <w:r>
        <w:rPr/>
        <w:fldChar w:fldCharType="begin"/>
      </w:r>
      <w:r>
        <w:rPr/>
        <w:delInstrText xml:space="preserve"> PAGE \* ARABIC </w:delInstrText>
      </w:r>
      <w:r>
        <w:rPr/>
        <w:fldChar w:fldCharType="separate"/>
      </w:r>
      <w:r>
        <w:rPr/>
        <w:delText>0</w:delText>
      </w:r>
      <w:r>
        <w:rPr/>
        <w:fldChar w:fldCharType="end"/>
      </w:r>
    </w:del>
    <w:r>
      <w:rPr/>
      <w:tab/>
    </w:r>
    <w:del w:id="324" w:author="Chandos A. Rypinski" w:date="2000-02-26T10:11:00Z">
      <w:r>
        <w:rPr/>
        <w:fldChar w:fldCharType="begin"/>
      </w:r>
      <w:r>
        <w:rPr/>
        <w:delInstrText xml:space="preserve"> AUTHOR </w:delInstrText>
      </w:r>
      <w:r>
        <w:rPr/>
        <w:fldChar w:fldCharType="separate"/>
      </w:r>
      <w:r>
        <w:rPr/>
        <w:delText>James D. Allen</w:delText>
      </w:r>
      <w:r>
        <w:rPr/>
        <w:fldChar w:fldCharType="end"/>
      </w:r>
    </w:del>
    <w:del w:id="325" w:author="Chandos A. Rypinski" w:date="2000-02-26T10:11:00Z">
      <w:r>
        <w:rPr/>
        <w:delText xml:space="preserve">, </w:delText>
      </w:r>
    </w:del>
    <w:del w:id="326" w:author="Chandos A. Rypinski" w:date="2000-02-26T10:11:00Z">
      <w:r>
        <w:rPr/>
        <w:fldChar w:fldCharType="begin"/>
      </w:r>
      <w:r>
        <w:rPr/>
        <w:delInstrText xml:space="preserve"> DOCPROPERTY "Company"</w:delInstrText>
      </w:r>
      <w:r>
        <w:rPr/>
        <w:fldChar w:fldCharType="separate"/>
      </w:r>
      <w:r>
        <w:rPr/>
        <w:delText>Eastman Kodak, Co</w:delText>
      </w:r>
      <w:r>
        <w:rPr/>
        <w:fldChar w:fldCharType="end"/>
      </w:r>
    </w:del>
    <w:ins w:id="327" w:author="Chandos A. Rypinski" w:date="2000-02-26T10:12:00Z">
      <w:r>
        <w:rPr/>
        <w:t>C. A. Rypinski</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Page</w:t>
    </w:r>
    <w:ins w:id="1141" w:author="Chandos A. Rypinski" w:date="2000-02-27T14:13:00Z">
      <w:r>
        <w:rPr/>
        <w:t xml:space="preserve"> </w:t>
      </w:r>
    </w:ins>
    <w:ins w:id="1142" w:author="Chandos A. Rypinski" w:date="2000-02-27T14:13: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del w:id="1143" w:author="Chandos A. Rypinski" w:date="2000-02-27T14:13:00Z">
      <w:r>
        <w:rPr/>
        <w:delText xml:space="preserve"> </w:delText>
      </w:r>
    </w:del>
    <w:del w:id="1144" w:author="Chandos A. Rypinski" w:date="2000-02-27T14:13:00Z">
      <w:r>
        <w:rPr/>
        <w:fldChar w:fldCharType="begin"/>
      </w:r>
      <w:r>
        <w:rPr/>
        <w:delInstrText xml:space="preserve"> PAGE \* ARABIC </w:delInstrText>
      </w:r>
      <w:r>
        <w:rPr/>
        <w:fldChar w:fldCharType="separate"/>
      </w:r>
      <w:r>
        <w:rPr/>
        <w:delText>0</w:delText>
      </w:r>
      <w:r>
        <w:rPr/>
        <w:fldChar w:fldCharType="end"/>
      </w:r>
    </w:del>
    <w:r>
      <w:rPr/>
      <w:tab/>
    </w:r>
    <w:del w:id="1145" w:author="Chandos A. Rypinski" w:date="2000-02-26T10:11:00Z">
      <w:r>
        <w:rPr/>
        <w:fldChar w:fldCharType="begin"/>
      </w:r>
      <w:r>
        <w:rPr/>
        <w:delInstrText xml:space="preserve"> AUTHOR </w:delInstrText>
      </w:r>
      <w:r>
        <w:rPr/>
        <w:fldChar w:fldCharType="separate"/>
      </w:r>
      <w:r>
        <w:rPr/>
        <w:delText>James D. Allen</w:delText>
      </w:r>
      <w:r>
        <w:rPr/>
        <w:fldChar w:fldCharType="end"/>
      </w:r>
    </w:del>
    <w:del w:id="1146" w:author="Chandos A. Rypinski" w:date="2000-02-26T10:11:00Z">
      <w:r>
        <w:rPr/>
        <w:delText xml:space="preserve">, </w:delText>
      </w:r>
    </w:del>
    <w:del w:id="1147" w:author="Chandos A. Rypinski" w:date="2000-02-26T10:11:00Z">
      <w:r>
        <w:rPr/>
        <w:fldChar w:fldCharType="begin"/>
      </w:r>
      <w:r>
        <w:rPr/>
        <w:delInstrText xml:space="preserve"> DOCPROPERTY "Company"</w:delInstrText>
      </w:r>
      <w:r>
        <w:rPr/>
        <w:fldChar w:fldCharType="separate"/>
      </w:r>
      <w:r>
        <w:rPr/>
        <w:delText>Eastman Kodak, Co</w:delText>
      </w:r>
      <w:r>
        <w:rPr/>
        <w:fldChar w:fldCharType="end"/>
      </w:r>
    </w:del>
    <w:ins w:id="1148" w:author="Chandos A. Rypinski" w:date="2000-02-26T10:12:00Z">
      <w:r>
        <w:rPr/>
        <w:t>C. A. Rypinski</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t the OFDM Interest Group Meeting; Santa Clara Marriott; Dec 2, 1999—WiLAN,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ins w:id="303" w:author="jallen" w:date="2000-02-15T15:37:00Z">
      <w:r>
        <w:rPr>
          <w:b/>
          <w:sz w:val="28"/>
        </w:rPr>
        <w:t>00</w:t>
      </w:r>
    </w:ins>
    <w:del w:id="304" w:author="jallen" w:date="2000-02-15T15:37:00Z">
      <w:r>
        <w:rPr>
          <w:b/>
          <w:sz w:val="28"/>
        </w:rPr>
        <w:delText>99</w:delText>
      </w:r>
    </w:del>
    <w:r>
      <w:rPr>
        <w:b/>
        <w:sz w:val="28"/>
      </w:rPr>
      <w:t>/</w:t>
    </w:r>
    <w:del w:id="305" w:author="Rick Alfvin" w:date="2000-02-03T09:36:00Z">
      <w:r>
        <w:rPr>
          <w:b/>
          <w:sz w:val="28"/>
        </w:rPr>
        <w:delText>164r1</w:delText>
      </w:r>
    </w:del>
    <w:ins w:id="306" w:author="Rick Alfvin" w:date="2000-02-03T09:36:00Z">
      <w:del w:id="307" w:author="jallen" w:date="2000-02-15T15:37:00Z">
        <w:r>
          <w:rPr>
            <w:b/>
            <w:sz w:val="28"/>
          </w:rPr>
          <w:delText>1</w:delText>
        </w:r>
      </w:del>
    </w:ins>
    <w:ins w:id="308" w:author="jallen" w:date="2000-02-15T15:37:00Z">
      <w:del w:id="309" w:author="Chandos A. Rypinski" w:date="2000-02-26T10:17:00Z">
        <w:r>
          <w:rPr>
            <w:b/>
            <w:sz w:val="28"/>
          </w:rPr>
          <w:delText>033</w:delText>
        </w:r>
      </w:del>
    </w:ins>
    <w:ins w:id="310" w:author="Rick Alfvin" w:date="2000-02-03T09:36:00Z">
      <w:del w:id="311" w:author="jallen" w:date="2000-02-15T15:37:00Z">
        <w:r>
          <w:rPr>
            <w:b/>
            <w:sz w:val="28"/>
          </w:rPr>
          <w:delText>64</w:delText>
        </w:r>
      </w:del>
    </w:ins>
    <w:ins w:id="312" w:author="Rick Alfvin" w:date="2000-02-03T09:36:00Z">
      <w:del w:id="313" w:author="Chandos A. Rypinski" w:date="2000-02-26T10:16:00Z">
        <w:r>
          <w:rPr>
            <w:b/>
            <w:sz w:val="28"/>
          </w:rPr>
          <w:delText>r</w:delText>
        </w:r>
      </w:del>
    </w:ins>
    <w:ins w:id="314" w:author="jallen" w:date="2000-02-15T15:37:00Z">
      <w:del w:id="315" w:author="Chandos A. Rypinski" w:date="2000-02-26T10:16:00Z">
        <w:r>
          <w:rPr>
            <w:b/>
            <w:sz w:val="28"/>
          </w:rPr>
          <w:delText>0</w:delText>
        </w:r>
      </w:del>
    </w:ins>
    <w:ins w:id="316" w:author="Rick Alfvin" w:date="2000-02-03T09:36:00Z">
      <w:del w:id="317" w:author="jallen" w:date="2000-02-15T15:37:00Z">
        <w:r>
          <w:rPr>
            <w:b/>
            <w:sz w:val="28"/>
          </w:rPr>
          <w:delText>3</w:delText>
        </w:r>
      </w:del>
    </w:ins>
    <w:ins w:id="318" w:author="Chandos A. Rypinski" w:date="2000-03-05T09:45:00Z">
      <w:r>
        <w:rPr>
          <w:b/>
          <w:sz w:val="28"/>
        </w:rPr>
        <w:t>07</w:t>
      </w:r>
    </w:ins>
    <w:ins w:id="319" w:author="Chandos A. Rypinski" w:date="2000-03-05T21:50:00Z">
      <w:r>
        <w:rPr>
          <w:b/>
          <w:sz w:val="28"/>
        </w:rPr>
        <w:t>7</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0099/164r1103364r030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endnotePr>
    <w:numFmt w:val="lowerRoman"/>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b/>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0"/>
    </w:rPr>
  </w:style>
  <w:style w:type="paragraph" w:styleId="HTMLBody">
    <w:name w:val="HTML Body"/>
    <w:qFormat/>
    <w:pPr>
      <w:widowControl/>
      <w:bidi w:val="0"/>
    </w:pPr>
    <w:rPr>
      <w:rFonts w:ascii="Courier New" w:hAnsi="Courier New" w:eastAsia="Times New Roman" w:cs="Courier New"/>
      <w:color w:val="auto"/>
      <w:sz w:val="18"/>
      <w:szCs w:val="20"/>
      <w:lang w:val="en-US" w:eastAsia="en-US" w:bidi="hi-IN"/>
    </w:rPr>
  </w:style>
  <w:style w:type="paragraph" w:styleId="Contents1">
    <w:name w:val="TOC 1"/>
    <w:basedOn w:val="Normal"/>
    <w:next w:val="Normal"/>
    <w:pPr>
      <w:spacing w:before="120" w:after="6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s" TargetMode="External"/><Relationship Id="rId3" Type="http://schemas.openxmlformats.org/officeDocument/2006/relationships/hyperlink" Target="mailto:kinneypw@norand" TargetMode="External"/><Relationship Id="rId4" Type="http://schemas.openxmlformats.org/officeDocument/2006/relationships/hyperlink" Target="mailto:James.d.allen@kodak.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grouper.ieee.org/groups/802/15/pub/Meeting_Plan.html" TargetMode="External"/><Relationship Id="rId10" Type="http://schemas.openxmlformats.org/officeDocument/2006/relationships/hyperlink" Target="http://grouper.ieee.org/groups/802/15/pub/HRSG.html" TargetMode="External"/><Relationship Id="rId11" Type="http://schemas.openxmlformats.org/officeDocument/2006/relationships/hyperlink" Target="http://grouper.ieee.org/groups/802/15/pub/Submission.html" TargetMode="External"/><Relationship Id="rId12" Type="http://schemas.openxmlformats.org/officeDocument/2006/relationships/hyperlink" Target="http://grouper.ieee.org/groups/802/15/pub/Meeting_Plan.html" TargetMode="External"/><Relationship Id="rId13" Type="http://schemas.openxmlformats.org/officeDocument/2006/relationships/hyperlink" Target="http://grouper.ieee.org/groups/802/15/pub/Subscribe.html" TargetMode="External"/><Relationship Id="rId14" Type="http://schemas.openxmlformats.org/officeDocument/2006/relationships/hyperlink" Target="http://grouper.ieee.org/groups/802/15/pub/Subscribe.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12:00Z</dcterms:created>
  <dc:creator>C. A. Rypinski</dc:creator>
  <dc:description>C. A. Rypinsk
130 Stewart Drive
Tiburon, CA 94920
+1 415 436 0642
rypionski@microweb.com</dc:description>
  <dc:language>en-US</dc:language>
  <cp:lastModifiedBy>Robert F.  Heile</cp:lastModifiedBy>
  <cp:lastPrinted>2000-03-04T15:37:00Z</cp:lastPrinted>
  <dcterms:modified xsi:type="dcterms:W3CDTF">2000-03-09T16:12:00Z</dcterms:modified>
  <cp:revision>2</cp:revision>
  <dc:subject>PHY</dc:subject>
  <dc:title>oqpsk contribution</dc:title>
</cp:coreProperties>
</file>