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Bluetooth SIGnal Issue No. 6 - Task Group 1 Artic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013rx]</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Bluetooth SIGnal is the official Newsletter of the Bluetooth Special Interest Group.  The “IEEE Column” is a recurring column in this bi-monthly publication.  This Article is to be submitted to the Bluetooth SIGnal for Jun00 publication.  The due date is tentatively set as 11May00, or sooner.]</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for P802.15 into the Bluetooth SIG.  Also this should be a follow up to the Bluetooth SIGnal Article in Issue No. 5; -00/013rx]</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p>
    <w:p>
      <w:pPr>
        <w:pStyle w:val="Heading2"/>
        <w:spacing w:before="240" w:after="6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5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1:43: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2000-03-07T11:57:00Z</dcterms:modified>
  <cp:revision>5</cp:revision>
  <dc:subject>Bluetooth SIGnal - IEEE P802.15 Column</dc:subject>
  <dc:title>Draft Bluetooth SIGnal Issue No. 6 - Task Group 1 Article</dc:title>
</cp:coreProperties>
</file>