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120" w:after="0"/>
        <w:ind w:left="720" w:hanging="0"/>
        <w:rPr/>
      </w:pPr>
      <w:r>
        <w:rPr/>
        <w:t>A P802.15.1 Task Group 1 - Logical diagram of the SAP interfaces is shown below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60960</wp:posOffset>
                </wp:positionV>
                <wp:extent cx="5419090" cy="5095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509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89" w:dyaOrig="86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0.85pt;height:392.55pt" filled="f" o:ole="">
                                  <v:imagedata r:id="rId3" o:title=""/>
                                </v:shape>
                                <o:OLEObject Type="Embed" ProgID="" ShapeID="ole_rId2" DrawAspect="Content" ObjectID="_165852824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401.2pt;mso-wrap-distance-left:9.05pt;mso-wrap-distance-right:9.05pt;mso-wrap-distance-top:0pt;mso-wrap-distance-bottom:0pt;margin-top:4.8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89" w:dyaOrig="86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0.85pt;height:392.55pt" filled="f" o:ole="">
                            <v:imagedata r:id="rId5" o:title=""/>
                          </v:shape>
                          <o:OLEObject Type="Embed" ProgID="" ShapeID="ole_rId4" DrawAspect="Content" ObjectID="_170834007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>Source: Tom Siep, TI – Architecture.eps</w:t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New Century Schlbk">
    <w:altName w:val="NewCenturySchlbk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u w:val="wa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" w:leader="none"/>
      </w:tabs>
      <w:spacing w:before="240" w:after="6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" w:hAnsi="Palatino" w:cs="Palatino"/>
      <w:i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" w:hAnsi="Palatino" w:cs="Palatino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;NewCenturySchlbk" w:hAnsi="New Century Schlbk;NewCenturySchlbk" w:cs="New Century Schlbk;NewCenturySchlbk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vertext">
    <w:name w:val="cover text"/>
    <w:basedOn w:val="Normal"/>
    <w:qFormat/>
    <w:pPr>
      <w:spacing w:before="120" w:after="120"/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720" w:hanging="0"/>
    </w:pPr>
    <w:rPr>
      <w:sz w:val="2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-P802_1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3:11:00Z</dcterms:created>
  <dc:creator>Ian Gifford</dc:creator>
  <dc:description/>
  <dc:language>en-US</dc:language>
  <cp:lastModifiedBy>Ian C. Gifford</cp:lastModifiedBy>
  <dcterms:modified xsi:type="dcterms:W3CDTF">2000-05-16T03:14:00Z</dcterms:modified>
  <cp:revision>5</cp:revision>
  <dc:subject>SAPs</dc:subject>
  <dc:title>IEEE802.15 TG1 Graphic</dc:title>
</cp:coreProperties>
</file>