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recibido"/>
      <w:bookmarkEnd w:id="0"/>
      <w:r>
        <w:rPr/>
        <w:t>IEEE P802.11/15</w:t>
        <w:br/>
        <w:t>Regulatory</w:t>
      </w:r>
    </w:p>
    <w:p>
      <w:pPr>
        <w:pStyle w:val="T2"/>
        <w:rPr/>
      </w:pPr>
      <w:r>
        <w:rPr/>
        <w:t>IEEE 802.11/15 ad-hoc regulatory</w:t>
      </w:r>
    </w:p>
    <w:p>
      <w:pPr>
        <w:pStyle w:val="T3"/>
        <w:tabs>
          <w:tab w:val="clear" w:pos="4680"/>
          <w:tab w:val="center" w:pos="5040" w:leader="none"/>
        </w:tabs>
        <w:rPr/>
      </w:pPr>
      <w:r>
        <w:rPr>
          <w:b/>
        </w:rPr>
        <w:t>Date:</w:t>
      </w:r>
      <w:r>
        <w:rPr/>
        <w:tab/>
        <w:t>January 16, 2001</w:t>
      </w:r>
    </w:p>
    <w:p>
      <w:pPr>
        <w:pStyle w:val="T3"/>
        <w:tabs>
          <w:tab w:val="clear" w:pos="4680"/>
          <w:tab w:val="center" w:pos="5220" w:leader="none"/>
        </w:tabs>
        <w:rPr/>
      </w:pPr>
      <w:r>
        <w:rPr>
          <w:b/>
        </w:rPr>
        <w:t>Author:</w:t>
      </w:r>
      <w:r>
        <w:rPr/>
        <w:tab/>
        <w:t>Peter Murray, Intersil Corporation.</w:t>
        <w:br/>
        <w:tab/>
        <w:br/>
        <w:tab/>
        <w:t>Phone: 908-232-9054</w:t>
        <w:br/>
        <w:tab/>
        <w:t>e-Mail: Peter.Murray@intersil.com</w:t>
      </w:r>
    </w:p>
    <w:p>
      <w:pPr>
        <w:pStyle w:val="Normal"/>
        <w:rPr>
          <w:lang w:val="en-AU"/>
        </w:rPr>
      </w:pPr>
      <w:r>
        <w:rPr>
          <w:lang w:val="en-AU"/>
        </w:rPr>
        <w:t>This document is a position paper from the following working groups of  the IEEE Project 802, the Local and Metropolitan Network Standards Committee:</w:t>
      </w:r>
    </w:p>
    <w:p>
      <w:pPr>
        <w:pStyle w:val="Normal"/>
        <w:rPr>
          <w:lang w:val="en-AU"/>
        </w:rPr>
      </w:pPr>
      <w:r>
        <w:rPr>
          <w:lang w:val="en-AU"/>
        </w:rPr>
        <w:t>[IEEE Working Group 802.11 for Wireless Local Area Networks, and]</w:t>
      </w:r>
    </w:p>
    <w:p>
      <w:pPr>
        <w:pStyle w:val="Normal"/>
        <w:rPr>
          <w:lang w:val="en-AU"/>
        </w:rPr>
      </w:pPr>
      <w:r>
        <w:rPr>
          <w:lang w:val="en-AU"/>
        </w:rPr>
        <w:t>[IEEE Working Group 802.15 for Wireless Personal Area Networks.]</w:t>
      </w:r>
    </w:p>
    <w:p>
      <w:pPr>
        <w:pStyle w:val="Normalaftertitle"/>
        <w:rPr>
          <w:lang w:val="en-AU"/>
        </w:rPr>
      </w:pPr>
      <w:r>
        <w:rPr>
          <w:lang w:val="en-AU"/>
        </w:rPr>
      </w:r>
    </w:p>
    <w:p>
      <w:pPr>
        <w:pStyle w:val="T1"/>
        <w:spacing w:before="0" w:after="120"/>
        <w:rPr/>
      </w:pPr>
      <w:r>
        <w:rPr/>
      </w:r>
    </w:p>
    <w:p>
      <w:pPr>
        <w:pStyle w:val="T1"/>
        <w:spacing w:before="0" w:after="120"/>
        <w:rPr/>
      </w:pPr>
      <w:r>
        <w:rPr/>
        <w:t>Abstract</w:t>
      </w:r>
    </w:p>
    <w:p>
      <w:pPr>
        <w:pStyle w:val="T1"/>
        <w:spacing w:before="0" w:after="120"/>
        <w:rPr/>
      </w:pPr>
      <w:r>
        <w:rPr/>
      </w:r>
    </w:p>
    <w:p>
      <w:pPr>
        <w:pStyle w:val="Heading1"/>
        <w:ind w:left="794" w:hanging="794"/>
        <w:rPr>
          <w:sz w:val="20"/>
        </w:rPr>
      </w:pPr>
      <w:r>
        <w:rPr>
          <w:sz w:val="20"/>
        </w:rPr>
      </w:r>
    </w:p>
    <w:p>
      <w:pPr>
        <w:pStyle w:val="Normal"/>
        <w:rPr/>
      </w:pPr>
      <w:r>
        <w:rPr/>
        <w:t>This draft recommendation provides updated information of the IEEE 802.11a and ETSI BRAN Hiperlan2 technical parameters including multiple access and modulation schemes.</w:t>
      </w:r>
    </w:p>
    <w:p>
      <w:pPr>
        <w:pStyle w:val="Normal"/>
        <w:rPr/>
      </w:pPr>
      <w:r>
        <w:rPr/>
      </w:r>
    </w:p>
    <w:p>
      <w:pPr>
        <w:pStyle w:val="Normal"/>
        <w:rPr/>
      </w:pPr>
      <w:r>
        <w:rPr/>
        <w:t>The document is for informational purposes to assist other standard and regulatory bodies in studies and calculations for band sharing and interference avoidance with primary users of the 5 GHz band.</w:t>
        <w:br/>
        <w:br/>
        <w:t xml:space="preserve">Further updates to the draft will be made from time to time as more information becomes available. </w:t>
      </w:r>
    </w:p>
    <w:p>
      <w:pPr>
        <w:pStyle w:val="Rec"/>
        <w:widowControl/>
        <w:rPr>
          <w:b/>
          <w:b/>
        </w:rPr>
      </w:pPr>
      <w:r>
        <w:rPr>
          <w:b/>
        </w:rPr>
        <w:tab/>
      </w:r>
    </w:p>
    <w:p>
      <w:pPr>
        <w:pStyle w:val="Normal"/>
        <w:jc w:val="center"/>
        <w:rPr/>
      </w:pPr>
      <w:r>
        <w:rPr/>
      </w:r>
    </w:p>
    <w:p>
      <w:pPr>
        <w:pStyle w:val="T1"/>
        <w:spacing w:before="0" w:after="120"/>
        <w:ind w:firstLine="720"/>
        <w:jc w:val="left"/>
        <w:rPr>
          <w:b w:val="false"/>
          <w:b w:val="false"/>
        </w:rPr>
      </w:pPr>
      <w:r>
        <w:rPr>
          <w:b w:val="false"/>
        </w:rPr>
      </w:r>
    </w:p>
    <w:p>
      <w:pPr>
        <w:pStyle w:val="Normal"/>
        <w:rPr>
          <w:b/>
          <w:b/>
        </w:rPr>
      </w:pPr>
      <w:r>
        <w:rPr>
          <w:b/>
        </w:rPr>
      </w:r>
      <w:r>
        <w:br w:type="page"/>
      </w:r>
    </w:p>
    <w:p>
      <w:pPr>
        <w:pStyle w:val="Data"/>
        <w:widowControl/>
        <w:rPr/>
      </w:pPr>
      <w:r>
        <w:rPr/>
        <w:t>Source:</w:t>
        <w:tab/>
      </w:r>
      <w:del w:id="0" w:author="Peter Murray" w:date="2001-01-16T15:18:00Z">
        <w:r>
          <w:rPr/>
          <w:delText>Document 8A/10(Rev.1)</w:delText>
        </w:r>
      </w:del>
      <w:ins w:id="1" w:author="Peter Murray" w:date="2001-01-16T15:18:00Z">
        <w:r>
          <w:rPr/>
          <w:t xml:space="preserve">  Peter Murray</w:t>
        </w:r>
      </w:ins>
      <w:ins w:id="2" w:author="Peter Murray" w:date="2001-01-16T15:27:00Z">
        <w:r>
          <w:rPr/>
          <w:t>,</w:t>
        </w:r>
      </w:ins>
      <w:ins w:id="3" w:author="Peter Murray" w:date="2001-01-16T15:18:00Z">
        <w:r>
          <w:rPr/>
          <w:t xml:space="preserve"> Intersil</w:t>
        </w:r>
      </w:ins>
    </w:p>
    <w:p>
      <w:pPr>
        <w:pStyle w:val="Subject"/>
        <w:widowControl/>
        <w:rPr/>
      </w:pPr>
      <w:r>
        <w:rPr/>
      </w:r>
    </w:p>
    <w:p>
      <w:pPr>
        <w:pStyle w:val="Source"/>
        <w:rPr>
          <w:ins w:id="5" w:author="Peter Murray" w:date="2001-01-16T15:26:00Z"/>
        </w:rPr>
      </w:pPr>
      <w:del w:id="4" w:author="Peter Murray" w:date="2001-01-16T15:18:00Z">
        <w:r>
          <w:rPr/>
          <w:delText>Working Party 8A</w:delText>
        </w:r>
      </w:del>
    </w:p>
    <w:p>
      <w:pPr>
        <w:pStyle w:val="Rec"/>
        <w:rPr>
          <w:del w:id="9" w:author="Peter Murray" w:date="2001-01-16T15:26:00Z"/>
        </w:rPr>
      </w:pPr>
      <w:ins w:id="6" w:author="Peter Murray" w:date="2001-01-16T15:26:00Z">
        <w:r>
          <w:rPr/>
          <w:t xml:space="preserve">Proposed update </w:t>
        </w:r>
      </w:ins>
      <w:ins w:id="7" w:author="Peter Murray" w:date="2001-01-16T15:43:00Z">
        <w:r>
          <w:rPr/>
          <w:t>T</w:t>
        </w:r>
      </w:ins>
      <w:ins w:id="8" w:author="Peter Murray" w:date="2001-01-16T15:26:00Z">
        <w:r>
          <w:rPr/>
          <w:t>o</w:t>
        </w:r>
      </w:ins>
    </w:p>
    <w:p>
      <w:pPr>
        <w:pStyle w:val="Rec"/>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1" w:name="asunto"/>
      <w:bookmarkEnd w:id="1"/>
      <w:r>
        <w:rPr/>
        <w:t>(Questions ITU-R 212/8 and ITU-R 142/9)</w:t>
      </w:r>
    </w:p>
    <w:p>
      <w:pPr>
        <w:pStyle w:val="Heading1"/>
        <w:ind w:left="794" w:hanging="794"/>
        <w:rPr/>
      </w:pPr>
      <w:r>
        <w:rPr/>
        <w:t>Summary</w:t>
      </w:r>
    </w:p>
    <w:p>
      <w:pPr>
        <w:pStyle w:val="Normal"/>
        <w:rPr/>
      </w:pPr>
      <w:r>
        <w:rPr/>
        <w:t xml:space="preserve">This Recommendation provides preferred technical parameters including multiple access and modulation schemes, as well as general guidance for system design of broadband RLANs for mobile applications. </w:t>
      </w:r>
      <w:del w:id="10" w:author="Peter Murray" w:date="2000-11-28T15:30:00Z">
        <w:r>
          <w:rPr/>
          <w:delText>Some of them are still under study and will be incorporated in l</w:delText>
        </w:r>
      </w:del>
      <w:ins w:id="11" w:author="Peter Murray" w:date="2000-11-28T15:30:00Z">
        <w:r>
          <w:rPr/>
          <w:t>L</w:t>
        </w:r>
      </w:ins>
      <w:r>
        <w:rPr/>
        <w:t>ater revisions</w:t>
      </w:r>
      <w:ins w:id="12" w:author="Peter Murray" w:date="2000-11-28T15:31:00Z">
        <w:r>
          <w:rPr/>
          <w:t xml:space="preserve"> may be necessary as the technology evolves</w:t>
        </w:r>
      </w:ins>
      <w:r>
        <w:rPr/>
        <w:t>.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 xml:space="preserve">that for guidance on </w:t>
      </w:r>
      <w:ins w:id="13" w:author="Peter Murray" w:date="2000-11-22T05:50:00Z">
        <w:r>
          <w:rPr/>
          <w:t xml:space="preserve">existing </w:t>
        </w:r>
      </w:ins>
      <w:r>
        <w:rPr/>
        <w:t xml:space="preserve">broadband RLAN </w:t>
      </w:r>
      <w:ins w:id="14" w:author="Peter Murray" w:date="2000-11-22T05:50:00Z">
        <w:r>
          <w:rPr/>
          <w:t>standards</w:t>
        </w:r>
      </w:ins>
      <w:del w:id="15" w:author="Peter Murray" w:date="2000-11-22T05:50:00Z">
        <w:r>
          <w:rPr/>
          <w:delText>applications currently under development</w:delText>
        </w:r>
      </w:del>
      <w:r>
        <w:rPr/>
        <w: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p>
    <w:p>
      <w:pPr>
        <w:pStyle w:val="Table"/>
        <w:widowControl/>
        <w:rPr/>
      </w:pPr>
      <w:r>
        <w:rPr/>
        <w:t>Table 1</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7" w:author="Peter Murray" w:date="2001-01-16T12:01:00Z"/>
              </w:rPr>
            </w:pPr>
            <w:r>
              <w:rPr/>
              <w:t>Acronyms and terms used in this Recommendation AFC</w:t>
              <w:br/>
              <w:t>AGA</w:t>
              <w:br/>
              <w:t>AP</w:t>
              <w:br/>
              <w:t>ARA</w:t>
              <w:br/>
              <w:t>ARP</w:t>
              <w:br/>
              <w:t>ATM</w:t>
              <w:br/>
              <w:t>BPSK</w:t>
              <w:br/>
              <w:t>BRAN</w:t>
              <w:br/>
              <w:t>CCK</w:t>
              <w:br/>
              <w:t>CSMA/CA</w:t>
              <w:br/>
            </w:r>
            <w:ins w:id="16" w:author="Peter Murray" w:date="2001-01-16T12:01:00Z">
              <w:r>
                <w:rPr/>
                <w:t>DCS</w:t>
              </w:r>
            </w:ins>
          </w:p>
          <w:p>
            <w:pPr>
              <w:pStyle w:val="TableText"/>
              <w:rPr>
                <w:ins w:id="19" w:author="Peter Murray" w:date="2000-11-22T05:46:00Z"/>
              </w:rPr>
            </w:pPr>
            <w:ins w:id="18" w:author="Peter Murray" w:date="2000-11-22T05:46:00Z">
              <w:r>
                <w:rPr/>
                <w:t>DFS</w:t>
              </w:r>
            </w:ins>
          </w:p>
          <w:p>
            <w:pPr>
              <w:pStyle w:val="TableText"/>
              <w:rPr>
                <w:ins w:id="20" w:author="Peter Murray" w:date="2001-01-16T12:32:00Z"/>
              </w:rPr>
            </w:pPr>
            <w:r>
              <w:rP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r>
          </w:p>
          <w:p>
            <w:pPr>
              <w:pStyle w:val="TableText"/>
              <w:rPr>
                <w:ins w:id="23" w:author="Peter Murray" w:date="2000-11-22T05:47:00Z"/>
              </w:rPr>
            </w:pPr>
            <w:ins w:id="21" w:author="Peter Murray" w:date="2001-01-16T12:32:00Z">
              <w:r>
                <w:rPr/>
                <w:t>PDU</w:t>
              </w:r>
            </w:ins>
            <w:r>
              <w:rPr/>
              <w:br/>
              <w:t>PPP</w:t>
              <w:br/>
              <w:t>PSK</w:t>
              <w:br/>
              <w:t>QAM</w:t>
              <w:br/>
              <w:t>QPSK</w:t>
              <w:br/>
              <w:t>RF</w:t>
              <w:br/>
              <w:t>RLS</w:t>
              <w:br/>
              <w:t>SOHO</w:t>
              <w:br/>
              <w:t>SSMA</w:t>
              <w:br/>
              <w:t>TCP</w:t>
              <w:br/>
              <w:t>TDMA</w:t>
              <w:br/>
              <w:t>TDD</w:t>
              <w:br/>
            </w:r>
            <w:ins w:id="22" w:author="Peter Murray" w:date="2000-11-22T05:47:00Z">
              <w:r>
                <w:rPr/>
                <w:t>TPC</w:t>
              </w:r>
            </w:ins>
          </w:p>
          <w:p>
            <w:pPr>
              <w:pStyle w:val="TableText"/>
              <w:rPr>
                <w:ins w:id="24" w:author="Peter Murray" w:date="2001-01-16T12:04:00Z"/>
              </w:rPr>
            </w:pPr>
            <w:r>
              <w:rPr/>
              <w:t>WATM</w:t>
            </w:r>
          </w:p>
          <w:p>
            <w:pPr>
              <w:pStyle w:val="TableText"/>
              <w:spacing w:before="40" w:after="40"/>
              <w:rPr/>
            </w:pPr>
            <w:ins w:id="25" w:author="Peter Murray" w:date="2001-01-16T12:04:00Z">
              <w:r>
                <w:rPr/>
                <w:t>WLAN</w:t>
              </w:r>
            </w:ins>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 w:author="Peter Murray" w:date="2001-01-16T12:01:00Z"/>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r>
            <w:ins w:id="26" w:author="Peter Murray" w:date="2001-01-16T12:01:00Z">
              <w:r>
                <w:rPr/>
                <w:t>Dynamic Channel Selection</w:t>
              </w:r>
            </w:ins>
          </w:p>
          <w:p>
            <w:pPr>
              <w:pStyle w:val="TableText"/>
              <w:rPr>
                <w:ins w:id="29" w:author="Peter Murray" w:date="2000-11-22T05:46:00Z"/>
              </w:rPr>
            </w:pPr>
            <w:ins w:id="28" w:author="Peter Murray" w:date="2000-11-22T05:46:00Z">
              <w:r>
                <w:rPr/>
                <w:t>Dynamic Frequency Selection</w:t>
              </w:r>
            </w:ins>
          </w:p>
          <w:p>
            <w:pPr>
              <w:pStyle w:val="TableText"/>
              <w:rPr>
                <w:ins w:id="34" w:author="Peter Murray" w:date="2001-01-16T12:32:00Z"/>
              </w:rPr>
            </w:pPr>
            <w:r>
              <w:rP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w:t>
            </w:r>
            <w:ins w:id="30" w:author="Peter Murray" w:date="2000-11-23T04:45:00Z">
              <w:r>
                <w:rPr/>
                <w:t xml:space="preserve">edium </w:t>
              </w:r>
            </w:ins>
            <w:del w:id="31" w:author="Peter Murray" w:date="2000-11-23T04:45:00Z">
              <w:r>
                <w:rPr/>
                <w:delText xml:space="preserve">achine </w:delText>
              </w:r>
            </w:del>
            <w:r>
              <w:rPr/>
              <w:t>Access Control</w:t>
            </w:r>
            <w:ins w:id="32" w:author="Peter Murray" w:date="2001-01-16T12:33:00Z">
              <w:r>
                <w:rPr/>
                <w:t xml:space="preserve"> </w:t>
              </w:r>
            </w:ins>
            <w:r>
              <w:rPr/>
              <w:br/>
              <w:t>Orthogonal Frequency Division Multiplexing</w:t>
              <w:br/>
            </w:r>
            <w:ins w:id="33" w:author="Peter Murray" w:date="2001-01-16T12:32:00Z">
              <w:r>
                <w:rPr/>
                <w:t>Protocol Data Units</w:t>
              </w:r>
            </w:ins>
          </w:p>
          <w:p>
            <w:pPr>
              <w:pStyle w:val="TableText"/>
              <w:rPr>
                <w:ins w:id="36" w:author="Peter Murray" w:date="2000-11-22T05:47:00Z"/>
              </w:rPr>
            </w:pPr>
            <w:r>
              <w:rP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r>
            <w:ins w:id="35" w:author="Peter Murray" w:date="2000-11-22T05:47:00Z">
              <w:r>
                <w:rPr/>
                <w:t>Transmit Power Control</w:t>
              </w:r>
            </w:ins>
          </w:p>
          <w:p>
            <w:pPr>
              <w:pStyle w:val="TableText"/>
              <w:rPr>
                <w:ins w:id="37" w:author="Peter Murray" w:date="2001-01-16T12:05:00Z"/>
              </w:rPr>
            </w:pPr>
            <w:r>
              <w:rPr/>
              <w:t>Wireless Asynchronous Transfer Mode</w:t>
            </w:r>
          </w:p>
          <w:p>
            <w:pPr>
              <w:pStyle w:val="TableText"/>
              <w:spacing w:before="40" w:after="40"/>
              <w:rPr/>
            </w:pPr>
            <w:ins w:id="38" w:author="Peter Murray" w:date="2001-01-16T12:05:00Z">
              <w:r>
                <w:rPr/>
                <w:t>Wir</w:t>
              </w:r>
            </w:ins>
            <w:ins w:id="39" w:author="Peter Murray" w:date="2001-01-16T12:56:00Z">
              <w:r>
                <w:rPr/>
                <w:t>e</w:t>
              </w:r>
            </w:ins>
            <w:ins w:id="40" w:author="Peter Murray" w:date="2001-01-16T12:05:00Z">
              <w:r>
                <w:rPr/>
                <w:t>less Local Area Network</w:t>
              </w:r>
            </w:ins>
          </w:p>
        </w:tc>
      </w:tr>
    </w:tbl>
    <w:p>
      <w:pPr>
        <w:pStyle w:val="Normal"/>
        <w:rPr/>
      </w:pP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41" w:author="Peter Murray" w:date="2000-11-22T06:13:00Z">
              <w:r>
                <w:rPr/>
                <w:delText>Network</w:delText>
              </w:r>
            </w:del>
            <w:ins w:id="42" w:author="Peter Murray" w:date="2000-11-22T06:13:00Z">
              <w:r>
                <w:rPr/>
                <w:t>RLAN</w:t>
              </w:r>
            </w:ins>
            <w:del w:id="43" w:author="Peter Murray" w:date="2000-11-22T06:13:00Z">
              <w:r>
                <w:rPr/>
                <w:delText xml:space="preserve"> </w:delText>
              </w:r>
            </w:del>
            <w:r>
              <w:rPr/>
              <w:t>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r>
            <w:del w:id="44" w:author="Peter Murray" w:date="2000-11-22T05:04:00Z">
              <w:r>
                <w:rPr/>
                <w:delText>Project</w:delText>
              </w:r>
            </w:del>
            <w:ins w:id="45" w:author="Peter Murray" w:date="2000-11-22T05:04:00Z">
              <w:r>
                <w:rPr/>
                <w:t>Std</w:t>
              </w:r>
            </w:ins>
            <w:r>
              <w:rPr/>
              <w:t xml:space="preserve">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r>
            <w:del w:id="46" w:author="Peter Murray" w:date="2000-11-22T05:03:00Z">
              <w:r>
                <w:rPr/>
                <w:delText>Project</w:delText>
              </w:r>
            </w:del>
            <w:ins w:id="47" w:author="Peter Murray" w:date="2000-11-22T05:03:00Z">
              <w:r>
                <w:rPr/>
                <w:t>Std</w:t>
              </w:r>
            </w:ins>
            <w:r>
              <w:rPr/>
              <w:t xml:space="preserve">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w:t>
            </w:r>
            <w:ins w:id="48" w:author="Peter Murray" w:date="2000-11-22T05:02:00Z">
              <w:r>
                <w:rPr/>
                <w:t>IPERLAN</w:t>
              </w:r>
            </w:ins>
            <w:del w:id="49" w:author="Peter Murray" w:date="2000-11-22T05:03:00Z">
              <w:r>
                <w:rPr/>
                <w:delText>iperLAN</w:delText>
              </w:r>
            </w:del>
            <w:ins w:id="50" w:author="Peter Murray" w:date="2000-11-22T05:03:00Z">
              <w:r>
                <w:rPr/>
                <w:t xml:space="preserve"> Type</w:t>
              </w:r>
            </w:ins>
            <w:r>
              <w:rPr/>
              <w:t xml:space="preserve">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w:t>
            </w:r>
            <w:del w:id="51" w:author="Peter Murray" w:date="2000-11-22T05:03:00Z">
              <w:r>
                <w:rPr/>
                <w:delText>iper</w:delText>
              </w:r>
            </w:del>
            <w:ins w:id="52" w:author="Peter Murray" w:date="2000-11-22T05:03:00Z">
              <w:r>
                <w:rPr/>
                <w:t>IPER</w:t>
              </w:r>
            </w:ins>
            <w:r>
              <w:rPr/>
              <w:t>LAN</w:t>
            </w:r>
            <w:ins w:id="53" w:author="Peter Murray" w:date="2000-11-22T05:03:00Z">
              <w:r>
                <w:rPr/>
                <w:t xml:space="preserve"> Type</w:t>
              </w:r>
            </w:ins>
            <w:r>
              <w:rPr/>
              <w:t xml:space="preserve">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54" w:author="Peter Murray" w:date="2000-12-11T16:20:00Z"/>
              </w:rPr>
            </w:pPr>
            <w:r>
              <w:rPr/>
              <w:t xml:space="preserve">64 QAM-OFDM </w:t>
              <w:br/>
              <w:t>16-QAM-OFDM</w:t>
              <w:br/>
              <w:t>QPSK-OFDM</w:t>
              <w:br/>
              <w:t>BPSK-OFDM</w:t>
            </w:r>
          </w:p>
          <w:p>
            <w:pPr>
              <w:pStyle w:val="TableText"/>
              <w:rPr>
                <w:ins w:id="56" w:author="Peter Murray" w:date="2000-12-11T16:20:00Z"/>
              </w:rPr>
            </w:pPr>
            <w:ins w:id="55" w:author="Peter Murray" w:date="2000-12-11T16:20:00Z">
              <w:r>
                <w:rPr/>
                <w:t>52 subcarriers</w:t>
              </w:r>
            </w:ins>
          </w:p>
          <w:p>
            <w:pPr>
              <w:pStyle w:val="TableText"/>
              <w:rPr>
                <w:ins w:id="58" w:author="Peter Murray" w:date="2000-12-11T16:20:00Z"/>
              </w:rPr>
            </w:pPr>
            <w:ins w:id="57" w:author="Peter Murray" w:date="2000-12-11T16:20:00Z">
              <w:r>
                <w:rPr/>
                <w:t>occupied bandwidth</w:t>
              </w:r>
            </w:ins>
          </w:p>
          <w:p>
            <w:pPr>
              <w:pStyle w:val="TableText"/>
              <w:spacing w:before="40" w:after="40"/>
              <w:rPr/>
            </w:pPr>
            <w:ins w:id="59" w:author="Peter Murray" w:date="2000-12-11T16:20:00Z">
              <w:r>
                <w:rPr/>
                <w:t>16.6 MHz</w:t>
              </w:r>
            </w:ins>
            <w:ins w:id="60" w:author="Peter Murray" w:date="2001-01-16T12:15:00Z">
              <w:r>
                <w:rPr/>
                <w:t xml:space="preserve"> (see Fig </w:t>
              </w:r>
            </w:ins>
            <w:ins w:id="61" w:author="Peter Murray" w:date="2001-01-16T17:39:00Z">
              <w:r>
                <w:rPr/>
                <w:t>0.1</w:t>
              </w:r>
            </w:ins>
            <w:ins w:id="62" w:author="Peter Murray" w:date="2001-01-16T12:15:00Z">
              <w:r>
                <w:rPr/>
                <w:t>: Transmit Spectrum mask)</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63" w:author="Peter Murray" w:date="2000-12-11T16:21:00Z"/>
              </w:rPr>
            </w:pPr>
            <w:r>
              <w:rPr/>
              <w:t>64-QAM-OFDM</w:t>
              <w:br/>
              <w:t>16-QAM-OFDM</w:t>
              <w:br/>
              <w:t>QPSK-OFDM</w:t>
              <w:br/>
              <w:t>BPSK-OFDM</w:t>
            </w:r>
          </w:p>
          <w:p>
            <w:pPr>
              <w:pStyle w:val="TableText"/>
              <w:rPr>
                <w:ins w:id="65" w:author="Peter Murray" w:date="2000-12-11T16:21:00Z"/>
              </w:rPr>
            </w:pPr>
            <w:ins w:id="64" w:author="Peter Murray" w:date="2000-12-11T16:21:00Z">
              <w:r>
                <w:rPr/>
                <w:t>52 subcarriers</w:t>
              </w:r>
            </w:ins>
          </w:p>
          <w:p>
            <w:pPr>
              <w:pStyle w:val="TableText"/>
              <w:rPr>
                <w:ins w:id="67" w:author="Peter Murray" w:date="2000-12-11T16:21:00Z"/>
              </w:rPr>
            </w:pPr>
            <w:ins w:id="66" w:author="Peter Murray" w:date="2000-12-11T16:21:00Z">
              <w:r>
                <w:rPr/>
                <w:t>occupied bandwidth</w:t>
              </w:r>
            </w:ins>
          </w:p>
          <w:p>
            <w:pPr>
              <w:pStyle w:val="TableText"/>
              <w:spacing w:before="40" w:after="40"/>
              <w:rPr/>
            </w:pPr>
            <w:ins w:id="68" w:author="Peter Murray" w:date="2000-12-11T16:21:00Z">
              <w:r>
                <w:rPr/>
                <w:t>16.6 MHz</w:t>
              </w:r>
            </w:ins>
            <w:ins w:id="69" w:author="Peter Murray" w:date="2001-01-16T12:14:00Z">
              <w:r>
                <w:rPr/>
                <w:t xml:space="preserve"> (see Fig </w:t>
              </w:r>
            </w:ins>
            <w:ins w:id="70" w:author="Peter Murray" w:date="2001-01-16T17:39:00Z">
              <w:r>
                <w:rPr/>
                <w:t>0.1</w:t>
              </w:r>
            </w:ins>
            <w:ins w:id="71" w:author="Peter Murray" w:date="2001-01-16T12:14:00Z">
              <w:r>
                <w:rPr/>
                <w:t>: Transmit Spectrum mask)</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w:t>
            </w:r>
            <w:ins w:id="72" w:author="Peter Murray" w:date="2000-11-22T05:36:00Z">
              <w:r>
                <w:rPr/>
                <w:t xml:space="preserve"> 7</w:t>
              </w:r>
            </w:ins>
            <w:del w:id="73" w:author="Peter Murray" w:date="2000-11-22T05:36:00Z">
              <w:r>
                <w:rPr/>
                <w:delText xml:space="preserve"> </w:delText>
              </w:r>
            </w:del>
            <w:r>
              <w:rPr/>
              <w:t>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w:t>
            </w:r>
            <w:ins w:id="74" w:author="Peter Murray" w:date="2000-11-22T05:36:00Z">
              <w:r>
                <w:rPr/>
                <w:t xml:space="preserve"> 7</w:t>
              </w:r>
            </w:ins>
            <w:del w:id="75" w:author="Peter Murray" w:date="2000-11-22T05:36:00Z">
              <w:r>
                <w:rPr/>
                <w:delText xml:space="preserve"> 8</w:delText>
              </w:r>
            </w:del>
            <w:r>
              <w:rPr/>
              <w:t>)</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78" w:author="Peter Murray" w:date="2000-11-22T05:05:00Z"/>
              </w:rPr>
            </w:pPr>
            <w:ins w:id="76" w:author="Peter Murray" w:date="2000-11-22T05:05:00Z">
              <w:r>
                <w:rPr/>
                <w:t xml:space="preserve"> </w:t>
              </w:r>
            </w:ins>
            <w:del w:id="77" w:author="Peter Murray" w:date="2000-11-22T05:05:00Z">
              <w:r>
                <w:rPr/>
                <w:delText>5 GHz bands are currently under study in CEPT</w:delText>
              </w:r>
            </w:del>
          </w:p>
          <w:p>
            <w:pPr>
              <w:pStyle w:val="TableText"/>
              <w:rPr>
                <w:ins w:id="81" w:author="Peter Murray" w:date="2000-11-22T05:06:00Z"/>
              </w:rPr>
            </w:pPr>
            <w:ins w:id="79" w:author="Peter Murray" w:date="2000-11-22T05:05:00Z">
              <w:r>
                <w:rPr/>
                <w:t>5 150 – 5 350</w:t>
              </w:r>
            </w:ins>
            <w:ins w:id="80" w:author="Peter Murray" w:date="2000-11-22T05:08:00Z">
              <w:r>
                <w:rPr/>
                <w:t xml:space="preserve"> MHz</w:t>
              </w:r>
            </w:ins>
          </w:p>
          <w:p>
            <w:pPr>
              <w:pStyle w:val="TableText"/>
              <w:rPr>
                <w:ins w:id="84" w:author="Peter Murray" w:date="2000-11-22T05:08:00Z"/>
              </w:rPr>
            </w:pPr>
            <w:ins w:id="82" w:author="Peter Murray" w:date="2000-11-22T05:06:00Z">
              <w:r>
                <w:rPr/>
                <w:t xml:space="preserve">5 470 </w:t>
              </w:r>
            </w:ins>
            <w:ins w:id="83" w:author="Peter Murray" w:date="2000-11-22T05:08:00Z">
              <w:r>
                <w:rPr/>
                <w:t>– 5 725 MHz</w:t>
              </w:r>
            </w:ins>
          </w:p>
          <w:p>
            <w:pPr>
              <w:pStyle w:val="TableText"/>
              <w:spacing w:before="40" w:after="40"/>
              <w:rPr/>
            </w:pPr>
            <w:ins w:id="85" w:author="Peter Murray" w:date="2000-11-22T05:10:00Z">
              <w:r>
                <w:rPr/>
                <w:t>(see ERC/DEC/(99)23)</w:t>
              </w:r>
            </w:ins>
            <w:ins w:id="86" w:author="Peter Murray" w:date="2000-11-22T05:06:00Z">
              <w:r>
                <w:rPr/>
                <w:t xml:space="preserve">  </w:t>
              </w:r>
            </w:ins>
            <w:del w:id="87" w:author="Peter Murray" w:date="2000-11-22T05:05:00Z">
              <w:r>
                <w:rPr/>
                <w:br/>
              </w:r>
            </w:del>
            <w:r>
              <w:rPr/>
              <w:t xml:space="preserve">(NOTE </w:t>
            </w:r>
            <w:ins w:id="88" w:author="Peter Murray" w:date="2000-11-22T05:36:00Z">
              <w:r>
                <w:rPr/>
                <w:t>7</w:t>
              </w:r>
            </w:ins>
            <w:del w:id="89" w:author="Peter Murray" w:date="2000-11-22T05:36:00Z">
              <w:r>
                <w:rPr/>
                <w:delText>8</w:delText>
              </w:r>
            </w:del>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0" w:author="Peter Murray" w:date="2001-01-16T12:15:00Z">
              <w:r>
                <w:rPr/>
                <w:br/>
                <w:t>(8+4) channels</w:t>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1" w:author="Peter Murray" w:date="2000-11-22T05:12:00Z">
              <w:r>
                <w:rPr/>
                <w:t>.</w:t>
              </w:r>
            </w:ins>
            <w:r>
              <w:rPr/>
              <w:t xml:space="preserve"> </w:t>
              <w:br/>
            </w:r>
            <w:ins w:id="92" w:author="Peter Murray" w:date="2000-11-22T05:12:00Z">
              <w:r>
                <w:rPr/>
                <w:t>19</w:t>
              </w:r>
            </w:ins>
            <w:del w:id="93" w:author="Peter Murray" w:date="2000-11-22T05:12:00Z">
              <w:r>
                <w:rPr/>
                <w:delText>4</w:delText>
              </w:r>
            </w:del>
            <w:r>
              <w:rPr/>
              <w:t xml:space="preserve"> channels in</w:t>
            </w:r>
            <w:ins w:id="94" w:author="Peter Murray" w:date="2000-11-22T05:12:00Z">
              <w:r>
                <w:rPr/>
                <w:t xml:space="preserve"> the 2 bands.</w:t>
              </w:r>
            </w:ins>
            <w:del w:id="95" w:author="Peter Murray" w:date="2000-11-22T05:12:00Z">
              <w:r>
                <w:rPr/>
                <w:delText xml:space="preserve"> 100 MHz</w:delText>
              </w:r>
            </w:del>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 w:author="Peter Murray" w:date="2001-01-16T12:19:00Z">
              <w:r>
                <w:rPr/>
                <w:t xml:space="preserve">Max </w:t>
              </w:r>
            </w:ins>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 xml:space="preserve">(NOTE </w:t>
            </w:r>
            <w:ins w:id="97" w:author="Peter Murray" w:date="2000-11-22T05:36:00Z">
              <w:r>
                <w:rPr/>
                <w:t>4</w:t>
              </w:r>
            </w:ins>
            <w:del w:id="98" w:author="Peter Murray" w:date="2000-11-22T05:36:00Z">
              <w:r>
                <w:rPr/>
                <w:delText>5</w:delText>
              </w:r>
            </w:del>
            <w:r>
              <w:rPr/>
              <w:t>)</w:t>
              <w:br/>
              <w:t xml:space="preserve">10 mW/MHz e.i.r.p. density (NOTE </w:t>
            </w:r>
            <w:ins w:id="99" w:author="Peter Murray" w:date="2000-11-22T05:37:00Z">
              <w:r>
                <w:rPr/>
                <w:t>5</w:t>
              </w:r>
            </w:ins>
            <w:del w:id="100" w:author="Peter Murray" w:date="2000-11-22T05:37:00Z">
              <w:r>
                <w:rPr/>
                <w:delText>6</w:delText>
              </w:r>
            </w:del>
            <w:r>
              <w:rPr/>
              <w: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w:t>
            </w:r>
            <w:ins w:id="101" w:author="Peter Murray" w:date="2000-11-22T05:37:00Z">
              <w:r>
                <w:rPr/>
                <w:t>6</w:t>
              </w:r>
            </w:ins>
            <w:del w:id="102" w:author="Peter Murray" w:date="2000-11-22T05:37:00Z">
              <w:r>
                <w:rPr/>
                <w:delText>7</w:delText>
              </w:r>
            </w:del>
            <w:r>
              <w:rPr/>
              <w:t>)</w:t>
            </w:r>
            <w:ins w:id="103" w:author="Peter Murray" w:date="2001-01-16T12:16:00Z">
              <w:r>
                <w:rPr/>
                <w:br/>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 xml:space="preserve">1 Watt e.i.r.p., 100 mW e.i.r.p., 10 mW e.i.r.p. </w:t>
            </w:r>
            <w:del w:id="104" w:author="Peter Murray" w:date="2000-11-22T05:37:00Z">
              <w:r>
                <w:rPr/>
                <w:delText>(NOTE 4)</w:delText>
              </w:r>
            </w:del>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06" w:author="Peter Murray" w:date="2000-11-22T05:13:00Z"/>
              </w:rPr>
            </w:pPr>
            <w:del w:id="105" w:author="Peter Murray" w:date="2000-11-22T05:13:00Z">
              <w:r>
                <w:rPr/>
                <w:delText>Current power limits for various bands are under study in CEPT</w:delText>
              </w:r>
            </w:del>
          </w:p>
          <w:p>
            <w:pPr>
              <w:pStyle w:val="TableText"/>
              <w:rPr>
                <w:ins w:id="108" w:author="Peter Murray" w:date="2000-11-22T05:15:00Z"/>
              </w:rPr>
            </w:pPr>
            <w:ins w:id="107" w:author="Peter Murray" w:date="2000-11-22T05:15:00Z">
              <w:r>
                <w:rPr/>
                <w:t>5 150 – 5 350 MHz</w:t>
              </w:r>
            </w:ins>
          </w:p>
          <w:p>
            <w:pPr>
              <w:pStyle w:val="TableText"/>
              <w:rPr>
                <w:ins w:id="110" w:author="Peter Murray" w:date="2000-11-22T05:15:00Z"/>
              </w:rPr>
            </w:pPr>
            <w:ins w:id="109" w:author="Peter Murray" w:date="2000-11-22T05:15:00Z">
              <w:r>
                <w:rPr/>
                <w:t>eirp 200 mW max indoor use only.</w:t>
              </w:r>
            </w:ins>
          </w:p>
          <w:p>
            <w:pPr>
              <w:pStyle w:val="TableText"/>
              <w:rPr>
                <w:ins w:id="112" w:author="Peter Murray" w:date="2000-11-22T05:15:00Z"/>
              </w:rPr>
            </w:pPr>
            <w:ins w:id="111" w:author="Peter Murray" w:date="2000-11-22T05:15:00Z">
              <w:r>
                <w:rPr/>
                <w:t>5 470 – 5 725 MHz</w:t>
              </w:r>
            </w:ins>
          </w:p>
          <w:p>
            <w:pPr>
              <w:pStyle w:val="TableText"/>
              <w:spacing w:before="40" w:after="40"/>
              <w:rPr/>
            </w:pPr>
            <w:ins w:id="113" w:author="Peter Murray" w:date="2000-11-22T05:15:00Z">
              <w:r>
                <w:rPr/>
                <w:t>eirp 1W.</w:t>
              </w:r>
            </w:ins>
            <w:ins w:id="114" w:author="Peter Murray" w:date="2000-11-22T05:24:00Z">
              <w:r>
                <w:rPr/>
                <w:t xml:space="preserve"> </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r>
            <w:del w:id="115" w:author="Peter Murray" w:date="2001-01-16T12:29:00Z">
              <w:r>
                <w:rPr/>
                <w:delText>In 5 150 - 5 250 MHz e.i.r.p. density limit should be subject to [</w:delText>
              </w:r>
            </w:del>
            <w:del w:id="116" w:author="Peter Murray" w:date="2001-01-16T12:29:00Z">
              <w:r>
                <w:rPr>
                  <w:caps/>
                </w:rPr>
                <w:delText>PDNR M.[D</w:delText>
              </w:r>
            </w:del>
            <w:del w:id="117" w:author="Peter Murray" w:date="2001-01-16T12:29:00Z">
              <w:r>
                <w:rPr/>
                <w:delText>oc</w:delText>
              </w:r>
            </w:del>
            <w:del w:id="118" w:author="Peter Murray" w:date="2001-01-16T12:29:00Z">
              <w:r>
                <w:rPr>
                  <w:caps/>
                </w:rPr>
                <w:delText>. 8A</w:delText>
                <w:noBreakHyphen/>
                <w:delText>9B/ TEMP/22(R</w:delText>
              </w:r>
            </w:del>
            <w:del w:id="119" w:author="Peter Murray" w:date="2001-01-16T12:29:00Z">
              <w:r>
                <w:rPr/>
                <w:delText>ev</w:delText>
              </w:r>
            </w:del>
            <w:del w:id="120" w:author="Peter Murray" w:date="2001-01-16T12:29:00Z">
              <w:r>
                <w:rPr>
                  <w:caps/>
                </w:rPr>
                <w:delText>.1)]]</w:delText>
              </w:r>
            </w:del>
            <w:ins w:id="121" w:author="Peter Murray" w:date="2001-01-16T12:21:00Z">
              <w:r>
                <w:rPr>
                  <w:caps/>
                </w:rPr>
                <w:br/>
              </w:r>
            </w:ins>
            <w:ins w:id="122" w:author="Peter Murray" w:date="2001-01-16T12:21:00Z">
              <w:r>
                <w:rPr/>
                <w:t>d</w:t>
              </w:r>
            </w:ins>
            <w:ins w:id="123" w:author="Peter Murray" w:date="2001-01-16T12:21:00Z">
              <w:r>
                <w:rPr>
                  <w:caps/>
                </w:rPr>
                <w:t xml:space="preserve">) </w:t>
              </w:r>
            </w:ins>
            <w:ins w:id="124" w:author="Peter Murray" w:date="2001-01-16T12:21:00Z">
              <w:r>
                <w:rPr/>
                <w:t>IEEE 802.11h are standardizing DCS and TPC</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caps/>
                <w:ins w:id="131" w:author="Peter Murray" w:date="2000-11-22T05:25:00Z"/>
              </w:rPr>
            </w:pPr>
            <w:del w:id="125" w:author="Peter Murray" w:date="2000-11-22T05:25:00Z">
              <w:r>
                <w:rPr/>
                <w:delText>b)</w:delText>
                <w:tab/>
                <w:delText>In 5 150 - 5 250 MHz e.i.r.p. density limit should be subject to [</w:delText>
              </w:r>
            </w:del>
            <w:del w:id="126" w:author="Peter Murray" w:date="2000-11-22T05:25:00Z">
              <w:r>
                <w:rPr>
                  <w:caps/>
                </w:rPr>
                <w:delText>PDNR M.[D</w:delText>
              </w:r>
            </w:del>
            <w:del w:id="127" w:author="Peter Murray" w:date="2000-11-22T05:25:00Z">
              <w:r>
                <w:rPr/>
                <w:delText xml:space="preserve">oc. </w:delText>
              </w:r>
            </w:del>
            <w:del w:id="128" w:author="Peter Murray" w:date="2000-11-22T05:25:00Z">
              <w:r>
                <w:rPr>
                  <w:caps/>
                </w:rPr>
                <w:delText>8A</w:delText>
                <w:noBreakHyphen/>
                <w:delText>9B/TEMP/22 (R</w:delText>
              </w:r>
            </w:del>
            <w:del w:id="129" w:author="Peter Murray" w:date="2000-11-22T05:25:00Z">
              <w:r>
                <w:rPr/>
                <w:delText>ev.</w:delText>
              </w:r>
            </w:del>
            <w:del w:id="130" w:author="Peter Murray" w:date="2000-11-22T05:25:00Z">
              <w:r>
                <w:rPr>
                  <w:caps/>
                </w:rPr>
                <w:delText>1)]]</w:delText>
              </w:r>
            </w:del>
          </w:p>
          <w:p>
            <w:pPr>
              <w:pStyle w:val="TableText"/>
              <w:spacing w:before="40" w:after="40"/>
              <w:rPr/>
            </w:pPr>
            <w:ins w:id="132" w:author="Peter Murray" w:date="2000-11-22T05:33:00Z">
              <w:r>
                <w:rPr/>
                <w:t>Dynamic Frequency Selection and Transmit Power Control are required.</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4" w:author="Peter Murray" w:date="2000-11-28T15:33:00Z"/>
              </w:rPr>
            </w:pPr>
            <w:ins w:id="133" w:author="Peter Murray" w:date="2000-11-28T15:33:00Z">
              <w:r>
                <w:rPr/>
                <w:t>Minimum</w:t>
              </w:r>
            </w:ins>
          </w:p>
          <w:p>
            <w:pPr>
              <w:pStyle w:val="TableText"/>
              <w:spacing w:before="40" w:after="40"/>
              <w:rPr/>
            </w:pPr>
            <w:ins w:id="135" w:author="Peter Murray" w:date="2000-11-28T15:33:00Z">
              <w:r>
                <w:rPr/>
                <w:t>Receiver Sensitivity</w:t>
              </w:r>
            </w:ins>
          </w:p>
        </w:tc>
        <w:tc>
          <w:tcPr>
            <w:tcW w:w="20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7" w:author="Peter Murray" w:date="2000-11-28T15:34:00Z"/>
              </w:rPr>
            </w:pPr>
            <w:ins w:id="136" w:author="Peter Murray" w:date="2000-11-28T15:34:00Z">
              <w:r>
                <w:rPr/>
                <w:t>6 Mb/s: -82 dBm</w:t>
              </w:r>
            </w:ins>
          </w:p>
          <w:p>
            <w:pPr>
              <w:pStyle w:val="TableText"/>
              <w:spacing w:before="40" w:after="40"/>
              <w:rPr/>
            </w:pPr>
            <w:ins w:id="138" w:author="Peter Murray" w:date="2000-11-28T15:34:00Z">
              <w:r>
                <w:rPr/>
                <w:t>54 Mb/s: -65 dBm</w:t>
              </w:r>
            </w:ins>
            <w:ins w:id="139" w:author="Peter Murray" w:date="2001-01-16T12:30:00Z">
              <w:r>
                <w:rPr/>
                <w:br/>
                <w:t xml:space="preserve">10% PER 1000 </w:t>
              </w:r>
            </w:ins>
            <w:ins w:id="140" w:author="Peter Murray" w:date="2001-01-16T12:32:00Z">
              <w:r>
                <w:rPr/>
                <w:t xml:space="preserve">Byte </w:t>
              </w:r>
            </w:ins>
            <w:ins w:id="141" w:author="Peter Murray" w:date="2001-01-16T12:30:00Z">
              <w:r>
                <w:rPr/>
                <w:t>PDU</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43" w:author="Peter Murray" w:date="2000-11-28T15:34:00Z"/>
              </w:rPr>
            </w:pPr>
            <w:ins w:id="142" w:author="Peter Murray" w:date="2000-11-28T15:34:00Z">
              <w:r>
                <w:rPr/>
                <w:t>6 Mb/s: -85 dBm</w:t>
              </w:r>
            </w:ins>
          </w:p>
          <w:p>
            <w:pPr>
              <w:pStyle w:val="TableText"/>
              <w:spacing w:before="40" w:after="40"/>
              <w:rPr/>
            </w:pPr>
            <w:ins w:id="144" w:author="Peter Murray" w:date="2000-11-28T15:34:00Z">
              <w:r>
                <w:rPr/>
                <w:t>54 Mb/s: -68 dBm</w:t>
              </w:r>
            </w:ins>
            <w:ins w:id="145" w:author="Peter Murray" w:date="2001-01-16T12:31:00Z">
              <w:r>
                <w:rPr/>
                <w:br/>
                <w:t>10% PER 54 Byte PDU</w:t>
              </w:r>
            </w:ins>
          </w:p>
        </w:tc>
      </w:tr>
    </w:tbl>
    <w:p>
      <w:pPr>
        <w:pStyle w:val="Normal"/>
        <w:widowControl/>
        <w:rPr/>
      </w:pPr>
      <w:r>
        <w:rPr/>
      </w:r>
    </w:p>
    <w:p>
      <w:pPr>
        <w:pStyle w:val="Normal"/>
        <w:rPr/>
      </w:pPr>
      <w:ins w:id="146" w:author="Peter Murray" w:date="2001-01-16T17:38:00Z">
        <w:r>
          <w:rPr/>
          <w:t xml:space="preserve">   </w:t>
        </w:r>
      </w:ins>
    </w:p>
    <w:p>
      <w:pPr>
        <w:pStyle w:val="Normal"/>
        <w:jc w:val="center"/>
        <w:rPr/>
      </w:pPr>
      <w:r>
        <w:rPr/>
        <w:drawing>
          <wp:inline distT="0" distB="0" distL="0" distR="0">
            <wp:extent cx="388239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2390" cy="2197100"/>
                    </a:xfrm>
                    <a:prstGeom prst="rect">
                      <a:avLst/>
                    </a:prstGeom>
                  </pic:spPr>
                </pic:pic>
              </a:graphicData>
            </a:graphic>
          </wp:inline>
        </w:drawing>
      </w:r>
    </w:p>
    <w:p>
      <w:pPr>
        <w:pStyle w:val="Table"/>
        <w:keepNext w:val="false"/>
        <w:spacing w:before="120" w:after="0"/>
        <w:rPr>
          <w:caps w:val="false"/>
          <w:smallCaps w:val="false"/>
        </w:rPr>
      </w:pPr>
      <w:ins w:id="147" w:author="Peter Murray" w:date="2001-01-16T17:37:00Z">
        <w:r>
          <w:rPr>
            <w:caps w:val="false"/>
            <w:smallCaps w:val="false"/>
          </w:rPr>
          <w:t xml:space="preserve">Figure 0.1 </w:t>
        </w:r>
      </w:ins>
      <w:ins w:id="148" w:author="Peter Murray" w:date="2001-01-16T17:40:00Z">
        <w:r>
          <w:rPr>
            <w:caps w:val="false"/>
            <w:smallCaps w:val="false"/>
          </w:rPr>
          <w:t xml:space="preserve">Transmit </w:t>
        </w:r>
      </w:ins>
      <w:ins w:id="149" w:author="Peter Murray" w:date="2001-01-16T17:37:00Z">
        <w:r>
          <w:rPr>
            <w:caps w:val="false"/>
            <w:smallCaps w:val="false"/>
          </w:rPr>
          <w:t>Spectrum Mask</w:t>
          <w:rPrChange w:id="0" w:author="Peter Murray" w:date="2001-01-16T17:39:00Z"/>
        </w:r>
      </w:ins>
      <w:r>
        <w:br w:type="page"/>
      </w:r>
    </w:p>
    <w:p>
      <w:pPr>
        <w:pStyle w:val="Normal"/>
        <w:widowControl/>
        <w:rPr>
          <w:caps w:val="false"/>
          <w:smallCaps w:val="false"/>
        </w:rPr>
      </w:pPr>
      <w:r>
        <w:rPr>
          <w:caps w:val="false"/>
          <w:smallCaps w:val="false"/>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w:t>
            </w:r>
            <w:ins w:id="150" w:author="Peter Murray" w:date="2000-11-22T04:51:00Z">
              <w:r>
                <w:rPr/>
                <w:t xml:space="preserve">have been published in the IEEE Std </w:t>
              </w:r>
            </w:ins>
            <w:del w:id="151" w:author="Peter Murray" w:date="2000-11-22T04:51:00Z">
              <w:r>
                <w:rPr/>
                <w:delText>are now under study between</w:delText>
              </w:r>
            </w:del>
            <w:r>
              <w:rPr/>
              <w:t xml:space="preserve"> </w:t>
            </w:r>
            <w:del w:id="152" w:author="Peter Murray" w:date="2000-11-22T04:54:00Z">
              <w:r>
                <w:rPr/>
                <w:delText xml:space="preserve">IEEE </w:delText>
              </w:r>
            </w:del>
            <w:r>
              <w:rPr/>
              <w:t>802.11a</w:t>
            </w:r>
            <w:ins w:id="153" w:author="Peter Murray" w:date="2000-11-22T04:54:00Z">
              <w:r>
                <w:rPr/>
                <w:t>-1999 (Supplement to IEEE Std 802 11-1999)</w:t>
              </w:r>
            </w:ins>
            <w:r>
              <w:rPr/>
              <w:t xml:space="preserve"> and ETSI BRAN HIPERLAN </w:t>
            </w:r>
            <w:ins w:id="154" w:author="Peter Murray" w:date="2000-11-22T04:56:00Z">
              <w:r>
                <w:rPr/>
                <w:t>Type 2;</w:t>
              </w:r>
            </w:ins>
            <w:del w:id="155" w:author="Peter Murray" w:date="2000-11-22T04:56:00Z">
              <w:r>
                <w:rPr/>
                <w:delText>2</w:delText>
              </w:r>
            </w:del>
            <w:ins w:id="156" w:author="Peter Murray" w:date="2000-11-22T04:55:00Z">
              <w:r>
                <w:rPr/>
                <w:t xml:space="preserve"> ETSI TS 101 475 Physical (PHY) layer</w:t>
              </w:r>
            </w:ins>
            <w:ins w:id="157" w:author="Peter Murray" w:date="2000-11-22T04:52:00Z">
              <w:r>
                <w:rPr/>
                <w:t xml:space="preserve"> </w:t>
              </w:r>
            </w:ins>
            <w:r>
              <w:rPr/>
              <w:t xml:space="preserve">. </w:t>
            </w:r>
          </w:p>
          <w:p>
            <w:pPr>
              <w:pStyle w:val="TableText"/>
              <w:widowControl/>
              <w:rPr/>
            </w:pPr>
            <w:r>
              <w:rPr/>
              <w:t xml:space="preserve">NOTE 2 - </w:t>
            </w:r>
            <w:del w:id="158" w:author="Peter Murray" w:date="2000-11-22T05:00:00Z">
              <w:r>
                <w:rPr/>
                <w:delText>WATM (Wireless ATM) and advanced IP with QoS (Ipv^, RSVP) are intended for use over ETSI BRAN HIPERLAN 2 physical transport.</w:delText>
              </w:r>
            </w:del>
            <w:ins w:id="159" w:author="Peter Murray" w:date="2000-11-22T05:00:00Z">
              <w:r>
                <w:rPr/>
                <w:t xml:space="preserve"> HIPERLAN Type 2 supports cell based (ATM) and packet based (IP) core networks.</w:t>
              </w:r>
            </w:ins>
          </w:p>
          <w:p>
            <w:pPr>
              <w:pStyle w:val="TableText"/>
              <w:widowControl/>
              <w:rPr/>
            </w:pPr>
            <w:r>
              <w:rPr/>
              <w:t>NOTE 3 - This requirement refers to FCC 15.247 in the United States.</w:t>
            </w:r>
          </w:p>
          <w:p>
            <w:pPr>
              <w:pStyle w:val="TableText"/>
              <w:widowControl/>
              <w:rPr/>
            </w:pPr>
            <w:del w:id="160" w:author="Peter Murray" w:date="2000-11-22T05:35:00Z">
              <w:r>
                <w:rPr/>
                <w:delText>NOTE 4 - Some restrictions on max output power are under study in the band 5 150 - 5 250 MHz within CEPT.</w:delText>
              </w:r>
            </w:del>
          </w:p>
          <w:p>
            <w:pPr>
              <w:pStyle w:val="TableText"/>
              <w:widowControl/>
              <w:rPr/>
            </w:pPr>
            <w:r>
              <w:rPr/>
              <w:t xml:space="preserve">NOTE </w:t>
            </w:r>
            <w:ins w:id="161" w:author="Peter Murray" w:date="2000-11-22T05:35:00Z">
              <w:r>
                <w:rPr/>
                <w:t>4</w:t>
              </w:r>
            </w:ins>
            <w:del w:id="162" w:author="Peter Murray" w:date="2000-11-22T05:35:00Z">
              <w:r>
                <w:rPr/>
                <w:delText>5</w:delText>
              </w:r>
            </w:del>
            <w:r>
              <w:rPr/>
              <w:t xml:space="preserve"> - This requirement refers to EUROPE ETS 300-328.</w:t>
            </w:r>
          </w:p>
          <w:p>
            <w:pPr>
              <w:pStyle w:val="TableText"/>
              <w:widowControl/>
              <w:rPr/>
            </w:pPr>
            <w:r>
              <w:rPr/>
              <w:t xml:space="preserve">NOTE </w:t>
            </w:r>
            <w:del w:id="163" w:author="Peter Murray" w:date="2000-11-22T05:35:00Z">
              <w:r>
                <w:rPr/>
                <w:delText>6</w:delText>
              </w:r>
            </w:del>
            <w:ins w:id="164" w:author="Peter Murray" w:date="2000-11-22T05:35:00Z">
              <w:r>
                <w:rPr/>
                <w:t>5</w:t>
              </w:r>
            </w:ins>
            <w:r>
              <w:rPr/>
              <w:t xml:space="preserve"> - This requirement refers to JAPAN MPT ordinance for Regulating Radio Equipment, Article 49-20. </w:t>
            </w:r>
          </w:p>
          <w:p>
            <w:pPr>
              <w:pStyle w:val="TableText"/>
              <w:widowControl/>
              <w:rPr/>
            </w:pPr>
            <w:r>
              <w:rPr/>
              <w:t xml:space="preserve">NOTE </w:t>
            </w:r>
            <w:del w:id="165" w:author="Peter Murray" w:date="2000-11-22T05:35:00Z">
              <w:r>
                <w:rPr/>
                <w:delText>7</w:delText>
              </w:r>
            </w:del>
            <w:r>
              <w:rPr/>
              <w:t xml:space="preserve"> </w:t>
            </w:r>
            <w:ins w:id="166" w:author="Peter Murray" w:date="2000-11-22T05:35:00Z">
              <w:r>
                <w:rPr/>
                <w:t>6</w:t>
              </w:r>
            </w:ins>
            <w:r>
              <w:rPr/>
              <w:t xml:space="preserve">- </w:t>
            </w:r>
            <w:del w:id="167" w:author="Peter Murray" w:date="2000-11-22T05:41:00Z">
              <w:r>
                <w:rPr/>
                <w:delText>All values from FCC amendment of the Commission's Rules to Docket No. 96-102 provide for operation of unlicensed NII (RM-8648) devices in the 5 GHz frequency range (RM-865)</w:delText>
              </w:r>
            </w:del>
            <w:ins w:id="168" w:author="Peter Murray" w:date="2000-11-22T05:41:00Z">
              <w:r>
                <w:rPr/>
                <w:t xml:space="preserve"> FCC Part 15 </w:t>
              </w:r>
            </w:ins>
            <w:ins w:id="169" w:author="Peter Murray" w:date="2000-11-22T05:41:00Z">
              <w:r>
                <w:rPr>
                  <w:rFonts w:cs="CG Times;Times New Roman" w:ascii="CG Times;Times New Roman" w:hAnsi="CG Times;Times New Roman"/>
                  <w:u w:val="single"/>
                </w:rPr>
                <w:t>Subpart E - Unlicensed National Information Infrastructure Devices</w:t>
              </w:r>
            </w:ins>
          </w:p>
          <w:p>
            <w:pPr>
              <w:pStyle w:val="TableText"/>
              <w:widowControl/>
              <w:spacing w:before="40" w:after="40"/>
              <w:rPr/>
            </w:pPr>
            <w:r>
              <w:rPr/>
              <w:t xml:space="preserve">NOTE </w:t>
            </w:r>
            <w:del w:id="170" w:author="Peter Murray" w:date="2000-11-22T05:35:00Z">
              <w:r>
                <w:rPr/>
                <w:delText>8</w:delText>
              </w:r>
            </w:del>
            <w:ins w:id="171" w:author="Peter Murray" w:date="2000-11-22T05:35:00Z">
              <w:r>
                <w:rPr/>
                <w:t>7</w:t>
              </w:r>
            </w:ins>
            <w:r>
              <w:rPr/>
              <w:t xml:space="preserve">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w:t>
      </w:r>
      <w:del w:id="172" w:author="Peter Murray" w:date="2000-11-22T05:53:00Z">
        <w:r>
          <w:rPr/>
          <w:delText>n</w:delText>
        </w:r>
      </w:del>
      <w:r>
        <w:rPr/>
        <w:t xml:space="preserve"> wireless extension of wired LANs using TCP/IP and ATM protocols. This will allow operation without the "bottle neck" that occurs with current wireless LANs. Recent bandwidth allocations by some administrations will promote development of broadband RLANs.</w:t>
      </w:r>
      <w:ins w:id="173" w:author="Peter Murray" w:date="2000-11-22T05:56:00Z">
        <w:r>
          <w:rPr/>
          <w:t xml:space="preserve"> This will allow applications such as Audio</w:t>
        </w:r>
      </w:ins>
      <w:ins w:id="174" w:author="Peter Murray" w:date="2000-11-22T05:58:00Z">
        <w:r>
          <w:rPr/>
          <w:t>/</w:t>
        </w:r>
      </w:ins>
      <w:ins w:id="175" w:author="Peter Murray" w:date="2000-11-22T05:56:00Z">
        <w:r>
          <w:rPr/>
          <w:t>Video Streaming to be supported with high QoS.</w:t>
        </w:r>
      </w:ins>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del w:id="177" w:author="Peter Murray" w:date="2000-11-28T15:35:00Z"/>
        </w:rPr>
      </w:pPr>
      <w:del w:id="176" w:author="Peter Murray" w:date="2000-11-28T15:35:00Z">
        <w:r>
          <w:rPr/>
          <w:delText>1.1</w:delText>
          <w:tab/>
          <w:delText xml:space="preserve">Characteristics of broadband RLANs </w:delText>
        </w:r>
      </w:del>
    </w:p>
    <w:p>
      <w:pPr>
        <w:pStyle w:val="Heading1"/>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w:t>
      </w:r>
      <w:del w:id="178" w:author="Peter Murray" w:date="2000-11-28T15:36:00Z">
        <w:r>
          <w:rPr/>
          <w:delText xml:space="preserve">in development that will be </w:delText>
        </w:r>
      </w:del>
      <w:ins w:id="179" w:author="Peter Murray" w:date="2000-11-28T15:36:00Z">
        <w:r>
          <w:rPr/>
          <w:t xml:space="preserve"> </w:t>
        </w:r>
      </w:ins>
      <w:r>
        <w:rPr/>
        <w:t xml:space="preserve">able to transport high rate, multimedia applications. To maintain portability, future wireless LANs will need to transport higher data rates. Broadband RLANs are generally defined as those that can provide data throughput greater than </w:t>
      </w:r>
      <w:del w:id="180" w:author="Peter Murray" w:date="2000-11-28T15:37:00Z">
        <w:r>
          <w:rPr/>
          <w:delText>2</w:delText>
        </w:r>
      </w:del>
      <w:ins w:id="181" w:author="Peter Murray" w:date="2000-11-28T15:37:00Z">
        <w:r>
          <w:rPr/>
          <w:t>10</w:t>
        </w:r>
      </w:ins>
      <w:r>
        <w:rPr/>
        <w:t xml:space="preserve"> Mbit/s. </w:t>
      </w:r>
    </w:p>
    <w:p>
      <w:pPr>
        <w:pStyle w:val="Heading2"/>
        <w:widowControl/>
        <w:rPr/>
      </w:pPr>
      <w:r>
        <w:rPr/>
        <w:t>1.</w:t>
      </w:r>
      <w:ins w:id="182" w:author="Peter Murray" w:date="2000-11-28T15:37:00Z">
        <w:r>
          <w:rPr/>
          <w:t>1</w:t>
        </w:r>
      </w:ins>
      <w:del w:id="183" w:author="Peter Murray" w:date="2000-11-28T15:37:00Z">
        <w:r>
          <w:rPr/>
          <w:delText>2</w:delText>
        </w:r>
      </w:del>
      <w:r>
        <w:rPr/>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w:t>
      </w:r>
      <w:ins w:id="184" w:author="Peter Murray" w:date="2000-11-28T15:37:00Z">
        <w:r>
          <w:rPr/>
          <w:t>2</w:t>
        </w:r>
      </w:ins>
      <w:del w:id="185" w:author="Peter Murray" w:date="2000-11-28T15:37:00Z">
        <w:r>
          <w:rPr/>
          <w:delText>3</w:delText>
        </w:r>
      </w:del>
      <w:r>
        <w:rPr/>
        <w:tab/>
        <w:t>Operational environment and considerations of interface</w:t>
      </w:r>
    </w:p>
    <w:p>
      <w:pPr>
        <w:pStyle w:val="Normal"/>
        <w:widowControl/>
        <w:rPr/>
      </w:pPr>
      <w:r>
        <w:rPr/>
        <w:t xml:space="preserve">Broadband RLANs are predominantly deployed inside buildings, in offices, factories, warehouses, etc. For RLAN devices </w:t>
      </w:r>
      <w:del w:id="186" w:author="Peter Murray" w:date="2000-11-22T06:01:00Z">
        <w:r>
          <w:rPr/>
          <w:delText>to be</w:delText>
        </w:r>
      </w:del>
      <w:r>
        <w:rPr/>
        <w:t xml:space="preserv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 xml:space="preserve">One of the most useful RLAN features is the connection of mobile computer users to their own LAN network without wires. In other words, a mobile user can be connected to </w:t>
      </w:r>
      <w:del w:id="187" w:author="Peter Murray" w:date="2000-11-22T06:02:00Z">
        <w:r>
          <w:rPr/>
          <w:delText>its</w:delText>
        </w:r>
      </w:del>
      <w:ins w:id="188" w:author="Peter Murray" w:date="2000-11-22T06:02:00Z">
        <w:r>
          <w:rPr/>
          <w:t>their</w:t>
        </w:r>
      </w:ins>
      <w:r>
        <w:rPr/>
        <w:t xml:space="preserve">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To achieve the coverage areas specified above, it is assumed that RLANs require a peak power spectral density of approximately 12.5 mW/MHz in the 5 GHz operating frequency range. For data transmission, some standards use higher power spectral density for initialization</w:t>
      </w:r>
      <w:ins w:id="189" w:author="Peter Murray" w:date="2000-11-28T15:39:00Z">
        <w:r>
          <w:rPr/>
          <w:t xml:space="preserve"> and control the transmit power according to evaluation of the RF link quality. This technique is referred to as transmit power control (TPC).</w:t>
        </w:r>
      </w:ins>
      <w:del w:id="190" w:author="Peter Murray" w:date="2000-11-28T15:39:00Z">
        <w:r>
          <w:rPr/>
          <w:delText>.</w:delText>
        </w:r>
      </w:del>
      <w:r>
        <w:rPr/>
        <w:t xml:space="preserve">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w:t>
      </w:r>
      <w:ins w:id="191" w:author="Peter Murray" w:date="2000-11-22T06:04:00Z">
        <w:r>
          <w:rPr/>
          <w:t xml:space="preserve">may </w:t>
        </w:r>
      </w:ins>
      <w:r>
        <w:rPr/>
        <w:t xml:space="preserve">use an etiquette such as "listen before talk" and dynamic channel </w:t>
      </w:r>
      <w:del w:id="192" w:author="Peter Murray" w:date="2000-11-28T15:40:00Z">
        <w:r>
          <w:rPr/>
          <w:delText>assignment</w:delText>
        </w:r>
      </w:del>
      <w:ins w:id="193" w:author="Peter Murray" w:date="2000-11-28T15:42:00Z">
        <w:r>
          <w:rPr/>
          <w:t xml:space="preserve"> selection (referred to here as dynamic frequency selection, DFS, </w:t>
        </w:r>
      </w:ins>
      <w:del w:id="194" w:author="Peter Murray" w:date="2000-11-28T15:42:00Z">
        <w:r>
          <w:rPr/>
          <w:delText xml:space="preserve"> </w:delText>
        </w:r>
      </w:del>
      <w:ins w:id="195" w:author="Peter Murray" w:date="2000-11-22T06:04:00Z">
        <w:r>
          <w:rPr/>
          <w:t xml:space="preserve">transmit power control </w:t>
        </w:r>
      </w:ins>
      <w:r>
        <w:rPr/>
        <w:t xml:space="preserve">to facilitate spectrum sharing between devices. </w:t>
      </w:r>
    </w:p>
    <w:p>
      <w:pPr>
        <w:pStyle w:val="Heading2"/>
        <w:widowControl/>
        <w:rPr/>
      </w:pPr>
      <w:r>
        <w:rPr/>
        <w:t>1.</w:t>
      </w:r>
      <w:ins w:id="196" w:author="Peter Murray" w:date="2000-11-28T15:43:00Z">
        <w:r>
          <w:rPr/>
          <w:t>3</w:t>
        </w:r>
      </w:ins>
      <w:del w:id="197" w:author="Peter Murray" w:date="2000-11-28T15:43:00Z">
        <w:r>
          <w:rPr/>
          <w:delText>4</w:delText>
        </w:r>
      </w:del>
      <w:r>
        <w:rPr/>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r>
      <w:ins w:id="198" w:author="Peter Murray" w:date="2000-11-22T06:07:00Z">
        <w:r>
          <w:rPr/>
          <w:t xml:space="preserve">RLAN technology is sometimes used </w:t>
        </w:r>
      </w:ins>
      <w:del w:id="199" w:author="Peter Murray" w:date="2000-11-22T06:09:00Z">
        <w:r>
          <w:rPr/>
          <w:delText>Occasionally, fixed point-to-point devices are</w:delText>
        </w:r>
      </w:del>
      <w:ins w:id="200" w:author="Peter Murray" w:date="2000-11-22T06:09:00Z">
        <w:r>
          <w:rPr/>
          <w:t xml:space="preserve"> to</w:t>
        </w:r>
      </w:ins>
      <w:r>
        <w:rPr/>
        <w:t xml:space="preserve"> implement</w:t>
      </w:r>
      <w:del w:id="201" w:author="Peter Murray" w:date="2000-11-22T06:09:00Z">
        <w:r>
          <w:rPr/>
          <w:delText>ed</w:delText>
        </w:r>
      </w:del>
      <w:r>
        <w:rPr/>
        <w:t xml:space="preserve"> </w:t>
      </w:r>
      <w:ins w:id="202" w:author="Peter Murray" w:date="2000-11-22T06:09:00Z">
        <w:r>
          <w:rPr/>
          <w:t xml:space="preserve">fixed point-to-point links </w:t>
        </w:r>
      </w:ins>
      <w:r>
        <w:rPr/>
        <w:t>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Heading3"/>
        <w:rPr>
          <w:ins w:id="204" w:author="Peter Murray" w:date="2000-11-28T15:44:00Z"/>
        </w:rPr>
      </w:pPr>
      <w:ins w:id="203" w:author="Peter Murray" w:date="2000-11-28T15:44:00Z">
        <w:r>
          <w:rPr/>
          <w:t xml:space="preserve">1.5 </w:t>
          <w:tab/>
          <w:t>Spectrum re-use</w:t>
        </w:r>
      </w:ins>
    </w:p>
    <w:p>
      <w:pPr>
        <w:pStyle w:val="Normal"/>
        <w:rPr>
          <w:ins w:id="206" w:author="Peter Murray" w:date="2000-11-28T15:44:00Z"/>
        </w:rPr>
      </w:pPr>
      <w:ins w:id="205" w:author="Peter Murray" w:date="2000-11-28T15:44:00Z">
        <w:r>
          <w:rPr/>
          <w:t xml:space="preserve">RLANs are generally intended to operate in unlicensed or license-exempt spectrum and must allow adjacent uncoordinated networks to co-exist whilst providing high service quality to users. In the 5 GHz bands, sharing with primary services must also be possible. Whilst multiple access techniques might allow a single frequency channel to be used by several nodes, support of many users with high service quality requires enough channels are available to ensure access to the radio resource is not limited through queing etc. One technique that achieves a flexible sharing of the radio resource is Dynamic Frequency Selection, DFS, which is employed in the ETSI Hiperlan2 standard and in development by IEEE 802.11. </w:t>
        </w:r>
      </w:ins>
    </w:p>
    <w:p>
      <w:pPr>
        <w:pStyle w:val="Normal"/>
        <w:rPr>
          <w:ins w:id="208" w:author="Peter Murray" w:date="2000-11-28T15:44:00Z"/>
        </w:rPr>
      </w:pPr>
      <w:ins w:id="207" w:author="Peter Murray" w:date="2000-11-28T15:44:00Z">
        <w:r>
          <w:rPr/>
          <w:t>In DFS all radio resources are available at all RLAN nodes. A node (usually a controller node or AP) can temporarily allocate a channel and the selection of a suitable channel is performed based on interference detected or certain quality criteria, e.g. received signal strength , C/I. To obtain relevant quality criteria both the MTs and the AP make regular measurements and report this to the entity making the selection.</w:t>
        </w:r>
      </w:ins>
    </w:p>
    <w:p>
      <w:pPr>
        <w:pStyle w:val="Normal"/>
        <w:rPr>
          <w:ins w:id="210" w:author="Peter Murray" w:date="2000-11-28T15:44:00Z"/>
        </w:rPr>
      </w:pPr>
      <w:ins w:id="209" w:author="Peter Murray" w:date="2000-11-28T15:44:00Z">
        <w:r>
          <w:rPr/>
          <w:t xml:space="preserve">DFS can be implemented to ensure that all available frequency channels are utilised with equal probability. This maximises the availablity of a channel to node when it is ready to transmit, and it also ensures that the RF energy is spread uniformly over all channels when integrated over a large number of users. The latter effect facilitates sharing with other services which may be sensitive to the aggregated interference in any particular channel, such as satellite-born receivers. </w:t>
        </w:r>
      </w:ins>
    </w:p>
    <w:p>
      <w:pPr>
        <w:pStyle w:val="Normal"/>
        <w:rPr>
          <w:ins w:id="212" w:author="Peter Murray" w:date="2000-11-28T15:44:00Z"/>
        </w:rPr>
      </w:pPr>
      <w:ins w:id="211" w:author="Peter Murray" w:date="2000-11-28T15:44:00Z">
        <w:r>
          <w:rPr/>
          <w:t>Transmit Power Control, TPC, is intended to reduce unecessary device power consumption, but also aids in spectrum re-use by reducing the interference range of RLAN nodes.</w:t>
        </w:r>
      </w:ins>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w:t>
      </w:r>
      <w:del w:id="213" w:author="Peter Murray" w:date="2000-11-22T06:12:00Z">
        <w:r>
          <w:rPr/>
          <w:delText xml:space="preserve">ETSI (European Telecommunications Standards Institute) already developed HiperLAN Type-1 standard. Another discussion is currently very active in IEEE 802.11, which established a RLAN standard for the 2.4 GHz band. These standards will stimulate economical RLAN equipment. </w:delText>
        </w:r>
      </w:del>
      <w:ins w:id="214" w:author="Peter Murray" w:date="2000-11-22T06:12:00Z">
        <w:r>
          <w:rPr/>
          <w:t xml:space="preserve"> Refer to Table 3 in the main document.</w:t>
        </w:r>
      </w:ins>
    </w:p>
    <w:p>
      <w:pPr>
        <w:pStyle w:val="Normal"/>
        <w:widowControl/>
        <w:rPr/>
      </w:pPr>
      <w:r>
        <w:rPr/>
        <w:t xml:space="preserve">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w:t>
      </w:r>
      <w:del w:id="215" w:author="Peter Murray" w:date="2000-11-22T06:16:00Z">
        <w:r>
          <w:rPr/>
          <w:delText>This new demand raises significant issues of a stable physical layer for broadband radio transmission. There are two major candidates for this purpose: the one is an equalization scheme and the other is a multicarrier scheme.</w:delText>
        </w:r>
      </w:del>
    </w:p>
    <w:p>
      <w:pPr>
        <w:pStyle w:val="Normal"/>
        <w:widowControl/>
        <w:rPr/>
      </w:pPr>
      <w:r>
        <w:rPr/>
        <w:t xml:space="preserve">This document </w:t>
      </w:r>
      <w:ins w:id="216" w:author="Peter Murray" w:date="2000-11-22T06:19:00Z">
        <w:r>
          <w:rPr/>
          <w:t>presents features of the modulation techniques used in the standards listed in Table 3</w:t>
        </w:r>
      </w:ins>
      <w:ins w:id="217" w:author="Peter Murray" w:date="2000-11-22T06:25:00Z">
        <w:r>
          <w:rPr/>
          <w:t xml:space="preserve"> in the main document</w:t>
        </w:r>
      </w:ins>
      <w:ins w:id="218" w:author="Peter Murray" w:date="2000-11-22T06:19:00Z">
        <w:r>
          <w:rPr/>
          <w:t xml:space="preserve">. </w:t>
        </w:r>
      </w:ins>
      <w:del w:id="219" w:author="Peter Murray" w:date="2000-11-22T06:21:00Z">
        <w:r>
          <w:rPr/>
          <w:delText xml:space="preserve">presents features of </w:delText>
        </w:r>
      </w:del>
      <w:del w:id="220" w:author="Peter Murray" w:date="2000-11-22T06:17:00Z">
        <w:r>
          <w:rPr/>
          <w:delText>both schemes</w:delText>
        </w:r>
      </w:del>
      <w:del w:id="221" w:author="Peter Murray" w:date="2000-11-22T06:21:00Z">
        <w:r>
          <w:rPr/>
          <w:delText xml:space="preserve"> and comparison between them. A stable high bit rate, physical layer, which employs DQPSK-OFDM (Orthogonal Frequency Division Multiplexing) with convolutional encoding, is recommended.</w:delText>
        </w:r>
      </w:del>
    </w:p>
    <w:p>
      <w:pPr>
        <w:pStyle w:val="Heading2"/>
        <w:widowControl/>
        <w:rPr/>
      </w:pPr>
      <w:r>
        <w:rPr/>
        <w:t>2.1</w:t>
        <w:tab/>
        <w:t>Physical layer to realize high bit rate and stable wireless networks</w:t>
      </w:r>
    </w:p>
    <w:p>
      <w:pPr>
        <w:pStyle w:val="Normal"/>
        <w:widowContro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w:t>
      </w:r>
      <w:ins w:id="222" w:author="Peter Murray" w:date="2000-11-23T04:57:00Z">
        <w:r>
          <w:rPr/>
          <w:t>n</w:t>
        </w:r>
      </w:ins>
      <w:r>
        <w:rPr/>
        <w:t xml:space="preserve">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45pt;height:128.45pt" filled="f" o:ole="">
            <v:imagedata r:id="rId4" o:title=""/>
          </v:shape>
          <o:OLEObject Type="Embed" ProgID="" ShapeID="ole_rId3" DrawAspect="Content" ObjectID="_1365173216" r:id="rId3"/>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 xml:space="preserve">Hardware complexity of OFDM is lower compared with equalizers to combat </w:t>
      </w:r>
      <w:del w:id="223" w:author="Peter Murray" w:date="2000-11-28T15:45:00Z">
        <w:r>
          <w:rPr/>
          <w:delText>with a</w:delText>
        </w:r>
      </w:del>
      <w:r>
        <w:rPr/>
        <w:t xml:space="preserve"> multi-path-fading</w:t>
      </w:r>
      <w:ins w:id="224" w:author="Peter Murray" w:date="2000-11-28T15:46:00Z">
        <w:r>
          <w:rPr/>
          <w:t>.</w:t>
        </w:r>
      </w:ins>
      <w:r>
        <w:rPr/>
        <w:t xml:space="preserve"> </w:t>
      </w:r>
      <w:del w:id="225" w:author="Peter Murray" w:date="2000-11-28T15:46:00Z">
        <w:r>
          <w:rPr/>
          <w:delText>channel such as outdoors-wireless environment.</w:delText>
        </w:r>
      </w:del>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 xml:space="preserve">A simplified block diagram of </w:t>
      </w:r>
      <w:del w:id="226" w:author="Peter Murray" w:date="2000-11-28T15:47:00Z">
        <w:r>
          <w:rPr/>
          <w:delText>the</w:delText>
        </w:r>
      </w:del>
      <w:ins w:id="227" w:author="Peter Murray" w:date="2000-11-28T15:47:00Z">
        <w:r>
          <w:rPr/>
          <w:t xml:space="preserve"> an</w:t>
        </w:r>
      </w:ins>
      <w:r>
        <w:rPr/>
        <w:t xml:space="preserve"> OFDM transmitter and receiver is shown in Figure 2. </w:t>
      </w:r>
      <w:ins w:id="228" w:author="Peter Murray" w:date="2000-11-28T15:46:00Z">
        <w:r>
          <w:rPr/>
          <w:t xml:space="preserve">In this example </w:t>
        </w:r>
      </w:ins>
      <w:del w:id="229" w:author="Peter Murray" w:date="2000-11-28T15:46:00Z">
        <w:r>
          <w:rPr/>
          <w:delText>T</w:delText>
        </w:r>
      </w:del>
      <w:ins w:id="230" w:author="Peter Murray" w:date="2000-11-28T15:46:00Z">
        <w:r>
          <w:rPr/>
          <w:t>t</w:t>
        </w:r>
      </w:ins>
      <w:r>
        <w:rPr/>
        <w:t>he data to be transmitted are coded by convolutional coding (r=3/4, k=7) and serial-parallel converted and the data modulates the allocated subcarrier by DQPSK modulation</w:t>
      </w:r>
      <w:ins w:id="231" w:author="Peter Murray" w:date="2000-11-28T15:48:00Z">
        <w:r>
          <w:rPr/>
          <w:t xml:space="preserve"> In the IEEE802.11a and Hiperlan/2 standards, data rates from 6 to 54 Mb/s can be offered by using various signal alphabets for modulating the OFDM sub-carriers and by applying different puncturing patters to a mother convolutional code. BPSK, PSK, 16QAM and 64QAM modulation formats are used.</w:t>
        </w:r>
      </w:ins>
      <w:del w:id="232" w:author="Peter Murray" w:date="2000-11-28T15:48:00Z">
        <w:r>
          <w:rPr/>
          <w:delText>.</w:delText>
        </w:r>
      </w:del>
      <w:r>
        <w:rPr/>
        <w:t xml:space="preserve">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75pt;height:308.9pt" filled="f" o:ole="">
            <v:imagedata r:id="rId6" o:title=""/>
          </v:shape>
          <o:OLEObject Type="Embed" ProgID="" ShapeID="ole_rId5" DrawAspect="Content" ObjectID="_693568397" r:id="rId5"/>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9" r="-10" b="-19"/>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13.55pt" filled="f" o:ole="">
            <v:imagedata r:id="rId9" o:title=""/>
          </v:shape>
          <o:OLEObject Type="Embed" ProgID="" ShapeID="ole_rId8" DrawAspect="Content" ObjectID="_1789973887" r:id="rId8"/>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23.3pt" filled="f" o:ole="">
            <v:imagedata r:id="rId11" o:title=""/>
          </v:shape>
          <o:OLEObject Type="Embed" ProgID="" ShapeID="ole_rId10" DrawAspect="Content" ObjectID="_351370906" r:id="rId10"/>
        </w:object>
      </w:r>
    </w:p>
    <w:p>
      <w:pPr>
        <w:pStyle w:val="Figure"/>
        <w:widowControl/>
        <w:rPr/>
      </w:pPr>
      <w:r>
        <w:rPr/>
        <w:t>Figure 4</w:t>
      </w:r>
    </w:p>
    <w:p>
      <w:pPr>
        <w:pStyle w:val="FigureTitle"/>
        <w:widowControl/>
        <w:rPr/>
      </w:pPr>
      <w:r>
        <w:rPr/>
        <w:t>Packet error rate versus Eb/No</w:t>
      </w:r>
      <w:r>
        <w:br w:type="page"/>
      </w:r>
    </w:p>
    <w:p>
      <w:pPr>
        <w:pStyle w:val="Heading2"/>
        <w:widowControl/>
        <w:rPr>
          <w:del w:id="236" w:author="Peter Murray" w:date="2000-11-22T06:34:00Z"/>
        </w:rPr>
      </w:pPr>
      <w:r>
        <w:rPr/>
        <w:t>2.7</w:t>
        <w:tab/>
      </w:r>
      <w:del w:id="233" w:author="Peter Murray" w:date="2000-11-22T06:34:00Z">
        <w:r>
          <w:rPr/>
          <w:delText>Conclusion of Annex 2</w:delText>
        </w:r>
      </w:del>
      <w:ins w:id="234" w:author="Peter Murray" w:date="2000-11-22T06:35:00Z">
        <w:r>
          <w:rPr/>
          <w:t>Results from a working system.</w:t>
        </w:r>
      </w:ins>
      <w:ins w:id="235" w:author="Peter Murray" w:date="2000-11-22T06:38:00Z">
        <w:r>
          <w:rPr/>
          <w:t xml:space="preserve">(Note. Need input from a newer simulation doc.) </w:t>
        </w:r>
      </w:ins>
    </w:p>
    <w:p>
      <w:pPr>
        <w:pStyle w:val="Heading2"/>
        <w:keepNext w:val="true"/>
        <w:keepLines/>
        <w:widowControl/>
        <w:bidi w:val="0"/>
        <w:spacing w:before="320" w:after="0"/>
        <w:ind w:left="794" w:hanging="794"/>
        <w:rPr/>
      </w:pPr>
      <w:del w:id="237" w:author="Peter Murray" w:date="2000-11-22T06:34:00Z">
        <w:r>
          <w:rPr/>
          <w:delText>This annex presented that OFDM is a</w:delText>
        </w:r>
      </w:del>
      <w:del w:id="238" w:author="Peter Murray" w:date="2000-11-22T06:27:00Z">
        <w:r>
          <w:rPr/>
          <w:delText>n</w:delText>
        </w:r>
      </w:del>
      <w:del w:id="239" w:author="Peter Murray" w:date="2000-11-22T06:34:00Z">
        <w:r>
          <w:rPr/>
          <w:delText xml:space="preserve"> </w:delText>
        </w:r>
      </w:del>
      <w:del w:id="240" w:author="Peter Murray" w:date="2000-11-22T06:28:00Z">
        <w:r>
          <w:rPr/>
          <w:delText>promising</w:delText>
        </w:r>
      </w:del>
      <w:del w:id="241" w:author="Peter Murray" w:date="2000-11-22T06:34:00Z">
        <w:r>
          <w:rPr/>
          <w:delText xml:space="preserve"> way to realize a high bit rate (more than 20 Mbit/s) and stable wireless physical layer. IEEE has chosen this OFDM scheme as a physical layer 802.11 TGa and ETSI BRAN HYPERLAN 2.</w:delText>
        </w:r>
      </w:del>
      <w:r>
        <w:rPr/>
        <w:t xml:space="preserve">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2" w:name="dsgno"/>
      <w:bookmarkEnd w:id="2"/>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5pt;height:156.55pt" filled="f" o:ole="">
            <v:imagedata r:id="rId13" o:title=""/>
          </v:shape>
          <o:OLEObject Type="Embed" ProgID="" ShapeID="ole_rId12" DrawAspect="Content" ObjectID="_616775620" r:id="rId12"/>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95pt;height:329.35pt" filled="f" o:ole="">
            <v:imagedata r:id="rId15" o:title=""/>
          </v:shape>
          <o:OLEObject Type="Embed" ProgID="" ShapeID="ole_rId14" DrawAspect="Content" ObjectID="_1902780063" r:id="rId14"/>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pt;height:374.7pt" filled="f" o:ole="">
            <v:imagedata r:id="rId17" o:title=""/>
          </v:shape>
          <o:OLEObject Type="Embed" ProgID="" ShapeID="ole_rId16" DrawAspect="Content" ObjectID="_546495452" r:id="rId16"/>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5pt;height:343.75pt" filled="f" o:ole="">
            <v:imagedata r:id="rId19" o:title=""/>
          </v:shape>
          <o:OLEObject Type="Embed" ProgID="" ShapeID="ole_rId18" DrawAspect="Content" ObjectID="_1530368433" r:id="rId18"/>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0"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24</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5"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1</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u w:val="single"/>
        <w:lang w:val="en-GB"/>
        <w:ins w:id="245" w:author="Peter Murray" w:date="2001-01-16T15:39:00Z"/>
      </w:rPr>
    </w:pPr>
    <w:ins w:id="242"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43" w:author="Peter Murray" w:date="2001-01-16T15:39:00Z">
      <w:r>
        <w:rPr>
          <w:b/>
          <w:sz w:val="28"/>
          <w:u w:val="single"/>
          <w:lang w:val="en-GB"/>
        </w:rPr>
        <w:t xml:space="preserve">    </w:t>
      </w:r>
    </w:ins>
    <w:r>
      <w:rPr>
        <w:b/>
        <w:sz w:val="28"/>
        <w:u w:val="single"/>
        <w:lang w:val="en-GB"/>
      </w:rPr>
      <w:t>January 2001                                                            doc.: IEEE 802.11-01/057-r1</w:t>
    </w:r>
    <w:ins w:id="244" w:author="Peter Murray" w:date="2001-01-16T15:39:00Z">
      <w:r>
        <w:rPr>
          <w:b/>
          <w:sz w:val="28"/>
          <w:u w:val="single"/>
          <w:lang w:val="en-GB"/>
        </w:rPr>
        <w:t xml:space="preserve">                                                       </w:t>
      </w:r>
    </w:ins>
  </w:p>
  <w:p>
    <w:pPr>
      <w:pStyle w:val="Header"/>
      <w:widowControl/>
      <w:pBdr>
        <w:bottom w:val="single" w:sz="6" w:space="2" w:color="000000"/>
      </w:pBdr>
      <w:tabs>
        <w:tab w:val="center" w:pos="4680" w:leader="none"/>
        <w:tab w:val="right" w:pos="9639" w:leader="none"/>
      </w:tabs>
      <w:jc w:val="left"/>
      <w:rPr>
        <w:b/>
        <w:b/>
        <w:sz w:val="28"/>
        <w:u w:val="single"/>
        <w:lang w:val="en-GB"/>
        <w:ins w:id="249" w:author="Peter Murray" w:date="2001-01-16T15:39:00Z"/>
      </w:rPr>
    </w:pPr>
    <w:ins w:id="246"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47" w:author="Peter Murray" w:date="2001-01-16T15:39:00Z">
      <w:r>
        <w:rPr>
          <w:b/>
          <w:sz w:val="28"/>
          <w:u w:val="single"/>
          <w:lang w:val="en-GB"/>
        </w:rPr>
        <w:t xml:space="preserve">    </w:t>
      </w:r>
    </w:ins>
    <w:r>
      <w:rPr>
        <w:b/>
        <w:sz w:val="28"/>
        <w:u w:val="single"/>
        <w:lang w:val="en-GB"/>
      </w:rPr>
      <w:t>January 2001                                                            doc.: IEEE 802.15-01/035-r1</w:t>
    </w:r>
    <w:ins w:id="248" w:author="Peter Murray" w:date="2001-01-16T15:39:00Z">
      <w:r>
        <w:rPr>
          <w:b/>
          <w:sz w:val="28"/>
          <w:u w:val="single"/>
          <w:lang w:val="en-GB"/>
        </w:rPr>
        <w:t xml:space="preserve">                                                      </w:t>
      </w:r>
    </w:ins>
  </w:p>
  <w:p>
    <w:pPr>
      <w:pStyle w:val="Header"/>
      <w:widowControl/>
      <w:rPr>
        <w:b/>
        <w:b/>
        <w:sz w:val="28"/>
        <w:u w:val="single"/>
        <w:lang w:val="en-GB"/>
      </w:rPr>
    </w:pPr>
    <w:r>
      <w:rPr>
        <w:b/>
        <w:sz w:val="28"/>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u w:val="single"/>
        <w:lang w:val="en-GB"/>
        <w:ins w:id="253" w:author="Peter Murray" w:date="2001-01-16T15:39:00Z"/>
      </w:rPr>
    </w:pPr>
    <w:ins w:id="250"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51" w:author="Peter Murray" w:date="2001-01-16T15:39:00Z">
      <w:r>
        <w:rPr>
          <w:b/>
          <w:sz w:val="28"/>
          <w:u w:val="single"/>
          <w:lang w:val="en-GB"/>
        </w:rPr>
        <w:t xml:space="preserve">    </w:t>
      </w:r>
    </w:ins>
    <w:r>
      <w:rPr>
        <w:b/>
        <w:sz w:val="28"/>
        <w:u w:val="single"/>
        <w:lang w:val="en-GB"/>
      </w:rPr>
      <w:t xml:space="preserve">January 2001               </w:t>
      <w:tab/>
      <w:tab/>
      <w:t>doc.: IEEE 802.11-01/057-r1</w:t>
    </w:r>
    <w:ins w:id="252" w:author="Peter Murray" w:date="2001-01-16T15:39:00Z">
      <w:r>
        <w:rPr>
          <w:b/>
          <w:sz w:val="28"/>
          <w:u w:val="single"/>
          <w:lang w:val="en-GB"/>
        </w:rPr>
        <w:t xml:space="preserve">                                                       </w:t>
      </w:r>
    </w:ins>
  </w:p>
  <w:p>
    <w:pPr>
      <w:pStyle w:val="Header"/>
      <w:widowControl/>
      <w:pBdr>
        <w:bottom w:val="single" w:sz="6" w:space="2" w:color="000000"/>
      </w:pBdr>
      <w:tabs>
        <w:tab w:val="center" w:pos="4680" w:leader="none"/>
        <w:tab w:val="right" w:pos="9639" w:leader="none"/>
      </w:tabs>
      <w:jc w:val="left"/>
      <w:rPr>
        <w:b/>
        <w:b/>
        <w:sz w:val="28"/>
        <w:u w:val="single"/>
        <w:lang w:val="en-GB"/>
        <w:ins w:id="257" w:author="Peter Murray" w:date="2001-01-16T15:39:00Z"/>
      </w:rPr>
    </w:pPr>
    <w:ins w:id="254"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55" w:author="Peter Murray" w:date="2001-01-16T15:39:00Z">
      <w:r>
        <w:rPr>
          <w:b/>
          <w:sz w:val="28"/>
          <w:u w:val="single"/>
          <w:lang w:val="en-GB"/>
        </w:rPr>
        <w:t xml:space="preserve">    </w:t>
      </w:r>
    </w:ins>
    <w:r>
      <w:rPr>
        <w:b/>
        <w:sz w:val="28"/>
        <w:u w:val="single"/>
        <w:lang w:val="en-GB"/>
      </w:rPr>
      <w:t xml:space="preserve">January 2001                   </w:t>
      <w:tab/>
      <w:tab/>
      <w:t>doc.: IEEE 802.15-01/035-r1</w:t>
    </w:r>
    <w:ins w:id="256" w:author="Peter Murray" w:date="2001-01-16T15:39:00Z">
      <w:r>
        <w:rPr>
          <w:b/>
          <w:sz w:val="28"/>
          <w:u w:val="single"/>
          <w:lang w:val="en-GB"/>
        </w:rPr>
        <w:t xml:space="preserve">                                                       </w:t>
      </w:r>
    </w:ins>
  </w:p>
  <w:p>
    <w:pPr>
      <w:pStyle w:val="Header"/>
      <w:rPr>
        <w:b/>
        <w:b/>
        <w:sz w:val="28"/>
        <w:u w:val="single"/>
        <w:lang w:val="en-GB"/>
      </w:rPr>
    </w:pPr>
    <w:r>
      <w:rPr>
        <w:b/>
        <w:sz w:val="28"/>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bidi="ar-SA" w:eastAsia="zh-C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T1">
    <w:name w:val="T1"/>
    <w:basedOn w:val="Normal"/>
    <w:qFormat/>
    <w:pPr>
      <w:widowControl/>
      <w:tabs>
        <w:tab w:val="clear" w:pos="794"/>
        <w:tab w:val="clear" w:pos="1191"/>
        <w:tab w:val="clear" w:pos="1588"/>
        <w:tab w:val="clear" w:pos="1985"/>
      </w:tabs>
      <w:spacing w:before="0" w:after="0"/>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8:22:00Z</dcterms:created>
  <dc:creator>ad hoc regulatory</dc:creator>
  <dc:description/>
  <dc:language>en-US</dc:language>
  <cp:lastModifiedBy>Peter Murray</cp:lastModifiedBy>
  <cp:lastPrinted>1999-05-28T11:55:00Z</cp:lastPrinted>
  <dcterms:modified xsi:type="dcterms:W3CDTF">2001-01-18T18:27:00Z</dcterms:modified>
  <cp:revision>5</cp:revision>
  <dc:subject/>
  <dc:title>CHARACTERISTICS OF BROADBAND RADIO LOCAL AREA NETWORKS (RLANs)</dc:title>
</cp:coreProperties>
</file>